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cs="Angsana New"/>
                <w:color w:val="7E7F82"/>
                <w:sz w:val="28"/>
              </w:rPr>
            </w:pPr>
            <w:r>
              <w:rPr>
                <w:rFonts w:cs="Times New Roman"/>
                <w:color w:val="7E7F82"/>
                <w:sz w:val="28"/>
              </w:rPr>
              <w:t>For the three-month and nin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08 and 2007</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0"/>
        <w:ind w:right="-43" w:hanging="0"/>
        <w:outlineLvl w:val="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0 September 2008, the related consolidated statements of income for the three-month and nine-month periods ended            30 September 2008 and 2007, and the consolidated statements of changes in shareholders’ equity, and cash flows for the nine-month periods ended 30 September 2008 and 2007,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two subsidiaries, Laguna Beach Club Limited and Laguna (1) Limited which are included in these consolidated financial statements. As at 30 September 2008, these subsidiaries had total assets of Baht 1,779 million (31 December 2007: Baht 1,847 million), and total revenues for the three-month and nine-month periods ended 30 September 2008 of Baht 63 million and Baht 316 million, respectively (30 September 2007: Baht 73 million and Baht 293 million, respectively).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20"/>
        <w:ind w:right="-36" w:hanging="0"/>
        <w:jc w:val="left"/>
        <w:rPr/>
      </w:pPr>
      <w:r>
        <w:rPr>
          <w:rFonts w:cs="Arial" w:ascii="Arial" w:hAnsi="Arial"/>
          <w:sz w:val="22"/>
          <w:szCs w:val="22"/>
        </w:rPr>
        <w:t>Based on my reviews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2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7 in accordance with generally accepted auditing standards and expressed an unqualified opinion on those statements, under my report dated 26 February 2008, and based on the report of the other auditor of aforesaid subsidiaries. The consolidated and separate balance sheet as at 31 December 2007, as presented herein for comparative purposes, formed an integral part of the financial statements which I audited and reported on.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 xml:space="preserve">Certified Public Accountant (Thailand) No. 3182 </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 xml:space="preserve">Bangkok: 11 November 2008 </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23:00Z</dcterms:created>
  <dc:creator>Price Waterhouse Thailand</dc:creator>
  <dc:description/>
  <cp:keywords/>
  <dc:language>en-US</dc:language>
  <cp:lastModifiedBy>Pranee</cp:lastModifiedBy>
  <cp:lastPrinted>2008-10-29T13:21:00Z</cp:lastPrinted>
  <dcterms:modified xsi:type="dcterms:W3CDTF">2008-11-12T00:23:00Z</dcterms:modified>
  <cp:revision>2</cp:revision>
  <dc:subject/>
  <dc:title>AUDITOR'S REPORT</dc:title>
</cp:coreProperties>
</file>