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1 March 2010, the related consolidated statements of income, changes in shareholders’ equity, and cash flows for the three-month period ended 31 March 2010, and the separate financial statements of Laguna Resorts &amp; Hotels Public Company Limited for the same period.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1 March 2010, these subsidiaries had total assets of Baht 1,430 million and total revenues for the three-month period ended 31 March 2010 of Baht 152 million. The financial statements of these subsidiaries were reviewed by another auditor whose reports, which have been furnished to me, were unqualified. My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rFonts w:ascii="Arial" w:hAnsi="Arial" w:cs="Arial"/>
          <w:sz w:val="22"/>
          <w:szCs w:val="22"/>
        </w:rPr>
      </w:pPr>
      <w:r>
        <w:rPr>
          <w:rFonts w:cs="Arial" w:ascii="Arial" w:hAnsi="Arial"/>
          <w:sz w:val="22"/>
          <w:szCs w:val="22"/>
        </w:rPr>
        <w:t>Based on my review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9 in accordance with generally accepted auditing standards, and expressed an unqualified opinion on those financial statements, based on my report dated 23 February 2010. The consolidated and separate balance sheets as at 31 December 2009, as presented herein for comparative purposes, formed an integral part of the financial statements which I audited and reported on and the report of the other auditor of subsidiaries. I have not performed any other audit procedures subsequent to the date of that report.</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The consolidated statements of income, changes in shareholders’ equity and cash flows for the three-month period ended 31 March 2009 of Laguna Resorts &amp; Hotels Public Company Limited and its subsidiaries and the separate financial statements of Laguna Resorts &amp; Hotels Public Company Limited for the same period, as presented herein for comparative purposes, formed an integral part of the interim financial statements which were reviewed by another auditor whose reported date 12 May 2009, stated that base of on her review and the reports of the other auditor, nothing come to her attention that cause hers to believe that those financial statements were not presented fairly, in all material respects, in accordance with generally accepted accounting principles.</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11 May 2010</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54:00Z</dcterms:created>
  <dc:creator>Price Waterhouse Thailand</dc:creator>
  <dc:description/>
  <cp:keywords/>
  <dc:language>en-US</dc:language>
  <cp:lastModifiedBy>Pranee</cp:lastModifiedBy>
  <cp:lastPrinted>2010-04-28T14:36:00Z</cp:lastPrinted>
  <dcterms:modified xsi:type="dcterms:W3CDTF">2010-05-11T01:54:00Z</dcterms:modified>
  <cp:revision>2</cp:revision>
  <dc:subject/>
  <dc:title>AUDITOR'S REPORT</dc:title>
</cp:coreProperties>
</file>