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eastAsia="MS Mincho;ＭＳ 明朝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ดังต่อไปนี้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ปลี่ยนแปลงนโยบายบัญชี เนื่องจาก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กลุ่มเครื่องมือทางการเงิ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6 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มาถือปฏิบัติในระหว่างงวด 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ข้อ </w:t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นการณ์แพร่ระบาดของโรคติดเชื้อไวร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เช่น ระบบห่วงโซ่อุปทาน การใช้จ่ายของผู้บริโภค การจำกัดหรือหยุดชะงักการผลิต การดำเนินงานที่ล่าช้าขึ้น เป็นต้น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ถานการณ์ดังกล่าวมีผลกระทบต่อกิจกรรมทาง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เฉพาะที่เกี่ยวข้องกับกิจกรรมดำเนินงานและกิจกรรมจัดหา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ุรกิจโรงแรม โรงแรมของกลุ่มบริษัทได้หยุดดำเนินการชั่วคราวซึ่งเป็นไปตามมาตรการการควบคุม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ัฐบาล ในส่วนของธุรกิจพัฒนาอสังหาริมทรัพย์ กลุ่มบริษัทจำเป็นต้องหยุดการก่อสร้างโครงการพัฒนาอสังหาริมทรัพย์ที่ตั้งอยู่ในจังหวัดภูเก็ตเป็นการชั่วคราว เนื่องจากมาตรการปิดพื้นที่ของจังหวัดภูเก็ตเพื่อควบคุมการแพร่ระบาดของโรคติดต่อ และในส่วนของกิจกรรมจัดหาเงิน กลุ่มบริษัทมีข้อผูกพันตามสัญญาในการจ่ายชำระคืนเงินกู้ยืมจากธนาคารและการจ่ายเงิน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หตุการณ์ดังกล่าวข้างต้นนี้ได้ส่งผลกระทบอย่างมีนัยสำคัญต่อฐานะการเงิน ผลการดำเนินงาน และกระแส</w:t>
      </w:r>
      <w:r>
        <w:rPr>
          <w:rFonts w:ascii="Angsana New" w:hAnsi="Angsana New" w:cs="Angsana New"/>
          <w:sz w:val="32"/>
          <w:sz w:val="32"/>
          <w:szCs w:val="32"/>
        </w:rPr>
        <w:t>เงินสดในปัจจุบันและในอนาคต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ผลกระทบดังกล่าวยังไม่สามารถประมาณได้อย่างสมเหตุสมผลในขณะนี้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และจะพิจารณาบันทึกผลกระทบดังกล่าวเมื่อสามารถทำได้</w:t>
      </w:r>
      <w:r>
        <w:br w:type="page"/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ทำข้อมูลทางการเงินระหว่างกาลงวดสามเดือนสิ้นสุดวันที่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กาศโดยสภาวิชาชีพบัญชี มาถือปฏิบัติ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31:00Z</dcterms:created>
  <dc:creator>THW332002</dc:creator>
  <dc:description/>
  <cp:keywords/>
  <dc:language>en-US</dc:language>
  <cp:lastModifiedBy>Aranya Ruenyan</cp:lastModifiedBy>
  <cp:lastPrinted>2020-05-12T09:26:00Z</cp:lastPrinted>
  <dcterms:modified xsi:type="dcterms:W3CDTF">2020-05-12T02:26:00Z</dcterms:modified>
  <cp:revision>15</cp:revision>
  <dc:subject/>
  <dc:title>บริษัท อิตาเลียนไทย จัดการขนส่ง จำกัด</dc:title>
</cp:coreProperties>
</file>