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เก้า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8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8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มาถือปฏิบัติ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ปรับย้อนหลังงบการเงินรว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บริษัทฯและบริษัทย่อยได้นำเสน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 </w:t>
      </w:r>
    </w:p>
    <w:p>
      <w:pPr>
        <w:pStyle w:val="Default"/>
        <w:spacing w:before="8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วิธีการประเมินมูลค่าอสังหาริมทรัพย์เพื่อการลงทุน บริษัทฯและบริษัทย่อยรับรู้กำไรจากการเปลี่ยนวิธีการประเมินมูลค่าอสังหาริมทรัพย์เพื่อการลง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งบกำไรขาดทุนรวมสำหรับงวด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1:00Z</dcterms:created>
  <dc:creator>THW332002</dc:creator>
  <dc:description/>
  <cp:keywords/>
  <dc:language>en-US</dc:language>
  <cp:lastModifiedBy>Aranya Ruenyan</cp:lastModifiedBy>
  <cp:lastPrinted>2019-10-31T18:11:00Z</cp:lastPrinted>
  <dcterms:modified xsi:type="dcterms:W3CDTF">2019-10-31T11:11:00Z</dcterms:modified>
  <cp:revision>7</cp:revision>
  <dc:subject/>
  <dc:title>บริษัท อิตาเลียนไทย จัดการขนส่ง จำกัด</dc:title>
</cp:coreProperties>
</file>