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ามเดือนและหกเดือ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2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before="0" w:after="24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ลากูน่า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39" w:right="1080" w:gutter="0" w:header="0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spacing w:before="80" w:after="120"/>
        <w:rPr/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Default"/>
        <w:spacing w:before="8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การเปลี่ยนแปลงนโยบายบัญชี เนื่องจากการนำ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5  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รายได้จากสัญญาที่ทำกับลูกค้า มาถือปฏิบัติ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ปรับย้อนหลังงบการเงินรวม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แสดงเป็นข้อมูลเปรียบเทียบ เพื่อสะท้อนรายการปรับปรุงจากการเปลี่ยนแปลงนโยบายการบัญชีดังกล่าว บริษัทฯและบริษัทย่อยได้นำเสนอ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ข้อมูล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> </w:t>
      </w:r>
    </w:p>
    <w:p>
      <w:pPr>
        <w:pStyle w:val="Default"/>
        <w:spacing w:before="8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การเปลี่ยนวิธีการประเมินมูลค่าอสังหาริมทรัพย์เพื่อการลงทุน บริษัทฯและบริษัทย่อยรับรู้กำไรจากการเปลี่ยนวิธีการประเมินมูลค่าอสังหาริมทรัพย์เพื่อการลงทุน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>ล้านบาทในงบกำไรขาดทุนรวมสำหรับงวดสามเดือนและหก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Default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เหล่านี้แต่อย่างใด</w:t>
      </w:r>
    </w:p>
    <w:p>
      <w:pPr>
        <w:pStyle w:val="Default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2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สพร เดชอาคม</w:t>
      </w:r>
    </w:p>
    <w:p>
      <w:pPr>
        <w:pStyle w:val="Style12"/>
        <w:widowControl/>
        <w:tabs>
          <w:tab w:val="clear" w:pos="706"/>
          <w:tab w:val="center" w:pos="6480" w:leader="none"/>
        </w:tabs>
        <w:spacing w:before="0" w:after="24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659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0" w:after="120"/>
        <w:ind w:left="547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6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footerReference w:type="default" r:id="rId4"/>
      <w:footerReference w:type="first" r:id="rId5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259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0.4pt;mso-wrap-distance-left:0pt;mso-wrap-distance-right:0pt;mso-wrap-distance-top:0pt;mso-wrap-distance-bottom:0pt;margin-top:0.05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4:02:00Z</dcterms:created>
  <dc:creator>THW332002</dc:creator>
  <dc:description/>
  <cp:keywords/>
  <dc:language>en-US</dc:language>
  <cp:lastModifiedBy>Aranya Ruenyan</cp:lastModifiedBy>
  <cp:lastPrinted>2019-08-06T14:37:00Z</cp:lastPrinted>
  <dcterms:modified xsi:type="dcterms:W3CDTF">2019-08-06T07:45:00Z</dcterms:modified>
  <cp:revision>22</cp:revision>
  <dc:subject/>
  <dc:title>บริษัท อิตาเลียนไทย จัดการขนส่ง จำกัด</dc:title>
</cp:coreProperties>
</file>