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Gothic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สามเดือนและหก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เดือนสิ้นสุดวันที่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 w:eastAsia="MS Mincho;MS Gothic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eastAsia="MS Mincho;MS Gothic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สภณ เพิ่มศิริวัลลภ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7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59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20:00Z</dcterms:created>
  <dc:creator>THW332002</dc:creator>
  <dc:description/>
  <cp:keywords/>
  <dc:language>en-US</dc:language>
  <cp:lastModifiedBy>Aranya Ruenyan</cp:lastModifiedBy>
  <cp:lastPrinted>2018-07-25T16:47:00Z</cp:lastPrinted>
  <dcterms:modified xsi:type="dcterms:W3CDTF">2018-07-25T09:47:00Z</dcterms:modified>
  <cp:revision>3</cp:revision>
  <dc:subject/>
  <dc:title>บริษัท อิตาเลียนไทย จัดการขนส่ง จำกัด</dc:title>
</cp:coreProperties>
</file>