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tabs>
          <w:tab w:val="clear" w:pos="562"/>
          <w:tab w:val="left" w:pos="8115" w:leader="none"/>
        </w:tabs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1"/>
        <w:widowControl/>
        <w:tabs>
          <w:tab w:val="clear" w:pos="562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11"/>
        <w:widowControl/>
        <w:tabs>
          <w:tab w:val="clear" w:pos="562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3</w:t>
      </w:r>
    </w:p>
    <w:p>
      <w:pPr>
        <w:pStyle w:val="11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ของบริษัทฯ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ซึ่งจัดตั้งขึ้นและมีภูมิลำเนาในประเทศไทย โดยมีบริษัท บันยัน ทรี 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ดำเนินธุรกิจหลักคือธุรกิจโรงแรมและธุรกิจพัฒนาอสังหาริมทรัพย์ 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ในลากูน่าภูเก็ต ได้แก่ อังสนา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 และเอาท์ทริกเกอร์ ลากูน่า ภูเก็ต รีสอร์ท แอนด์ วิลล่า ซึ่งตั้งอยู่ที่จังหวัดภูเก็ต และโรงแรมอีกหนึ่งแห่งคือ โรงแรมบันยัน ทรี กรุงเทพ ตั้งอยู่ในกรุงเทพฯ นอกจากนี้ บริษัทย่อยยังประกอบธุรกิจสนามกอล์ฟภายใต้ชื่อลากูน่า ภูเก็ต กอล์ฟ คลับ ธุรกิจร้านขายสินค้าภายใต้ชื่อบันยัน ทรี แกลเลอรี่ ธุรกิจให้เช่าพื้นที่อาคารสำนักงานและรีสอร์ท และธุรกิจขายสิทธิการพักในที่พักตากอากาศ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ตามที่จดทะเบียนของบริษัทฯ และบริษัทย่อยบางส่วนอยู่ที่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1/13, 21/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/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11"/>
        <w:widowControl/>
        <w:spacing w:before="120" w:after="120"/>
        <w:ind w:left="539" w:right="0" w:hanging="539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บางเทา แกรนด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 และเจ้าของเชอราตัน แกรนด์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ชอราตัน โอเวอร์ซี เมเนจเม้นท์ คอร์ปอเรชั่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่วมกันยกเลิกสัญญาบริหารโรงแรม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โรงแรมได้ปิดเพื่อปรับปรุงตกแต่งใหม่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จากนั้นได้เปิดใหม่เป็นอังสนา ลากูน่า ภูเก็ต 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ของอังสนา รีสอร์ท แอนด์ โฮเต็ล สาขาของบันยัน ทรี โฮเต็ล แอนด์ รีสอร์ท สิงคโปร์</w:t>
      </w:r>
    </w:p>
    <w:p>
      <w:pPr>
        <w:pStyle w:val="11"/>
        <w:widowControl/>
        <w:spacing w:before="120" w:after="120"/>
        <w:ind w:left="539" w:right="0" w:hanging="539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</w:t>
      </w:r>
    </w:p>
    <w:p>
      <w:pPr>
        <w:pStyle w:val="11"/>
        <w:widowControl/>
        <w:spacing w:before="120" w:after="120"/>
        <w:ind w:left="539" w:right="0" w:hanging="539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2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นี้จัดทำขึ้นตามมาตรฐานบัญชีที่กำหนดในพระราชบัญญัติวิชาชีพบัญช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3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11"/>
        <w:widowControl/>
        <w:spacing w:before="120" w:after="120"/>
        <w:ind w:left="539" w:right="0" w:hanging="539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11"/>
        <w:widowControl/>
        <w:spacing w:before="12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Style7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ฯ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ดังต่อไป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0"/>
        <w:gridCol w:w="146"/>
        <w:gridCol w:w="33"/>
        <w:gridCol w:w="450"/>
        <w:gridCol w:w="851"/>
        <w:gridCol w:w="1040"/>
        <w:gridCol w:w="270"/>
        <w:gridCol w:w="146"/>
        <w:gridCol w:w="34"/>
        <w:gridCol w:w="303"/>
        <w:gridCol w:w="147"/>
        <w:gridCol w:w="104"/>
        <w:gridCol w:w="48"/>
        <w:gridCol w:w="118"/>
        <w:gridCol w:w="121"/>
        <w:gridCol w:w="25"/>
        <w:gridCol w:w="34"/>
        <w:gridCol w:w="270"/>
        <w:gridCol w:w="104"/>
        <w:gridCol w:w="135"/>
        <w:gridCol w:w="31"/>
        <w:gridCol w:w="74"/>
        <w:gridCol w:w="72"/>
        <w:gridCol w:w="34"/>
        <w:gridCol w:w="28"/>
        <w:gridCol w:w="105"/>
        <w:gridCol w:w="137"/>
        <w:gridCol w:w="270"/>
      </w:tblGrid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ัดตั้งขึ้น</w:t>
            </w:r>
          </w:p>
        </w:tc>
        <w:tc>
          <w:tcPr>
            <w:tcW w:w="1440" w:type="dxa"/>
            <w:gridSpan w:val="16"/>
            <w:vMerge w:val="restart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อัตราร้อยละ</w:t>
            </w:r>
          </w:p>
          <w:p>
            <w:pPr>
              <w:pStyle w:val="11"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องการถือหุ้น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ลักษณะธุรกิจ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ในประเทศ</w:t>
            </w:r>
          </w:p>
        </w:tc>
        <w:tc>
          <w:tcPr>
            <w:tcW w:w="1440" w:type="dxa"/>
            <w:gridSpan w:val="16"/>
            <w:vMerge w:val="continue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napToGrid w:val="false"/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2554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255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ind w:left="-18" w:right="-10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ind w:left="-18" w:right="-10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บริษัทย่อยที่ถือหุ้นโดยบริษัทฯโดยตรง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rHeight w:val="66" w:hRule="atLeast"/>
        </w:trPr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สิงคโปร์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ายสินค้า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สิงคโปร์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ายสินค้า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vertAlign w:val="superscript"/>
              </w:rPr>
              <w:t>(1)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ind w:left="120" w:right="-34" w:hanging="12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โรงแรมและพัฒนาอสังหาริมทรัพย์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vertAlign w:val="superscript"/>
              </w:rPr>
              <w:t>(2)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โรงแรม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6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ฮอลิเดย์ คลับ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ขายสิทธิการพักในที่พักตากอากาศ</w:t>
            </w:r>
          </w:p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และพัฒนาอสังหาริมทรัพย์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แกรนด์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สนามกอล์ฟและพัฒนา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อสังหาริมทรัพย์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บริษัท ลากูน่า เลคส์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TextBody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ฒนาอสังหาริมทรัพย์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18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94.9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94.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>
          <w:trHeight w:val="363" w:hRule="atLeast"/>
        </w:trPr>
        <w:tc>
          <w:tcPr>
            <w:tcW w:w="3150" w:type="dxa"/>
            <w:tcBorders/>
          </w:tcPr>
          <w:p>
            <w:pPr>
              <w:pStyle w:val="TextBody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(3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TextBody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ป็นเจ้าของที่ดินซึ่งเป็นที่ตั้งโรงแรม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18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TextBody"/>
              <w:tabs>
                <w:tab w:val="clear" w:pos="562"/>
                <w:tab w:val="decimal" w:pos="34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 </w:t>
            </w:r>
            <w:r>
              <w:rPr>
                <w:rFonts w:cs="Angsana New" w:ascii="Angsana New" w:hAnsi="Angsana New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TextBody"/>
              <w:tabs>
                <w:tab w:val="clear" w:pos="562"/>
                <w:tab w:val="decimal" w:pos="34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cs="Angsana New" w:ascii="Angsana New" w:hAnsi="Angsana New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vertAlign w:val="superscript"/>
              </w:rPr>
              <w:t>(3)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ให้บริการสาธารณูปโภคและบริการอื่นๆ</w:t>
            </w:r>
          </w:p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แก่โรงแรมของบริษัทฯและบริษัทย่อย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72.9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89.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ทีดับบลิวอาร์ โฮลดิ้งส์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ลงทุนและพัฒนาอสังหาริมทรัพย์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049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บริษัทย่อยที่ถือหุ้นผ่านบริษัท ทีดับบลิวอาร์ โฮลดิ้งส์ จำกัด</w:t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1004" w:type="dxa"/>
            <w:gridSpan w:val="6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เอ็กซ์เคอร์ชั่น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ให้บริการด้านท่องเที่ยว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9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49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วิลเลจ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โรงแรม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แม่จันทร์พร็อพเพอร์ตี้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ถือที่ดินรอการพัฒนาในอนาคต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ปายสะมาด ดิเวลลอปเมนท์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ถือที่ดินรอการพัฒนาในอนาคต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ภูเก็ต รีสอร์ท ดีเวลลอปเมนต์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โรงแรม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เอวีซี อินโดนีเซีย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ขายสิทธิการพักในที่พักตากอากาศ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left="-30" w:right="-1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อินโดนีเซี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-558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ถลางพัฒนา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พัฒนาอสังหาริมทรัพย์ 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ไทยวาพลาซ่า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โรงแรม ให้เช่าพื้นที่อาคาร</w:t>
            </w:r>
          </w:p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color w:val="000000"/>
                <w:sz w:val="23"/>
                <w:szCs w:val="23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สำนักงาน และพัฒนาอสังหาริมทรัพย์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ไทยวาทาวเวอร์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ให้เช่าพื้นที่อาคารสำนักงาน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โรงแรม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ทวิน วอเตอร์ส ดีเวลล็อปเมนท์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พัฒนาอสังหาริมทรัพย์  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11"/>
              <w:widowControl/>
              <w:ind w:right="-556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บริษัทย่อยที่ถือหุ้นผ่านบริษัท ลากูน่า แกรนด์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สนามกอล์ฟ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สนามกอล์ฟ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3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-108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หอพักพนักงาน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4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สนามกอล์ฟ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ัดตั้งขึ้น</w:t>
            </w:r>
          </w:p>
        </w:tc>
        <w:tc>
          <w:tcPr>
            <w:tcW w:w="1440" w:type="dxa"/>
            <w:gridSpan w:val="16"/>
            <w:vMerge w:val="restart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อัตราร้อยละ</w:t>
            </w:r>
          </w:p>
          <w:p>
            <w:pPr>
              <w:pStyle w:val="11"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องการถือหุ้น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ลักษณะธุรกิจ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ในประเทศ</w:t>
            </w:r>
          </w:p>
        </w:tc>
        <w:tc>
          <w:tcPr>
            <w:tcW w:w="1440" w:type="dxa"/>
            <w:gridSpan w:val="16"/>
            <w:vMerge w:val="continue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napToGrid w:val="false"/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2554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255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ind w:left="-18" w:right="-10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ind w:left="-18" w:right="-10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ร้อยละ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40" w:type="dxa"/>
            <w:gridSpan w:val="7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 xml:space="preserve">บริษัทย่อยที่ถือหุ้นผ่านบริษัท ลากูน่า แกรนด์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)</w:t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867" w:type="dxa"/>
            <w:gridSpan w:val="8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11"/>
              <w:widowControl/>
              <w:tabs>
                <w:tab w:val="clear" w:pos="562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บางเทา ดีเวลลอปเมนท์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โรงแรม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บางเทาแกรนด์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โรงแรม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ากูน่า เซ็นทรัล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ยังไม่เปิดดำเนินกิจการ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85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85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900" w:type="dxa"/>
            <w:gridSpan w:val="6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 xml:space="preserve">บริษัทย่อยที่ถือหุ้นผ่านบริษัทบันยันทรี แกลเลอร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สิงค์โปร์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จำกัด</w:t>
            </w:r>
          </w:p>
        </w:tc>
        <w:tc>
          <w:tcPr>
            <w:tcW w:w="104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052" w:type="dxa"/>
            <w:gridSpan w:val="7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673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ขายสินค้า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ind w:left="-18" w:right="-3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สาธารณรัฐ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51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ประชาชนจีน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566" w:type="dxa"/>
            <w:gridSpan w:val="3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บริษัทย่อยที่ถือหุ้นผ่านบริษัท ลากูน่า บีช คลับ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gridSpan w:val="8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5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เป็นเจ้าของที่ดินซึ่งเป็นที่ตั้งโรงแรม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ind w:right="0" w:hanging="0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ไทย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-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6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599" w:type="dxa"/>
            <w:gridSpan w:val="4"/>
            <w:tcBorders/>
          </w:tcPr>
          <w:p>
            <w:pPr>
              <w:pStyle w:val="11"/>
              <w:widowControl/>
              <w:ind w:right="-198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u w:val="single"/>
              </w:rPr>
              <w:t>บริษัทย่อยที่ถือหุ้นผ่านบริษัท ลากูน่า ฮอลิเดย์ คลับ จำกัด</w:t>
            </w:r>
          </w:p>
        </w:tc>
        <w:tc>
          <w:tcPr>
            <w:tcW w:w="2791" w:type="dxa"/>
            <w:gridSpan w:val="6"/>
            <w:tcBorders/>
          </w:tcPr>
          <w:p>
            <w:pPr>
              <w:pStyle w:val="11"/>
              <w:widowControl/>
              <w:snapToGrid w:val="false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900" w:type="dxa"/>
            <w:gridSpan w:val="8"/>
            <w:tcBorders/>
          </w:tcPr>
          <w:p>
            <w:pPr>
              <w:pStyle w:val="11"/>
              <w:widowControl/>
              <w:snapToGrid w:val="false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  <w:tc>
          <w:tcPr>
            <w:tcW w:w="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เชียร์ โกลเดน จำกัด</w:t>
            </w:r>
          </w:p>
        </w:tc>
        <w:tc>
          <w:tcPr>
            <w:tcW w:w="2790" w:type="dxa"/>
            <w:gridSpan w:val="6"/>
            <w:tcBorders/>
          </w:tcPr>
          <w:p>
            <w:pPr>
              <w:pStyle w:val="11"/>
              <w:widowControl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ธุรกิจลงทุน</w:t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11"/>
              <w:widowControl/>
              <w:ind w:left="126" w:right="-108" w:hanging="126"/>
              <w:jc w:val="center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ฮ่องกง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720" w:type="dxa"/>
            <w:gridSpan w:val="9"/>
            <w:tcBorders/>
          </w:tcPr>
          <w:p>
            <w:pPr>
              <w:pStyle w:val="11"/>
              <w:widowControl/>
              <w:tabs>
                <w:tab w:val="clear" w:pos="562"/>
                <w:tab w:val="decimal" w:pos="3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100.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</w:r>
          </w:p>
        </w:tc>
      </w:tr>
    </w:tbl>
    <w:p>
      <w:pPr>
        <w:pStyle w:val="11"/>
        <w:widowControl/>
        <w:tabs>
          <w:tab w:val="clear" w:pos="562"/>
          <w:tab w:val="left" w:pos="540" w:leader="none"/>
        </w:tabs>
        <w:spacing w:before="120" w:after="0"/>
        <w:ind w:left="907" w:right="0" w:hanging="907"/>
        <w:jc w:val="both"/>
        <w:rPr/>
      </w:pPr>
      <w:r>
        <w:rPr>
          <w:rFonts w:cs="Angsana New" w:ascii="Angsana New" w:hAnsi="Angsana New"/>
          <w:color w:val="000000"/>
          <w:sz w:val="23"/>
          <w:szCs w:val="23"/>
        </w:rPr>
        <w:tab/>
        <w:t xml:space="preserve">(1)     </w:t>
      </w:r>
      <w:r>
        <w:rPr>
          <w:rFonts w:ascii="Angsana New" w:hAnsi="Angsana New" w:cs="Angsana New"/>
          <w:color w:val="000000"/>
          <w:sz w:val="23"/>
          <w:sz w:val="23"/>
          <w:szCs w:val="23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3"/>
          <w:szCs w:val="23"/>
        </w:rPr>
        <w:t xml:space="preserve">49 </w:t>
      </w:r>
      <w:r>
        <w:rPr>
          <w:rFonts w:ascii="Angsana New" w:hAnsi="Angsana New" w:cs="Angsana New"/>
          <w:color w:val="000000"/>
          <w:sz w:val="23"/>
          <w:sz w:val="23"/>
          <w:szCs w:val="23"/>
        </w:rPr>
        <w:t xml:space="preserve">และถือผ่านบริษัท ทีดับบลิวอาร์ โฮลดิ้งส์ จำกัด ร้อยละ </w:t>
      </w:r>
      <w:r>
        <w:rPr>
          <w:rFonts w:cs="Angsana New" w:ascii="Angsana New" w:hAnsi="Angsana New"/>
          <w:color w:val="000000"/>
          <w:sz w:val="23"/>
          <w:szCs w:val="23"/>
        </w:rPr>
        <w:t>51</w:t>
      </w:r>
    </w:p>
    <w:p>
      <w:pPr>
        <w:pStyle w:val="11"/>
        <w:widowControl/>
        <w:tabs>
          <w:tab w:val="clear" w:pos="562"/>
          <w:tab w:val="left" w:pos="540" w:leader="none"/>
        </w:tabs>
        <w:ind w:left="907" w:right="0" w:hanging="907"/>
        <w:jc w:val="both"/>
        <w:rPr>
          <w:rFonts w:ascii="Angsana New" w:hAnsi="Angsana New" w:cs="Angsana New"/>
          <w:color w:val="000000"/>
          <w:sz w:val="23"/>
          <w:szCs w:val="23"/>
        </w:rPr>
      </w:pPr>
      <w:r>
        <w:rPr>
          <w:rFonts w:cs="Angsana New" w:ascii="Angsana New" w:hAnsi="Angsana New"/>
          <w:color w:val="000000"/>
          <w:sz w:val="23"/>
          <w:szCs w:val="23"/>
        </w:rPr>
        <w:tab/>
        <w:t>(2)</w:t>
        <w:tab/>
      </w:r>
      <w:r>
        <w:rPr>
          <w:rFonts w:ascii="Angsana New" w:hAnsi="Angsana New" w:cs="Angsana New"/>
          <w:color w:val="000000"/>
          <w:sz w:val="23"/>
          <w:sz w:val="23"/>
          <w:szCs w:val="23"/>
        </w:rPr>
        <w:t xml:space="preserve">บริษัท ลากูน่า บีช คลับ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3"/>
          <w:szCs w:val="23"/>
        </w:rPr>
        <w:t xml:space="preserve">10 </w:t>
      </w:r>
      <w:r>
        <w:rPr>
          <w:rFonts w:ascii="Angsana New" w:hAnsi="Angsana New" w:cs="Angsana New"/>
          <w:color w:val="000000"/>
          <w:sz w:val="23"/>
          <w:sz w:val="23"/>
          <w:szCs w:val="23"/>
        </w:rPr>
        <w:t xml:space="preserve">และถือผ่านบริษัท ทีดับบลิวอาร์ โฮลดิ้งส์ จำกัด ร้อยละ </w:t>
      </w:r>
      <w:r>
        <w:rPr>
          <w:rFonts w:cs="Angsana New" w:ascii="Angsana New" w:hAnsi="Angsana New"/>
          <w:color w:val="000000"/>
          <w:sz w:val="23"/>
          <w:szCs w:val="23"/>
        </w:rPr>
        <w:t>50</w:t>
      </w:r>
    </w:p>
    <w:p>
      <w:pPr>
        <w:pStyle w:val="11"/>
        <w:widowControl/>
        <w:tabs>
          <w:tab w:val="clear" w:pos="562"/>
          <w:tab w:val="left" w:pos="540" w:leader="none"/>
        </w:tabs>
        <w:spacing w:before="0" w:after="120"/>
        <w:ind w:left="907" w:right="0" w:hanging="907"/>
        <w:jc w:val="both"/>
        <w:rPr>
          <w:rFonts w:ascii="Angsana New" w:hAnsi="Angsana New" w:cs="Angsana New"/>
          <w:color w:val="000000"/>
          <w:sz w:val="23"/>
          <w:szCs w:val="23"/>
        </w:rPr>
      </w:pPr>
      <w:r>
        <w:rPr>
          <w:rFonts w:cs="Angsana New" w:ascii="Angsana New" w:hAnsi="Angsana New"/>
          <w:color w:val="000000"/>
          <w:sz w:val="23"/>
          <w:szCs w:val="23"/>
        </w:rPr>
        <w:tab/>
        <w:t>(3)</w:t>
        <w:tab/>
      </w:r>
      <w:r>
        <w:rPr>
          <w:rFonts w:ascii="Angsana New" w:hAnsi="Angsana New" w:cs="Angsana New"/>
          <w:color w:val="000000"/>
          <w:sz w:val="23"/>
          <w:sz w:val="23"/>
          <w:szCs w:val="23"/>
        </w:rPr>
        <w:t xml:space="preserve">บริษัท ลากูน่า 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3"/>
          <w:szCs w:val="23"/>
        </w:rPr>
        <w:t xml:space="preserve">2 </w:t>
      </w:r>
      <w:r>
        <w:rPr>
          <w:rFonts w:ascii="Angsana New" w:hAnsi="Angsana New" w:cs="Angsana New"/>
          <w:color w:val="000000"/>
          <w:sz w:val="23"/>
          <w:sz w:val="23"/>
          <w:szCs w:val="23"/>
        </w:rPr>
        <w:t>บริษัท</w:t>
      </w:r>
    </w:p>
    <w:p>
      <w:pPr>
        <w:pStyle w:val="11"/>
        <w:widowControl/>
        <w:spacing w:before="120" w:after="120"/>
        <w:ind w:left="1080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ย่อย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Style7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ฯและบริษัทย่อยมีสัดส่วนการถือหุ้นในบริษัท ลากูน่า บีช คลับ จำกัด ในอัตร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่างไรก็ตาม จะทำการบันทึกส่วนได้เสียในอัตร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Normal"/>
        <w:tabs>
          <w:tab w:val="clear" w:pos="562"/>
          <w:tab w:val="left" w:pos="1440" w:leader="none"/>
          <w:tab w:val="left" w:pos="41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 ทีดับบลิวอาร์ 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ขายบริษัท ลากูน่า บีช คลับ จำกัด ซึ่งบริษัทฯและบริษัทย่อย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1,2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ห้แก่บริษัท ลากูน่า ภูเก็ต คลับ จำกัด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ดังกล่าวได้เสร็จสมบูรณ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ที่ถือหุ้นโดยบริษัท        ลากูน่า บีช คลับ จำกัด ทั้งหมดได้สิ้นสภาพการเป็นบริษัทย่อยของบริษัทฯ</w:t>
      </w:r>
      <w:r>
        <w:br w:type="page"/>
      </w:r>
    </w:p>
    <w:p>
      <w:pPr>
        <w:pStyle w:val="Normal"/>
        <w:tabs>
          <w:tab w:val="clear" w:pos="562"/>
          <w:tab w:val="left" w:pos="1440" w:leader="none"/>
          <w:tab w:val="left" w:pos="41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ินทรัพย์สุทธิของ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เป็นดังนี้</w:t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1440" w:leader="none"/>
        </w:tabs>
        <w:spacing w:before="120" w:after="120"/>
        <w:ind w:left="544" w:hanging="0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0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620"/>
      </w:tblGrid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เงินฝากธนาค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258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0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7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7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27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49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7,699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67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2,366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0,915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47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รับจาก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45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ค้าง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32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202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หนี้ส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926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9,989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4,995)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เป็นของบริษัทฯและ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4,994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คาข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0,093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tabs>
                <w:tab w:val="clear" w:pos="562"/>
                <w:tab w:val="left" w:pos="432" w:leader="none"/>
              </w:tabs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ลงทุนของส่วนที่เป็นของบริษัทฯและ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8,615)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tabs>
                <w:tab w:val="clear" w:pos="562"/>
                <w:tab w:val="left" w:pos="432" w:leader="none"/>
              </w:tabs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ส่วนเกินทุนจากการตีราคาสินทรัพย์เข้างบกำไรสะส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6,271)</w:t>
            </w:r>
          </w:p>
        </w:tc>
      </w:tr>
      <w:tr>
        <w:trPr>
          <w:trHeight w:val="66" w:hRule="atLeast"/>
        </w:trPr>
        <w:tc>
          <w:tcPr>
            <w:tcW w:w="639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ขาย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207</w:t>
            </w:r>
          </w:p>
        </w:tc>
      </w:tr>
    </w:tbl>
    <w:p>
      <w:pPr>
        <w:pStyle w:val="Normal"/>
        <w:tabs>
          <w:tab w:val="clear" w:pos="562"/>
          <w:tab w:val="left" w:pos="1440" w:leader="none"/>
          <w:tab w:val="left" w:pos="414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>ราคาขายสุทธิคือราคาขายหักรายการปรับราคาขายและค่าใช้จ่ายที่เกี่ยวข้อง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7"/>
        <w:widowControl/>
        <w:spacing w:before="120" w:after="12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ได้ม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   บริษัทฯมีอำนาจในการควบคุมบริษัทย่อ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นถึงวันที่บริษัทฯสิ้นสุดการควบคุมบริษัทย่อยนั้น  </w:t>
      </w:r>
    </w:p>
    <w:p>
      <w:pPr>
        <w:pStyle w:val="Style7"/>
        <w:widowControl/>
        <w:tabs>
          <w:tab w:val="clear" w:pos="562"/>
          <w:tab w:val="left" w:pos="21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Style7"/>
        <w:widowControl/>
        <w:tabs>
          <w:tab w:val="clear" w:pos="562"/>
          <w:tab w:val="left" w:pos="1134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ส่วนของผู้ถือหุ้น</w:t>
      </w:r>
    </w:p>
    <w:p>
      <w:pPr>
        <w:pStyle w:val="Style7"/>
        <w:widowControl/>
        <w:tabs>
          <w:tab w:val="clear" w:pos="562"/>
          <w:tab w:val="left" w:pos="2160" w:leader="none"/>
        </w:tabs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งบกำไร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เพื่อประโยชน์ต่อสาธารณะ โดยแสดงเงินลงทุนในบริษัทย่อย และบริษัทร่วมตามวิธีราคาทุน</w:t>
      </w:r>
    </w:p>
    <w:p>
      <w:pPr>
        <w:pStyle w:val="Normal"/>
        <w:tabs>
          <w:tab w:val="clear" w:pos="562"/>
          <w:tab w:val="left" w:pos="900" w:leader="none"/>
        </w:tabs>
        <w:spacing w:before="120" w:after="12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การปฏิบัติตามมาตรฐานการบัญชีใหม่ในระหว่างปี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ะหว่างปีปัจจุบัน บริษัทฯได้ปฏิบัติตามมาตรฐานการบัญชีฉบับปรับปรุงและมาตรฐานการบัญชีใหม่ที่ออกโดยสภาวิชาชีพบัญชีดัง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562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ข้างต้นไม่มีผลกระทบอย่างเป็นสาระสำคัญต่องบการเงิน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มาตรฐานการบัญชีดังต่อไปนี้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562"/>
          <w:tab w:val="left" w:pos="90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8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รายได้ 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นี้กำหนดให้กิจการต้องรับรู้รายได้จากการขายสินค้าซึ่งรวมถึงอสังหาริมทรัพย์ที่พัฒนาเพื่อขายเมื่อกิจการได้โอนความเสี่ยงและผลตอบแทนที่สำคัญให้แก่ผู้ซื้อแล้ว ซึ่งเดิมบริษัทฯและบริษัทย่อยเลือกรับรู้รายได้จากการขายอสังหาริมทรัพย์ตามวิธีอัตราส่วนของงานที่ทำเสร็จ บริษัทฯและบริษัทย่อยได้เปลี่ยนแปลงนโยบายการบัญชีดังกล่าวในปีปัจจุบันและปรับย้อนหลังงบการเงินของปีก่อนที่แสดงเปรียบเทียบเสมือนหนึ่งว่าบริษัทฯและบริษัทย่อยรับรู้รายได้จากการขายอสังหาริมทรัพย์เป็นรายได้เมื่อได้โอนความเสี่ยงและผลตอบแทนให้แก่ลูกค้ามาโดยตลอด การเปลี่ยนแปลงนี้ทำให้บริษัทฯและบริษัทย่อยมีกำไรสำหร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2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.24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เพิ่มขึ้นเป็นจำนวน </w:t>
      </w:r>
      <w:r>
        <w:rPr>
          <w:rFonts w:cs="Angsana New" w:ascii="Angsana New" w:hAnsi="Angsana New"/>
          <w:sz w:val="32"/>
          <w:szCs w:val="32"/>
        </w:rPr>
        <w:t xml:space="preserve">1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0.83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สะสมของการเปลี่ยนแปลงนโยบายการบัญชีดังกล่าวแสดงอยู่ในงบแสดงการเปลี่ยนแปลงส่วนของผู้ถือหุ้นและ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และผลประโยชน์ระยะยาวอื่นที่ให้กับพนักงานโดยใช้การคำนวณตามหลักคณิตศาสตร์ประกันภัย ซึ่งเดิมบริษัทฯและบริษัทย่อยรับรู้ผลประโยชน์ที่ให้กับพนักงานดังกล่าวเมื่อเกิดรายการ </w:t>
      </w:r>
    </w:p>
    <w:p>
      <w:pPr>
        <w:pStyle w:val="Style5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เปลี่ยนแปลงนโยบายการบัญชีดังกล่าวในปีปัจจุบันและรับรู้หนี้สินในช่วงที่เปลี่ยนแปลงโดยบันทึกปรับกับกำไรสะสม ณ วันต้นงวดของปีปัจจุบัน การเปลี่ยนแปลงนี้ทำให้บริษัทฯและบริษัทย่อยมีกำไรสำหร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16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>)  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อยู่ในงบแสดงการเปลี่ยนแปลงส่วนของผู้ถือหุ้น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spacing w:before="120" w:after="120"/>
        <w:ind w:left="533" w:hanging="533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0 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รื่อง อสังหาริมทรัพย์เพื่อการลงทุน</w:t>
      </w:r>
    </w:p>
    <w:p>
      <w:pPr>
        <w:pStyle w:val="Normal"/>
        <w:tabs>
          <w:tab w:val="clear" w:pos="562"/>
          <w:tab w:val="left" w:pos="96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ฐานการบัญชีฉบับนี้กำหนดให้กิจการเลือกบันทึกอสังหาริมทรัพย์เพื่อการลงทุนด้วยวิธีราคาทุ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เปิดเผยมูลค่ายุติธรรมในหมายเหตุประกอบงบการเงิ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ด้วยวิธีมูลค่ายุติธรรม ซึ่งการเปลี่ยนแปลงในมูลค่ายุติธรรมให้รับรู้ในกำไรหรือขาดทุน เดิมบริษัทฯบันทึกอสังหาริมทรัพย์เพื่อการลงทุนภายใต้รายการที่ดินรอการพัฒนาซึ่งแสดงตามวิธีราคาทุน และที่ดิน อาคาร และอุปกรณ์ซึ่งแสดงตามวิธีมูลค่ายุติธรรม บริษัทฯได้เปลี่ยนแปลงนโยบายการบัญชีโดยจัดประเภทอสังหาริมทรัพย์เพื่อการลงทุนเป็นรายการแยกต่างหาก และบันทึกด้วยวิธีมูลค่ายุติธรรม โดยเริ่มถือปฏิบัติในปีปัจจุบันและปรับปรุงผลกระทบจากการเปลี่ยนแปลงนโยบายการบัญชีกับกำไรสะสมยกมาสำหรับปี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นี้ทำให้บริษัทฯและบริษัทย่อยมีกำไรสำหร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14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อยู่ในงบแสดงการเปลี่ยนแปลงส่วนของผู้ถือหุ้น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53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ภาวิชาชีพบัญชีได้ออกมาตรฐานการบัญชี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รายละเอียดข้างล่างนี้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05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562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right="-138" w:firstLine="317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right="-138" w:firstLine="317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2"/>
                <w:tab w:val="left" w:pos="540" w:leader="none"/>
              </w:tabs>
              <w:ind w:right="-138" w:firstLine="317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562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เชื่อว่ามาตรฐานการบัญชีข้างต้นจะไม่มีผลกระทบอย่างเป็นสาระสำคัญต่องบการเงินเมื่อนำมาถือปฏิบัติ ยกเว้นมาตรฐานการบัญชีดังต่อไปนี้ 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ภาษีเงินได้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การบัญชีฉบับนี้มาถือปฏิบัติ</w:t>
      </w:r>
    </w:p>
    <w:p>
      <w:pPr>
        <w:pStyle w:val="Normal"/>
        <w:tabs>
          <w:tab w:val="clear" w:pos="562"/>
          <w:tab w:val="left" w:pos="900" w:leader="none"/>
        </w:tabs>
        <w:spacing w:before="120" w:after="12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ะส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จา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นโยบายการบัญชีเนื่องจากการนำมาตรฐานการบัญชีใหม่                   เรื่องการรับรู้รายได้จากการขายอสังหาริมทรัพย์มาถือปฏิบัติ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 บริษัทฯได้เปลี่ยนแปลงนโยบายการบัญชี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นำมาตรฐานการบัญชีฉบับปรับปรุงและมาตรฐานการบัญชีใหม่มาถือปฏิบัติ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</w:p>
    <w:p>
      <w:pPr>
        <w:pStyle w:val="Style5"/>
        <w:widowControl/>
        <w:spacing w:before="120" w:after="120"/>
        <w:ind w:left="539" w:right="0" w:hanging="539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 ณ วัน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งบกำไรขาดทุน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้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ดังนี้</w:t>
      </w:r>
    </w:p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1620"/>
        <w:gridCol w:w="1620"/>
      </w:tblGrid>
      <w:tr>
        <w:trPr>
          <w:trHeight w:val="6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กร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แสดงฐานะการเงิ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ลูกหนี้การค้าและลูกหนี้อื่นลดลง</w:t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06,97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43,991)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ลูกหนี้การค้าระยะยาวลดลง</w:t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47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28,71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472,393)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การพัฒนาอสังหาริมทรัพย์เพิ่มขึ้น</w:t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0,5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64,6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48,570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งินลงทุนในบริษัทร่วมลดลง</w:t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7,48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7,48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7,485)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จ้าหนี้การค้าและเจ้าหนี้อื่นลดลง</w:t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7,0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39,1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39,469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ยังไม่จัดสรรลดลง</w:t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20,98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27,67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524,768)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pacing w:val="-5"/>
          <w:sz w:val="32"/>
          <w:szCs w:val="32"/>
        </w:rPr>
      </w:pPr>
      <w:r>
        <w:br w:type="page"/>
      </w:r>
      <w:r>
        <w:rPr>
          <w:rFonts w:cs="Angsana New" w:ascii="Angsana New" w:hAnsi="Angsana New"/>
          <w:spacing w:val="-5"/>
          <w:sz w:val="32"/>
          <w:szCs w:val="32"/>
        </w:rPr>
      </w:r>
    </w:p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82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5"/>
        <w:gridCol w:w="1932"/>
        <w:gridCol w:w="5"/>
        <w:gridCol w:w="1932"/>
        <w:gridCol w:w="5"/>
      </w:tblGrid>
      <w:tr>
        <w:trPr>
          <w:trHeight w:val="74" w:hRule="atLeast"/>
        </w:trPr>
        <w:tc>
          <w:tcPr>
            <w:tcW w:w="4952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87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สำหรับปีสิ้นสุดวันที่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74" w:hRule="atLeast"/>
        </w:trPr>
        <w:tc>
          <w:tcPr>
            <w:tcW w:w="4952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4952" w:type="dxa"/>
            <w:gridSpan w:val="2"/>
            <w:tcBorders/>
          </w:tcPr>
          <w:p>
            <w:pPr>
              <w:pStyle w:val="Normal"/>
              <w:ind w:left="162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 </w:t>
            </w:r>
          </w:p>
        </w:tc>
        <w:tc>
          <w:tcPr>
            <w:tcW w:w="1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952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รายได้จากกิจการพัฒนาอสังหาริมทรัพย์เพิ่มขึ้น</w:t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90,78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80,968</w:t>
            </w:r>
          </w:p>
        </w:tc>
      </w:tr>
      <w:tr>
        <w:trPr>
          <w:trHeight w:val="74" w:hRule="atLeast"/>
        </w:trPr>
        <w:tc>
          <w:tcPr>
            <w:tcW w:w="4952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ของกิจการพัฒนาอสังหาริมทรัพย์เพิ่มขึ้น</w:t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84,10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83,871</w:t>
            </w:r>
          </w:p>
        </w:tc>
      </w:tr>
      <w:tr>
        <w:trPr>
          <w:trHeight w:val="74" w:hRule="atLeast"/>
        </w:trPr>
        <w:tc>
          <w:tcPr>
            <w:tcW w:w="49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เพิ่มขึ้น </w:t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06,68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97,097</w:t>
            </w:r>
          </w:p>
        </w:tc>
      </w:tr>
      <w:tr>
        <w:trPr>
          <w:trHeight w:val="74" w:hRule="atLeast"/>
        </w:trPr>
        <w:tc>
          <w:tcPr>
            <w:tcW w:w="494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left" w:pos="1110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  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.24</w:t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15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.18</w:t>
            </w:r>
          </w:p>
        </w:tc>
      </w:tr>
    </w:tbl>
    <w:p>
      <w:pPr>
        <w:pStyle w:val="Style5"/>
        <w:widowControl/>
        <w:spacing w:before="120" w:after="120"/>
        <w:ind w:left="562" w:right="0" w:hanging="0"/>
        <w:jc w:val="right"/>
        <w:rPr/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77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1620"/>
        <w:gridCol w:w="1578"/>
      </w:tblGrid>
      <w:tr>
        <w:trPr>
          <w:trHeight w:val="7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48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มกร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แสดงฐานะการเงิ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ลูกหนี้การค้าระยะยาวลดลง</w:t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11,45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93,162)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93,912)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การพัฒนาอสังหาริมทรัพย์เพิ่มขึ้น</w:t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0,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8,33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8,659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จ้าหนี้การค้าและเจ้าหนี้อื่นเพิ่มขึ้น</w:t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8,2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72,26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71,515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ยังไม่จัดสรรลดลง</w:t>
            </w:r>
          </w:p>
        </w:tc>
        <w:tc>
          <w:tcPr>
            <w:tcW w:w="1620" w:type="dxa"/>
            <w:tcBorders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78,85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17,095)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16,768)</w:t>
            </w:r>
          </w:p>
        </w:tc>
      </w:tr>
    </w:tbl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82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38"/>
        <w:gridCol w:w="1938"/>
      </w:tblGrid>
      <w:tr>
        <w:trPr>
          <w:trHeight w:val="74" w:hRule="atLeast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8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สำหรับปีสิ้นสุดวันที่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</w:tcPr>
          <w:p>
            <w:pPr>
              <w:pStyle w:val="Normal"/>
              <w:ind w:left="162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รายได้จากกิจการพัฒนาอสังหาริมทรัพย์เพิ่มขึ้น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25,76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ของกิจการพัฒนาอสังหาริมทรัพย์เพิ่มขึ้น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7,52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26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38,24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26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left" w:pos="1110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  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8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11"/>
        <w:widowControl/>
        <w:spacing w:before="120" w:after="120"/>
        <w:ind w:left="533" w:right="0" w:hanging="533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ปรับปรุงงบกำไรขาดทุนปีก่อน</w:t>
      </w:r>
    </w:p>
    <w:p>
      <w:pPr>
        <w:pStyle w:val="11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โอนส่วนเกินทุนจากการตีราคาสินทรัพย์ที่จำหน่ายไปบันทึกในงบกำไรขาดทุนรวม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5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ปัจจุบันบริษัทฯและบริษัทย่อยได้ปรับปรุงย้อนหลังรายการดังกล่าว โดยนำไปปรับปรุงกับกำไรสะสมโดยตรงแทน เพื่อให้เป็นไปตามมาตรฐานการบัญชีที่มีการปรับปรุงใหม่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16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ดิน อาคาร และอุปกรณ์ ในส่วนที่เกี่ยวข้องกับการจำหน่ายสินทรัพย์ที่มีการตีราคาใหม่ รายการดังกล่าวไม่มีผลกระทบต่อ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7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20"/>
        <w:gridCol w:w="1620"/>
      </w:tblGrid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สำหรับปี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ind w:left="148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กำไรจากการขายโรงแรมดุสิตธานี ลากูน่า ภูเก็ต 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66,3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37,399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กำไรส่วนที่เป็นของผู้ถือหุ้นของบริษัท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66,3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562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37,399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562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7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.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72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.22</w:t>
            </w:r>
          </w:p>
        </w:tc>
      </w:tr>
    </w:tbl>
    <w:p>
      <w:pPr>
        <w:pStyle w:val="11"/>
        <w:widowControl/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รับรู้รายได้</w:t>
      </w:r>
    </w:p>
    <w:p>
      <w:pPr>
        <w:pStyle w:val="11"/>
        <w:widowControl/>
        <w:spacing w:before="120" w:after="12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โรงแรม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ิจการโรงแรมส่วนใหญ่ประกอบด้วยรายได้ค่าห้องพัก ค่าขายอาหารและเครื่องดื่ม และบริการที่เกี่ยวข้องอื่น และจะบันทึกเป็นรายได้ตามราคาในใบแจ้งห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ค่าสินค้าที่ได้ขายและค่าบริการที่ได้ให้บริการแล้วหลังจากหักส่วนลด</w:t>
      </w:r>
    </w:p>
    <w:p>
      <w:pPr>
        <w:pStyle w:val="11"/>
        <w:widowControl/>
        <w:spacing w:before="120" w:after="120"/>
        <w:ind w:left="1620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สินค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llery opera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เมื่อบริษัทฯ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แจ้งหนี้ โดยไม่รวมภาษีมูลค่าเพิ่ม สำหรับสินค้าที่ได้ส่งมอบหลังจากหักส่วนลดแล้ว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11"/>
        <w:widowControl/>
        <w:spacing w:before="120" w:after="12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  <w:vertAlign w:val="superscript"/>
        </w:rPr>
        <w:t xml:space="preserve"> 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อสังหาริมทรัพย์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อสังหาริมทรัพย์รับรู้เป็นรายได้ทั้งจำนวนเมื่อความเสี่ยงและผลตอบแทนที่มีนัยสำคัญของความเป็นเจ้าของได้โอนให้แก่ผู้ซื้อแล้วและบริษัทฯและบริษัทย่อยไม่เกี่ยวข้องในการบริหารอสังหาริมทรัพย์อย่างต่อเนื่องในระดับที่เจ้าของพึงกระทำ หรือไม่ได้ควบคุมอสังหาริมทรัพย์ที่ขายไปแล้วทั้งทางตรงและทางอ้อม นอกจากนั้น บริษัทฯและบริษัทย่อยสามารถวัดมูลค่าของจำนวนรายได้ได้อย่างน่าเชื่อถือ และมีความเป็นไปได้ค่อนข้างแน่ที่กิจการจะได้รับประโยชน์เชิงเศรษฐกิจของรายการบัญชีนั้น รวมถึงสามารถวัดมูลค่าของต้นทุนที่เกิดขึ้นหรือที่จะเกิดขึ้นอันเนื่องมาจากรายการนั้นได้อย่างน่าเชื่อถือ</w:t>
      </w:r>
    </w:p>
    <w:p>
      <w:pPr>
        <w:pStyle w:val="11"/>
        <w:widowControl/>
        <w:spacing w:before="120" w:after="120"/>
        <w:ind w:left="1620" w:right="0" w:hanging="540"/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้าการขายอสังหาริมทรัพย์นั้นเป็นการขายให้แก่ผู้ที่ไม่ถือสัญชาติไทย ที่ดินจะขายภายใต้สัญญาให้เช่าที่ดินระยะยาว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เช่า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อายุการ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และสามารถใช้สิทธิต่ออายุได้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โดยการใช้สิทธิดังกล่าวไม่มีภาระค่าใช้จ่ายใด ๆ อีกนอกจากค่าเช่าจ่ายสำหรับการ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แรก นอกจากนั้นหากกฎหมายไทยอนุญาตให้ผู้ที่ไม่ถือสัญชาติไทยสามารถถือครองที่ดินได้ ผู้ให้เช่ายินยอมที่จะขายที่ดินตามสัญญาดังกล่าวให้แก่ผู้เช่าโดยมีค่าตอบแทนเป็นจำนวนเงินที่ไม่มีสาระสำคัญ  บริษัทฯ จึงถือว่าการให้เช่าที่ดินดังกล่าวเป็นการขายที่ดินตามหลักการทางบัญชีเรื่องเนี้อหาสำคัญกว่ารูปแบบ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เครื่องตกแต่ง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เครื่องตกแต่งรับรู้เป็นรายได้เมื่อได้มีการติดตั้งเรียบร้อยตามความต้องการของลูกค้าแล้ว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สิทธิการพักในที่พักตากอากาศ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สิทธิการพักในที่พักตากอากาศ รับรู้เป็นรายได้ทั้งจำนวนเมื่อได้มีการลงนามในสัญญาซึ่งมีผลบังคับทางกฎหมายและบริษัทได้รับชำระเงินค่างวดรวมกันไม่ต่ำ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คาขายตามสัญญา</w:t>
      </w:r>
    </w:p>
    <w:p>
      <w:pPr>
        <w:pStyle w:val="Normal"/>
        <w:widowControl/>
        <w:overflowPunct w:val="true"/>
        <w:autoSpaceDE w:val="true"/>
        <w:spacing w:before="120" w:after="120"/>
        <w:ind w:firstLine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ค่าเช่าและค่าบริ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ค่าเช่ารับรู้เป็นรายได้ตามระยะเวลาการเช่า รายได้ค่าบริการรับรู้เมื่อได้ให้บริการแล้ว โดยพิจารณาถึงขั้นความสำเร็จของงาน 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ถือเป็นรายได้เมื่อบริษัทฯ มีสิทธิในการรับเงินปันผล</w:t>
      </w:r>
    </w:p>
    <w:p>
      <w:pPr>
        <w:pStyle w:val="Normal"/>
        <w:widowControl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ขายบ้านพร้อมที่ด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หาต้นทุนขายบ้านพร้อมที่ดินบริษัทฯและ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กับบ้านพร้อมที่ดินที่ขาย แล้วจึงรับรู้เป็นต้นทุนขายในงบกำไรขาด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ฯและบริษัทย่อย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11"/>
        <w:widowControl/>
        <w:tabs>
          <w:tab w:val="clear" w:pos="562"/>
          <w:tab w:val="left" w:pos="567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5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นทุนการพัฒนาอสังหาริมทรัพย์แสดงมูลค่าตามราคาทุนหรือมูลค่าสุทธิที่จะได้รับแล้วแต่ราคาใดจะต่ำกว่า ราคาทุนประกอบด้วยต้นทุนที่ดิน ต้นทุนการออกแบบ ต้นทุนสาธารณูปโภค ค่าก่อสร้างและดอกเบี้ยที่เกี่ยวข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ค้าคงเหลือแสดงมูลค่าตามราคาทุนหรือมูลค่าสุทธิที่จะได้รับแล้วแต่ราคาใดจะต่ำกว่า ราคาทุนคำนวณโดยวิธีเข้าก่อนออกก่อนหรือวิธีถัวเฉลี่ยถ่วงน้ำหนัก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รองเผื่อการลดมูลค่าสินค้าจะตั้งขึ้นสำหรับสินค้าเก่าล้าสมัย เคลื่อนไหวช้าหรือเสื่อมคุณภาพ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ปลงในมูลค่ายุติธรรมของหลักทรัพย์ดังกล่าวบันทึกเป็นราย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ต่างหากในส่วนของผู้ถือหุ้น และจะบันทึกในงบกำไรขาดทุนเมื่อได้จำหน่ายหลักทรัพย์นั้นออกไป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ความต้องการของตลาดถือเป็นเงินลงทุนทั่วไป ซึ่งแสดงในราคาทุนสุทธิจากค่าเผื่อการลดลงของ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 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ส่วนมูลค่ายุติธรรมของตราสารหนี้คำนวณโดยใช้อัตราผลตอบแทนที่ประกาศโดยสมาคมตลาดตราสารหนี้ไท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หน่วยลงทุนคำนวณจากมูลค่าสินทรัพย์สุทธิของหน่วยลงทุ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562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งบกำไรขาด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และบริษัทย่อยจะวัดมูลค่าอสังหาริมทรัพย์เพื่อการลงทุนด้วยมูลค่ายุติธรรม บริษัทฯและบริษัทย่อยรับรู้ผลกำไรหรือขาดทุนที่เกิดขึ้นจากการเปลี่ยนแปลงมูลค่ายุติธรรมของอสังหาริมทรัพย์เพื่อการลงทุนในงบกำไรขาดทุนในปีที่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รับรู้ผลต่างระหว่างจำนวนเงินที่ได้รับสุทธิจากการจำหน่ายกับมูลค่าตามบัญชีของสินทรัพย์ในงบกำไรขาดทุนในงวดที่ตัดรายการอสังหาริมทรัพย์เพื่อการลงทุนออกจากบัญชี</w:t>
      </w:r>
    </w:p>
    <w:p>
      <w:pPr>
        <w:pStyle w:val="11"/>
        <w:widowControl/>
        <w:spacing w:before="120" w:after="120"/>
        <w:ind w:left="540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9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11"/>
        <w:widowControl/>
        <w:spacing w:before="12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แสดงมูลค่าตามราคาที่ตีใหม่ อาคารและอุปกรณ์แสดงมูลค่าตามราคาทุ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ที่ตีใหม่หลังหัก          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ฯและบริษัทย่อยบันทึกมูลค่าเริ่มแรกของที่ดินและอาคาร ในราคาทุน ณ วันที่ได้สินทรัพย์มา  หลังจากนั้นบริษัทฯและ  บริษัทย่อยจัดให้มีการประเมินราคาสำหรับที่ดินและอาคารโดยผู้ประเมินราคาอิสระและบันทึกสินทรัพย์ดังกล่าวในราคาที่ตีใหม่ ทั้งนี้บริษัทฯและบริษัทย่อยมีนโยบายที่จะให้ผู้ประเมินราคาอิสระประเมินราคาสินทรัพย์ดังกล่าวทุก 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และในระหว่าง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นี้ หากมีปัจจัยอื่นใดที่มีผลกระทบอย่างมีสาระสำคัญต่อมูลค่าสินทรัพย์ บริษัทฯและบริษัทย่อยจะให้มีการประเมินราคาใหม่โดยผู้ประเมินราคาอิสระในปีนั้น ๆ เพื่อมิให้ราคาตามบัญชี ณ วันสิ้นรอบระยะเวลารายงานแตกต่างจากมูลค่ายุติธรรมอย่างมีสาระสำคัญ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ราคาตามบัญชีของสินทรัพย์ที่เพิ่มขึ้นจากการตีราคาใหม่ในกำไรขาดทุนเบ็ดเสร็จอื่นและรับรู้จำนวนสะสมในบัญชี “ส่วนเกินทุนจากการตีราคาสินทรัพย์” ในส่วนของผู้ถือหุ้น อย่างไรก็ตาม หากสินทรัพย์นั้นเคยมีการตีราคาลดลงและบริษัทฯ และ   บริษัทย่อยได้รับรู้ราคาที่ลดลงในงบกำไร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ปีก่อนแล้ว</w:t>
      </w:r>
    </w:p>
    <w:p>
      <w:pPr>
        <w:pStyle w:val="Normal"/>
        <w:tabs>
          <w:tab w:val="clear" w:pos="562"/>
          <w:tab w:val="left" w:pos="1560" w:leader="none"/>
        </w:tabs>
        <w:spacing w:before="120" w:after="120"/>
        <w:ind w:left="1080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รับรู้ราคาตามบัญชีของสินทรัพย์ที่ลดลงจากการตีราคาใหม่ในงบกำไร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ส่วนเกินทุนจากการตีราคาสินทรัพย์”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งบกำไรขาดทุนเมื่อบริษัทฯและบริษัทย่อยตัดรายการสินทรัพย์นั้นออกจากบัญชี ส่วนเกินทุนจากการตีราคาสินทรัพย์ที่จำหน่ายจะโอนไปยังกำไรสะสมโดยตร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สื่อมราคา</w:t>
      </w:r>
    </w:p>
    <w:p>
      <w:pPr>
        <w:pStyle w:val="Normal"/>
        <w:spacing w:before="120" w:after="24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หรือราคาที่ตีใหม่ของสินทรัพย์โดยวิธีเส้นตรงตามอายุการให้ประโยชน์โดยประมาณ ดังนี้</w:t>
      </w:r>
    </w:p>
    <w:tbl>
      <w:tblPr>
        <w:tblW w:w="83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788"/>
      </w:tblGrid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562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 - 5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562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15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ดำเนินงานและอุปกรณ์สำนักงาน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562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 - 1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ามกอล์ฟ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562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1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562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        5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ค่าเสื่อมราคาที่คำนวณได้ข้างต้น ดังต่อไปนี้</w:t>
      </w:r>
    </w:p>
    <w:p>
      <w:pPr>
        <w:pStyle w:val="Normal"/>
        <w:tabs>
          <w:tab w:val="clear" w:pos="562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ที่คำนวณจากราคาทุนรวมอยู่ในการคำนวณผลการดำเนินงาน</w:t>
      </w:r>
    </w:p>
    <w:p>
      <w:pPr>
        <w:pStyle w:val="Normal"/>
        <w:tabs>
          <w:tab w:val="clear" w:pos="562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</w:t>
      </w:r>
    </w:p>
    <w:p>
      <w:pPr>
        <w:pStyle w:val="Normal"/>
        <w:tabs>
          <w:tab w:val="clear" w:pos="562"/>
          <w:tab w:val="left" w:pos="1440" w:leader="none"/>
          <w:tab w:val="left" w:pos="4580" w:leader="none"/>
          <w:tab w:val="left" w:pos="548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งานระหว่างก่อสร้าง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11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ทธิการเช่าของหน่วยในโรงแรม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ตัดจำหน่ายของสิทธิการเช่าคำนวณจากราคาทุนโดยวิธีเส้นตรงตามอายุสิทธิการใช้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33" w:right="0" w:hanging="533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ัดจำหน่ายรวมอยู่ในการคำนวณผลการดำเนินงา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บริษัทฯ จะรับรู้ส่วนที่สูงกว่านี้เป็นกำไรในงบกำไรขาดทุนทันที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ทดสอบการด้อยค่า บริษัทฯ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ฯ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ฯจะรับรู้ขาดทุนจากการด้อยค่าในงบกำไรขาดทุน และบริษัทฯไม่สามารถกลับบัญชีขาดทุนจากการด้อยค่าที่เกี่ยวข้องกับค่าความนิยมได้ในอนาคต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11"/>
        <w:widowControl/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11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360" w:leader="none"/>
          <w:tab w:val="left" w:pos="1440" w:leader="none"/>
        </w:tabs>
        <w:spacing w:before="120" w:after="120"/>
        <w:ind w:left="533" w:hanging="533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บริษัทฯและบริษัทย่อยจะทำการประเมินการด้อยค่าของที่ดิน อาคารและอุปกรณ์หรือสินทรัพย์ที่ไม่มีตัวตนอื่นของบริษัทฯและบริษัทย่อย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 และบริษัทย่อย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และบริษัทย่อย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รับรู้รายการขาดทุนจากการด้อยค่าในงบกำไรขาดทุน ยกเว้นในกรณีที่ ที่ดิน อาคารและอุปกรณ์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       ตีราคาที่เคยบันทึกไว้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และบริษัทย่อย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 บริษัทฯและบริษัทย่อยจะบันทึกกลับรายการผลขาดทุนจากการด้อยค่าของสินทรัพย์โดยรับรู้ไปยังงบกำไร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ผลประโยชน์หลังออกจากงานและผลประโยชน์ระยะยาวอื่นของพนักงาน 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สมทบเงิน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และบริษัทย่อยจ่ายสมทบให้เป็นรายเดือน สินทรัพย์ของกองทุนสำรองเลี้ยงชีพได้แยกออกจากสินทรัพย์ของบริษัทฯและบริษัทย่อย เงินที่บริษัทฯและบริษัทย่อย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ผลประโยชน์หลังออกจากงาน และผลประโยชน์ระยะยาวอื่นของพนักงาน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สำหรับเงินชดเชยที่ต้องจ่ายให้แก่พนักงานเมื่อออกจากงานตามกฎหมายแรงงานและตามโครงการผลตอบแทนพนักงานอื่นๆ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นอกจากนั้น บริษัทฯและบริษัทย่อยจัดให้มีโครงการผลประโยชน์ระยะยาวอื่นของพนักงาน ได้แก่ โครงการรางวัลการปฏิบัติงานครบกำหนดระยะเวลา</w:t>
      </w:r>
    </w:p>
    <w:p>
      <w:pPr>
        <w:pStyle w:val="Normal"/>
        <w:tabs>
          <w:tab w:val="clear" w:pos="562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คำนวณหนี้สินตามโครงการผลประโยชน์หลังออกจากงานของพนักงาน และโครงการผลประโยชน์ระยะยาวอื่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120"/>
        <w:ind w:left="533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และโครงการผลประโยชน์ระยะยาวอื่นของพนักงานจะรับรู้ทันทีในงบกำไรขาดทุน</w:t>
      </w:r>
    </w:p>
    <w:p>
      <w:pPr>
        <w:pStyle w:val="Style5"/>
        <w:widowControl/>
        <w:spacing w:before="120" w:after="120"/>
        <w:ind w:left="533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ของโครงการผลประโยชน์หลังออกจากงานของพนักงาน และหนี้สินของโครงการผลประโยชน์ระยะยาวอื่น ประกอบด้วย มูลค่าปัจจุบันของภาระผูกพันตามโครงการผลประโยชน์ หักด้วยผลกำไรขาดทุนจากการประมาณการตามหลักคณิตศาสตร์ประกันภัยที่ยังไม่ได้รับรู้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ฏิบัติ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ของพนักงานเป็นครั้งแรก   บริษัทฯและบริษัทย่อย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ของปีปัจจุบัน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และมีความเป็นไปได้ค่อนข้างแน่นอนว่าบริษัทฯ และบริษัทย่อยจะเสียทรัพยากรเชิงเศรษฐกิจไปเพื่อปลดเปลื้องภาระผูกพันนั้น และบริษัทฯ 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562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บันทึกภาษีเงินได้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งินตราต่างประเทศดังกล่าวจะถูกบันทึกในงบกำไรขาดทุน</w:t>
      </w:r>
    </w:p>
    <w:p>
      <w:pPr>
        <w:pStyle w:val="Normal"/>
        <w:widowControl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มาณค่าเผื่อหนี้สงสัยจะสูญ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 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มาณ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จะตั้งค่าเผื่อการด้อยค่าของเงินลงทุนในหลักทรัพย์เผื่อขายและเงินลงทุนทั่วไป เมื่อมูลค่ายุติธรรมของเงินลงทุนดังกล่าวได้ลดลงอย่างมีสาระสำคัญ 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  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พื่อการลงทุน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แสดงอสังหาริมทรัพย์เพื่อการลงทุนด้วยมูลค่ายุติธรรมซึ่งประเมินโดยผู้ประเมินราคาอิสระและรับรู้การเปลี่ยนแปลงมูลค่ายุติธรรมใน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ผู้ประเมินราคาอิสระประเมินมูลค่ายุติธรรมของอสังหาริมทรัพย์เพื่อการลงทุนโดยใช้วิธีพิจารณาจากรายได้ เนื่องจากไม่มีราคาในตลาดที่สามารถใช้เทียบเคียงได้ ข้อสมมติฐานที่สำคัญที่ใช้ในการประเมินมูลค่ายุติธรรมของอสังหาริมทรัพย์เพื่อการลงทุนได้อธิบายไว้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แสดงที่ดินและอาคารด้วยราคาที่ตีใหม่ ซึ่งราคาที่ตีใหม่นี้ได้ประเมินโดย         ผู้ประเมินราคาอิสระโดยใช้เกณฑ์ราคาตลาดสำหรับที่ดินและ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Depreciated Replacement Cost Approach) </w:t>
      </w:r>
      <w:r>
        <w:rPr>
          <w:rFonts w:ascii="Angsana New" w:hAnsi="Angsana New" w:cs="Angsana New"/>
          <w:sz w:val="32"/>
          <w:sz w:val="32"/>
          <w:szCs w:val="32"/>
        </w:rPr>
        <w:t>สำหรับอาคาร ซึ่งการประเมินมูลค่าดังกล่าวต้องอาศัยข้อสมมติฐานและการประมาณการบางประการ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และผลประโยชน์ระยะยาวอื่นของพนักงา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และตามโครงการผลประโยชน์ระยะยาวอื่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หนี้สินที่อาจจะเกิดขึ้นจากการถูกฟ้องร้องเรียกค่าเสียหาย ซึ่งฝ่ายบริหารของบริษัทฯและบริษัทย่อย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562"/>
          <w:tab w:val="left" w:pos="1440" w:leader="none"/>
        </w:tabs>
        <w:spacing w:before="120" w:after="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ind w:left="605" w:hanging="605"/>
        <w:jc w:val="righ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 w:cs="Angsana New"/>
          <w:i/>
          <w:i/>
          <w:iCs/>
        </w:rPr>
        <w:t>หน่วย</w:t>
      </w:r>
      <w:r>
        <w:rPr>
          <w:rFonts w:cs="Angsana New" w:ascii="Angsana New" w:hAnsi="Angsana New"/>
          <w:i/>
          <w:iCs/>
        </w:rPr>
        <w:t xml:space="preserve">: </w:t>
      </w:r>
      <w:r>
        <w:rPr>
          <w:rFonts w:ascii="Angsana New" w:hAnsi="Angsana New" w:cs="Angsana New"/>
          <w:i/>
          <w:i/>
          <w:iCs/>
        </w:rPr>
        <w:t>พันบาท</w:t>
      </w:r>
      <w:r>
        <w:rPr>
          <w:rFonts w:cs="Angsana New" w:ascii="Angsana New" w:hAnsi="Angsana New"/>
          <w:i/>
          <w:iCs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</w:rPr>
              <w:t>5,4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,5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7,0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,4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6,9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3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8,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</w:rPr>
              <w:t>2,021,3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7,9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7,2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96</w:t>
            </w:r>
          </w:p>
        </w:tc>
      </w:tr>
    </w:tbl>
    <w:p>
      <w:pPr>
        <w:pStyle w:val="Normal"/>
        <w:spacing w:before="80" w:after="8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และเงินฝากประจำ มีอัตราดอกเบี้ยระหว่างร้อยละ  </w:t>
      </w:r>
      <w:r>
        <w:rPr>
          <w:rFonts w:cs="Angsana New" w:ascii="Angsana New" w:hAnsi="Angsana New"/>
          <w:sz w:val="32"/>
          <w:szCs w:val="32"/>
        </w:rPr>
        <w:t xml:space="preserve">0.25  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562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562"/>
          <w:tab w:val="left" w:pos="567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นี้คือเงินฝากที่นำไปจำนำไว้กับสถาบันการเงินเพื่อเป็นหลักทรัพย์ค้ำประกันวงเงินการออกหนังสือค้ำประกันของธนาคารสำหรับบริษัทย่อยแห่งหนึ่ง</w:t>
      </w:r>
    </w:p>
    <w:p>
      <w:pPr>
        <w:pStyle w:val="Normal"/>
        <w:widowControl/>
        <w:overflowPunct w:val="true"/>
        <w:autoSpaceDE w:val="true"/>
        <w:spacing w:before="80" w:after="80"/>
        <w:ind w:left="533" w:hanging="533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tabs>
          <w:tab w:val="clear" w:pos="562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3"/>
        <w:gridCol w:w="992"/>
        <w:gridCol w:w="992"/>
        <w:gridCol w:w="1001"/>
        <w:gridCol w:w="990"/>
        <w:gridCol w:w="990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981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01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มกราค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1001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snapToGrid w:val="false"/>
              <w:ind w:left="-108" w:right="-105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ind w:left="-108" w:right="-105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ind w:left="-108" w:right="-105" w:firstLine="11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/>
          </w:tcPr>
          <w:p>
            <w:pPr>
              <w:pStyle w:val="11"/>
              <w:widowControl/>
              <w:snapToGrid w:val="false"/>
              <w:ind w:left="-108" w:right="-105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ลูกหนี้การค้า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กิจการโรงแรม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6,974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92,076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93,912</w:t>
            </w:r>
          </w:p>
        </w:tc>
        <w:tc>
          <w:tcPr>
            <w:tcW w:w="100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720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,227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2,317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,566)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4,299)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3,184)</w:t>
            </w:r>
          </w:p>
        </w:tc>
        <w:tc>
          <w:tcPr>
            <w:tcW w:w="1001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3)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759)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217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0,408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77,777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70,728</w:t>
            </w:r>
          </w:p>
        </w:tc>
        <w:tc>
          <w:tcPr>
            <w:tcW w:w="1001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617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468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9,1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จากการจำหน่าย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ค่างวดที่ถึงกำหนดชำร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8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,5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0,41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,8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,257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มูลค่างานที่เสร็จแต่ยังไม่ถึงกำหนดชำร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8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6,8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่วนของลูกหนี้การค้าระยะยาวที่ถึ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4,9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5,6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4,3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9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,8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4,34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4,8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3,9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1,62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,4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1,7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7,60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:</w:t>
              <w:tab/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  <w:t>-</w:t>
              <w:tab/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จากการจำหน่าย</w:t>
            </w:r>
          </w:p>
          <w:p>
            <w:pPr>
              <w:pStyle w:val="11"/>
              <w:widowControl/>
              <w:tabs>
                <w:tab w:val="clear" w:pos="562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  <w:tab/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43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,22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1,396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8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2,611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  <w:t>-</w:t>
              <w:tab/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่วนของลูกหนี้การค้าระยะยาว</w:t>
            </w:r>
          </w:p>
          <w:p>
            <w:pPr>
              <w:pStyle w:val="11"/>
              <w:widowControl/>
              <w:tabs>
                <w:tab w:val="clear" w:pos="562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  <w:tab/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ที่ถึงกำหนดชำระในหนึ่งปี </w:t>
            </w:r>
          </w:p>
          <w:p>
            <w:pPr>
              <w:pStyle w:val="11"/>
              <w:widowControl/>
              <w:tabs>
                <w:tab w:val="clear" w:pos="562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,206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จากการจำหน่าย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อสังหาริมทรัพย์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1,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8,7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0,02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,3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1,7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4,995</w:t>
            </w:r>
          </w:p>
        </w:tc>
      </w:tr>
    </w:tbl>
    <w:p>
      <w:pPr>
        <w:pStyle w:val="Normal"/>
        <w:tabs>
          <w:tab w:val="clear" w:pos="562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br w:type="page"/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3"/>
        <w:gridCol w:w="992"/>
        <w:gridCol w:w="992"/>
        <w:gridCol w:w="1001"/>
        <w:gridCol w:w="990"/>
        <w:gridCol w:w="990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spacing w:lineRule="exact" w:line="270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981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spacing w:lineRule="exact" w:line="270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pacing w:lineRule="exact" w:line="270"/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01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pacing w:lineRule="exact" w:line="270"/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มกราค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spacing w:lineRule="exact" w:line="270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1001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27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snapToGrid w:val="false"/>
              <w:spacing w:lineRule="exact" w:line="270"/>
              <w:ind w:left="-108" w:right="-105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spacing w:lineRule="exact" w:line="270"/>
              <w:ind w:left="-108" w:right="-105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spacing w:lineRule="exact" w:line="270"/>
              <w:ind w:left="-108" w:right="-105" w:firstLine="11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/>
          </w:tcPr>
          <w:p>
            <w:pPr>
              <w:pStyle w:val="11"/>
              <w:widowControl/>
              <w:snapToGrid w:val="false"/>
              <w:spacing w:lineRule="exact" w:line="270"/>
              <w:ind w:left="-108" w:right="-105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ind w:left="-108" w:right="-10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ind w:left="-108" w:right="-10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กิจการขายสิทธิการพักใน</w:t>
            </w:r>
          </w:p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ที่พักตากอากาศ</w:t>
            </w:r>
          </w:p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ค่างวดที่ถึงกำหนดชำระ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,2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2,3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4,19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ส่วนของลูกหนี้การค้าระยะยาวที่ถึง </w:t>
            </w:r>
          </w:p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5,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7,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8,8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5,1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0,0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3,08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60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60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600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กิจการขายสิทธิการพักใน</w:t>
            </w:r>
          </w:p>
          <w:p>
            <w:pPr>
              <w:pStyle w:val="11"/>
              <w:widowControl/>
              <w:tabs>
                <w:tab w:val="clear" w:pos="562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ที่พักตากอากาศ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2,5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7,4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0,48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64,4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03,9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2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11,2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,9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8,1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4,09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ลูกหนี้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napToGrid w:val="false"/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napToGrid w:val="false"/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6,8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,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9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2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8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65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งินล่วงหน้าจ่ายเจ้าหนี้และพนักงา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0,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5,2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1,36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6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9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ัญญาซื้อขายเงินตราต่างประเทศล่วงหน้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,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,6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,632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สินไหมทดแทนจากการประกันภัยค้างรับ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6,6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ภาษีเงินได้และภาษีมูลค่าเพิ่มรอเรียกคื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0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,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,9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378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ายได้อื่นค้างรับ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3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9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9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67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ดอกเบี้ยค้างรับ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2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6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0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ช่าค้างรับ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3,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3,9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ลูกหนี้อื่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9,3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8,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8,3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4,1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,5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6,87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93,8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22,0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776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29,59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6,0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8,6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743" w:leader="none"/>
              </w:tabs>
              <w:spacing w:lineRule="exact" w:line="270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0,968</w:t>
            </w:r>
          </w:p>
        </w:tc>
      </w:tr>
    </w:tbl>
    <w:p>
      <w:pPr>
        <w:pStyle w:val="Normal"/>
        <w:tabs>
          <w:tab w:val="clear" w:pos="562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กิจการโรงแร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คงค้างนับจากวันที่ในใบแจ้งหนี้ได้ดังนี้</w:t>
      </w:r>
    </w:p>
    <w:p>
      <w:pPr>
        <w:pStyle w:val="Normal"/>
        <w:tabs>
          <w:tab w:val="clear" w:pos="562"/>
          <w:tab w:val="right" w:pos="9029" w:leader="none"/>
        </w:tabs>
        <w:ind w:left="360" w:hanging="360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8"/>
        <w:gridCol w:w="992"/>
        <w:gridCol w:w="993"/>
        <w:gridCol w:w="987"/>
        <w:gridCol w:w="990"/>
        <w:gridCol w:w="992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69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98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562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0,0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5,5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1,257</w:t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5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8,7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5,6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,615</w:t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1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4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6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7,8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5,625</w:t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7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,2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57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832</w:t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7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9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332</w:t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4,5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4,5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,251</w:t>
            </w:r>
          </w:p>
        </w:tc>
        <w:tc>
          <w:tcPr>
            <w:tcW w:w="98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8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6,9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2,07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3,912</w:t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7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2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317</w:t>
            </w:r>
          </w:p>
        </w:tc>
      </w:tr>
      <w:tr>
        <w:trPr>
          <w:trHeight w:val="8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6,56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,299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3,184)</w:t>
            </w:r>
          </w:p>
        </w:tc>
        <w:tc>
          <w:tcPr>
            <w:tcW w:w="98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0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,75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17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0,4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77,7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70,728</w:t>
            </w:r>
          </w:p>
        </w:tc>
        <w:tc>
          <w:tcPr>
            <w:tcW w:w="98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6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4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left="-43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100</w:t>
            </w:r>
          </w:p>
        </w:tc>
      </w:tr>
    </w:tbl>
    <w:p>
      <w:pPr>
        <w:pStyle w:val="Normal"/>
        <w:tabs>
          <w:tab w:val="clear" w:pos="562"/>
          <w:tab w:val="left" w:pos="90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จากการจำหน่ายอสังหาริมทรัพย์ที่ค่างวดถึงกำหนดชำระ ณ วันที่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562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ab/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64"/>
        <w:gridCol w:w="1096"/>
        <w:gridCol w:w="108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272" w:right="-200" w:firstLine="74"/>
              <w:jc w:val="center"/>
              <w:rPr>
                <w:rFonts w:ascii="Angsana New" w:hAnsi="Angsana New" w:cs="Angsana New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98" w:right="-20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98" w:right="-20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exact" w:line="340"/>
              <w:ind w:left="-198" w:right="-200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exact" w:line="340"/>
              <w:ind w:left="-198" w:right="-20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98" w:right="-20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อายุหนี้ค้าง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2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562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7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635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2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562"/>
                <w:tab w:val="decimal" w:pos="701" w:leader="none"/>
                <w:tab w:val="decimal" w:pos="985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  <w:tab w:val="decimal" w:pos="918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5,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8,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1,89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- 6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43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064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1 - 9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32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4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91 - 12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9,11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8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ขึ้นไ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,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6,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6,64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71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9,8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8,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40,41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5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57</w:t>
            </w:r>
          </w:p>
        </w:tc>
      </w:tr>
      <w:tr>
        <w:trPr>
          <w:trHeight w:val="8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3,4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5,22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31,396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0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11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จากการจำหน่ายอสังหาริมทรัพย์ที่ค่างวดถึงกำหนด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6,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3,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9,01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8,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กิจการขายสิทธิการพักในที่พักตากอากาศที่ค่างวดถึงกำหนดชำร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562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อายุหนี้ค้าง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7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635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01" w:leader="none"/>
                <w:tab w:val="decimal" w:pos="985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  <w:tab w:val="decimal" w:pos="918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9,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7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1,5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- 6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1 - 9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0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91 - 12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6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,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นขึ้นไ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6,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9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6,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9,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2,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4,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2,6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2,6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(2,6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72" w:right="-19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ตากอากาศที่ ค่างวดถึงกำหนด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6,6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9,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1,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9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 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   บริษัทย่อย และบุคคลหรือกิจการที่เกี่ยวข้องกันเหล่านี้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562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562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แกลเลอรี่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7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, (x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เงิน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7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562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, (19), 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), (iv), (vii), (viii), </w:t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x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, 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(x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กเลิ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</w:tbl>
    <w:p>
      <w:pPr>
        <w:pStyle w:val="Style5"/>
        <w:widowControl/>
        <w:spacing w:before="120" w:after="120"/>
        <w:ind w:left="533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กับรายการดังกล่าวสามารถสรุปได้ดังนี้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ค่าบริการอินเตอร์เนต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 ต่อคน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ลากูน่า บีช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เอ้าท์ทริกเกอร์ ลากูน่า ภูเก็ต รีสอร์ท แอนด์ วิลล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วิลเลจ จำกั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อังสนาสปา หรือบันยัน ทรี สปา เนื่องจากแขกของโรงแรมที่ไปใช้บริการที่สปา โดยสปาจ่ายค่านายหน้าเพื่อให้รีสอร์ทช่วยแนะนำแขกของโรงแรมให้ไปใช้บริการที่สปา ค่านายหน้ามี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สปา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รับชำระด้วยบัตรเครดิตเนื่องจากรายการรับชำระเงินแทน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บัตรเครดิต ค่าธรรมเนียมดังกล่าวจะหักจากเงินที่รับแทน ดังนั้น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ยอ้างอิงค่าธรรมเนียมที่เรียกเก็บโดยบริษัทบัตรเครดิต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 ทรี กรุงเทพ และโรงแรมบันยัน ทรี ลิเจียง 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ำรุงรักษาและค่าบริการที่พักอาศัย ซึ่งบริษัท ลากูน่า แกรนด์ จำกัด เรียกเก็บจากการให้บริการด้านต่าง ๆ เช่น ค่าบริการทำความสะอาดสระว่ายน้ำ ค่าบริการทำสวน เป็น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โครงการที่พักอาศัยใน ลากูน่า ภูเก็ต โดยคิดอัตราค่าบริการตามราคาตลาด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00" w:after="10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ฮอลิเดย์ คลับ จำกัด ซื้อบัตรกำนัลสปาจาก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จ่ายให้ล่วงหน้า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แสดงฐานะการเงิน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คิดค่าธรรมเนียมเป็นดังนี้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สิทธิ์จ่ายให้ บริษัท บันยัน ทรี โฮเท็ล แอนด์ รีสอร์ท จำกัด สำหรับการใช้เครื่องหมายการค้าและสิทธิ์อื่นเกี่ยวข้องกับ “</w:t>
      </w:r>
      <w:r>
        <w:rPr>
          <w:rFonts w:cs="Angsana New" w:ascii="Angsana New" w:hAnsi="Angsana New"/>
          <w:sz w:val="32"/>
          <w:szCs w:val="32"/>
        </w:rPr>
        <w:t xml:space="preserve">Banyan Tree” </w:t>
      </w:r>
      <w:r>
        <w:rPr>
          <w:rFonts w:ascii="Angsana New" w:hAnsi="Angsana New" w:cs="Angsana New"/>
          <w:sz w:val="32"/>
          <w:sz w:val="32"/>
          <w:szCs w:val="32"/>
        </w:rPr>
        <w:t>และ “</w:t>
      </w:r>
      <w:r>
        <w:rPr>
          <w:rFonts w:cs="Angsana New" w:ascii="Angsana New" w:hAnsi="Angsana New"/>
          <w:sz w:val="32"/>
          <w:szCs w:val="32"/>
        </w:rPr>
        <w:t>Angsana”</w:t>
      </w:r>
    </w:p>
    <w:p>
      <w:pPr>
        <w:pStyle w:val="Style5"/>
        <w:widowControl/>
        <w:numPr>
          <w:ilvl w:val="0"/>
          <w:numId w:val="3"/>
        </w:numPr>
        <w:tabs>
          <w:tab w:val="clear" w:pos="562"/>
          <w:tab w:val="left" w:pos="360" w:leader="none"/>
          <w:tab w:val="left" w:pos="1620" w:leader="none"/>
        </w:tabs>
        <w:spacing w:before="80" w:after="8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3"/>
        </w:numPr>
        <w:tabs>
          <w:tab w:val="clear" w:pos="562"/>
          <w:tab w:val="left" w:pos="360" w:leader="none"/>
          <w:tab w:val="left" w:pos="1620" w:leader="none"/>
        </w:tabs>
        <w:spacing w:before="80" w:after="8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  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3"/>
        </w:numPr>
        <w:tabs>
          <w:tab w:val="clear" w:pos="562"/>
          <w:tab w:val="left" w:pos="360" w:leader="none"/>
          <w:tab w:val="left" w:pos="1620" w:leader="none"/>
        </w:tabs>
        <w:spacing w:before="80" w:after="8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สิงคโปร์ จำกัด 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ัญญาบริหารจัดการโรงแรมและสัญญาค่าบริการให้ความช่วยเหลือทางเทคนิคจ่ายให้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80" w:after="8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ทางเทคนิค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80" w:after="8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มีค่าธรรมเนียมทางเทคนิค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80" w:after="8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ของโรงแรมบันยัน ทรี กรุงเทพ และโรงแรมอังสนา ลากูน่า ภูเก็ต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80" w:after="8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    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กลุ่มอังสนาโดยคิดค่าบริการดังนี้</w:t>
      </w:r>
    </w:p>
    <w:p>
      <w:pPr>
        <w:pStyle w:val="Style5"/>
        <w:widowControl/>
        <w:tabs>
          <w:tab w:val="clear" w:pos="562"/>
          <w:tab w:val="left" w:pos="360" w:leader="none"/>
          <w:tab w:val="left" w:pos="900" w:leader="none"/>
        </w:tabs>
        <w:spacing w:before="80" w:after="8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การตลาดส่วนกลาง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ของโรงแรมตามจริงบวกส่วนแบ่งต้นทุนการดำเนินงานของฝ่ายการตลาดของภูมิภาค </w:t>
      </w:r>
      <w:r>
        <w:rPr>
          <w:rFonts w:cs="Angsana New" w:ascii="Angsana New" w:hAnsi="Angsana New"/>
          <w:sz w:val="32"/>
          <w:szCs w:val="32"/>
        </w:rPr>
        <w:t xml:space="preserve">(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โรงแ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562"/>
          <w:tab w:val="left" w:pos="360" w:leader="none"/>
          <w:tab w:val="left" w:pos="900" w:leader="none"/>
        </w:tabs>
        <w:spacing w:before="80" w:after="80"/>
        <w:ind w:left="2174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รียญสหรัฐฯ </w:t>
      </w:r>
      <w:r>
        <w:rPr>
          <w:rFonts w:cs="Angsana New" w:ascii="Angsana New" w:hAnsi="Angsana New"/>
          <w:sz w:val="32"/>
          <w:szCs w:val="32"/>
        </w:rPr>
        <w:t xml:space="preserve">(2553: 4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สำหรับการจองห้องพักผ่าน          ผู้ให้บริการอื่น และไม่คิดค่าบริการ </w:t>
      </w:r>
      <w:r>
        <w:rPr>
          <w:rFonts w:cs="Angsana New" w:ascii="Angsana New" w:hAnsi="Angsana New"/>
          <w:sz w:val="32"/>
          <w:szCs w:val="32"/>
        </w:rPr>
        <w:t xml:space="preserve">(2553: 4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การสำหรับการจองห้องพักโดยผ่านกลุ่มบันยัน ทรี หรือ กลุ่มอังสนา</w:t>
      </w:r>
    </w:p>
    <w:p>
      <w:pPr>
        <w:pStyle w:val="Style5"/>
        <w:widowControl/>
        <w:tabs>
          <w:tab w:val="clear" w:pos="562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บันยัน ทรี กรุงเทพ และอังสนา ลากูน่า ภูเก็ต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ขึ้นอยู่กับปริมาณการซื้อสินค้า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ของใช้สำหรับกิจการโรงแรมและกิจการสปาในปริมาณมาก โดยบริษัทที่ดำเนินกิจการแกลเลอรี่ให้แก่บริษัทที่เกี่ยวข้องกันในราคาต้นทุนบวกกำไรส่วนเพิ่ม  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60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อบรมพนักงานจ่ายให้แก่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เบิกชดเชยกับบริษัทที่เกี่ยวข้องตามต้นทุนที่เกิดขึ้นจริงโดยไม่คิดค่าดำเนินการ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ยกเว้นบางสัญญาตามที่ระบุใน       ข้อ </w:t>
      </w:r>
      <w:r>
        <w:rPr>
          <w:rFonts w:cs="Angsana New" w:ascii="Angsana New" w:hAnsi="Angsana New"/>
          <w:sz w:val="32"/>
          <w:szCs w:val="32"/>
        </w:rPr>
        <w:t>16(i)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562"/>
          <w:tab w:val="left" w:pos="900" w:leader="none"/>
          <w:tab w:val="center" w:pos="2250" w:leader="none"/>
          <w:tab w:val="center" w:pos="3960" w:leader="none"/>
          <w:tab w:val="center" w:pos="5760" w:leader="none"/>
          <w:tab w:val="center" w:pos="792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562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562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562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*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7"/>
        <w:widowControl/>
        <w:tabs>
          <w:tab w:val="clear" w:pos="562"/>
          <w:tab w:val="left" w:pos="900" w:leader="none"/>
          <w:tab w:val="left" w:pos="288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BGL</w:t>
        <w:tab/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562"/>
          <w:tab w:val="left" w:pos="900" w:leader="none"/>
          <w:tab w:val="left" w:pos="288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BTRS(T)</w:t>
        <w:tab/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562"/>
          <w:tab w:val="left" w:pos="900" w:leader="none"/>
          <w:tab w:val="left" w:pos="288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LBTL</w:t>
        <w:tab/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7"/>
        <w:widowControl/>
        <w:tabs>
          <w:tab w:val="clear" w:pos="562"/>
          <w:tab w:val="left" w:pos="900" w:leader="none"/>
          <w:tab w:val="left" w:pos="279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ยกเลิกในเดือนตุลาคม </w:t>
      </w:r>
      <w:r>
        <w:rPr>
          <w:rFonts w:cs="Angsana New" w:ascii="Angsana New" w:hAnsi="Angsana New"/>
          <w:b w:val="false"/>
          <w:bCs w:val="false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</w:rPr>
        <w:t>เนื่องจากการขายโรงแรม ดุสิต ธานี ลากูน่า ภูเก็ต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 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พื้นที่สำนักงานเรียกเก็บโดยบริษัท ไทยวาพลาซ่า จำกัด สำหรับค่า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 xml:space="preserve">II </w:t>
      </w:r>
      <w:r>
        <w:rPr>
          <w:rFonts w:ascii="Angsana New" w:hAnsi="Angsana New" w:cs="Angsana New"/>
          <w:sz w:val="32"/>
          <w:sz w:val="32"/>
          <w:szCs w:val="32"/>
        </w:rPr>
        <w:t>โดย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และทะเลสาบซึ่งเป็นที่ตั้งโรงแรมและกิจการที่เกี่ยวข้องกับโรงแรม มีอัตรา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3,90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3: 108,484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,39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3: 10,849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vi)   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เนื่องจากการใช้เต็นท์ที่ให้บริการโดย บริษัท ลากูน่าเซอร์วิส จำกัด ตามการใช้งานและราคาต่อหน่วยที่กำหนด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สำหรับร้านค้าอังสนา ใน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3: 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พื้นที่สำนักงาน และห้องเก็บของของบันยัน ทรี สปา ในโรงแรม   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1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3: 1,05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อสังหาริมทรัพย์เพื่อใช้เป็นบ้านตัวอย่างของฝ่ายขายอสังหาริมทรัพย์ลากูน่า ในอัตรา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x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เก็บของส่วนกลา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562"/>
          <w:tab w:val="left" w:pos="360" w:leader="none"/>
          <w:tab w:val="left" w:pos="1620" w:leader="none"/>
          <w:tab w:val="left" w:pos="4500" w:leader="none"/>
          <w:tab w:val="left" w:pos="4680" w:leader="none"/>
        </w:tabs>
        <w:spacing w:before="120" w:after="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ต่อหน่วยที่กำหนดและปริมาณหน่วยที่ใช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500" w:leader="none"/>
          <w:tab w:val="left" w:pos="468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500" w:leader="none"/>
          <w:tab w:val="left" w:pos="468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500" w:leader="none"/>
          <w:tab w:val="left" w:pos="468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500" w:leader="none"/>
          <w:tab w:val="left" w:pos="4680" w:leader="none"/>
        </w:tabs>
        <w:ind w:left="4680" w:right="0" w:hanging="462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      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ดำเนินงานที่เกิดขึ้นจริงของแต่ละกิจการ </w:t>
      </w:r>
      <w:r>
        <w:rPr>
          <w:rFonts w:cs="Angsana New" w:ascii="Angsana New" w:hAnsi="Angsana New"/>
          <w:sz w:val="32"/>
          <w:szCs w:val="32"/>
        </w:rPr>
        <w:t xml:space="preserve">(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562"/>
          <w:tab w:val="left" w:pos="360" w:leader="none"/>
          <w:tab w:val="left" w:pos="1080" w:leader="none"/>
          <w:tab w:val="left" w:pos="4500" w:leader="none"/>
          <w:tab w:val="left" w:pos="4680" w:leader="none"/>
        </w:tabs>
        <w:spacing w:before="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9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โฮเท็ล แอนด์ รีสอร์ท จำกัด ได้ให้บริการออกแบบสถาปัตย์และออกแบบภายใน โดยคิดค่าบริการจากต้นทุนการก่อสร้างตามอัตราก้าวหน้าของประเภทงานและประเภทของอาคาร ซึ่งสอดคล้องกับวิธีปฏิบัติในธุรกิจนี้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โฮเท็ล แอนด์ รีสอร์ท จำกัด ได้ให้บริการด้านเทคนิคและคำปรึกษาในระหว่างก่อนเริ่มการก่อสร้าง และก่อนเริ่มดำเนินกิจการแก่ โรงแรมอังสนา ลากูน่า ภูเก็ต โดยคิดค่าบริการ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 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(21)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นี้เกี่ยวข้องกับบุคคลที่เกี่ยวข้องกันยกเลิกสัญญาขายอสังหาริมทรัพย์กับบริษัท ฯ ซึ่งได้รับรู้รายได้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บันทึกขาดทุนจากการยกเลิกสัญญาขายในงบกำไรขาดทุน</w:t>
      </w:r>
    </w:p>
    <w:p>
      <w:pPr>
        <w:pStyle w:val="Style7"/>
        <w:widowControl/>
        <w:tabs>
          <w:tab w:val="clear" w:pos="562"/>
          <w:tab w:val="left" w:pos="900" w:leader="none"/>
          <w:tab w:val="left" w:pos="2160" w:leader="none"/>
          <w:tab w:val="left" w:pos="3060" w:leader="none"/>
        </w:tabs>
        <w:spacing w:before="120" w:after="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 ดังต่อไปนี้</w:t>
      </w:r>
    </w:p>
    <w:p>
      <w:pPr>
        <w:pStyle w:val="Style7"/>
        <w:widowControl/>
        <w:tabs>
          <w:tab w:val="clear" w:pos="562"/>
          <w:tab w:val="left" w:pos="2160" w:leader="none"/>
          <w:tab w:val="left" w:pos="3060" w:leader="none"/>
        </w:tabs>
        <w:spacing w:before="0" w:after="60"/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4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tabs>
          <w:tab w:val="clear" w:pos="562"/>
          <w:tab w:val="left" w:pos="900" w:leader="none"/>
          <w:tab w:val="left" w:pos="2160" w:leader="none"/>
          <w:tab w:val="left" w:pos="3060" w:leader="none"/>
        </w:tabs>
        <w:spacing w:before="240" w:after="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 และบริษัทย่อย ดังต่อไปนี้</w:t>
      </w:r>
    </w:p>
    <w:p>
      <w:pPr>
        <w:pStyle w:val="Style7"/>
        <w:widowControl/>
        <w:tabs>
          <w:tab w:val="clear" w:pos="562"/>
          <w:tab w:val="left" w:pos="2160" w:leader="none"/>
          <w:tab w:val="left" w:pos="3060" w:leader="none"/>
        </w:tabs>
        <w:spacing w:before="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4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TextBody"/>
              <w:tabs>
                <w:tab w:val="clear" w:pos="562"/>
                <w:tab w:val="right" w:pos="7200" w:leader="none"/>
                <w:tab w:val="right" w:pos="8640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</w:tr>
    </w:tbl>
    <w:p>
      <w:pPr>
        <w:pStyle w:val="Style7"/>
        <w:widowControl/>
        <w:tabs>
          <w:tab w:val="clear" w:pos="562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562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547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4950" w:type="dxa"/>
            <w:gridSpan w:val="3"/>
            <w:tcBorders/>
          </w:tcPr>
          <w:p>
            <w:pPr>
              <w:pStyle w:val="Normal"/>
              <w:tabs>
                <w:tab w:val="clear" w:pos="562"/>
                <w:tab w:val="decimal" w:pos="839" w:leader="none"/>
              </w:tabs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ลูกหนี้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4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6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5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1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,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5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2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,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7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750</w:t>
            </w:r>
          </w:p>
        </w:tc>
      </w:tr>
      <w:tr>
        <w:trPr/>
        <w:tc>
          <w:tcPr>
            <w:tcW w:w="4950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เจ้าหนี้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47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45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44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9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1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4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360" w:right="-12" w:hanging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จ้าหนี้กิจการที่เกี่ยวข้องกั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1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9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4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233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  <w:tab w:val="left" w:pos="216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แก่บริษัทย่อยและพนักงานและเงินกู้ยืมระยะยาวจากบริษัทย่อย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 ระหว่างบริษัทฯ พนักงาน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562"/>
          <w:tab w:val="left" w:pos="2160" w:leader="none"/>
        </w:tabs>
        <w:spacing w:before="120" w:after="120"/>
        <w:ind w:left="357" w:right="0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6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17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37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1,12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2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1,017,8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5,4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23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00,3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190,8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1,7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37,17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5,38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3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1,00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8,17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68,72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375,22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1,67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8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98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34,69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34,6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040,99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28,351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28"/>
          <w:szCs w:val="28"/>
        </w:rPr>
      </w:pPr>
      <w:r>
        <w:br w:type="page"/>
      </w: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Style7"/>
        <w:widowControl/>
        <w:tabs>
          <w:tab w:val="clear" w:pos="562"/>
          <w:tab w:val="left" w:pos="2160" w:leader="none"/>
        </w:tabs>
        <w:spacing w:before="120" w:after="120"/>
        <w:ind w:left="360" w:right="0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ลากูน่า </w:t>
            </w:r>
            <w:r>
              <w:rPr>
                <w:rStyle w:val="PageNumber"/>
                <w:rFonts w:cs="Angsana New" w:ascii="Angsana New" w:hAnsi="Angsana New"/>
                <w:sz w:val="30"/>
                <w:szCs w:val="30"/>
              </w:rPr>
              <w:t xml:space="preserve">(3) </w:t>
            </w: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22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41,3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93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16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17,85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3,5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8,9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1,6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0,85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6,70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6,70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3"/>
              <w:widowControl/>
              <w:tabs>
                <w:tab w:val="clear" w:pos="562"/>
                <w:tab w:val="right" w:pos="7200" w:leader="none"/>
              </w:tabs>
              <w:ind w:left="-18" w:right="-198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23,67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3,2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218,7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08,17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8"/>
              <w:widowControl/>
              <w:tabs>
                <w:tab w:val="clear" w:pos="562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408,49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35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709,3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34,691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  <w:tab w:val="left" w:pos="2160" w:leader="none"/>
        </w:tabs>
        <w:spacing w:before="240" w:after="120"/>
        <w:ind w:left="547"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Style7"/>
        <w:widowControl/>
        <w:tabs>
          <w:tab w:val="clear" w:pos="562"/>
          <w:tab w:val="left" w:pos="2160" w:leader="none"/>
        </w:tabs>
        <w:spacing w:before="120" w:after="120"/>
        <w:ind w:left="360" w:right="0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20"/>
        <w:gridCol w:w="162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นักงานของบริษัท 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390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,670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2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บันยัน ทรี จำกัด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56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756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87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788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9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ฮอลิเดย์ คลับ จำกัด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80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180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เซอร์วิส จำกัด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26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526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right="-108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739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2,920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19</w:t>
            </w:r>
          </w:p>
        </w:tc>
      </w:tr>
    </w:tbl>
    <w:p>
      <w:pPr>
        <w:pStyle w:val="Style7"/>
        <w:widowControl/>
        <w:tabs>
          <w:tab w:val="clear" w:pos="562"/>
          <w:tab w:val="left" w:pos="2160" w:leader="none"/>
        </w:tabs>
        <w:spacing w:before="120" w:after="120"/>
        <w:ind w:left="360" w:right="0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20"/>
        <w:gridCol w:w="162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นักงานของบริษัท 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82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,292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39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บันยัน ทรี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562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823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067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56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562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16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329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87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ฮอลิเดย์ คลับ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562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171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91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8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เซอร์วิส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20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94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26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right="-108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112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,373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739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</w:r>
    </w:p>
    <w:p>
      <w:pPr>
        <w:pStyle w:val="Style7"/>
        <w:widowControl/>
        <w:tabs>
          <w:tab w:val="clear" w:pos="562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20"/>
        <w:gridCol w:w="162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นักงานของบริษัท 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13"/>
              <w:widowControl/>
              <w:tabs>
                <w:tab w:val="clear" w:pos="562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390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,670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20</w:t>
            </w:r>
          </w:p>
        </w:tc>
      </w:tr>
    </w:tbl>
    <w:p>
      <w:pPr>
        <w:pStyle w:val="Style7"/>
        <w:widowControl/>
        <w:tabs>
          <w:tab w:val="clear" w:pos="562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20"/>
        <w:gridCol w:w="162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นักงานของบริษัท 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/>
              <w:tabs>
                <w:tab w:val="clear" w:pos="562"/>
                <w:tab w:val="right" w:pos="7200" w:leader="none"/>
              </w:tabs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82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,292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snapToGrid w:val="false"/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390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เบิกเงินกู้</w:t>
      </w:r>
    </w:p>
    <w:p>
      <w:pPr>
        <w:pStyle w:val="Normal"/>
        <w:tabs>
          <w:tab w:val="clear" w:pos="562"/>
          <w:tab w:val="left" w:pos="6120" w:leader="none"/>
          <w:tab w:val="left" w:pos="648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/>
        <w:tc>
          <w:tcPr>
            <w:tcW w:w="351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8,94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8,10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175,840)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2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5,5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75,5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8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63,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351,3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2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spacing w:before="120" w:after="0"/>
              <w:ind w:right="-2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-2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81,14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61,30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643,500)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8,940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5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3,9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4,8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,1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5,74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4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3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1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ประโยชน์ระยะยาวอื่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5,4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6,2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,9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6,478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/>
          <w:bCs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color w:val="000000"/>
          <w:sz w:val="22"/>
          <w:szCs w:val="2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left="36"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ค้าคงเหลือ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11"/>
              <w:widowControl/>
              <w:ind w:left="12" w:right="-19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อาหารและเครื่องดื่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1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1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7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1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1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783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ค้าสำเร็จรูปและวัสดุสิ้นเปลือง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2,9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6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8,4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30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4,298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4,59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6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3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3,850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8,1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,7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2,2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30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298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59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8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4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7,633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/>
          <w:bCs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color w:val="000000"/>
          <w:sz w:val="22"/>
          <w:szCs w:val="2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20"/>
        <w:gridCol w:w="720"/>
        <w:gridCol w:w="720"/>
        <w:gridCol w:w="720"/>
        <w:gridCol w:w="720"/>
        <w:gridCol w:w="720"/>
        <w:gridCol w:w="730"/>
        <w:gridCol w:w="720"/>
        <w:gridCol w:w="710"/>
      </w:tblGrid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left="36"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ค้าคงเหลือ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3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11"/>
              <w:widowControl/>
              <w:ind w:left="12" w:right="-19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อาหารและเครื่องดื่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8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810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ind w:left="102" w:right="-108" w:hanging="102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ค้าสำเร็จรูปและวัสดุสิ้นเปลือ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6</w:t>
            </w:r>
          </w:p>
        </w:tc>
        <w:tc>
          <w:tcPr>
            <w:tcW w:w="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02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7</w:t>
            </w:r>
          </w:p>
        </w:tc>
        <w:tc>
          <w:tcPr>
            <w:tcW w:w="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312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11"/>
        <w:widowControl/>
        <w:tabs>
          <w:tab w:val="clear" w:pos="562"/>
          <w:tab w:val="left" w:pos="54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้นทุนการพัฒนาอสังหาริมทรัพย์ </w:t>
      </w:r>
    </w:p>
    <w:p>
      <w:pPr>
        <w:pStyle w:val="Normal"/>
        <w:tabs>
          <w:tab w:val="clear" w:pos="562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8"/>
        <w:gridCol w:w="992"/>
        <w:gridCol w:w="993"/>
        <w:gridCol w:w="992"/>
        <w:gridCol w:w="992"/>
        <w:gridCol w:w="992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73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3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ind w:left="-196" w:right="-19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ind w:left="-196" w:right="-19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884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ind w:left="-196" w:right="-19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ind w:left="-196" w:right="-19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สังหาริมทรัพย์เพื่อขายสิทธิการพัก</w:t>
            </w:r>
          </w:p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ที่พักตากอากาศ</w:t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3,504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6,272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4,973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คารที่สร้างเสร็จแล้ว</w:t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006,688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184,213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72,091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9,807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2,160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5,89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99,583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428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637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997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226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5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ทธิการเช่าที่ดิน</w:t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,041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,041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000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สังหาริมทรัพย์ระหว่างก่อสร้าง</w:t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9,056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8,769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9,390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83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83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852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722,872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863,723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80,091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6,087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8,669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2,507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ลดลงของมูลค่าตลาดของ</w:t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สังหาริมทรัพย์ระหว่างก่อสร้าง</w:t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1,418)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1,418)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1,418)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88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631,454</w:t>
            </w:r>
          </w:p>
        </w:tc>
        <w:tc>
          <w:tcPr>
            <w:tcW w:w="992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772,305</w:t>
            </w:r>
          </w:p>
        </w:tc>
        <w:tc>
          <w:tcPr>
            <w:tcW w:w="993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88,6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6,0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8,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72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,507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การโอนที่ดินรอการพัฒนาไปเป็นต้นทุนการพัฒนาอสังหาริมทรัพย์เป็น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ฝ่ายบริหารวางแผนพัฒนาเป็นหน่วยอสังหาริมทรัพย์เพื่อขาย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ต้นทุนการพัฒนาอสังหาริม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3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1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น</w:t>
      </w:r>
    </w:p>
    <w:p>
      <w:pPr>
        <w:pStyle w:val="11"/>
        <w:widowControl/>
        <w:tabs>
          <w:tab w:val="clear" w:pos="562"/>
          <w:tab w:val="left" w:pos="540" w:leader="none"/>
        </w:tabs>
        <w:spacing w:before="120" w:after="12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562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มูลค่าเพิ่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0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6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0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,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0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9,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0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5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70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562"/>
                <w:tab w:val="decimal" w:pos="70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6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ล่วงหน้าและภาษีเงินได้หัก ณ ที่จ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,0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,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,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70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8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9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left="-18" w:right="-4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2,7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,1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8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59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11"/>
        <w:widowControl/>
        <w:tabs>
          <w:tab w:val="clear" w:pos="562"/>
          <w:tab w:val="left" w:pos="99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หนี้การค้าระยะยาว 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6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เหรียญ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0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ต้นทุนของเงินทุนของกลุ่มบริษัท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6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1"/>
        <w:widowControl/>
        <w:tabs>
          <w:tab w:val="clear" w:pos="562"/>
          <w:tab w:val="left" w:pos="900" w:leader="none"/>
        </w:tabs>
        <w:ind w:left="547" w:right="-245" w:hanging="547"/>
        <w:jc w:val="right"/>
        <w:rPr/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0"/>
        <w:gridCol w:w="720"/>
        <w:gridCol w:w="895"/>
        <w:gridCol w:w="851"/>
        <w:gridCol w:w="850"/>
        <w:gridCol w:w="851"/>
        <w:gridCol w:w="875"/>
        <w:gridCol w:w="810"/>
        <w:gridCol w:w="715"/>
        <w:gridCol w:w="884"/>
      </w:tblGrid>
      <w:tr>
        <w:trPr>
          <w:trHeight w:val="80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28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41" w:type="dxa"/>
            <w:gridSpan w:val="10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280"/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28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6" w:type="dxa"/>
            <w:gridSpan w:val="4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280"/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280"/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 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280"/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 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28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spacing w:lineRule="exact" w:line="280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spacing w:lineRule="exact" w:line="280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715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884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spacing w:lineRule="exact" w:line="280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28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715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884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spacing w:lineRule="exact" w:line="280"/>
              <w:ind w:left="-108"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43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ส่วน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decimal" w:pos="601" w:leader="none"/>
              </w:tabs>
              <w:snapToGrid w:val="false"/>
              <w:spacing w:lineRule="exact" w:line="280"/>
              <w:ind w:left="34" w:right="-158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87" w:leader="none"/>
              </w:tabs>
              <w:snapToGrid w:val="false"/>
              <w:spacing w:lineRule="exact" w:line="280"/>
              <w:ind w:left="162" w:right="-153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spacing w:lineRule="exact" w:line="280"/>
              <w:ind w:left="162" w:right="-153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snapToGrid w:val="false"/>
              <w:spacing w:lineRule="exact" w:line="280"/>
              <w:ind w:left="76" w:right="-153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972" w:leader="none"/>
              </w:tabs>
              <w:snapToGrid w:val="false"/>
              <w:spacing w:lineRule="exact" w:line="280"/>
              <w:ind w:left="-18" w:right="-153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972" w:leader="none"/>
              </w:tabs>
              <w:snapToGrid w:val="false"/>
              <w:spacing w:lineRule="exact" w:line="280"/>
              <w:ind w:left="-18" w:right="-15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ถึงกำหนดชำระภายใน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87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4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0,909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0,909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72,177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73,240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,97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792" w:leader="none"/>
              </w:tabs>
              <w:spacing w:lineRule="exact" w:line="280"/>
              <w:ind w:left="-18" w:right="-153" w:firstLine="4"/>
              <w:jc w:val="center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29,271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33,24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3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right="1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right="1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73,032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right="1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73,032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right="1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right="1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30,877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right="1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30,877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610</w:t>
            </w:r>
          </w:p>
        </w:tc>
        <w:tc>
          <w:tcPr>
            <w:tcW w:w="7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427" w:leader="none"/>
              </w:tabs>
              <w:spacing w:lineRule="exact" w:line="280"/>
              <w:ind w:left="-18" w:right="-153" w:firstLine="4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3,250</w:t>
            </w:r>
          </w:p>
        </w:tc>
        <w:tc>
          <w:tcPr>
            <w:tcW w:w="884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34" w:leader="none"/>
              </w:tabs>
              <w:spacing w:lineRule="exact" w:line="280"/>
              <w:ind w:left="-18" w:right="4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04,860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3,941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3,941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3,054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4,117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,583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792" w:leader="none"/>
              </w:tabs>
              <w:spacing w:lineRule="exact" w:line="280"/>
              <w:ind w:left="-18" w:right="-153" w:firstLine="4"/>
              <w:jc w:val="center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32,521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38,10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  <w:tab w:val="decimal" w:pos="792" w:leader="none"/>
              </w:tabs>
              <w:spacing w:lineRule="exact" w:line="280"/>
              <w:ind w:left="-18" w:right="-153" w:firstLine="4"/>
              <w:jc w:val="center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(10,206)</w:t>
            </w:r>
          </w:p>
        </w:tc>
        <w:tc>
          <w:tcPr>
            <w:tcW w:w="884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743" w:leader="none"/>
                <w:tab w:val="decimal" w:pos="792" w:leader="none"/>
              </w:tabs>
              <w:spacing w:lineRule="exact" w:line="280"/>
              <w:ind w:left="-18" w:right="-36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0,206)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3,941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3,941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3,054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4,117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,583</w:t>
            </w:r>
          </w:p>
        </w:tc>
        <w:tc>
          <w:tcPr>
            <w:tcW w:w="7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43" w:leader="none"/>
                <w:tab w:val="decimal" w:pos="792" w:leader="none"/>
              </w:tabs>
              <w:spacing w:lineRule="exact" w:line="280"/>
              <w:ind w:left="-18" w:right="-153" w:firstLine="4"/>
              <w:jc w:val="center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22,315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27,898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87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4" w:leader="none"/>
                <w:tab w:val="decimal" w:pos="742" w:leader="none"/>
                <w:tab w:val="decimal" w:pos="792" w:leader="none"/>
              </w:tabs>
              <w:snapToGrid w:val="false"/>
              <w:spacing w:lineRule="exact" w:line="280"/>
              <w:ind w:left="-18" w:right="-172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434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36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11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4,989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4,989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74,553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75,616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,973</w:t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80,383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84,356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ปี 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08,535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08,535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5,519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5,519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610</w:t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04,391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06,001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9,933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9,933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1,430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1,430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05,514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05,51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87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4" w:leader="none"/>
                <w:tab w:val="decimal" w:pos="742" w:leader="none"/>
                <w:tab w:val="decimal" w:pos="792" w:leader="none"/>
              </w:tabs>
              <w:snapToGrid w:val="false"/>
              <w:spacing w:lineRule="exact" w:line="280"/>
              <w:ind w:left="-18" w:right="-172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434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36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</w:rPr>
              <w:t>ข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93,457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93,457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1,502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2,565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,583</w:t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90,288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95,871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87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4" w:leader="none"/>
                <w:tab w:val="decimal" w:pos="742" w:leader="none"/>
                <w:tab w:val="decimal" w:pos="792" w:leader="none"/>
              </w:tabs>
              <w:snapToGrid w:val="false"/>
              <w:spacing w:lineRule="exact" w:line="280"/>
              <w:ind w:left="-18" w:right="-172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434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36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กาศ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87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4" w:leader="none"/>
                <w:tab w:val="decimal" w:pos="742" w:leader="none"/>
                <w:tab w:val="decimal" w:pos="792" w:leader="none"/>
              </w:tabs>
              <w:snapToGrid w:val="false"/>
              <w:spacing w:lineRule="exact" w:line="280"/>
              <w:ind w:left="-18" w:right="-172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434" w:leader="none"/>
                <w:tab w:val="decimal" w:pos="792" w:leader="none"/>
              </w:tabs>
              <w:snapToGrid w:val="false"/>
              <w:spacing w:lineRule="exact" w:line="280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spacing w:lineRule="exact" w:line="280"/>
              <w:ind w:left="-18" w:right="-36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6" w:type="dxa"/>
            <w:gridSpan w:val="2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28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11)</w:t>
            </w:r>
          </w:p>
        </w:tc>
        <w:tc>
          <w:tcPr>
            <w:tcW w:w="72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5,920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5,920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97,624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97,624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48,888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48,888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ปี 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4,564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4,564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3,928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3,928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93,345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93,345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286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286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กอากาศ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10,484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10,484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1,552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1,552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2,233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2,233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3,941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3,941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3,054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4,117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,583</w:t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32,521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38,10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98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: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เผื่อหนี้สงสัยจะสูญ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98" w:hanging="1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1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(10,206)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(10,206)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180" w:right="-108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3,941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3,941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3,054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4,117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,583</w:t>
            </w:r>
          </w:p>
        </w:tc>
        <w:tc>
          <w:tcPr>
            <w:tcW w:w="715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22,315</w:t>
            </w:r>
          </w:p>
        </w:tc>
        <w:tc>
          <w:tcPr>
            <w:tcW w:w="884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spacing w:lineRule="exact" w:line="280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27,898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-245" w:hanging="547"/>
        <w:jc w:val="right"/>
        <w:rPr/>
      </w:pPr>
      <w:r>
        <w:rPr>
          <w:rFonts w:eastAsia="Angsana New" w:cs="Angsana New" w:ascii="Angsana New" w:hAnsi="Angsana New"/>
          <w:color w:val="000000"/>
          <w:sz w:val="22"/>
          <w:szCs w:val="22"/>
        </w:rPr>
        <w:t xml:space="preserve"> </w:t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946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06"/>
        <w:gridCol w:w="895"/>
        <w:gridCol w:w="851"/>
        <w:gridCol w:w="850"/>
        <w:gridCol w:w="851"/>
        <w:gridCol w:w="875"/>
        <w:gridCol w:w="810"/>
        <w:gridCol w:w="792"/>
        <w:gridCol w:w="828"/>
      </w:tblGrid>
      <w:tr>
        <w:trPr>
          <w:trHeight w:val="80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58" w:type="dxa"/>
            <w:gridSpan w:val="9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260"/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260"/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 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260"/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 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792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828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792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828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right" w:pos="8640" w:leader="none"/>
              </w:tabs>
              <w:ind w:left="-108"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ส่วน</w:t>
            </w:r>
          </w:p>
        </w:tc>
        <w:tc>
          <w:tcPr>
            <w:tcW w:w="80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01" w:leader="none"/>
              </w:tabs>
              <w:snapToGrid w:val="false"/>
              <w:ind w:left="34" w:right="-158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87" w:leader="none"/>
              </w:tabs>
              <w:snapToGrid w:val="false"/>
              <w:ind w:left="162" w:right="-153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</w:tabs>
              <w:snapToGrid w:val="false"/>
              <w:ind w:left="162" w:right="-153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snapToGrid w:val="false"/>
              <w:ind w:left="76" w:right="-153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972" w:leader="none"/>
              </w:tabs>
              <w:snapToGrid w:val="false"/>
              <w:ind w:left="-18" w:right="-153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972" w:leader="none"/>
              </w:tabs>
              <w:snapToGrid w:val="false"/>
              <w:ind w:left="-18" w:right="-15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972" w:leader="none"/>
              </w:tabs>
              <w:snapToGrid w:val="false"/>
              <w:ind w:left="-18" w:right="-15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562"/>
                <w:tab w:val="decimal" w:pos="434" w:leader="none"/>
                <w:tab w:val="decimal" w:pos="972" w:leader="none"/>
              </w:tabs>
              <w:snapToGrid w:val="false"/>
              <w:ind w:left="-18" w:right="-15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972" w:leader="none"/>
              </w:tabs>
              <w:snapToGrid w:val="false"/>
              <w:ind w:left="-18" w:right="-3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ถึงกำหนดชำระภายใน</w:t>
            </w:r>
          </w:p>
        </w:tc>
        <w:tc>
          <w:tcPr>
            <w:tcW w:w="80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87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4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562"/>
                <w:tab w:val="decimal" w:pos="434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36" w:firstLine="4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8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4,935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4,935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5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8,845</w:t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01" w:leader="none"/>
              </w:tabs>
              <w:ind w:left="-18" w:right="-18" w:firstLine="4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8,845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5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4,349</w:t>
            </w:r>
          </w:p>
        </w:tc>
        <w:tc>
          <w:tcPr>
            <w:tcW w:w="828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,349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right="33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06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right="1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right="1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4,859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right="1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4,859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right="1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35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3,316</w:t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01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3,316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35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44,286</w:t>
            </w:r>
          </w:p>
        </w:tc>
        <w:tc>
          <w:tcPr>
            <w:tcW w:w="82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34" w:leader="none"/>
              </w:tabs>
              <w:ind w:left="-18" w:right="4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44,286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806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9,794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9,794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635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2,161</w:t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601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2,161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635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68,635</w:t>
            </w:r>
          </w:p>
        </w:tc>
        <w:tc>
          <w:tcPr>
            <w:tcW w:w="828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8,635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80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87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4" w:leader="none"/>
                <w:tab w:val="decimal" w:pos="742" w:leader="none"/>
                <w:tab w:val="decimal" w:pos="792" w:leader="none"/>
              </w:tabs>
              <w:snapToGrid w:val="false"/>
              <w:ind w:left="-18" w:right="-172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434" w:leader="none"/>
                <w:tab w:val="decimal" w:pos="792" w:leader="none"/>
              </w:tabs>
              <w:snapToGrid w:val="false"/>
              <w:ind w:left="-18" w:right="-153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43" w:leader="none"/>
                <w:tab w:val="decimal" w:pos="792" w:leader="none"/>
              </w:tabs>
              <w:snapToGrid w:val="false"/>
              <w:ind w:left="-18" w:right="-36" w:firstLine="4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11)</w:t>
            </w:r>
          </w:p>
        </w:tc>
        <w:tc>
          <w:tcPr>
            <w:tcW w:w="8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4,935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4,935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5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8,845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decimal" w:pos="635" w:leader="none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8,845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,349</w:t>
            </w:r>
          </w:p>
        </w:tc>
        <w:tc>
          <w:tcPr>
            <w:tcW w:w="828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,349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ปี 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8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,934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0,934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35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6,733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decimal" w:pos="635" w:leader="none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6,733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8,772</w:t>
            </w:r>
          </w:p>
        </w:tc>
        <w:tc>
          <w:tcPr>
            <w:tcW w:w="828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8,772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806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,925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,925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35" w:leader="none"/>
              </w:tabs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,583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35" w:leader="none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,583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05,514</w:t>
            </w:r>
          </w:p>
        </w:tc>
        <w:tc>
          <w:tcPr>
            <w:tcW w:w="828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05,51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180" w:right="-43" w:hanging="180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ระยะยาว</w:t>
            </w: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806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ind w:left="0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792" w:leader="none"/>
              </w:tabs>
              <w:snapToGrid w:val="false"/>
              <w:ind w:left="-18" w:right="-18" w:firstLine="4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ind w:left="0" w:hanging="0"/>
              <w:jc w:val="right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  <w:tab w:val="right" w:pos="8640" w:leader="none"/>
              </w:tabs>
              <w:snapToGrid w:val="false"/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151"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806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9,794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9,794</w:t>
            </w:r>
          </w:p>
        </w:tc>
        <w:tc>
          <w:tcPr>
            <w:tcW w:w="85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2,161</w:t>
            </w:r>
          </w:p>
        </w:tc>
        <w:tc>
          <w:tcPr>
            <w:tcW w:w="875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2,161</w:t>
            </w:r>
          </w:p>
        </w:tc>
        <w:tc>
          <w:tcPr>
            <w:tcW w:w="8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68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,635</w:t>
            </w:r>
          </w:p>
        </w:tc>
        <w:tc>
          <w:tcPr>
            <w:tcW w:w="828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562"/>
                <w:tab w:val="right" w:pos="7200" w:leader="none"/>
                <w:tab w:val="right" w:pos="8640" w:leader="none"/>
              </w:tabs>
              <w:ind w:left="0" w:hanging="0"/>
              <w:jc w:val="righ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8,635</w:t>
            </w:r>
          </w:p>
        </w:tc>
      </w:tr>
    </w:tbl>
    <w:p>
      <w:pPr>
        <w:pStyle w:val="11"/>
        <w:widowControl/>
        <w:tabs>
          <w:tab w:val="clear" w:pos="562"/>
          <w:tab w:val="left" w:pos="99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11"/>
        <w:widowControl/>
        <w:tabs>
          <w:tab w:val="clear" w:pos="562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72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67"/>
        <w:gridCol w:w="567"/>
        <w:gridCol w:w="567"/>
        <w:gridCol w:w="567"/>
        <w:gridCol w:w="567"/>
        <w:gridCol w:w="568"/>
        <w:gridCol w:w="594"/>
        <w:gridCol w:w="567"/>
        <w:gridCol w:w="567"/>
        <w:gridCol w:w="666"/>
        <w:gridCol w:w="630"/>
        <w:gridCol w:w="630"/>
        <w:gridCol w:w="777"/>
      </w:tblGrid>
      <w:tr>
        <w:trPr/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งินปันผลรับระหว่างปี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5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7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" w:right="-36" w:firstLine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Heading6"/>
              <w:ind w:left="-108" w:right="-24" w:hanging="0"/>
              <w:rPr/>
            </w:pPr>
            <w:r>
              <w:rPr/>
              <w:t>บริษัทย่อยที่บริษัทฯถือหุ้นโดยตร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562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.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.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ฮอลิเดย์ คลับ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แกรนด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7.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8.8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ลคส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.2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ีดับบลิวอาร์ โฮลดิ้งส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2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2.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งินปันผลรับระหว่างปี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71" w:right="-2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5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5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7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" w:right="-36" w:firstLine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gridSpan w:val="3"/>
            <w:tcBorders/>
          </w:tcPr>
          <w:p>
            <w:pPr>
              <w:pStyle w:val="Normal"/>
              <w:ind w:right="-24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  <w:u w:val="single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อ็กซ์เคอร์ชั่น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วิลเลจ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แม่จันทร์พร็อพเพอร์ตี้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ปายสะมาด ดิเวลลอปเมนท์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ภูเก็ต รีสอร์ท ดีเวลลอปเมนต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อวีซี อินโดนีเซีย จำกัด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หรัฐ</w:t>
            </w:r>
          </w:p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เมริก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หรัฐ</w:t>
            </w:r>
          </w:p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เมริก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หรัฐ</w:t>
            </w:r>
          </w:p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เมริก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ถลางพัฒนา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พลาซ่า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ทาวเวอร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ทวิน วอเตอร์ส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ีเวลล็อปเมน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Heading6"/>
              <w:ind w:left="-108" w:right="-24" w:hanging="0"/>
              <w:rPr/>
            </w:pPr>
            <w:r>
              <w:rPr/>
              <w:t>บริษัทย่อยที่ถือผ่าน บริษัท ลากูน่า แกรนด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4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 ดีเวลลอปเมน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แกรนด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เซ็นทรัล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Heading6"/>
              <w:ind w:left="-108" w:right="-24" w:hanging="0"/>
              <w:rPr/>
            </w:pPr>
            <w:r>
              <w:rPr/>
              <w:t>บริษัทย่อยที่ถือผ่าน บริษัท บันยันทรี แกลเลอรี่ สิงคโปร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562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ิเจียง บันยัน ทรี แกลเลอรี่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ทรดดิ้ง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เหรียญสหรัฐ</w:t>
            </w:r>
          </w:p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เมริก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เหรียญสหรัฐ</w:t>
            </w:r>
          </w:p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เมริก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เหรียญสหรัฐ</w:t>
            </w:r>
          </w:p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เมริก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Heading6"/>
              <w:ind w:left="-108" w:right="-24" w:hanging="0"/>
              <w:rPr/>
            </w:pPr>
            <w:r>
              <w:rPr/>
              <w:t>บริษัทย่อยที่ถือผ่าน บริษัท ลากูน่า บีช คลับ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562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left" w:pos="447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Heading6"/>
              <w:ind w:left="-108" w:right="-24" w:hanging="0"/>
              <w:rPr/>
            </w:pPr>
            <w:r>
              <w:rPr/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ind w:left="-108" w:right="-24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684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562"/>
                <w:tab w:val="decimal" w:pos="45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ชียร์ โกลเดน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left" w:pos="447" w:leader="none"/>
                <w:tab w:val="decimal" w:pos="518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left" w:pos="447" w:leader="none"/>
                <w:tab w:val="decimal" w:pos="518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left" w:pos="447" w:leader="none"/>
                <w:tab w:val="decimal" w:pos="518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2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left" w:pos="447" w:leader="none"/>
                <w:tab w:val="decimal" w:pos="518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0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left" w:pos="447" w:leader="none"/>
                <w:tab w:val="decimal" w:pos="518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left" w:pos="447" w:leader="none"/>
                <w:tab w:val="decimal" w:pos="518" w:leader="none"/>
              </w:tabs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66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47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9.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60" w:after="20"/>
        <w:ind w:left="544" w:right="0" w:hanging="544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1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49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และถือผ่านบริษัท ทีดับบลิวอาร์ โฮลดิ้งส์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1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0" w:after="20"/>
        <w:ind w:left="547" w:right="0" w:hanging="547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2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ีช คลับ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และถือผ่านบริษัท ทีดับบลิวอาร์ โฮลดิ้งส์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5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จนถึงวันที่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พฤษภาคม </w:t>
      </w:r>
      <w:r>
        <w:rPr>
          <w:rFonts w:cs="Angsana New" w:ascii="Angsana New" w:hAnsi="Angsana New"/>
          <w:color w:val="000000"/>
          <w:sz w:val="18"/>
          <w:szCs w:val="18"/>
        </w:rPr>
        <w:t>2554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3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2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มีสัดส่วนการถือหุ้นในบริษัท ลากูน่า บีช คลับ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จะทำการ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11"/>
        <w:widowControl/>
        <w:spacing w:before="120" w:after="12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ย่อย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540" w:right="0" w:hanging="54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จำนำใบหุ้นในบริษัท ไทยวาพลาซ่า จำกัด จำนว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,188,20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กับธนาคารแห่งหนึ่งเพื่อค้ำประกันเงินกู้ยืมระยะยาวของบริษัทฯ ใบหุ้นดังกล่าวได้ถูกไถ่ถอนจากการจำนำแล้วเมื่อ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553</w:t>
      </w:r>
    </w:p>
    <w:p>
      <w:pPr>
        <w:pStyle w:val="11"/>
        <w:widowControl/>
        <w:spacing w:before="120" w:after="120"/>
        <w:ind w:left="539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การสำคัญเกี่ยวกับเงินลงทุนในบริษัทย่อยดังต่อไปนี้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และบริษัท ทีดับบลิวอาร์    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อนุมัติให้ขายบริษัท ลากูน่า บีช คลับ จำกัด ซึ่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ษัทฯและบริษัทย่อยถือหุ้นในสัดส่วน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,200,00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ุ้น ให้แก่บริษัท ลากูน่า ภูเก็ต คลับ จำกัด ในราคา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724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ร์เอชไอ กรุ๊ป พีทีอี ลิมิเต็ด ผู้ร่วมทุนกับบริษัทฯ ในบริษัท         ลากูน่า บีช คลับ จำกัด ได้ขายหุ้นทั้งหมดของตนที่ถือครองในบริษัท ลากูน่า บีช คลับ จำกัด พร้อมกับบริษัทฯ และบริษัทย่อย ดังนั้นหุ้นทั้งหมดในบริษัท ลากูน่า บีช คลับ จำกัด ได้ถูกขายให้แก่ ผู้ซื้อภายใต้สัญญาซื้อขายหุ้นฉบับเดียวกัน การขายหุ้นภายใต้สัญญาดังกล่าวได้เสร็จสมบูรณ์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 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ป็นผลให้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ที่ถือหุ้นโดยบริษัท ลากูน่า บีช คลับ จำกัด ทั้งหมดสิ้นสภาพการเป็นบริษัทย่อยของบริษัทฯ บริษัทฯและบริษัทย่อยได้บันทึกกำไรจากการขายดังกล่าวจำนว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งบกำไรขาดทุนรวม และ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งบกำไรขาดทุนเฉพาะกิจการ สินทรัพย์สุทธิของ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ณ 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การซื้อหุ้นของ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าก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ด้วย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 อย่างไรก็ตาม รายการดังกล่าวไม่กระทบต่อสัดส่วนการถือหุ้นในงบการเงินรวม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11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ความ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นิ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62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spacing w:before="120" w:after="120"/>
        <w:ind w:left="36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074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23"/>
        <w:gridCol w:w="1623"/>
        <w:gridCol w:w="1678"/>
      </w:tblGrid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Char1"/>
              <w:tabs>
                <w:tab w:val="clear" w:pos="562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Char1"/>
              <w:tabs>
                <w:tab w:val="clear" w:pos="562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Char1"/>
              <w:tabs>
                <w:tab w:val="clear" w:pos="562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90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ความนิยมจากการซื้อ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623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406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3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406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8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406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1623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76</w:t>
            </w:r>
          </w:p>
        </w:tc>
        <w:tc>
          <w:tcPr>
            <w:tcW w:w="1623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76</w:t>
            </w:r>
          </w:p>
        </w:tc>
        <w:tc>
          <w:tcPr>
            <w:tcW w:w="1678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7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1623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3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88</w:t>
            </w:r>
          </w:p>
        </w:tc>
        <w:tc>
          <w:tcPr>
            <w:tcW w:w="1678" w:type="dxa"/>
            <w:tcBorders/>
          </w:tcPr>
          <w:p>
            <w:pPr>
              <w:pStyle w:val="Style5"/>
              <w:widowControl/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8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1623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928</w:t>
            </w:r>
          </w:p>
        </w:tc>
        <w:tc>
          <w:tcPr>
            <w:tcW w:w="1623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928</w:t>
            </w:r>
          </w:p>
        </w:tc>
        <w:tc>
          <w:tcPr>
            <w:tcW w:w="1678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92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3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,304</w:t>
            </w:r>
          </w:p>
        </w:tc>
        <w:tc>
          <w:tcPr>
            <w:tcW w:w="1623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492</w:t>
            </w:r>
          </w:p>
        </w:tc>
        <w:tc>
          <w:tcPr>
            <w:tcW w:w="1678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32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492</w:t>
            </w:r>
          </w:p>
        </w:tc>
      </w:tr>
    </w:tbl>
    <w:p>
      <w:pPr>
        <w:pStyle w:val="11"/>
        <w:widowControl/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562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562"/>
          <w:tab w:val="left" w:pos="2160" w:leader="none"/>
        </w:tabs>
        <w:spacing w:before="120" w:after="120"/>
        <w:ind w:right="-331" w:hanging="0"/>
        <w:jc w:val="right"/>
        <w:rPr>
          <w:rFonts w:ascii="Angsana New" w:hAnsi="Angsana New" w:cs="Angsana New"/>
          <w:sz w:val="17"/>
          <w:szCs w:val="17"/>
        </w:rPr>
      </w:pPr>
      <w:r>
        <w:rPr>
          <w:rFonts w:eastAsia="Angsana New" w:cs="Angsana New" w:ascii="Angsana New" w:hAnsi="Angsana New"/>
          <w:sz w:val="17"/>
          <w:szCs w:val="17"/>
        </w:rPr>
        <w:t xml:space="preserve"> </w:t>
      </w:r>
      <w:r>
        <w:rPr>
          <w:rFonts w:cs="Angsana New" w:ascii="Angsana New" w:hAnsi="Angsana New"/>
          <w:sz w:val="17"/>
          <w:szCs w:val="17"/>
        </w:rPr>
        <w:t>(</w:t>
      </w:r>
      <w:r>
        <w:rPr>
          <w:rFonts w:ascii="Angsana New" w:hAnsi="Angsana New" w:cs="Angsana New"/>
          <w:sz w:val="17"/>
          <w:sz w:val="17"/>
          <w:szCs w:val="17"/>
        </w:rPr>
        <w:t>หน่วย</w:t>
      </w:r>
      <w:r>
        <w:rPr>
          <w:rFonts w:cs="Angsana New" w:ascii="Angsana New" w:hAnsi="Angsana New"/>
          <w:sz w:val="17"/>
          <w:szCs w:val="17"/>
        </w:rPr>
        <w:t xml:space="preserve">: </w:t>
      </w:r>
      <w:r>
        <w:rPr>
          <w:rFonts w:ascii="Angsana New" w:hAnsi="Angsana New" w:cs="Angsana New"/>
          <w:sz w:val="17"/>
          <w:sz w:val="17"/>
          <w:szCs w:val="17"/>
        </w:rPr>
        <w:t>พันบาท</w:t>
      </w:r>
      <w:r>
        <w:rPr>
          <w:rFonts w:cs="Angsana New" w:ascii="Angsana New" w:hAnsi="Angsana New"/>
          <w:sz w:val="17"/>
          <w:szCs w:val="17"/>
        </w:rPr>
        <w:t>)</w:t>
      </w:r>
    </w:p>
    <w:tbl>
      <w:tblPr>
        <w:tblW w:w="948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60"/>
        <w:gridCol w:w="810"/>
        <w:gridCol w:w="540"/>
        <w:gridCol w:w="540"/>
        <w:gridCol w:w="540"/>
        <w:gridCol w:w="567"/>
        <w:gridCol w:w="567"/>
        <w:gridCol w:w="567"/>
        <w:gridCol w:w="745"/>
        <w:gridCol w:w="720"/>
        <w:gridCol w:w="720"/>
      </w:tblGrid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506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งบการเงินรวม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ชื่อ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จัดตั้งขึ้น   ในประเทศ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สัดส่วนเงินลงทุน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ราคาทุน</w:t>
            </w:r>
          </w:p>
        </w:tc>
        <w:tc>
          <w:tcPr>
            <w:tcW w:w="218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ตามวิธีส่วนได้เสีย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34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34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34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มกร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34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34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34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 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มกราคม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  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มกราคม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ร้อยล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ร้อยล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>(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ปรับปรุงใหม่</w:t>
            </w:r>
            <w:r>
              <w:rPr>
                <w:rFonts w:cs="Angsana New" w:ascii="Angsana New" w:hAnsi="Angsana New"/>
                <w:sz w:val="17"/>
                <w:szCs w:val="17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>(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ปรับปรุใหม่</w:t>
            </w:r>
            <w:r>
              <w:rPr>
                <w:rFonts w:cs="Angsana New" w:ascii="Angsana New" w:hAnsi="Angsana New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บริษัท โอนเร็ป โปรเจ็ก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หยุดดำเนิน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สิงคโปร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324" w:leader="none"/>
              </w:tabs>
              <w:jc w:val="lef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8,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8,109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บริษัท ลิเจียง บันยัน ทรี 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ุรกิจโรงแรมและพัฒนาอสังหาริม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สาธารณรัฐประชาชนจี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324" w:leader="none"/>
              </w:tabs>
              <w:jc w:val="lef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48,4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48,4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48,414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534,0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35,5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77,908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บริษัท ทรอปิคอล รีสอร์ท 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ุรกิจ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ฮ่องก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324" w:leader="none"/>
              </w:tabs>
              <w:jc w:val="lef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335</wp:posOffset>
                      </wp:positionV>
                      <wp:extent cx="3206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7pt;margin-top:1.05pt;width:25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7"/>
                <w:szCs w:val="17"/>
              </w:rPr>
              <w:t>17,6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335</wp:posOffset>
                      </wp:positionV>
                      <wp:extent cx="3206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7pt;margin-top:1.05pt;width:25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7"/>
                <w:szCs w:val="17"/>
              </w:rPr>
              <w:t>17,6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3335</wp:posOffset>
                      </wp:positionV>
                      <wp:extent cx="302260" cy="2978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3pt;margin-top:1.05pt;width:23.75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7"/>
                <w:szCs w:val="17"/>
              </w:rPr>
              <w:t>17,673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หัก</w:t>
            </w:r>
            <w:r>
              <w:rPr>
                <w:rFonts w:cs="Angsana New" w:ascii="Angsana New" w:hAnsi="Angsana New"/>
                <w:sz w:val="17"/>
                <w:szCs w:val="17"/>
              </w:rPr>
              <w:t xml:space="preserve">: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ค่าเผื่อการด้อยค่าใน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(17,67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(17,67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(17,673)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decimal" w:pos="45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17"/>
                <w:szCs w:val="17"/>
              </w:rPr>
              <w:t xml:space="preserve">-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562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C0C0C0"/>
            </w:tcBorders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48,4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66,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351" w:leader="none"/>
              </w:tabs>
              <w:ind w:left="-18" w:hanging="0"/>
              <w:jc w:val="both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66,523</w:t>
            </w:r>
          </w:p>
        </w:tc>
        <w:tc>
          <w:tcPr>
            <w:tcW w:w="7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534,0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35,5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457" w:leader="none"/>
              </w:tabs>
              <w:ind w:left="-18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77,908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โอนเร็ป โปรเจ็ก เซอร์วิส จำกัด ซึ่งถือหุ้นโดยบริษัท ทีดับบลิวอาร์ โฮลดิ้งส์ จำกัด จดทะเบียนที่ประเทศสิงคโปร์ ณ ปัจจุบัน บริษัทนี้ได้หยุดดำเนินกิจการ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ลิเจียง บันยัน ทรี  โฮเท็ล จำกัด ซึ่งถือหุ้นโดยบริษัท ลากูน่า บันยันทรี จำกัด จดทะเบียนที่ประเทศสาธารณรัฐประชาชนจีน และดำเนินธุรกิจโรงแรมและพัฒนาอสังหาริมทรัพย์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ทรอปิคอล รีสอร์ท จำกัด ซึ่งถือหุ้นโดยบริษัท ทีดับบลิวอาร์ โฮลดิงส์ จำกัด และบริษัท ลากูน่า     บันยัน ทรี จำกัด  จดทะเบียนที่ฮ่องกงและดำเนินธุรกิจลงทุนในบริษัทอื่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บันยัน ทรี จำกัดได้ทำการซื้อหุ้นของบริษัท ทรอปิคอล รีสอร์ท  จำกัดจากบริษัท ทีดับบลิวอาร์ โฮลดิ้งส์ จำกัดด้วยมูลค่าสุทธิตามบัญช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อย่างไรก็ตาม รายการดังกล่าวไม่กระทบต่อสัดส่วนการถือหุ้นในงบการเงินรวม</w:t>
      </w:r>
    </w:p>
    <w:p>
      <w:pPr>
        <w:pStyle w:val="Normal"/>
        <w:tabs>
          <w:tab w:val="clear" w:pos="562"/>
          <w:tab w:val="left" w:pos="540" w:leader="none"/>
          <w:tab w:val="right" w:pos="72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562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ย่อย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เงินลงทุนในบริษัทร่วมในงบการเงินรวมดังนี้</w:t>
      </w:r>
    </w:p>
    <w:p>
      <w:pPr>
        <w:pStyle w:val="Normal"/>
        <w:tabs>
          <w:tab w:val="clear" w:pos="562"/>
          <w:tab w:val="left" w:pos="2160" w:leader="none"/>
        </w:tabs>
        <w:spacing w:before="120" w:after="120"/>
        <w:ind w:left="5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บริษัทร่วมในระหว่างปี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ิเจียง บันยัน ทรี โฮเท็ล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33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381)</w:t>
            </w:r>
          </w:p>
        </w:tc>
      </w:tr>
    </w:tbl>
    <w:p>
      <w:pPr>
        <w:pStyle w:val="Normal"/>
        <w:widowControl/>
        <w:tabs>
          <w:tab w:val="clear" w:pos="562"/>
          <w:tab w:val="left" w:pos="540" w:leader="none"/>
        </w:tabs>
        <w:overflowPunct w:val="true"/>
        <w:autoSpaceDE w:val="true"/>
        <w:spacing w:before="24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3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โดยสรุปของบริษัทร่วม</w:t>
      </w:r>
    </w:p>
    <w:p>
      <w:pPr>
        <w:pStyle w:val="Normal"/>
        <w:tabs>
          <w:tab w:val="clear" w:pos="562"/>
          <w:tab w:val="left" w:pos="900" w:leader="none"/>
          <w:tab w:val="right" w:pos="7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ตามที่แสดงอยู่ในงบการเงินของบริษัทร่วมโดยสรุปมีดังนี้</w:t>
      </w:r>
    </w:p>
    <w:p>
      <w:pPr>
        <w:pStyle w:val="Normal"/>
        <w:tabs>
          <w:tab w:val="clear" w:pos="562"/>
          <w:tab w:val="left" w:pos="900" w:leader="none"/>
          <w:tab w:val="right" w:pos="7280" w:leader="none"/>
        </w:tabs>
        <w:spacing w:before="120" w:after="120"/>
        <w:ind w:left="360" w:right="-241" w:hanging="0"/>
        <w:jc w:val="right"/>
        <w:rPr>
          <w:rFonts w:ascii="Angsana New" w:hAnsi="Angsana New" w:cs="Angsana New"/>
          <w:sz w:val="17"/>
          <w:szCs w:val="17"/>
        </w:rPr>
      </w:pPr>
      <w:r>
        <w:rPr>
          <w:rFonts w:cs="Angsana New" w:ascii="Angsana New" w:hAnsi="Angsana New"/>
          <w:sz w:val="17"/>
          <w:szCs w:val="17"/>
        </w:rPr>
        <w:t>(</w:t>
      </w:r>
      <w:r>
        <w:rPr>
          <w:rFonts w:ascii="Angsana New" w:hAnsi="Angsana New" w:cs="Angsana New"/>
          <w:sz w:val="17"/>
          <w:sz w:val="17"/>
          <w:szCs w:val="17"/>
        </w:rPr>
        <w:t>หน่วย</w:t>
      </w:r>
      <w:r>
        <w:rPr>
          <w:rFonts w:cs="Angsana New" w:ascii="Angsana New" w:hAnsi="Angsana New"/>
          <w:sz w:val="17"/>
          <w:szCs w:val="17"/>
        </w:rPr>
        <w:t xml:space="preserve">: </w:t>
      </w:r>
      <w:r>
        <w:rPr>
          <w:rFonts w:ascii="Angsana New" w:hAnsi="Angsana New" w:cs="Angsana New"/>
          <w:sz w:val="17"/>
          <w:sz w:val="17"/>
          <w:szCs w:val="17"/>
        </w:rPr>
        <w:t>ล้านบาท</w:t>
      </w:r>
      <w:r>
        <w:rPr>
          <w:rFonts w:cs="Angsana New" w:ascii="Angsana New" w:hAnsi="Angsana New"/>
          <w:sz w:val="17"/>
          <w:szCs w:val="17"/>
        </w:rPr>
        <w:t>)</w:t>
      </w:r>
    </w:p>
    <w:tbl>
      <w:tblPr>
        <w:tblW w:w="88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0"/>
        <w:gridCol w:w="76"/>
        <w:gridCol w:w="734"/>
        <w:gridCol w:w="720"/>
        <w:gridCol w:w="449"/>
        <w:gridCol w:w="450"/>
        <w:gridCol w:w="451"/>
        <w:gridCol w:w="449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สินทรัพย์รวม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หนี้สินรวม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รายได้รวมสำหรับ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 xml:space="preserve">กำไร </w:t>
            </w:r>
            <w:r>
              <w:rPr>
                <w:rFonts w:cs="Angsana New" w:ascii="Angsana New" w:hAnsi="Angsana New"/>
                <w:sz w:val="17"/>
                <w:szCs w:val="17"/>
              </w:rPr>
              <w:t>(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ขาดทุน</w:t>
            </w:r>
            <w:r>
              <w:rPr>
                <w:rFonts w:cs="Angsana New" w:ascii="Angsana New" w:hAnsi="Angsana New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ชื่อบริษัท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ทุนเรียกชำระ  ณ วันที่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ณ วันที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ณ วันที่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ปีสิ้นสุดวันที่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สำหรับปีสิ้นสุดวันที่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 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734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  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     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มกราคม</w:t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451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มกราคม</w:t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มกราค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มกราค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>
                <w:rFonts w:ascii="Angsana New" w:hAnsi="Angsana New" w:cs="Angsana New"/>
                <w:sz w:val="17"/>
                <w:szCs w:val="17"/>
                <w:u w:val="single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3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ธันวาค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92" w:right="-125" w:hanging="0"/>
              <w:jc w:val="center"/>
              <w:rPr/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มกราคม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4</w:t>
            </w:r>
          </w:p>
        </w:tc>
        <w:tc>
          <w:tcPr>
            <w:tcW w:w="7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4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4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4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553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ind w:left="124" w:right="-108" w:hanging="124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บริษัท โอนเร็ป</w:t>
            </w:r>
          </w:p>
          <w:p>
            <w:pPr>
              <w:pStyle w:val="Normal"/>
              <w:ind w:left="124" w:right="-108" w:hanging="124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eastAsia="Angsana New" w:cs="Angsana New" w:ascii="Angsana New" w:hAnsi="Angsana New"/>
                <w:sz w:val="17"/>
                <w:szCs w:val="17"/>
              </w:rPr>
              <w:t xml:space="preserve">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โปรเจ็ก เซอร์วิส จำกัด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2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ล้านเหรียญสิงคโปร์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2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2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ล้านเหรียญสิงคโปร์</w:t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  <w:highlight w:val="yellow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(0.1)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(0.1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ind w:left="124" w:right="-3" w:hanging="124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บริษัท ลิเจียง บันยัน  ทรี โฮเท็ล จำกัด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8.4 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ล้านเหรียญสหรัฐ อเมริกา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15" w:right="-115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8.4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ล้านเหรียญ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18.4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ล้านเหรียญสหรัฐ อเมริกา</w:t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,279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,037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2,329</w:t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,195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,337</w:t>
            </w:r>
          </w:p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,497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880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92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85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335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(4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ind w:left="124" w:right="-3" w:hanging="124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บริษัท ทรอปิคอล    รีสอร์ท จำกัด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2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ล้านเหรียญสหรัฐ อเมริกา</w:t>
            </w:r>
          </w:p>
        </w:tc>
        <w:tc>
          <w:tcPr>
            <w:tcW w:w="734" w:type="dxa"/>
            <w:tcBorders/>
          </w:tcPr>
          <w:p>
            <w:pPr>
              <w:pStyle w:val="Normal"/>
              <w:ind w:left="-115" w:right="-115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2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ล้านเหรียญ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 xml:space="preserve">21 </w:t>
            </w:r>
            <w:r>
              <w:rPr>
                <w:rFonts w:ascii="Angsana New" w:hAnsi="Angsana New" w:cs="Angsana New"/>
                <w:sz w:val="17"/>
                <w:sz w:val="17"/>
                <w:szCs w:val="17"/>
              </w:rPr>
              <w:t>ล้านเหรียญสหรัฐ อเมริกา</w:t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,746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,121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,338</w:t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,932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,577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1,662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533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447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5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(2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(141)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76" w:right="-18" w:hanging="0"/>
              <w:jc w:val="right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  <w:t>(89)</w:t>
            </w:r>
          </w:p>
        </w:tc>
      </w:tr>
    </w:tbl>
    <w:p>
      <w:pPr>
        <w:pStyle w:val="11"/>
        <w:widowControl/>
        <w:tabs>
          <w:tab w:val="clear" w:pos="562"/>
          <w:tab w:val="left" w:pos="5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เงินลงทุนในบริษัทร่วมตามวิธีส่วนได้เสียคำนวณจากงบการเงินที่จัดทำขึ้นโดยฝ่ายบริหารและไม่ได้ตรวจสอบโดยผู้สอบบัญชีของบริษัทดังกล่าว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8.4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เงินลงทุนในบริษัท โอนเร็ป โปรเจ็ก เซอร์วิส จำกัด และ บริษัท ทรอปิคอล รีสอร์ท จำกัดซึ่งบริษัทย่อยได้รับรู้ส่วนแบ่งผลขาดทุนจากเงินลงทุนในบริษัทร่วมดังกล่าวจนมูลค่าตามบัญชีตามวิธีส่วนได้เสียเท่ากับศูนย์ บริษัทย่อยได้หยุดรับรู้ส่วนแบ่งผลขาดทุนจากเงินลงทุนในบริษัทร่วมเนื่องจากบริษัทย่อย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 </w:t>
      </w:r>
    </w:p>
    <w:p>
      <w:pPr>
        <w:pStyle w:val="11"/>
        <w:widowControl/>
        <w:spacing w:before="120" w:after="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562"/>
          <w:tab w:val="left" w:pos="2160" w:leader="none"/>
        </w:tabs>
        <w:spacing w:before="0" w:after="120"/>
        <w:ind w:left="360" w:hanging="36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ap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ap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ap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85" w:right="-5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85" w:right="-5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85" w:right="-5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85" w:right="-5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85" w:right="-5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right" w:pos="7200" w:leader="none"/>
                <w:tab w:val="right" w:pos="8540" w:leader="none"/>
              </w:tabs>
              <w:ind w:left="-85" w:right="-51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aps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aps/>
                <w:color w:val="000000"/>
                <w:sz w:val="24"/>
                <w:szCs w:val="24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aps/>
                <w:color w:val="000000"/>
                <w:sz w:val="24"/>
                <w:szCs w:val="24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aps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aps/>
                <w:color w:val="000000"/>
                <w:sz w:val="24"/>
                <w:szCs w:val="24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aps/>
                <w:color w:val="000000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ลงทุนในหลักทรัพย์เผื่อขาย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12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left="0" w:right="-19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0,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0,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0,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3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,8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,850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Style6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50,83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50,83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50,83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0,31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3,85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3,850)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Style6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Style6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บริษัท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12"/>
              <w:widowControl/>
              <w:tabs>
                <w:tab w:val="clear" w:pos="562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ไบเบค อินเวสท์เมนท์ จำกั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8,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8,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8,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Style6"/>
              <w:widowControl/>
              <w:tabs>
                <w:tab w:val="clear" w:pos="562"/>
                <w:tab w:val="left" w:pos="162" w:leader="none"/>
                <w:tab w:val="left" w:pos="2160" w:leader="none"/>
                <w:tab w:val="right" w:pos="7200" w:leader="none"/>
              </w:tabs>
              <w:ind w:left="0" w:right="-19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5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7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เงินลงทุนในบริษัท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8,9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2,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Style6"/>
              <w:tabs>
                <w:tab w:val="clear" w:pos="562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8,9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2,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562"/>
                <w:tab w:val="decimal" w:pos="612" w:leader="none"/>
              </w:tabs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ทำการซื้อหุ้นของบริษัท ยูนิเวอร์แซล สตาร์ช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บริษัท ทีดับบลิวอาร์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825,40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ด้วยมูลค่าสุทธิตามบัญช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สัดส่วนการถือหุ้นของบริษัทฯ ในบริษัทยูนิเวอร์แซล สตาร์ช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    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.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ุ้นทุนที่ออกและชำระเต็มมูลค่าแล้ว อย่างไรก็ตาม รายการดังกล่าวไม่กระทบต่อสัดส่วนการถือหุ้นในงบการเงินรวม</w:t>
      </w:r>
    </w:p>
    <w:p>
      <w:pPr>
        <w:pStyle w:val="11"/>
        <w:widowControl/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11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>(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: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color w:val="000000"/>
          <w:sz w:val="20"/>
          <w:szCs w:val="20"/>
        </w:rPr>
        <w:t>)</w:t>
      </w:r>
    </w:p>
    <w:tbl>
      <w:tblPr>
        <w:tblW w:w="91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67"/>
        <w:gridCol w:w="763"/>
        <w:gridCol w:w="830"/>
        <w:gridCol w:w="831"/>
        <w:gridCol w:w="737"/>
        <w:gridCol w:w="847"/>
        <w:gridCol w:w="773"/>
        <w:gridCol w:w="810"/>
        <w:gridCol w:w="727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23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ที่ดิน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อาคาร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วม</w:t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ที่ดิน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อาคาร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วม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ที่ด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อาคาร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ว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อดคงเหลือต้นป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โอนจากที่ดินรอการพัฒน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7,111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7,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โอนจากที่ดิน อาคารและอุปกรณ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8,3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8,3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ับปรุงมูลค่ายุติธรรมต้นป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189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1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ผลกำไรสุทธิจากการตีราคาเป็นมูลค่ายุติธรรม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7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7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อดคงเหลือปลายป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300</w:t>
            </w:r>
          </w:p>
        </w:tc>
        <w:tc>
          <w:tcPr>
            <w:tcW w:w="7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1,0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,3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0"/>
          <w:szCs w:val="20"/>
        </w:rPr>
      </w:pPr>
      <w:r>
        <w:br w:type="page"/>
      </w:r>
      <w:r>
        <w:rPr>
          <w:rFonts w:cs="Angsana New" w:ascii="Angsana New" w:hAnsi="Angsana New"/>
          <w:sz w:val="20"/>
          <w:szCs w:val="20"/>
        </w:rPr>
      </w:r>
    </w:p>
    <w:p>
      <w:pPr>
        <w:pStyle w:val="11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>(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: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color w:val="000000"/>
          <w:sz w:val="20"/>
          <w:szCs w:val="20"/>
        </w:rPr>
        <w:t>)</w:t>
      </w:r>
    </w:p>
    <w:tbl>
      <w:tblPr>
        <w:tblW w:w="91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767"/>
        <w:gridCol w:w="771"/>
        <w:gridCol w:w="830"/>
        <w:gridCol w:w="831"/>
        <w:gridCol w:w="737"/>
        <w:gridCol w:w="846"/>
        <w:gridCol w:w="773"/>
        <w:gridCol w:w="810"/>
        <w:gridCol w:w="727"/>
      </w:tblGrid>
      <w:tr>
        <w:trPr/>
        <w:tc>
          <w:tcPr>
            <w:tcW w:w="206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" w:hAnsi="Angsana New" w:cs="Angsana New"/>
                <w:caps/>
                <w:sz w:val="20"/>
                <w:sz w:val="20"/>
                <w:szCs w:val="20"/>
              </w:rPr>
              <w:t>เฉพาะกิจการ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23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ที่ดิน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อาคาร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วม</w:t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ที่ดิน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อาคาร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วม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ที่ด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อาคาร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วม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อดคงเหลือต้นป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โอนจากที่ดินรอการพัฒน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04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0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โอนจากที่ดิน อาคารและอุปกรณ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14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1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ับปรุงมูลค่ายุติธรรมต้นป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498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,4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ผลขาดทุนสุทธิจากการตีราคาเป็นมูลค่ายุติธรรม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05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05)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tabs>
                <w:tab w:val="clear" w:pos="562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3" w:hanging="1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อดคงเหลือปลายป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538</w:t>
            </w:r>
          </w:p>
        </w:tc>
        <w:tc>
          <w:tcPr>
            <w:tcW w:w="7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0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57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554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562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อสังหาริมทรัพย์ประเมินโดยผู้ประเมินราคาอิสระ เกณฑ์ที่ใช้ประเมินราคาสินทรัพย์มีดังนี้</w:t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Fair Market Approach)</w:t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90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้องในอาคารสำนักงานประเมินราคาโดยใช้เกณฑ์มูลค่าคงเหลือ </w:t>
      </w:r>
      <w:r>
        <w:rPr>
          <w:rFonts w:cs="Angsana New" w:ascii="Angsana New" w:hAnsi="Angsana New"/>
          <w:sz w:val="32"/>
          <w:szCs w:val="32"/>
        </w:rPr>
        <w:t>(Residual Value Approach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11"/>
        <w:widowControl/>
        <w:spacing w:before="120" w:after="120"/>
        <w:ind w:left="511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จำนว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39" w:right="0" w:hanging="53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39" w:right="0" w:hanging="53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งบการเงินรวม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ตามราคาทุน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-266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19"/>
          <w:szCs w:val="19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19"/>
          <w:sz w:val="19"/>
          <w:szCs w:val="19"/>
        </w:rPr>
        <w:t>หน่วย</w:t>
      </w:r>
      <w:r>
        <w:rPr>
          <w:rFonts w:cs="Angsana New" w:ascii="Angsana New" w:hAnsi="Angsana New"/>
          <w:b w:val="false"/>
          <w:bCs w:val="false"/>
          <w:sz w:val="19"/>
          <w:szCs w:val="19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19"/>
          <w:sz w:val="19"/>
          <w:szCs w:val="19"/>
        </w:rPr>
        <w:t>พันบาท</w:t>
      </w:r>
      <w:r>
        <w:rPr>
          <w:rFonts w:cs="Angsana New" w:ascii="Angsana New" w:hAnsi="Angsana New"/>
          <w:sz w:val="19"/>
          <w:szCs w:val="19"/>
        </w:rPr>
        <w:t>)</w:t>
      </w:r>
    </w:p>
    <w:tbl>
      <w:tblPr>
        <w:tblW w:w="1422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ที่ดินและ             ส่วน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3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ครื่องตกแต่งติดตั้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ดำเนินงานและ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ยอดรวม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อาคารและหอพั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งานตกแต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ครื่องตกแต่งติดตั้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งานระหว่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3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อ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3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และ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รงแ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นามกอล์ฟ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และ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ยานพาหน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่อสร้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75" w:right="75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วม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ณ 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048,7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,696,3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594,6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7,1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0,566,8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02,4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84,0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8,6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12,4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7,9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7,440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,269,808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ซื้อ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5,9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9,0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6,2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1,2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,5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,8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18,203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21,280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-105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จำหน่ายโรงแรมลากูน่า บีช  รีสอร์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19,79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617,94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04,98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66,35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609,07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45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10)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>(1,610,638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จำหน่ายและตัดจำหน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24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5,69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,30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2,24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61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7,21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,81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905)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5,791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อนเข้า</w:t>
            </w:r>
            <w:r>
              <w:rPr>
                <w:rFonts w:cs="Angsana New" w:ascii="Angsana New" w:hAnsi="Angsana New"/>
                <w:sz w:val="19"/>
                <w:szCs w:val="19"/>
              </w:rPr>
              <w:t>/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อนอ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9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,7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7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9,5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3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6,367)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อนเป็นอสังหาริมทรัพย์เพื่อการ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02,08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,00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06,089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5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61)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295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ณ 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527,6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,157,3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247,8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3,6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,116,6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00,7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84,1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9,5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15,2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96,9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66,700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0,819,865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165" w:right="71" w:hanging="93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ณ 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8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236,27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,909,40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50,01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,295,96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15,89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83,87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2,09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90,50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41,28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,339,611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8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89,41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41,04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2,09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52,64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,54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3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,51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4,30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2,64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17,777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-15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จำหน่ายโรงแรมลากูน่า บีช  รีสอร์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19,2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52,6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4,2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26,2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27,339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จำหน่ายและตัดจำหน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3,1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8,1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,4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4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8,252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อนเป็นอสังหาริมทรัพย์เพื่อการ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61,1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6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64,761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40"/>
              <w:ind w:left="165" w:right="-15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67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779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ณ 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6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106,39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0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,664,63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12,87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,884,26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60,17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84,00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4,60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15,39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59,37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,817,815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ค่าเผื่อ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ณ 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2,87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,19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0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8,172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165" w:right="71" w:hanging="93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โอนเป็นอสังหาริมทรัพย์เพื่อการ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68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ณ 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2,30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,19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0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7,604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ณ 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048,4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460,0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85,2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7,1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,270,8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73,6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1,3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1,8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6,7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7,440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,912,025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ณ วันที่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527,3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050,9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83,2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0,8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232,3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8,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9,7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9,7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7,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66,700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40"/>
              <w:ind w:left="72" w:right="71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984,446</w:t>
            </w:r>
          </w:p>
        </w:tc>
      </w:tr>
    </w:tbl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47" w:right="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งบการเงินรวม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4220" w:leader="none"/>
        </w:tabs>
        <w:spacing w:before="120" w:after="120"/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ตามราคาที่ตีใหม่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4220" w:leader="none"/>
        </w:tabs>
        <w:spacing w:before="120" w:after="120"/>
        <w:ind w:left="547" w:right="0" w:hanging="0"/>
        <w:jc w:val="right"/>
        <w:rPr>
          <w:rFonts w:ascii="Angsana New" w:hAnsi="Angsana New" w:cs="Angsana New"/>
          <w:b w:val="false"/>
          <w:b w:val="false"/>
          <w:bCs w:val="false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sz w:val="20"/>
          <w:szCs w:val="20"/>
        </w:rPr>
        <w:tab/>
        <w:tab/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>)</w:t>
      </w:r>
    </w:p>
    <w:tbl>
      <w:tblPr>
        <w:tblW w:w="1593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0"/>
        <w:gridCol w:w="990"/>
        <w:gridCol w:w="990"/>
        <w:gridCol w:w="990"/>
        <w:gridCol w:w="990"/>
        <w:gridCol w:w="990"/>
        <w:gridCol w:w="990"/>
        <w:gridCol w:w="990"/>
        <w:gridCol w:w="990"/>
        <w:gridCol w:w="988"/>
        <w:gridCol w:w="992"/>
        <w:gridCol w:w="990"/>
        <w:gridCol w:w="900"/>
        <w:gridCol w:w="990"/>
        <w:gridCol w:w="990"/>
      </w:tblGrid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72" w:right="74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และ      ส่วน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ติดตั้ง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งานและ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อดรวม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และหอพั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ติดตั้งแล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ระหว่าง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นามกอล์ฟ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่อสร้าง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่วนที่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359,9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5,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504,9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1,8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886,864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right="-10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กลับส่วนเกินทุนจากการตีราคาสำห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65" w:right="71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ขายโรงแรม ลากูน่า บีช รีสอร์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30,17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8,81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8,99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8,991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65" w:right="71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เป็นอสังหาริมทรัพย์เพื่อการ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7,58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7,581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65" w:right="71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29,8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6,1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105,9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2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110,292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ind w:left="165" w:right="71" w:hanging="93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65" w:right="71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4,07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4,07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57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5,649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ind w:left="165" w:right="71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สำหรับส่วนที่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36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36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450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65" w:right="-15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กลับส่วนเกินทุนจากการตีราคาสำห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65" w:right="-15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ขายโรงแรม ลากูน่า บีช  รีสอร์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,5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,5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,593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ind w:left="165" w:right="71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4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4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49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65" w:right="71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6,49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6,49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6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8,155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่วนที่ตี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69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ind w:left="72" w:right="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359,9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,9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400,9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0,3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781,21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29,8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6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39,5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42,137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69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69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7" w:leader="none"/>
              </w:tabs>
              <w:snapToGrid w:val="false"/>
              <w:ind w:left="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90" w:leader="none"/>
              </w:tabs>
              <w:snapToGrid w:val="false"/>
              <w:ind w:left="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562"/>
                <w:tab w:val="decimal" w:pos="72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ind w:left="72" w:right="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408,4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500,9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5,2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,1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671,7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3,9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34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1,8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,7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,44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693,240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557,1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60,6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83,2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,8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271,8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0,8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72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,7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,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6,70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026,583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69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สื่อมราคาที่รวมอยู่ในงบกำไรขาด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7" w:leader="none"/>
              </w:tabs>
              <w:snapToGrid w:val="false"/>
              <w:ind w:left="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90" w:leader="none"/>
              </w:tabs>
              <w:snapToGrid w:val="false"/>
              <w:ind w:left="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3,82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7,777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งบการเงินรวม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)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ตามราคาทุน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18"/>
          <w:szCs w:val="1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b w:val="false"/>
          <w:bCs w:val="false"/>
          <w:sz w:val="18"/>
          <w:szCs w:val="18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139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0"/>
        <w:gridCol w:w="990"/>
        <w:gridCol w:w="990"/>
        <w:gridCol w:w="990"/>
        <w:gridCol w:w="990"/>
        <w:gridCol w:w="990"/>
        <w:gridCol w:w="990"/>
        <w:gridCol w:w="1000"/>
        <w:gridCol w:w="980"/>
        <w:gridCol w:w="988"/>
        <w:gridCol w:w="992"/>
        <w:gridCol w:w="990"/>
        <w:gridCol w:w="990"/>
      </w:tblGrid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และ      ส่วน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ติดตั้ง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งานและ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อดรวม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และหอพั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ติดตั้งแล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ระหว่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นักงาน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นามกอล์ฟ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่อสร้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95,6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942,6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037,7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1,4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407,4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6,9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,06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84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0,7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2,4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,441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058,936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ซื้อ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,0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5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,5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3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6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,263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7,050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โรงแรมดุสิตธานี ลากูน่า ภูเก็ต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6,92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9,84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43,65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0,10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70,52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,57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833" w:right="71" w:hanging="761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77,104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และตัดจำหน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7,21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6,3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3,40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25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41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833" w:right="71" w:hanging="761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,657)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4,726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เข้า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อ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,5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,4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,7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57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9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833" w:right="71" w:hanging="761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2,242)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,19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99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6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5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655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48,7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696,3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594,6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7,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566,8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2,4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,06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,63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2,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7,9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,440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269,811</w:t>
            </w:r>
          </w:p>
        </w:tc>
      </w:tr>
      <w:tr>
        <w:trPr>
          <w:trHeight w:val="51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82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225,99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097,32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6,17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573,31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3,171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3,691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,491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51,79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8,41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550,874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0,28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9,48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,23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61,11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,741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0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0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6,21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08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33,940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โรงแรมดุสิตธานี ลากูน่า ภูเก็ต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,6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1,0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,4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6,2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3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833" w:right="71" w:hanging="761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2,632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และตัดจำหน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,2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9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2,1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7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8,076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ind w:left="165" w:right="-15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,98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79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67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508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236,27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909,40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0,01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295,97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5,891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3,871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,09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0,50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1,28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339,614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953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9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,248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ค่าเสื่อมราคาสำหรับ</w:t>
            </w:r>
          </w:p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1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พิ่มขึ้นระหว่าง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,035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,035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,877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9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,172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71,8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716,6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40,4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,2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834,1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8,8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15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,8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,0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,441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497,814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48,4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60,0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5,2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,1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270,8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3,6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34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1,8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,7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,440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912,025</w:t>
            </w:r>
          </w:p>
        </w:tc>
      </w:tr>
    </w:tbl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47" w:right="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งบการเงินรวม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4220" w:leader="none"/>
        </w:tabs>
        <w:spacing w:before="120" w:after="120"/>
        <w:ind w:left="547" w:right="0" w:hanging="0"/>
        <w:jc w:val="righ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ินทรัพย์ตามราคาที่ตีใหม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 w:val="false"/>
          <w:bCs w:val="false"/>
          <w:sz w:val="18"/>
          <w:szCs w:val="1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b w:val="false"/>
          <w:bCs w:val="false"/>
          <w:sz w:val="18"/>
          <w:szCs w:val="18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158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0"/>
        <w:gridCol w:w="990"/>
        <w:gridCol w:w="990"/>
        <w:gridCol w:w="990"/>
        <w:gridCol w:w="990"/>
        <w:gridCol w:w="990"/>
        <w:gridCol w:w="990"/>
        <w:gridCol w:w="990"/>
        <w:gridCol w:w="990"/>
        <w:gridCol w:w="988"/>
        <w:gridCol w:w="992"/>
        <w:gridCol w:w="990"/>
        <w:gridCol w:w="900"/>
        <w:gridCol w:w="990"/>
        <w:gridCol w:w="990"/>
      </w:tblGrid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4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4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อด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งาน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อพั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ระหว่าง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นามกอล์ฟ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่อสร้าง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่วนที่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74,6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0,4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695,1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3,2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6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,9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363,323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ีราคาสินทรัพย์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3,8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,6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6,4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9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2,444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กลับส่วนเกินทุนจาก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192" w:right="-1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ีราคาสำหรับการขายโรงแรม</w:t>
            </w:r>
          </w:p>
          <w:p>
            <w:pPr>
              <w:pStyle w:val="Normal"/>
              <w:spacing w:lineRule="exact" w:line="220"/>
              <w:ind w:left="192" w:right="-1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ุสิตธานี ลากูน่า ภูเก็ต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27,10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2,49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09,59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09,599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6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720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กลับส่วนเกินทุนจากการ</w:t>
            </w:r>
          </w:p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ีราคา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1,44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45,62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07,07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51,99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4,96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04,024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359,9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5,0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504,9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1,8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886,864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57,14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57,14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,10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20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93,337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ีราคาสินทรัพย์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79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79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809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สำหรับส่วนที่</w:t>
            </w:r>
          </w:p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,17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,17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,69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57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0,447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กลับส่วนเกินทุนจาก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192" w:right="-1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ีราคาสำหรับการขายโรงแรม</w:t>
            </w:r>
          </w:p>
          <w:p>
            <w:pPr>
              <w:pStyle w:val="Normal"/>
              <w:spacing w:lineRule="exact" w:line="220"/>
              <w:ind w:left="192" w:right="-1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ุสิตธานี ลากูน่า ภูเก็ต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3,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3,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3,280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,21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,21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6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6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2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84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กลับส่วนเกินทุนจากการ</w:t>
            </w:r>
          </w:p>
          <w:p>
            <w:pPr>
              <w:pStyle w:val="Normal"/>
              <w:tabs>
                <w:tab w:val="clear" w:pos="562"/>
                <w:tab w:val="left" w:pos="165" w:leader="none"/>
              </w:tabs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ีราคา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,9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,9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,4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5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,048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4,07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4,07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57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5,649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69" w:right="71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่วนที่ตี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975" w:leader="none"/>
              </w:tabs>
              <w:snapToGrid w:val="false"/>
              <w:spacing w:lineRule="exact" w:line="220"/>
              <w:ind w:left="69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975" w:leader="none"/>
              </w:tabs>
              <w:snapToGrid w:val="false"/>
              <w:spacing w:lineRule="exact" w:line="220"/>
              <w:ind w:left="69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975" w:leader="none"/>
              </w:tabs>
              <w:snapToGrid w:val="false"/>
              <w:spacing w:lineRule="exact" w:line="220"/>
              <w:ind w:left="69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74,6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3,3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438,0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4,1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,7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69,986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359,9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,9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400,9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0,3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781,21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ind w:left="69" w:right="71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97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106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97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82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990" w:leader="none"/>
              </w:tabs>
              <w:snapToGrid w:val="false"/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562"/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146,5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080,0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40,4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,2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272,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2,9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15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6,6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,0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,441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567,800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408,4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500,9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5,2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,1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671,7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3,9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34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1,8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,7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,440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693,240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ind w:left="69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สื่อมราคาที่รวมอยู่ในงบกำไรขาด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7" w:leader="none"/>
              </w:tabs>
              <w:snapToGrid w:val="false"/>
              <w:spacing w:lineRule="exact" w:line="220"/>
              <w:ind w:left="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99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562"/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62"/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4,318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20"/>
              <w:ind w:left="72" w:right="71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3,82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33" w:right="0" w:hanging="533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3892" w:leader="none"/>
        </w:tabs>
        <w:spacing w:before="120" w:after="120"/>
        <w:ind w:left="533" w:right="0" w:hanging="533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20"/>
          <w:szCs w:val="20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สินทรัพย์ตามราคาทุน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 xml:space="preserve"> (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13876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1076"/>
        <w:gridCol w:w="1076"/>
        <w:gridCol w:w="1174"/>
        <w:gridCol w:w="1170"/>
        <w:gridCol w:w="1092"/>
        <w:gridCol w:w="1080"/>
        <w:gridCol w:w="1170"/>
        <w:gridCol w:w="1170"/>
        <w:gridCol w:w="1084"/>
        <w:gridCol w:w="1174"/>
      </w:tblGrid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แล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แล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อพ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74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4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6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,4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7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2,844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35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ป็นอสังหาริมทรัพย์เพื่อการลงทุ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,4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,567)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40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9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592)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6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61)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1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,0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,7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2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1,659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01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2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8,6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8,6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,68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4,245)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3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5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4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2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39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041)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ป็นอสังหาริมทรัพย์เพื่อการลงทุ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855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9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3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4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75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,8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3,5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,52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1,642)</w:t>
            </w:r>
          </w:p>
        </w:tc>
      </w:tr>
      <w:tr>
        <w:trPr>
          <w:trHeight w:val="59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3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3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9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3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43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9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923)</w:t>
            </w:r>
          </w:p>
        </w:tc>
      </w:tr>
      <w:tr>
        <w:trPr>
          <w:trHeight w:val="6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ป็นอสังหาริมทรัพย์เพื่อการลงทุ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7</w:t>
            </w:r>
          </w:p>
        </w:tc>
      </w:tr>
      <w:tr>
        <w:trPr>
          <w:trHeight w:val="6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3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356)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4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,0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8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7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,676</w:t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5" w:right="72" w:hanging="9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1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8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1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2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2,661</w:t>
            </w:r>
          </w:p>
        </w:tc>
      </w:tr>
    </w:tbl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33" w:right="0" w:hanging="53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3892" w:leader="none"/>
        </w:tabs>
        <w:spacing w:before="120" w:after="120"/>
        <w:ind w:left="533" w:right="0" w:hanging="533"/>
        <w:jc w:val="right"/>
        <w:rPr>
          <w:rFonts w:ascii="Angsana New" w:hAnsi="Angsana New" w:cs="Angsana New"/>
          <w:sz w:val="22"/>
          <w:szCs w:val="22"/>
          <w:u w:val="single"/>
        </w:rPr>
      </w:pPr>
      <w:r>
        <w:rPr>
          <w:rFonts w:eastAsia="Angsana New" w:cs="Angsana New" w:ascii="Angsana New" w:hAnsi="Angsana New"/>
          <w:sz w:val="22"/>
          <w:szCs w:val="22"/>
          <w:u w:val="single"/>
        </w:rPr>
        <w:t xml:space="preserve">      </w:t>
      </w:r>
      <w:r>
        <w:rPr>
          <w:rFonts w:ascii="Angsana New" w:hAnsi="Angsana New" w:cs="Angsana New"/>
          <w:sz w:val="22"/>
          <w:sz w:val="22"/>
          <w:szCs w:val="22"/>
          <w:u w:val="single"/>
        </w:rPr>
        <w:t>สินทรัพย์ตามราคาที่ตีใหม่</w:t>
      </w:r>
      <w:r>
        <w:rPr>
          <w:rFonts w:cs="Angsana New" w:ascii="Angsana New" w:hAnsi="Angsana New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b w:val="false"/>
          <w:bCs w:val="false"/>
          <w:sz w:val="22"/>
          <w:szCs w:val="22"/>
          <w:u w:val="single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  <w:u w:val="single"/>
        </w:rPr>
        <w:t>หน่วย</w:t>
      </w:r>
      <w:r>
        <w:rPr>
          <w:rFonts w:cs="Angsana New" w:ascii="Angsana New" w:hAnsi="Angsana New"/>
          <w:b w:val="false"/>
          <w:bCs w:val="false"/>
          <w:sz w:val="22"/>
          <w:szCs w:val="22"/>
          <w:u w:val="singl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  <w:u w:val="single"/>
        </w:rPr>
        <w:t>พันบาท</w:t>
      </w:r>
      <w:r>
        <w:rPr>
          <w:rFonts w:cs="Angsana New" w:ascii="Angsana New" w:hAnsi="Angsana New"/>
          <w:b w:val="false"/>
          <w:bCs w:val="false"/>
          <w:sz w:val="22"/>
          <w:szCs w:val="22"/>
          <w:u w:val="single"/>
        </w:rPr>
        <w:t>)</w:t>
      </w:r>
    </w:p>
    <w:tbl>
      <w:tblPr>
        <w:tblW w:w="13894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1170"/>
        <w:gridCol w:w="1170"/>
        <w:gridCol w:w="1080"/>
        <w:gridCol w:w="1080"/>
        <w:gridCol w:w="1260"/>
        <w:gridCol w:w="1080"/>
        <w:gridCol w:w="1170"/>
        <w:gridCol w:w="990"/>
        <w:gridCol w:w="1026"/>
        <w:gridCol w:w="1168"/>
      </w:tblGrid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4" w:right="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ิดตั้ง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4" w:right="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ิดตั้ง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อพ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4" w:right="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1155" w:leader="none"/>
              </w:tabs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napToGrid w:val="false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31" w:leader="none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5" w:leader="none"/>
              </w:tabs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5" w:leader="none"/>
              </w:tabs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napToGrid w:val="false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31" w:leader="none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5" w:leader="none"/>
              </w:tabs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5" w:leader="none"/>
              </w:tabs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</w:tr>
      <w:tr>
        <w:trPr>
          <w:trHeight w:val="285" w:hRule="atLeast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napToGrid w:val="false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1121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5,1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55" w:leader="none"/>
              </w:tabs>
              <w:ind w:left="72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6,7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0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8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7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4,459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3,9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55" w:leader="none"/>
              </w:tabs>
              <w:ind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4,9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8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1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,444</w:t>
            </w:r>
          </w:p>
        </w:tc>
      </w:tr>
      <w:tr>
        <w:trPr>
          <w:trHeight w:val="285" w:hRule="atLeast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21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31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21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31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941</w:t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21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31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4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080" w:gutter="0" w:header="706" w:top="1296" w:footer="463" w:bottom="85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33" w:right="0" w:hanging="533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3950" w:leader="none"/>
        </w:tabs>
        <w:spacing w:before="120" w:after="0"/>
        <w:ind w:left="533" w:right="0" w:hanging="533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ินทรัพย์ตามราคาทุน</w:t>
      </w:r>
      <w:r>
        <w:rPr>
          <w:rFonts w:cs="Angsana New" w:ascii="Angsana New" w:hAnsi="Angsana New"/>
          <w:b w:val="false"/>
          <w:bCs w:val="false"/>
          <w:sz w:val="22"/>
          <w:szCs w:val="22"/>
        </w:rPr>
        <w:tab/>
        <w:tab/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 w:val="false"/>
          <w:bCs w:val="false"/>
          <w:sz w:val="22"/>
          <w:szCs w:val="2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3606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1076"/>
        <w:gridCol w:w="1076"/>
        <w:gridCol w:w="1174"/>
        <w:gridCol w:w="1170"/>
        <w:gridCol w:w="1092"/>
        <w:gridCol w:w="1080"/>
        <w:gridCol w:w="1170"/>
        <w:gridCol w:w="1170"/>
        <w:gridCol w:w="1084"/>
        <w:gridCol w:w="1174"/>
      </w:tblGrid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ำเนินงานแล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อพ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4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left="74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4" w:right="7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7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1,76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3,0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28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2,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0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3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2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4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77,990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51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,417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07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0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,175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4" w:righ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โรงแรมดุสิตธานี ลากูน่า ภูเก็ต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,365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9,84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3,6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0,104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69,96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578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76,547)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ตัดจำหน่า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,8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39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1,1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2,017)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4" w:right="7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4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3,6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4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6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7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2,843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4"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3,658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4,743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2,3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9,171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39,87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,8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,9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71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39,389)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332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,4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509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9,30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8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5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62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0,053)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โรงแรมดุสิตธานี ลากูน่า ภูเก็ต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5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7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1,0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,4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6,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39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2,632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ตัดจำหน่า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7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7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567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0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0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,6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,6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68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4,243)</w:t>
            </w:r>
          </w:p>
        </w:tc>
      </w:tr>
      <w:tr>
        <w:trPr>
          <w:trHeight w:val="5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่าเผื่อการด้อยค่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3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3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39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83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43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33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337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ค่าเสื่อมราคาสำหรับ</w:t>
            </w:r>
          </w:p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ด้อยค่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ระหว่างป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69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699)</w:t>
            </w:r>
          </w:p>
        </w:tc>
      </w:tr>
      <w:tr>
        <w:trPr>
          <w:trHeight w:val="6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9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924)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61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85" w:leader="none"/>
              </w:tabs>
              <w:snapToGrid w:val="false"/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1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02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7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1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2,9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8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3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4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4,264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4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0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61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8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7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85" w:leader="none"/>
              </w:tabs>
              <w:ind w:left="74"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676</w:t>
            </w:r>
          </w:p>
        </w:tc>
      </w:tr>
    </w:tbl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33" w:right="0" w:hanging="53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7"/>
        <w:widowControl/>
        <w:tabs>
          <w:tab w:val="clear" w:pos="562"/>
          <w:tab w:val="left" w:pos="2160" w:leader="none"/>
          <w:tab w:val="right" w:pos="5310" w:leader="none"/>
          <w:tab w:val="right" w:pos="7020" w:leader="none"/>
          <w:tab w:val="right" w:pos="13950" w:leader="none"/>
        </w:tabs>
        <w:spacing w:before="120" w:after="0"/>
        <w:ind w:left="533" w:right="0" w:hanging="533"/>
        <w:jc w:val="both"/>
        <w:rPr>
          <w:rFonts w:ascii="Angsana New" w:hAnsi="Angsana New" w:cs="Angsana New"/>
          <w:b w:val="false"/>
          <w:b w:val="false"/>
          <w:bCs w:val="false"/>
          <w:sz w:val="22"/>
          <w:szCs w:val="22"/>
        </w:rPr>
      </w:pPr>
      <w:r>
        <w:rPr>
          <w:rFonts w:cs="Angsana New" w:ascii="Angsana New" w:hAnsi="Angsana New"/>
          <w:b w:val="false"/>
          <w:bCs w:val="false"/>
          <w:sz w:val="22"/>
          <w:szCs w:val="2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</w:rPr>
        <w:t>สินทรัพย์ตามราคาที่ตีใหม่</w:t>
      </w:r>
      <w:r>
        <w:rPr>
          <w:rFonts w:cs="Angsana New" w:ascii="Angsana New" w:hAnsi="Angsana New"/>
          <w:b w:val="false"/>
          <w:bCs w:val="false"/>
          <w:sz w:val="22"/>
          <w:szCs w:val="22"/>
        </w:rPr>
        <w:tab/>
        <w:tab/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 w:val="false"/>
          <w:bCs w:val="false"/>
          <w:sz w:val="22"/>
          <w:szCs w:val="2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 w:val="false"/>
          <w:bCs w:val="false"/>
          <w:sz w:val="22"/>
          <w:szCs w:val="22"/>
        </w:rPr>
        <w:t>)</w:t>
      </w:r>
    </w:p>
    <w:tbl>
      <w:tblPr>
        <w:tblW w:w="13534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1170"/>
        <w:gridCol w:w="1170"/>
        <w:gridCol w:w="1080"/>
        <w:gridCol w:w="1080"/>
        <w:gridCol w:w="1260"/>
        <w:gridCol w:w="1080"/>
        <w:gridCol w:w="1170"/>
        <w:gridCol w:w="990"/>
        <w:gridCol w:w="1026"/>
        <w:gridCol w:w="1168"/>
      </w:tblGrid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4" w:right="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ิดตั้ง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4" w:right="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ิดตั้ง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อพ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ระหว่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4" w:right="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3,4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2,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5,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5,906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กลับส่วนเกินทุนจากการตีราคา</w:t>
            </w:r>
          </w:p>
          <w:p>
            <w:pPr>
              <w:pStyle w:val="Normal"/>
              <w:spacing w:lineRule="exact" w:line="260"/>
              <w:ind w:left="141" w:right="71" w:hanging="6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การขายโรงแรม ดุสิตธานี</w:t>
            </w:r>
          </w:p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ากูน่า ภูเก็ต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98,1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2,4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80,67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80,679)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กลับส่วนเกินทุนจากการตีราคา</w:t>
            </w:r>
          </w:p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1,4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1,44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1,444)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31" w:leader="none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9,6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9,6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9,645)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6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6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635)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กลับส่วนเกินทุนจากการตีราคา</w:t>
            </w:r>
          </w:p>
          <w:p>
            <w:pPr>
              <w:pStyle w:val="Normal"/>
              <w:spacing w:lineRule="exact" w:line="260"/>
              <w:ind w:left="141" w:right="71" w:hanging="6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การขายโรงแรม ดุสิตธานี</w:t>
            </w:r>
          </w:p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ากูน่า ภูเก็ต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,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,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,280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31" w:leader="none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3,4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8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6,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6,261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783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5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7,5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9,8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7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5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9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8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3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4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0,525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5,1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155" w:leader="none"/>
              </w:tabs>
              <w:spacing w:lineRule="exact" w:line="260"/>
              <w:ind w:left="72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6,7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0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8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7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4,459</w:t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730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75" w:leader="none"/>
              </w:tabs>
              <w:snapToGrid w:val="false"/>
              <w:spacing w:lineRule="exact" w:line="260"/>
              <w:ind w:left="72" w:right="7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94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080" w:gutter="0" w:header="706" w:top="1296" w:footer="706" w:bottom="108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   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ารออกแนวปฏิบัติทางบัญชีเกี่ยวกับวิธีการประเมินราคาสินทรัพย์ โดยกำหนดแนวทาง หากกิจการเลือกใช้เกณฑ์รายได้ กิจการต้องแยกมูลค่าอาคารออกจากมูลค่าของสินทรัพย์ที่มาตรฐานบัญชีไม่อนุญาตให้รับรู้รายการได้ หากกิจการไม่สามารถกระทำได้ กิจการต้องใช้เกณฑ์ราคาเปลี่ยนแทนหักค่าเสื่อมราคาสะสม ดังนั้น เพื่อให้สอดคล้องกับแนวปฏิบัติดังกล่าว สินทรัพย์ประเภทอาคารโรงแรมและห้องชุดในอาคารสำนักงานได้ถูกประเมิน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เมินราคาดังกล่าวใช้เกณฑ์มูลค่าต้นทุนทดแทน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epreciated Replacement Cost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ที่ดินและสินทรัพย์อื่นที่ตีราคายังคงใช้ราคาประเมิน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เกณฑ์ราคาตล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air Market Valu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กณฑ์ราคา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om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Fair Market Approach) 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รงแรมและอาคารอื่น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Depreciated Replacement Cost Approach) 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eastAsia="MS Mincho;lr –พ’ฉ" w:cs="Angsana New"/>
          <w:color w:val="000000"/>
          <w:sz w:val="32"/>
          <w:szCs w:val="32"/>
        </w:rPr>
      </w:pPr>
      <w:r>
        <w:rPr>
          <w:rFonts w:eastAsia="MS Mincho;lr –พ’ฉ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MS Mincho;lr –พ’ฉ" w:cs="Angsana New"/>
          <w:color w:val="000000"/>
          <w:sz w:val="32"/>
          <w:sz w:val="32"/>
          <w:szCs w:val="32"/>
        </w:rPr>
        <w:t xml:space="preserve">ในเดือนเมษายน </w:t>
      </w:r>
      <w:r>
        <w:rPr>
          <w:rFonts w:eastAsia="MS Mincho;lr –พ’ฉ"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eastAsia="MS Mincho;lr –พ’ฉ" w:cs="Angsana New"/>
          <w:color w:val="000000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eastAsia="MS Mincho;lr –พ’ฉ" w:cs="Angsana New" w:ascii="Angsana New" w:hAnsi="Angsana New"/>
          <w:color w:val="000000"/>
          <w:sz w:val="32"/>
          <w:szCs w:val="32"/>
        </w:rPr>
        <w:t xml:space="preserve">18/2554 </w:t>
      </w:r>
      <w:r>
        <w:rPr>
          <w:rFonts w:ascii="Angsana New" w:hAnsi="Angsana New" w:eastAsia="MS Mincho;lr –พ’ฉ" w:cs="Angsana New"/>
          <w:color w:val="000000"/>
          <w:sz w:val="32"/>
          <w:sz w:val="32"/>
          <w:szCs w:val="32"/>
        </w:rPr>
        <w:t xml:space="preserve">อนุญาตให้กิจการสามารถใช้ข้อผ่อนปรนวิธีการบันทึกบัญชีเมื่อมีการตีราคาสินทรัพย์ใหม่ </w:t>
      </w:r>
      <w:r>
        <w:rPr>
          <w:rFonts w:eastAsia="MS Mincho;lr –พ’ฉ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MS Mincho;lr –พ’ฉ" w:cs="Angsana New"/>
          <w:color w:val="000000"/>
          <w:sz w:val="32"/>
          <w:sz w:val="32"/>
          <w:szCs w:val="32"/>
        </w:rPr>
        <w:t xml:space="preserve">ตามประกาศสภาวิชาชีพบัญชี ฉบับที่ </w:t>
      </w:r>
      <w:r>
        <w:rPr>
          <w:rFonts w:eastAsia="MS Mincho;lr –พ’ฉ" w:cs="Angsana New" w:ascii="Angsana New" w:hAnsi="Angsana New"/>
          <w:color w:val="000000"/>
          <w:sz w:val="32"/>
          <w:szCs w:val="32"/>
        </w:rPr>
        <w:t xml:space="preserve">25/2549 </w:t>
      </w:r>
      <w:r>
        <w:rPr>
          <w:rFonts w:ascii="Angsana New" w:hAnsi="Angsana New" w:eastAsia="MS Mincho;lr –พ’ฉ" w:cs="Angsana New"/>
          <w:color w:val="000000"/>
          <w:sz w:val="32"/>
          <w:sz w:val="32"/>
          <w:szCs w:val="32"/>
        </w:rPr>
        <w:t>เรื่อง การบัญชีเมื่อมีการตีราคาใหม่</w:t>
      </w:r>
      <w:r>
        <w:rPr>
          <w:rFonts w:eastAsia="MS Mincho;lr –พ’ฉ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MS Mincho;lr –พ’ฉ" w:cs="Angsana New"/>
          <w:color w:val="000000"/>
          <w:sz w:val="32"/>
          <w:sz w:val="32"/>
          <w:szCs w:val="32"/>
        </w:rPr>
        <w:t xml:space="preserve">ต่อไปได้จนถึงรอบระยะเวลาบัญชีที่เริ่มก่อนวันที่ </w:t>
      </w:r>
      <w:r>
        <w:rPr>
          <w:rFonts w:eastAsia="MS Mincho;lr –พ’ฉ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MS Mincho;lr –พ’ฉ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MS Mincho;lr –พ’ฉ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MS Mincho;lr –พ’ฉ" w:cs="Angsana New"/>
          <w:color w:val="000000"/>
          <w:sz w:val="32"/>
          <w:sz w:val="32"/>
          <w:szCs w:val="32"/>
        </w:rPr>
        <w:t>ซึ่งกิจการสามารถเลือกปฏิบัติสำหรับสินทรัพย์ที่เคยใช้ข้อผ่อนปรนอยู่เดิม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เลือกที่จะใช้ข้อผ่อนปรนดังกล่าวต่อไป อย่างไรก็ตาม หากบริษัทฯ คำนวณค่าเสื่อมราคาที่ตัดไปสู่งบกำไรขาดทุนจากราคาที่ตีใหม่ กำไรสำหรับปีและกำไรต่อหุ้นจะเปลี่ยนแปลงเป็นดังนี้</w:t>
      </w:r>
    </w:p>
    <w:tbl>
      <w:tblPr>
        <w:tblW w:w="903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68"/>
        <w:gridCol w:w="1350"/>
        <w:gridCol w:w="1440"/>
        <w:gridCol w:w="135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  <w:p>
            <w:pPr>
              <w:pStyle w:val="Normal"/>
              <w:ind w:left="-90"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.3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6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จำหน่ายที่ดิน อาคาร เครื่องจักร เครื่องเรือน สิ่งตกแต่งและอุปกรณ์ที่เป็นของโรงแรมดุสิตธานี ลากูน่า ภูเก็ต ตามรายละเอียด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36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highlight w:val="red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30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2,10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2,10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3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ได้นำที่ดินและอาคารโรงแรมซึ่งมีมูลค่าสุทธิตาม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,8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8,30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12,0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9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562"/>
          <w:tab w:val="left" w:pos="2160" w:leader="none"/>
        </w:tabs>
        <w:spacing w:before="120" w:after="120"/>
        <w:ind w:left="357" w:hanging="35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36"/>
      </w:tblGrid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น่วยในโรงแรม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268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อัตราแลกเปลี่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266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,534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9,333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,535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1,868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935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3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,666</w:t>
            </w:r>
          </w:p>
        </w:tc>
      </w:tr>
    </w:tbl>
    <w:p>
      <w:pPr>
        <w:pStyle w:val="Normal"/>
        <w:tabs>
          <w:tab w:val="clear" w:pos="562"/>
          <w:tab w:val="left" w:pos="2160" w:leader="none"/>
        </w:tabs>
        <w:spacing w:before="120" w:after="120"/>
        <w:ind w:left="357" w:hanging="357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4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476"/>
      </w:tblGrid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น่วยในโรงแรม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850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อัตราแลกเปลี่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82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268</w:t>
            </w:r>
          </w:p>
        </w:tc>
      </w:tr>
    </w:tbl>
    <w:p>
      <w:pPr>
        <w:pStyle w:val="Normal"/>
        <w:tabs>
          <w:tab w:val="clear" w:pos="562"/>
          <w:tab w:val="left" w:pos="2160" w:leader="none"/>
        </w:tabs>
        <w:spacing w:before="120" w:after="120"/>
        <w:ind w:left="357" w:hanging="357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4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476"/>
      </w:tblGrid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น่วยในโรงแรม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6,910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,423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9,333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,940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935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ทธิการเช่าหน่วยในโรงแรมตัดจำหน่ายเป็น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ตั้งแต่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</w:p>
    <w:p>
      <w:pPr>
        <w:pStyle w:val="11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1"/>
        <w:widowControl/>
        <w:tabs>
          <w:tab w:val="clear" w:pos="562"/>
          <w:tab w:val="left" w:pos="900" w:leader="none"/>
        </w:tabs>
        <w:ind w:left="547" w:right="0" w:hanging="547"/>
        <w:jc w:val="righ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/>
          <w:bCs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color w:val="000000"/>
          <w:sz w:val="22"/>
          <w:szCs w:val="22"/>
        </w:rPr>
        <w:t>)</w:t>
      </w:r>
    </w:p>
    <w:tbl>
      <w:tblPr>
        <w:tblW w:w="88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079"/>
        <w:gridCol w:w="870"/>
        <w:gridCol w:w="861"/>
        <w:gridCol w:w="853"/>
        <w:gridCol w:w="900"/>
        <w:gridCol w:w="900"/>
        <w:gridCol w:w="900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260"/>
              <w:ind w:left="-4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1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60"/>
              <w:ind w:left="-4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60"/>
              <w:ind w:left="-18" w:right="-4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60"/>
              <w:ind w:left="-18" w:right="-4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60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4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8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562"/>
                <w:tab w:val="left" w:pos="360" w:leader="none"/>
              </w:tabs>
              <w:spacing w:lineRule="exact" w:line="260"/>
              <w:ind w:left="25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35%-5.26%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0,0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0,000</w:t>
            </w:r>
          </w:p>
        </w:tc>
      </w:tr>
      <w:tr>
        <w:trPr/>
        <w:tc>
          <w:tcPr>
            <w:tcW w:w="3596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left" w:pos="360" w:leader="none"/>
              </w:tabs>
              <w:spacing w:lineRule="exact" w:line="260"/>
              <w:ind w:left="25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0,0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645" w:leader="none"/>
              </w:tabs>
              <w:spacing w:lineRule="exact" w:line="260"/>
              <w:ind w:left="-17" w:right="-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0,000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และ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Normal"/>
        <w:tabs>
          <w:tab w:val="clear" w:pos="562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562"/>
          <w:tab w:val="right" w:pos="7280" w:leader="none"/>
          <w:tab w:val="right" w:pos="8540" w:leader="none"/>
        </w:tabs>
        <w:ind w:left="605" w:hanging="605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6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1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2,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4,6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8,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10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ค้างจ่า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4,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0,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7,9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>46,8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,7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562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รับล่วงหน้าจากลูกค้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77,7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8,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1,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5,26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จ้าหนี้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4,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10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จ้าหนี้ค่าก่อสร้า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8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6,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7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บริการค้างจ่ายพนักงานโรงแร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2,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7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20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162" w:right="-18" w:hanging="162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,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18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45,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93,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69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,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>207,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2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2,436</w:t>
            </w:r>
          </w:p>
        </w:tc>
      </w:tr>
    </w:tbl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562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1080"/>
        <w:gridCol w:w="1080"/>
        <w:gridCol w:w="1126"/>
        <w:gridCol w:w="1080"/>
        <w:gridCol w:w="1080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8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126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,7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9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98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4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4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98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0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240" w:after="12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6.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562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360"/>
        <w:gridCol w:w="720"/>
        <w:gridCol w:w="360"/>
        <w:gridCol w:w="720"/>
        <w:gridCol w:w="360"/>
        <w:gridCol w:w="720"/>
        <w:gridCol w:w="360"/>
        <w:gridCol w:w="720"/>
        <w:gridCol w:w="360"/>
        <w:gridCol w:w="720"/>
        <w:gridCol w:w="360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0,8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5,44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4,2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,0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776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6,52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21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7,76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0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065</wp:posOffset>
                      </wp:positionV>
                      <wp:extent cx="586740" cy="42735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9pt;margin-top:0.95pt;width:46.15pt;height:33.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540,73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2065</wp:posOffset>
                      </wp:positionV>
                      <wp:extent cx="600075" cy="42735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0.95pt;width:47.2pt;height:33.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032,73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8575</wp:posOffset>
                      </wp:positionV>
                      <wp:extent cx="615315" cy="42735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pt;margin-top:2.25pt;width:48.4pt;height:33.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187,43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8575</wp:posOffset>
                      </wp:positionV>
                      <wp:extent cx="601345" cy="42735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427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75pt;margin-top:2.25pt;width:47.3pt;height:33.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245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2860</wp:posOffset>
                      </wp:positionV>
                      <wp:extent cx="636905" cy="43307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55pt;margin-top:1.8pt;width:50.1pt;height:3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2860</wp:posOffset>
                      </wp:positionV>
                      <wp:extent cx="636905" cy="43307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55pt;margin-top:1.8pt;width:50.1pt;height:34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3,5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2,5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9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4,28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5,23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6,43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,0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0,8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5,44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4,2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838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,0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11"/>
        <w:widowControl/>
        <w:tabs>
          <w:tab w:val="clear" w:pos="562"/>
          <w:tab w:val="left" w:pos="540" w:leader="none"/>
        </w:tabs>
        <w:spacing w:before="240" w:after="120"/>
        <w:ind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กร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กราค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5"/>
              <w:widowControl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ฯ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)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89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61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61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1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1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1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1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48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61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61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1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1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1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61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562"/>
                <w:tab w:val="left" w:pos="1242" w:leader="none"/>
                <w:tab w:val="left" w:pos="133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ต้นไป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2)  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42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้านบาท มีกำหนดชำระคืนราย   ไตรมาสตั้งแต่เดือนกรกฎ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9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อัตราดอกเบี้ยดังต่อไปนี้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562"/>
                <w:tab w:val="left" w:pos="1242" w:leader="none"/>
                <w:tab w:val="left" w:pos="133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ต้นไป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, 1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.7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ต่อปี 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315,00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5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กร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กราค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5"/>
              <w:widowControl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บริษัทย่อย 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)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6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รา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ไตรมาสตั้งแต่เดือนเมษ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49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อัตรา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แล้วแต่อัตราใดจะสูงกว่า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)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0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ราย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ไตรมาสตั้งแต่เดือน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49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อัตรา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แล้วแต่อัตราใดจะสูงกว่า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65,268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67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)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,00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42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48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อัตราดอกเบี้ยดังนี้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562"/>
                <w:tab w:val="left" w:pos="1242" w:leader="none"/>
                <w:tab w:val="left" w:pos="133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ต้นไป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0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8,474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6,167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933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)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รา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ดยมีอัตรา 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)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2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รา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ไตรมาสตั้งแต่เดือน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อัตรา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right="-1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ดังนี้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562"/>
                <w:tab w:val="left" w:pos="1242" w:leader="none"/>
                <w:tab w:val="left" w:pos="133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ต้นไป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ต่อปี หรือเงินฝากประจำ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562"/>
                <w:tab w:val="left" w:pos="1242" w:leader="none"/>
                <w:tab w:val="left" w:pos="133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แล้วแต่อัตราใดจะสูงกว่า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8,75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5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8)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อัตรา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ดังนี้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562"/>
                <w:tab w:val="left" w:pos="1242" w:leader="none"/>
                <w:tab w:val="left" w:pos="1332" w:leader="none"/>
              </w:tabs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ต้นไป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0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00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)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9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รา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ดยมีอัตรา 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10)   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6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อัตรา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11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ดังนี้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562"/>
                <w:tab w:val="left" w:pos="1242" w:leader="none"/>
                <w:tab w:val="left" w:pos="133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ต้นไป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 และ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0.5,  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86,80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6,25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5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11)  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4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้านบาท มีกำหนดชำระคืน 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9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 ดังนี้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562"/>
                <w:tab w:val="left" w:pos="1242" w:leader="none"/>
                <w:tab w:val="left" w:pos="133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ต้นไป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 และ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0.5, 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0,50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3,5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12)  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้านบาท มีกำหนดชำระคืน 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เมษ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.2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13)  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19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้านบาท มีกำหนดชำระคืน 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สิงห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 ดังนี้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562"/>
                <w:tab w:val="left" w:pos="1242" w:leader="none"/>
                <w:tab w:val="left" w:pos="133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ต้นไป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0.5, 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00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00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9,00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14)  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0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เมษ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9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ดังนี้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.2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6,00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,01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กร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กราค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15)  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90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6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tabs>
                <w:tab w:val="clear" w:pos="562"/>
                <w:tab w:val="decimal" w:pos="522" w:leader="none"/>
              </w:tabs>
              <w:overflowPunct w:val="false"/>
              <w:autoSpaceDE w:val="false"/>
              <w:snapToGrid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ดังนี้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.2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16)  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2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6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ดังนี้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1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(17)  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80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มีกำหนดชำระคืน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ไตรมาสตั้งแต่เดือน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เดือน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6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ดังนี้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522" w:leader="none"/>
              </w:tabs>
              <w:snapToGrid w:val="false"/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5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MLR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บ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กู้ยืมระยะยาวจากสถาบันการเงิน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90,804</w:t>
            </w:r>
          </w:p>
        </w:tc>
        <w:tc>
          <w:tcPr>
            <w:tcW w:w="72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tabs>
                <w:tab w:val="clear" w:pos="4819"/>
                <w:tab w:val="clear" w:pos="9071"/>
                <w:tab w:val="decimal" w:pos="522" w:leader="none"/>
              </w:tabs>
              <w:ind w:left="-18" w:right="-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535,445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4,2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0</w:t>
            </w:r>
          </w:p>
        </w:tc>
        <w:tc>
          <w:tcPr>
            <w:tcW w:w="72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tabs>
                <w:tab w:val="clear" w:pos="562"/>
                <w:tab w:val="decimal" w:pos="522" w:leader="none"/>
              </w:tabs>
              <w:overflowPunct w:val="false"/>
              <w:autoSpaceDE w:val="false"/>
              <w:spacing w:before="0" w:after="0"/>
              <w:ind w:left="-18" w:right="-13" w:hanging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00</w:t>
            </w:r>
          </w:p>
        </w:tc>
      </w:tr>
    </w:tbl>
    <w:p>
      <w:pPr>
        <w:pStyle w:val="Normal"/>
        <w:tabs>
          <w:tab w:val="clear" w:pos="562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22"/>
          <w:szCs w:val="22"/>
        </w:rPr>
        <w:tab/>
        <w:t>MLR</w:t>
        <w:tab/>
        <w:t>:</w:t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2"/>
          <w:szCs w:val="22"/>
        </w:rPr>
        <w:t>(Minimum Lending Rate)</w:t>
      </w:r>
    </w:p>
    <w:p>
      <w:pPr>
        <w:pStyle w:val="Normal"/>
        <w:tabs>
          <w:tab w:val="clear" w:pos="562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lineRule="exact" w:line="320"/>
        <w:ind w:left="547" w:hanging="54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</w:r>
      <w:r>
        <w:rPr>
          <w:rFonts w:cs="Angsana New" w:ascii="Angsana New" w:hAnsi="Angsana New"/>
          <w:sz w:val="28"/>
          <w:szCs w:val="28"/>
          <w:vertAlign w:val="superscript"/>
        </w:rPr>
        <w:t>(</w:t>
      </w:r>
      <w:r>
        <w:rPr>
          <w:rFonts w:ascii="Angsana New" w:hAnsi="Angsana New" w:cs="Angsana New"/>
          <w:sz w:val="28"/>
          <w:sz w:val="28"/>
          <w:szCs w:val="28"/>
          <w:vertAlign w:val="superscript"/>
        </w:rPr>
        <w:t>ก</w:t>
      </w:r>
      <w:r>
        <w:rPr>
          <w:rFonts w:cs="Angsana New" w:ascii="Angsana New" w:hAnsi="Angsana New"/>
          <w:sz w:val="28"/>
          <w:szCs w:val="28"/>
          <w:vertAlign w:val="superscript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2"/>
          <w:szCs w:val="22"/>
        </w:rPr>
        <w:t>:</w:t>
        <w:tab/>
      </w:r>
      <w:r>
        <w:rPr>
          <w:rFonts w:ascii="Angsana New" w:hAnsi="Angsana New" w:cs="Angsana New"/>
          <w:sz w:val="22"/>
          <w:sz w:val="22"/>
          <w:szCs w:val="22"/>
        </w:rPr>
        <w:t>ทั้งนี้ กำหนดให้ต้องชำระคืนเงินกู้ก่อนกำหนด โดยเป็นการชำระคืนจากงวดท้ายสุด ณ วันที่โอนกรรมสิทธิ์อสังหาริมทรัพย์ที่ขาย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ค้ำประกันโดย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16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ย่อย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สัญญาเงินกู้ยืมระยะยาวระบุให้บริษัทฯ และบริษัทย่อยต้องปฏิบัติตามข้อกำหนดต่าง ๆ ซึ่งรวมถึงการดำรงอัตราส่วนหนี้สินต่อส่วนของผู้ถือหุ้นและอัตราส่วนความสามารถในการชำระหนี้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(Debt-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2,0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1,3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, 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: 1,32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สำรองผลประโยชน์ระยะยาวของพนักงาน </w:t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สำรองผลประโยชน์ระยะยาวของพนักงานซึ่งเป็นเงินชดเชยพนักงานเมื่อออกจา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62"/>
          <w:tab w:val="left" w:pos="2160" w:leader="none"/>
        </w:tabs>
        <w:spacing w:before="120" w:after="120"/>
        <w:ind w:left="357" w:hanging="35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620"/>
        <w:gridCol w:w="162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562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สะสมจากการเปลี่ยนแปลงนโยบายการบัญชีเกี่ยวกับผลประโยชน์ของพนักงานโดยปรับกับกำไรสะสมต้น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4,6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737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162" w:right="-36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,2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345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162" w:right="-36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2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97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ำไรจากการประมาณการตามหลักคณิตศาสตร์ประกันภัย  สำหรับผลประโยชน์หลังออกจากงานของพ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3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จากการประมาณการตามหลักคณิตศาสตร์ประกันภัยสำหรับผลประโยชน์ระยะยาวอื่นของพ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8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273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ที่จ่ายในระหว่า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,38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55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562"/>
                <w:tab w:val="right" w:pos="7200" w:leader="none"/>
              </w:tabs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0,8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133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,597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ระยะยาวของพนักงานที่รวมอยู่ในงบกำไรขาดทุนของ บริษัทฯ 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240"/>
        <w:ind w:left="547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5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350"/>
        <w:gridCol w:w="1488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2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562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5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50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8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0%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8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50" w:hanging="162"/>
              <w:rPr/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ในอนาคต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%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50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เปลี่ยนแปลงใน</w:t>
            </w:r>
          </w:p>
          <w:p>
            <w:pPr>
              <w:pStyle w:val="Normal"/>
              <w:ind w:left="162" w:right="-50" w:hanging="16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จำนว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ึ้นกับช่วงอายุ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.6% - 29.4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% - 29.4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.6% - 29.4%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% - 29.4%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สะสมของผลกำไรจากการประมาณการตามหลักคณิตศาสตร์ประกันภั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ในงบกำไรขาดทุนเบ็ดเสร็จอื่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</w:t>
      </w:r>
    </w:p>
    <w:p>
      <w:pPr>
        <w:pStyle w:val="TextBodyIndent"/>
        <w:spacing w:before="120" w:after="120"/>
        <w:ind w:left="547" w:hanging="547"/>
        <w:jc w:val="left"/>
        <w:rPr/>
      </w:pPr>
      <w:r>
        <w:rPr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ทุนสำรองเกิดขึ้นจากการบันทึกราคายุติธรรมของสินทรัพย์ในบริษัทย่อย ณ วันที่ลงทุนในบริษัทย่อยซึ่งไม่สามารถนำไปจ่ายเงินปันผลได้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เกินทุนจากการตีราคาสินทรัพย์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 คือ ส่วนเกินทุนจากการตีราคาที่ดิน อาคารและอุปกรณ์</w:t>
      </w:r>
    </w:p>
    <w:p>
      <w:pPr>
        <w:pStyle w:val="Normal"/>
        <w:tabs>
          <w:tab w:val="clear" w:pos="562"/>
          <w:tab w:val="left" w:pos="2160" w:leader="none"/>
        </w:tabs>
        <w:spacing w:before="120" w:after="120"/>
        <w:ind w:left="360" w:hanging="36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ap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cap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ap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กราค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ยอดคงเหลือต้น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783,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124,038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589,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3,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76,261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562,56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ตีราคาสินทรัพย์เพิ่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54,717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:</w:t>
              <w:tab/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ตัดจำหน่ายส่วนเกินทุนจากการตีราคา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,6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8,480)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2,37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,634)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7,518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โอนกลับส่วนเกินทุนจากการตีราคาสินทรัพย์</w:t>
            </w:r>
          </w:p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  <w:tab/>
              <w:t xml:space="preserve">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ำหรับการจำหน่าย ดุสิตธานี ลากูน่า ภูเก็ต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66,319)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37,399)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โอนกลับส่วนเกินทุนจากการตีราคาสินทรัพย์ </w:t>
            </w:r>
          </w:p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  <w:tab/>
              <w:t xml:space="preserve">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ปเป็นอสังหาริมทรัพย์เพื่อ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70,26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1258" w:leader="none"/>
                <w:tab w:val="right" w:pos="7200" w:leader="none"/>
              </w:tabs>
              <w:ind w:left="718" w:right="-36" w:hanging="736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โอนกลับส่วนเกินทุนจากการขายเงินลงทุนใน           บริษัทย่อ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59,70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1078" w:leader="none"/>
                <w:tab w:val="left" w:pos="1258" w:leader="none"/>
                <w:tab w:val="right" w:pos="7200" w:leader="none"/>
              </w:tabs>
              <w:ind w:left="718" w:right="-36" w:hanging="736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โอนกลับส่วนเกินทุนจากการตีราคาที่ดิน สำหรับการโอนที่ดินไปเป็นต้นทุนการ</w:t>
            </w:r>
          </w:p>
          <w:p>
            <w:pPr>
              <w:pStyle w:val="11"/>
              <w:widowControl/>
              <w:tabs>
                <w:tab w:val="clear" w:pos="562"/>
                <w:tab w:val="left" w:pos="1078" w:leader="none"/>
                <w:tab w:val="left" w:pos="1258" w:leader="none"/>
                <w:tab w:val="right" w:pos="7200" w:leader="none"/>
              </w:tabs>
              <w:ind w:left="718" w:right="-36" w:hanging="736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,11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1"/>
              <w:widowControl/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โอนกลับส่วนเกินทุนจากการตีราคา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00,925)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383,00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1,445)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768,790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562"/>
                <w:tab w:val="left" w:pos="432" w:leader="none"/>
                <w:tab w:val="left" w:pos="612" w:leader="none"/>
                <w:tab w:val="right" w:pos="7200" w:leader="none"/>
              </w:tabs>
              <w:ind w:left="-18"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ยอดคงเหลือปลาย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246,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783,031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124,0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3,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3,783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562"/>
                <w:tab w:val="decimal" w:pos="612" w:leader="none"/>
              </w:tabs>
              <w:ind w:left="-18" w:right="-36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76,261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ทำการจัดสรรทุนสำรองจากกำไรสุทธิประจำ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ไปเป็นสำรองตามกฎหมาย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562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ind w:left="547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70"/>
        <w:gridCol w:w="1170"/>
        <w:gridCol w:w="1170"/>
        <w:gridCol w:w="117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9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1,9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0,0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1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7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,7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5,8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จ่ายตามสัญญาเช่า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4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6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5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14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และบำรุงรักษ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8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2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2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น้ำและค่าไฟฟ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9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0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ทางกฎหมายและวิชาชีพ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6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ธรรมเนียมในการบริหารงานและค่าสิทธิ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0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8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80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80" w:after="8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ฯและบริษัทย่อยสำหร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ำไรสุทธิก่อนภาษีหลังจากบวกกลับรายการตั้งสำรองและค่าใช้จ่ายที่ไม่สามารถหักเป็นค่าใช้จ่ายทางภาษีได้ 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80" w:after="8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ฯและบริษัทย่อยสำหร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จากกำไรสุทธิก่อนภาษีหลังจากบวกกลับรายการตั้งสำรองและค่าใช้จ่ายที่ไม่สามารถหักเป็นค่าใช้จ่ายทางภาษีได้ โดย     บริษัทฯจะคำนวณภาษี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ำไรสุทธิ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รก และ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ำไรสุทธิส่วนที่เก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ย่อยจะคำนวณภาษีในอัตราร้อยละ </w:t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80" w:after="8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562"/>
          <w:tab w:val="left" w:pos="90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ที่เป็นของผู้ถือหุ้นของบริษัทฯ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    ระหว่างปี</w:t>
      </w:r>
    </w:p>
    <w:p>
      <w:pPr>
        <w:pStyle w:val="Normal"/>
        <w:tabs>
          <w:tab w:val="clear" w:pos="562"/>
          <w:tab w:val="left" w:pos="90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จำนวนหุ้นที่ใช้ในการคำนวณกำไรต่อหุ้นขั้นพื้นฐานและกำไรต่อหุ้น     ขั้นพื้นฐานสำหรับการดำเนินต่อเนื่องมีดังนี้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ind w:left="547" w:hanging="547"/>
        <w:jc w:val="right"/>
        <w:rPr/>
      </w:pPr>
      <w:r>
        <w:rPr>
          <w:rFonts w:cs="Angsana New" w:ascii="Angsana New" w:hAnsi="Angsana New"/>
          <w:sz w:val="24"/>
          <w:szCs w:val="24"/>
        </w:rPr>
        <w:tab/>
        <w:tab/>
        <w:tab/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990"/>
        <w:gridCol w:w="1003"/>
        <w:gridCol w:w="1007"/>
        <w:gridCol w:w="1050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5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18" w:right="-5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300"/>
              <w:ind w:left="-18" w:right="-5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00"/>
              <w:ind w:left="207" w:right="-108" w:hanging="207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8"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300"/>
              <w:ind w:left="-95"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933" w:leader="none"/>
              </w:tabs>
              <w:snapToGrid w:val="false"/>
              <w:spacing w:lineRule="exact" w:line="300"/>
              <w:ind w:left="-95"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300"/>
              <w:ind w:left="-95"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207" w:right="-108" w:hanging="207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ผู้ถือหุ้นของบริษัทฯ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3,575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4,52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2,9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6,94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spacing w:lineRule="exact" w:line="300"/>
              <w:ind w:left="207" w:right="-108" w:hanging="20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ลังหักภาษีสำหรับการดำเนินงานที่ยกเลิ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,164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,164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spacing w:lineRule="exact" w:line="300"/>
              <w:ind w:left="207" w:right="-108" w:hanging="20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ต่อเนื่องส่วนที่เป็นของผู้ถือหุ้นของบริษัทฯ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3,575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0,36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2,9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2,78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spacing w:lineRule="exact" w:line="300"/>
              <w:ind w:left="210" w:right="-108" w:hanging="21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,682,7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,682,70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left="-18"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,682,7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spacing w:lineRule="exact" w:line="300"/>
              <w:ind w:right="-5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,682,701</w:t>
            </w:r>
          </w:p>
        </w:tc>
      </w:tr>
    </w:tbl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และพนักงานของบริษัทฯ และบริษัทย่อย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เงินที่พนักงานจ่ายสะสมและเงินที่บริษัทฯ และบริษัทย่อยจ่ายสมทบให้ และจะจ่ายให้กับพนักงานในกรณีที่ออกจากงานตามระเบียบว่าด้วยกองทุนของบริษัทฯ และบริษัทย่อย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 และบริษัทย่อยจ่ายสมทบเงินกองทุนสำรองเลี้ยงชีพดังต่อไปนี้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50"/>
        <w:gridCol w:w="2610"/>
        <w:gridCol w:w="900"/>
        <w:gridCol w:w="90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ผู้จัดการกองทุนฯ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เงินที่บริษัทจ่ายสมทบ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นักงานโรงแร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นักงาน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ลากูน่า รีสอร์ท แอนด์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แกรนด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อเมริกันอินเตอร์เนชั่นแนล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อสชัวรันส์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างเทาแกรนด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บีช คลับ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บันยัน ทรี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94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อเมริกันอินเตอร์เนชั่นแนล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94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อสชัวรันส์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ันยัน ทรี แกลเลอรี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ณะกรรมการกองทุนสำรองเลี้ยงชีพกล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เซอร์วิส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ากูน่า ฮอลิเดย์ คลั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วาพลา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หลักทรัพย์จัดการกองทุน    ทิสโก้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left" w:pos="538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562"/>
          <w:tab w:val="left" w:pos="900" w:leader="none"/>
          <w:tab w:val="center" w:pos="7110" w:leader="none"/>
          <w:tab w:val="right" w:pos="85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70"/>
        <w:gridCol w:w="1547"/>
        <w:gridCol w:w="266"/>
        <w:gridCol w:w="1607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266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562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970" w:type="dxa"/>
            <w:tcBorders/>
          </w:tcPr>
          <w:p>
            <w:pPr>
              <w:pStyle w:val="Header"/>
              <w:ind w:left="252" w:right="-19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547" w:type="dxa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ind w:left="252" w:right="-1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Header"/>
              <w:ind w:left="252" w:right="-18" w:hanging="1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.7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970" w:type="dxa"/>
            <w:tcBorders/>
          </w:tcPr>
          <w:p>
            <w:pPr>
              <w:pStyle w:val="Header"/>
              <w:ind w:left="252" w:right="-19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5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snapToGrid w:val="false"/>
              <w:ind w:left="252" w:right="-18" w:hanging="1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er"/>
              <w:ind w:left="252" w:right="-18" w:hanging="1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6.83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0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ที่ยกเลิก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z w:val="32"/>
          <w:szCs w:val="32"/>
        </w:rPr>
        <w:t>1/25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ขายโรงแรมดุสิตธานี ลากูน่า ภูเก็ต ที่ประกอบด้วยที่ดิน อาคาร เครื่องจักร เครื่องเรือน สิ่งตกแต่ง และอุปกรณ์ และสินค้าคงเหลือ ซึ่งเป็นกรรมสิทธิ์ของบริษัทฯ บริษัท ภูเก็ต  รีสอร์ท ดีเวลลอปเมนต์ จำกัด และบริษัท ลากูน่า แกรนด์ จำกัด ให้แก่บริษัท ดุสิตธาน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ผู้ซื้อ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มูลค่ารวมของสิ่งตอบแทนจำนวน </w:t>
      </w:r>
      <w:r>
        <w:rPr>
          <w:rFonts w:cs="Angsana New" w:ascii="Angsana New" w:hAnsi="Angsana New"/>
          <w:sz w:val="32"/>
          <w:szCs w:val="32"/>
        </w:rPr>
        <w:t xml:space="preserve">2,6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ราคาที่รวมภาษีมูลค่าเพิ่ม และได้ทำสัญญาซื้อขายทรัพย์สิน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โอนการดำเนินงานของดุสิตธานี ลากูน่า ภูเก็ต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อนกรรมสิทธิในที่ดิ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ุทธิตามราคาที่ตีใหม่ของที่ดิน อาคาร เครื่องจักร เครื่องเรือน สิ่งตกแต่ง และอุปกรณ์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3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สินค้าคงเหลือที่จะขาย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ฯและบริษัทย่อยมีกำไรก่อนหักภาษีจากรายการ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6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2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โรงแรมดุสิตธานี ลากูน่า ภูเก็ต ได้ถูกจัดประเภทเป็นการดำเนินงานที่ยกเลิก โดยผลการดำเนินงานสำหรับงวดของโรงแรมดุสิตธานี ลากูน่า ภูเก็ต มีดังนี้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2250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    งบการเงินเฉพาะกิจการ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75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207" w:right="-108" w:hanging="20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562"/>
                <w:tab w:val="decimal" w:pos="1962" w:leader="none"/>
              </w:tabs>
              <w:ind w:lef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586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962" w:leader="none"/>
              </w:tabs>
              <w:ind w:lef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3,422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หักภาษีจากการดำเนินงานที่ยกเลิก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562"/>
                <w:tab w:val="decimal" w:pos="1962" w:leader="none"/>
              </w:tabs>
              <w:ind w:lef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16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962" w:leader="none"/>
              </w:tabs>
              <w:ind w:lef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ปีจากการดำเนินงานที่ยกเลิก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962" w:leader="none"/>
              </w:tabs>
              <w:ind w:lef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164</w:t>
            </w:r>
          </w:p>
        </w:tc>
      </w:tr>
    </w:tbl>
    <w:p>
      <w:pPr>
        <w:pStyle w:val="11"/>
        <w:widowControl/>
        <w:tabs>
          <w:tab w:val="clear" w:pos="562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แสเงินสดสุทธิที่เกิดจากโรงแรมดุสิตธานี ลากูน่า ภูเก็ต มีดังนี้</w:t>
      </w:r>
    </w:p>
    <w:p>
      <w:pPr>
        <w:pStyle w:val="Normal"/>
        <w:tabs>
          <w:tab w:val="clear" w:pos="562"/>
          <w:tab w:val="left" w:pos="900" w:leader="none"/>
          <w:tab w:val="left" w:pos="2160" w:leader="none"/>
          <w:tab w:val="left" w:pos="288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2250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    งบการเงินเฉพาะกิจการ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75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207" w:right="-108" w:hanging="20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562"/>
                <w:tab w:val="decimal" w:pos="1962" w:leader="none"/>
              </w:tabs>
              <w:ind w:lef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548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62"/>
                <w:tab w:val="decimal" w:pos="1962" w:leader="none"/>
              </w:tabs>
              <w:ind w:lef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,209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สุทธิใช้ไป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1962" w:leader="none"/>
              </w:tabs>
              <w:ind w:lef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1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562"/>
                <w:tab w:val="decimal" w:pos="1962" w:leader="none"/>
              </w:tabs>
              <w:snapToGrid w:val="false"/>
              <w:ind w:left="1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ปีจากการดำเนินงานที่ยกเลิก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562"/>
                <w:tab w:val="decimal" w:pos="1692" w:leader="none"/>
              </w:tabs>
              <w:ind w:left="1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8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หตุผลในการขายครั้งนี้เนื่องจากในปัจจุบันบริษัทฯพึ่งพาการประกอบกิจการในจังหวัดภูเก็ตซึ่งสร้างรายได้ให้แก่บริษัทฯเป็นส่วนใหญ่มากเกินไป ดังนั้น หากมีเหตุการณ์ใด ๆ ที่เกิดขึ้นที่ส่งผลกระทบในทางลบต่ออุตสาหกรรมการท่องเที่ยวในประเทศไทย บริษัทฯก็จะได้รับผลกระทบนั้นเช่นกัน การขายโรงแรมดุสิตธานี ลากูน่า ภูเก็ต จะทำให้บริษัทฯสามารถลดความเสี่ยงในการประกอบกิจการของบริษัทฯในจังหวัดภูเก็ต ซึ่งครอบคลุมถึงการลดความเสี่ยงในการประกอบกิจการของบริษัทฯในประเทศด้วย บริษัทฯได้นำเงินสุทธิที่ได้รับจากการขายโรงแรมฯไปเพื่อจ่ายเงินปันผลให้กับผู้ถือหุ้นของบริษัทฯ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0" w:right="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tabs>
          <w:tab w:val="clear" w:pos="562"/>
          <w:tab w:val="left" w:pos="36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spacing w:before="120" w:after="120"/>
        <w:ind w:left="1080" w:right="0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3: 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ภาระผูกพันเกี่ยวกับโครงการ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3: 20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ใ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ราคาซื้อขายที่ดินในส่วนที่เหลือนี้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ทุกปี  นับจากวันที่ลงนามในสัญญาจะซื้อจะขาย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ัญญาดำเนินงานดังนี้</w:t>
      </w:r>
    </w:p>
    <w:p>
      <w:pPr>
        <w:pStyle w:val="Style5"/>
        <w:widowControl/>
        <w:spacing w:before="120" w:after="12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ย่อย ในการนี้บริษัทย่อยผูกพันที่จะชำระค่าธรรมเนียมบริการต่าง 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p>
      <w:pPr>
        <w:pStyle w:val="Style5"/>
        <w:widowControl/>
        <w:spacing w:before="120" w:after="12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12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12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86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 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ชอราตัน โอเวอร์ซีส์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1.2532 - 30.6.255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.2554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.2554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 กอล์ฟ 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2 - 31.12.2557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โฮเท็ล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2552 - 31.12.25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2552 - 31.12.25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2552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2552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ลากูน่า ภูเก็ต รีสอร์ท แอนด์ 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5.2552 -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198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ของรายได้รวม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562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Style5"/>
        <w:widowControl/>
        <w:tabs>
          <w:tab w:val="clear" w:pos="562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562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562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562"/>
          <w:tab w:val="left" w:pos="900" w:leader="none"/>
        </w:tabs>
        <w:ind w:left="540" w:right="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spacing w:before="120" w:after="12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ระยะเวลา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Style5"/>
        <w:widowControl/>
        <w:spacing w:before="120" w:after="12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spacing w:before="120" w:after="120"/>
        <w:ind w:left="1080" w:right="0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430"/>
        <w:gridCol w:w="2520"/>
      </w:tblGrid>
      <w:tr>
        <w:trPr>
          <w:trHeight w:val="415" w:hRule="atLeast"/>
        </w:trPr>
        <w:tc>
          <w:tcPr>
            <w:tcW w:w="36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94" w:hRule="atLeast"/>
        </w:trPr>
        <w:tc>
          <w:tcPr>
            <w:tcW w:w="3618" w:type="dxa"/>
            <w:tcBorders/>
          </w:tcPr>
          <w:p>
            <w:pPr>
              <w:pStyle w:val="Normal"/>
              <w:ind w:left="207" w:right="-108" w:hanging="20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อายุหนี้ค้างชำระ</w:t>
            </w:r>
          </w:p>
        </w:tc>
        <w:tc>
          <w:tcPr>
            <w:tcW w:w="243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618" w:type="dxa"/>
            <w:tcBorders/>
          </w:tcPr>
          <w:p>
            <w:pPr>
              <w:pStyle w:val="Normal"/>
              <w:ind w:left="207" w:right="-108" w:hanging="20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43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782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1</w:t>
            </w:r>
          </w:p>
        </w:tc>
        <w:tc>
          <w:tcPr>
            <w:tcW w:w="25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782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</w:t>
            </w:r>
          </w:p>
        </w:tc>
      </w:tr>
      <w:tr>
        <w:trPr>
          <w:trHeight w:val="394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43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782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5</w:t>
            </w:r>
          </w:p>
        </w:tc>
        <w:tc>
          <w:tcPr>
            <w:tcW w:w="25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782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7</w:t>
            </w:r>
          </w:p>
        </w:tc>
      </w:tr>
      <w:tr>
        <w:trPr>
          <w:trHeight w:val="38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43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782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11"/>
              <w:widowControl/>
              <w:tabs>
                <w:tab w:val="clear" w:pos="562"/>
                <w:tab w:val="decimal" w:pos="1782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62" w:right="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บริษัทฯและบริษัทย่อยมีรายจ่ายตามสัญญา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widowControl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sz w:val="32"/>
          <w:szCs w:val="32"/>
        </w:rPr>
        <w:t xml:space="preserve">(the 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บันยัน ทรี อินโดไชน่า โฮสปิทัลลิตี้ ฟันด์ แอลพี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องทุน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        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2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ภาระผูกพันในการลงทุนของบริษัทย่อยนี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6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ิด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เงินลงทุน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</w:t>
      </w:r>
    </w:p>
    <w:p>
      <w:pPr>
        <w:pStyle w:val="Style5"/>
        <w:widowControl/>
        <w:tabs>
          <w:tab w:val="clear" w:pos="562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ังสือค้ำประกันที่ออกโดยธนาคารในนามบริษัทฯและบริษัทย่อยซึ่งโดยส่วนใหญ่สำหรับการใช้ไฟฟ้า สาธารณูปโภคและช่องสัญญาณสื่อสารจำนว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53: 49 </w:t>
      </w:r>
      <w:r>
        <w:rPr>
          <w:rFonts w:ascii="Angsana New" w:hAnsi="Angsana New" w:cs="Angsana New"/>
          <w:sz w:val="32"/>
          <w:sz w:val="32"/>
          <w:szCs w:val="32"/>
        </w:rPr>
        <w:t>ล้านบาท 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562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อนุมัติการเข้าค้ำประกันเงินกู้ของบริษัท ลิเจียง บันยัน ทรี       โฮเท็ล จำกัด </w:t>
      </w:r>
      <w:r>
        <w:rPr>
          <w:rFonts w:cs="Angsana New" w:ascii="Angsana New" w:hAnsi="Angsana New"/>
          <w:sz w:val="32"/>
          <w:szCs w:val="32"/>
        </w:rPr>
        <w:t xml:space="preserve">(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โฮลดิ้งส์ จำกัด ซึ่งเป็นบริษัทใหญ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>LBTH (</w:t>
      </w:r>
      <w:r>
        <w:rPr>
          <w:rFonts w:ascii="Angsana New" w:hAnsi="Angsana New" w:cs="Angsana New"/>
          <w:sz w:val="32"/>
          <w:sz w:val="32"/>
          <w:szCs w:val="32"/>
        </w:rPr>
        <w:t>ลงทุนผ่าน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562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562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ธุรกิจอสังหาริมทรัพย์ และดำเนินธุรกิจในส่วนงานทางภูมิศาสตร์หลักในประเทศไทย ข้อมูลทางการเงินในงบการเงินรวมจำแนกตามส่วนงานของบริษัทฯ และบริษัทย่อยมีดังต่อไปนี้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562"/>
          <w:tab w:val="left" w:pos="720" w:leader="none"/>
        </w:tabs>
        <w:spacing w:before="120" w:after="120"/>
        <w:ind w:right="-331" w:hanging="0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0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75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175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อาค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lef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6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8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4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87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4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6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0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left="124" w:hanging="124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ขายเงินลงทุน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 กำไรจากอัตราแลกเปลี่ย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4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0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กำไรจากเงินลงทุนใน</w:t>
            </w:r>
          </w:p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สำหรับปี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5)</w:t>
            </w:r>
          </w:p>
        </w:tc>
      </w:tr>
    </w:tbl>
    <w:p>
      <w:pPr>
        <w:pStyle w:val="Normal"/>
        <w:tabs>
          <w:tab w:val="clear" w:pos="562"/>
          <w:tab w:val="left" w:pos="720" w:leader="none"/>
        </w:tabs>
        <w:spacing w:before="120" w:after="120"/>
        <w:ind w:right="-331" w:hanging="0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อาค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206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3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7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206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2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ขายโรงแรมดุสิตธาน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ากูน่า ภูเก็ต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0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 ค่าสินไหมทดแทนรับจาก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ประกันภัยและ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64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การขายอสังหาริม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1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87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หลังหักภาษีสำหรับปีจาก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งานที่ยกเลิ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562"/>
                <w:tab w:val="decimal" w:pos="677" w:leader="none"/>
              </w:tabs>
              <w:ind w:left="-14" w:right="-43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ำหรับ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  <w:tab w:val="decimal" w:pos="77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677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677" w:leader="none"/>
              </w:tabs>
              <w:ind w:left="-14"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4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Normal"/>
        <w:tabs>
          <w:tab w:val="clear" w:pos="562"/>
          <w:tab w:val="left" w:pos="72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 อาคารและอุปกรณ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7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027</w:t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8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5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264</w:t>
            </w:r>
          </w:p>
        </w:tc>
      </w:tr>
    </w:tbl>
    <w:p>
      <w:pPr>
        <w:pStyle w:val="Normal"/>
        <w:tabs>
          <w:tab w:val="clear" w:pos="562"/>
          <w:tab w:val="left" w:pos="72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 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ใหม่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 อาคารและอุปกรณ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7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0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693</w:t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2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3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855</w:t>
            </w:r>
          </w:p>
        </w:tc>
      </w:tr>
    </w:tbl>
    <w:p>
      <w:pPr>
        <w:pStyle w:val="Normal"/>
        <w:tabs>
          <w:tab w:val="clear" w:pos="562"/>
          <w:tab w:val="left" w:pos="72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มกร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 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ใหม่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 อาคารและอุปกรณ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5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9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562"/>
                <w:tab w:val="decimal" w:pos="702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568</w:t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7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5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sz w:val="18"/>
                <w:szCs w:val="18"/>
              </w:rPr>
              <w:t>3,4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62"/>
                <w:tab w:val="decimal" w:pos="702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56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และลูกหนี้อื่น เจ้าหนี้การค้าและเจ้าหนี้อื่น เงินให้กู้ยืม เงินลงทุน เงินกู้ยืมระยะสั้น และเงินกู้ยืมระยะยาว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562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         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ลูกหนี้การค้าระยะยาว เงินเบิกเกินบัญชีธนาคาร และเงินกู้ยืม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บริษัทฯและบริษัทย่อยจึงมิได้ใช้ตราสารอนุพันธ์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" w:ascii="Angsana New" w:hAnsi="Angsana New"/>
          <w:sz w:val="32"/>
          <w:szCs w:val="32"/>
        </w:rPr>
        <w:t>26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85"/>
        <w:gridCol w:w="915"/>
        <w:gridCol w:w="6"/>
        <w:gridCol w:w="894"/>
        <w:gridCol w:w="6"/>
        <w:gridCol w:w="894"/>
        <w:gridCol w:w="6"/>
        <w:gridCol w:w="894"/>
        <w:gridCol w:w="6"/>
        <w:gridCol w:w="894"/>
        <w:gridCol w:w="6"/>
        <w:gridCol w:w="984"/>
      </w:tblGrid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90" w:type="dxa"/>
            <w:gridSpan w:val="1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06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406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รวมเงินส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9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9</w:t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5%-2.35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และลูกหนี้อื่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9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4</w:t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78%-12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9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</w:t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78%-12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9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8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97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การค้าและเจ้าหนี้อื่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9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4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45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0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9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0</w:t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55%-5.24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3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9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9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91</w:t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75%-6.25%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90" w:type="dxa"/>
            <w:gridSpan w:val="1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406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รวมเงินส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5%-2.35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และลูกหนี้อื่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78%-12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78%-12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24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8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90" w:type="dxa"/>
            <w:gridSpan w:val="1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-18" w:right="-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406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การค้าและเจ้าหนี้อื่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35% -5.24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36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562"/>
                <w:tab w:val="left" w:pos="176" w:leader="none"/>
              </w:tabs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562"/>
                <w:tab w:val="decimal" w:pos="491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562"/>
                <w:tab w:val="decimal" w:pos="59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09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27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58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562"/>
                <w:tab w:val="decimal" w:pos="616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ind w:left="-108" w:right="-2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75%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ความเสี่ยงจากอัตราแลกเปลี่ยนเงินตราต่างประเทศเนื่องจากบริษัทฯ 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p>
      <w:pPr>
        <w:pStyle w:val="Normal"/>
        <w:spacing w:before="120" w:after="120"/>
        <w:ind w:left="90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0"/>
        <w:gridCol w:w="1170"/>
        <w:gridCol w:w="1170"/>
        <w:gridCol w:w="1170"/>
        <w:gridCol w:w="2160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เฉลี่ย  ณ วันที่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642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ิงคโปร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346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อนด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.780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562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562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9668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บริษัทฯและบริษัทย่อยจัดอยู่ในประเภทระยะสั้นซึ่งมีอัตราดอกเบี้ยใกล้เคียงกับอัตราดอกเบี้ยในตลาด มูลค่ายุติธรรมของเครื่องมือทางการเงินจึงใกล้เคียงกับมูลค่าตามบัญชีที่แสดงในงบแสดงฐานะการเงิน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tabs>
          <w:tab w:val="clear" w:pos="562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 การจัดให้มีซึ่งโครงสร้างทางการเงินที่เหมาะสมและการดำรงไว้ซึ่งความสามารถในการดำเนินธุรกิจอย่างต่อเนื่อง 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 xml:space="preserve">(Debt-to-Equity Ratio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0.32:1 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0.27:1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: 0.32:1 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ฯมีอัตราส่วนเท่ากับ </w:t>
      </w:r>
      <w:r>
        <w:rPr>
          <w:rFonts w:cs="Angsana New" w:ascii="Angsana New" w:hAnsi="Angsana New"/>
          <w:sz w:val="32"/>
          <w:szCs w:val="32"/>
        </w:rPr>
        <w:t xml:space="preserve">0.21:1 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0.31: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3: 0.35:1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ถูกฟ้องเป็นจำเลยในคดีของศาลล้มละลายกลา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ประธานศาลฎีกาได้มีคำวินิจฉัยว่าคดีนี้อยู่ภายใต้อำนาจการพิจารณาของศาลล้มละลาย ตามที่โจทก์ได้ยื่นฟ้องไว้กับศาลแพ่งกรุงเทพใต้ ในคำฟ้องโจทก์ได้ขอให้ศาลเพิกถอนมติที่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มีฐานะเป็นผู้ถือหุ้น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โจทก์ยื่นคำร้องขอถอนฟ้องในคดีนี้ต่อศาล และศาลได้มีคำสั่งอนุญาตให้ถอนฟ้องได้และให้จำหน่ายคดีออกจากสารบบความ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สิ้นสุด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ป็นหนึ่งในจำเลยใน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5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โจทก์ทั้งหกราย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จทก์ได้ยื่นคำร้องขอถอนฟ้องบริษัทฯและจำเลยอื่นในคดีนี้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คำร้องขอถอนฟ้องของโจทก์อยู่ในระหว่างการพิจารณาของศาลชั้นต้น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โจทก์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562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ษัทดังกล่าวได้ยื่นคำให้การเป็นที่เรียบร้อยแล้ว และเชื่อว่าโจทก์ไม่มีสิทธิเรียกร้องตามฟ้อง ดังนั้น จึงไม่มีการตั้งสำรองค่าเผื่อความเสียหายดังกล่าว</w:t>
      </w:r>
    </w:p>
    <w:p>
      <w:pPr>
        <w:pStyle w:val="Normal"/>
        <w:tabs>
          <w:tab w:val="clear" w:pos="562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ศาลได้มีคำสั่งอนุญาตคำร้องขอคุ้มครองชั่วคราวของโจทก์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จังหวัดภูเก็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และการปรับปรุงรายการในงบการเงิน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ัดประเภทและปรับปรุงรายการบัญชีบาง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ปรับปรุงใหม่ในปีปัจจุบันตามข้อกำหนดในประกาศกรมพัฒนาธุรกิจการค้า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ฏิบัติตามมาตรฐานการบัญชี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ฐานการบัญชีฉบับปรับปรุง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การปรับปรุงงบกำไรขาดทุนปีก่อน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ไม่มีผลกระทบต่อ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ตามที่เคยรายงานไปแล้ว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ใหม่และรายการปรับปรุงมีดังต่อไปนี้</w:t>
      </w:r>
    </w:p>
    <w:p>
      <w:pPr>
        <w:pStyle w:val="Normal"/>
        <w:tabs>
          <w:tab w:val="clear" w:pos="562"/>
          <w:tab w:val="left" w:pos="1440" w:leader="none"/>
        </w:tabs>
        <w:spacing w:before="120" w:after="120"/>
        <w:ind w:left="605" w:hanging="605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40"/>
        <w:gridCol w:w="1440"/>
        <w:gridCol w:w="1440"/>
        <w:gridCol w:w="1440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รวม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จัดประเภท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จัดประเภท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</w:tr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ind w:left="-61" w:right="-11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86" w:right="-108" w:hanging="18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22,079,3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0,932,6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692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181,26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86" w:right="-108" w:hanging="18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พัฒนาอสังหาริ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772,304,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7,606,0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8,668,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336,28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86" w:right="-108" w:hanging="18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6,174,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297,2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40,2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351,112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86" w:right="-108" w:hanging="18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30,877,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9,589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16,3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6,478,24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193,654,4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4,669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7,136,3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186,46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7,442,7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7,231,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4,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468,86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ส่วนของ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ทุนจากการตีราคา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83,031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782,66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ับปรุงจากการแปลงค่า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เป็นเงินตราต่างประเทศ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208,8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ะส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ได้จัดสร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93,366,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1,037,9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49,639,9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6,734,8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งค์ประกอบอื่นของส่วนของ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43,240,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782,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ind w:left="-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snapToGrid w:val="false"/>
              <w:ind w:left="-8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snapToGrid w:val="false"/>
              <w:ind w:left="-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snapToGrid w:val="false"/>
              <w:ind w:left="-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snapToGrid w:val="false"/>
              <w:ind w:left="-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86" w:right="-108" w:hanging="18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29,596,7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5,228,6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,968,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,096,3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86" w:right="-108" w:hanging="18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นทุนการพัฒนาอสังหาริมทรัพย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88,673,4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0,103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,506,6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847,78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86" w:right="-108" w:hanging="18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946,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305,3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58,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930,39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86" w:right="-108" w:hanging="18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4,859,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7,252,3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285,5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,197,57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9,851,9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,148,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,436,3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105,56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986,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0,220,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99,6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315,11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ส่วนของ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snapToGrid w:val="false"/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ทุนจากการตีราคา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24,038,3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6,260,72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ับปรุงจากการแปลงค่า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เป็นเงินตราต่างประเทศ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036,3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ะส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ได้จัดสร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4,218,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18,986,3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6,989,7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3,758,23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งค์ประกอบอื่นของส่วนของผู้ถื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09,074,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6,260,7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tabs>
                <w:tab w:val="clear" w:pos="562"/>
                <w:tab w:val="decimal" w:pos="1422" w:leader="none"/>
              </w:tabs>
              <w:ind w:left="-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งบกำไรขาดทุนสำหรับปีสิ้นสุด วันที่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58" w:right="-108" w:hanging="35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ิจการพัฒนาอสังหาริ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063,073,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,105,9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207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207,62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58" w:right="-108" w:hanging="35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ขายโรงแรมดุสิตธานี           ลากูน่า ภูเก็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1,370,8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67,689,9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71,57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,971,59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358" w:right="-198" w:hanging="35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องกิจการพัฒนาอสังหาริ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75,676,4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,805,7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,121,3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,794,92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40,685,5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1,094,5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0,789,4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349,09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591,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62"/>
                <w:tab w:val="decimal" w:pos="1152" w:leader="none"/>
              </w:tabs>
              <w:ind w:left="-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440,317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4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11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eastAsia="Calibri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eastAsia="Calibri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eastAsia="Calibri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2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eastAsia="Calibri" w:cs="Angsana Ne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ngsana New" w:hAnsi="Angsana New" w:eastAsia="Arial Unicode MS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30"/>
      <w:szCs w:val="3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ngsana New" w:hAnsi="Angsana New" w:eastAsia="Arial Unicode MS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0"/>
      <w:szCs w:val="3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30"/>
      <w:szCs w:val="3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ngsana New" w:hAnsi="Angsana New" w:eastAsia="Arial Unicode MS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BrowalliaUPC"/>
      <w:b/>
      <w:bCs/>
      <w:sz w:val="24"/>
      <w:u w:val="single"/>
      <w:lang w:bidi="th-TH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BrowalliaUPC"/>
      <w:b/>
      <w:bCs/>
      <w:sz w:val="24"/>
      <w:lang w:bidi="th-TH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BrowalliaUPC"/>
      <w:b/>
      <w:bCs/>
      <w:sz w:val="24"/>
      <w:lang w:bidi="th-TH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CordiaUPC"/>
      <w:b/>
      <w:bCs/>
      <w:sz w:val="22"/>
      <w:szCs w:val="22"/>
      <w:lang w:bidi="th-TH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CordiaUPC"/>
      <w:b/>
      <w:bCs/>
      <w:sz w:val="22"/>
      <w:szCs w:val="22"/>
      <w:lang w:bidi="th-TH"/>
    </w:rPr>
  </w:style>
  <w:style w:type="character" w:styleId="Heading6Char">
    <w:name w:val="Heading 6 Char"/>
    <w:basedOn w:val="DefaultParagraphFont"/>
    <w:qFormat/>
    <w:rPr>
      <w:rFonts w:ascii="Angsana New" w:hAnsi="Angsana New" w:cs="Angsana New"/>
      <w:b/>
      <w:bCs/>
      <w:sz w:val="18"/>
      <w:szCs w:val="18"/>
      <w:u w:val="single"/>
    </w:rPr>
  </w:style>
  <w:style w:type="character" w:styleId="Heading7Char">
    <w:name w:val="Heading 7 Char"/>
    <w:basedOn w:val="DefaultParagraphFont"/>
    <w:qFormat/>
    <w:rPr>
      <w:rFonts w:ascii="Angsana New" w:hAnsi="Angsana New" w:cs="Angsana New"/>
      <w:bCs/>
      <w:sz w:val="18"/>
      <w:szCs w:val="18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cs="Angsana New"/>
      <w:b/>
      <w:bCs/>
      <w:sz w:val="24"/>
      <w:szCs w:val="24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cs="Angsana New"/>
      <w:b/>
      <w:bCs/>
      <w:sz w:val="30"/>
      <w:szCs w:val="3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  <w:lang w:bidi="th-TH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CordiaUPC"/>
      <w:sz w:val="28"/>
      <w:lang w:bidi="th-TH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CordiaUPC"/>
      <w:sz w:val="24"/>
      <w:szCs w:val="24"/>
      <w:lang w:bidi="th-TH"/>
    </w:rPr>
  </w:style>
  <w:style w:type="character" w:styleId="DocumentMapChar">
    <w:name w:val="Document Map Char"/>
    <w:basedOn w:val="DefaultParagraphFont"/>
    <w:qFormat/>
    <w:rPr>
      <w:rFonts w:ascii="Cordia New" w:hAnsi="Cordia New" w:eastAsia="Times New Roman" w:cs="Cordia New"/>
      <w:sz w:val="28"/>
      <w:shd w:fill="000080" w:val="clear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AngsanaUPC"/>
      <w:sz w:val="16"/>
      <w:szCs w:val="16"/>
      <w:lang w:bidi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8"/>
      <w:szCs w:val="38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2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eastAsia="Calibri"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eastAsia="Calibri"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eastAsia="Calibri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eastAsia="Calibri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eastAsia="Calibri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Angsana New"/>
      <w:szCs w:val="3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9:00Z</dcterms:created>
  <dc:creator>Kangana.Vongnorkeaw</dc:creator>
  <dc:description/>
  <cp:keywords/>
  <dc:language>en-US</dc:language>
  <cp:lastModifiedBy>Dgdcfw2s</cp:lastModifiedBy>
  <cp:lastPrinted>2012-02-13T11:20:00Z</cp:lastPrinted>
  <dcterms:modified xsi:type="dcterms:W3CDTF">2012-02-13T10:59:00Z</dcterms:modified>
  <cp:revision>2</cp:revision>
  <dc:subject/>
  <dc:title>บริษัท ลากูน่า รีสอร์ท แอนด์ โฮเท็ล จำกัด (มหาชน) และบริษัทย่อย</dc:title>
</cp:coreProperties>
</file>