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clear" w:pos="720"/>
          <w:tab w:val="left" w:pos="8115" w:leader="none"/>
        </w:tabs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2</w:t>
      </w:r>
    </w:p>
    <w:p>
      <w:pPr>
        <w:pStyle w:val="11"/>
        <w:widowControl/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ของบริษัทฯ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ดุส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   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ในระหว่างปี บริษัทฯได้ขาย ดุสิตธานี ลากูน่า ภูเก็ต ให้แก่กิจการที่ไม่เกี่ยวข้อง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1"/>
        <w:widowControl/>
        <w:spacing w:before="120" w:after="120"/>
        <w:ind w:left="539" w:right="0" w:hanging="539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ตามที่จดทะเบียนของบริษัทฯ 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11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</w:t>
      </w:r>
    </w:p>
    <w:p>
      <w:pPr>
        <w:pStyle w:val="11"/>
        <w:widowControl/>
        <w:spacing w:before="120" w:after="120"/>
        <w:ind w:left="539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</w:p>
    <w:p>
      <w:pPr>
        <w:pStyle w:val="11"/>
        <w:widowControl/>
        <w:spacing w:before="120" w:after="120"/>
        <w:ind w:left="539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ภาษาไทยนี้</w:t>
      </w:r>
    </w:p>
    <w:p>
      <w:pPr>
        <w:pStyle w:val="11"/>
        <w:widowControl/>
        <w:spacing w:before="120" w:after="120"/>
        <w:ind w:left="539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11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Style7"/>
        <w:widowControl/>
        <w:spacing w:before="120" w:after="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"/>
        <w:gridCol w:w="450"/>
        <w:gridCol w:w="90"/>
        <w:gridCol w:w="1800"/>
        <w:gridCol w:w="450"/>
        <w:gridCol w:w="432"/>
        <w:gridCol w:w="450"/>
        <w:gridCol w:w="450"/>
        <w:gridCol w:w="450"/>
        <w:gridCol w:w="468"/>
        <w:gridCol w:w="450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โดยบริษัทฯ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โดยตรง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งคโปร์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4)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ind w:left="120" w:right="-34" w:hanging="120"/>
              <w:rPr>
                <w:rFonts w:ascii="Arial" w:hAnsi="Arial" w:cs="Angsana New"/>
                <w:color w:val="000000"/>
                <w:sz w:val="14"/>
                <w:szCs w:val="1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5)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ากูน่า ฮอลิเดย์ คลับ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สนามกอล์ฟและพัฒน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>บริษัท ลากูน่า เลคส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.9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6)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บริการสาธารณูปโภคและบริการอื่นๆ</w:t>
            </w:r>
          </w:p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ก่โรงแรมของบริษัทฯ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ลงทุน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ให้บริการด้านท่องเที่ยว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วิลเลจ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แม่จันทร์พร็อพเพอร์ตี้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ปายสะมาด ดิเวลลอปเมนท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ฒนาอสังหาริมทรัพย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อวีซี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นโดนีเซีย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left="-30"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ถลางพัฒนา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วาพลาซ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ให้เช่าพื้นที่อาคาร</w:t>
            </w:r>
          </w:p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ำนักงาน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วาทาวเวอร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เช่าพื้นที่อาคารสำนักงาน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ทยวาทาวเวอ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ทวิน วอเตอร์ส ดีเวลล็อปเมนท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 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before="120" w:after="0"/>
              <w:ind w:right="-556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, 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pacing w:before="120" w:after="0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1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แกรนด์ จำก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างเทา ดีเวลลอปเมนท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เซ็นทรัล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ังไม่เปิดดำเนิ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gridSpan w:val="4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pacing w:before="120" w:after="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บันยันทรี แกลเลอรี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สิงค์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-3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ธารณรัฐประชาชนจี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pacing w:before="120" w:after="0"/>
              <w:ind w:right="-19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 ลากูน่า บีช คลับ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11"/>
              <w:widowControl/>
              <w:spacing w:before="120" w:after="0"/>
              <w:ind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ฮอลิเดย์ คลับ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snapToGrid w:val="false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11"/>
              <w:widowControl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งทุน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ฮ่องกง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540" w:right="0" w:hanging="5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>(1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ือที่ดินรอการพัฒนาในอนาคต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เจ้าของที่ดินซึ่งเป็นที่ตั้งของโรงแรม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ห่ง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เจ้าของที่ดินซึ่งเป็นที่ตั้งของโรงแรมบันยัน ทรี กรุงเทพ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49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4"/>
          <w:szCs w:val="24"/>
        </w:rPr>
        <w:t>51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ลากูน่า 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ีช คลับ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4"/>
          <w:szCs w:val="24"/>
        </w:rPr>
        <w:t>50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</w:p>
    <w:p>
      <w:pPr>
        <w:pStyle w:val="11"/>
        <w:widowControl/>
        <w:spacing w:before="120" w:after="120"/>
        <w:ind w:left="107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และ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11"/>
        <w:widowControl/>
        <w:tabs>
          <w:tab w:val="clear" w:pos="720"/>
          <w:tab w:val="left" w:pos="1980" w:leader="none"/>
        </w:tabs>
        <w:spacing w:before="120" w:after="120"/>
        <w:ind w:left="107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ของบริษัทย่อยที่สำคัญซึ่งรวมอยู่ในงบการเงินรวม       คิด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26"/>
        <w:gridCol w:w="1440"/>
        <w:gridCol w:w="1440"/>
        <w:gridCol w:w="1530"/>
      </w:tblGrid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สินทรัพย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อยู่ใ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อยู่ใ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ปีสิ้นสุดวันที่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งเทา ดีเวลลอปเมนท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.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7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.5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5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5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.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5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.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-2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ภูเก็ต รีสอร์ท ดีเวลลอปเมนท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4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.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.1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.4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20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บริษัทฯมีอำนาจในการควบคุมบริษัทย่อ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นถึงวันที่บริษัทฯสิ้นสุดการควบคุมบริษัทย่อย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077" w:right="-43" w:hanging="544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Style7"/>
        <w:widowControl/>
        <w:tabs>
          <w:tab w:val="clear" w:pos="720"/>
          <w:tab w:val="left" w:pos="1134" w:leader="none"/>
        </w:tabs>
        <w:spacing w:before="120" w:after="120"/>
        <w:ind w:left="1077" w:right="-43" w:hanging="544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แปลงค่าเป็นเงินบาทโดยใช้อัตราแลกเปลี่ยน ณ วันที่ในงบดุ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่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ได้และค่าใช้จ่ายแปลงค่าเป็นเงินบาทโดยใช้อัตราแลกเปลี่ยนถัวเฉลี่ยราย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 “ผ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การแปลงค่า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ในส่วนของผู้ถือหุ้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077" w:right="-43" w:hanging="544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ู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ดออกจากงบการเงินรวมนี้แล้ว </w:t>
      </w:r>
    </w:p>
    <w:p>
      <w:pPr>
        <w:pStyle w:val="Normal"/>
        <w:spacing w:before="120" w:after="120"/>
        <w:ind w:left="1077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ส่วน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แสดงเป็นรายการแยกต่างหาก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และส่วนของผู้ถือหุ้นในงบดุลรวม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ัดทำงบการเงินเฉพาะกิจการเพื่อประโยชน์ต่อสาธารณะ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เงินลงทุนในบริษัทย่อย และบริษัทร่วมตามวิธีราคา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38" w:hanging="57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ปีปัจจุบัน สภาวิชาชีพบัญชีได้ออกมาตรฐานการบัญชีฉบับปรับปรุงและมาตรฐานการบัญชีใหม่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ล่างนี้ </w:t>
      </w:r>
    </w:p>
    <w:p>
      <w:pPr>
        <w:pStyle w:val="Normal"/>
        <w:widowControl/>
        <w:numPr>
          <w:ilvl w:val="0"/>
          <w:numId w:val="4"/>
        </w:numPr>
        <w:spacing w:before="120" w:after="2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แม่บทการบัญชีซึ่งมีผลบังคับใช้ทันท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เฟ้อรุนแร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120" w:after="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highlight w:val="cya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spacing w:before="240" w:after="24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 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เชื่อว่ามาตรฐานการบัญชีข้างต้นจะไม่มีผลกระทบอย่างเป็นสาระสำคัญต่องบการเงินสำหรับปีที่เริ่มใช้มาตรฐานการบัญชีดังกล่าว ยกเว้นมาตรฐานการบัญชีดังต่อไปนี้ที่ฝ่ายบริหารคาดว่าจะมีผลกระทบต่องบการเงินในปีที่นำมาตรฐานการบัญชีดังกล่าวมาถือ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หรือจากโครงการผลประโยชน์อื่นที่ให้กับพนักงาน โดยใช้การคำนวณตามหลักคณิตศาสตร์ประกันภัย ซึ่งในปัจจุบันบริษัทฯรับรู้ผลประโยชน์ที่ให้กับพนักงานดังกล่าวเมื่อเกิ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ผลทำให้กำไรสะสมรวมยกมาต้นปีลดลงประมาณ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ภาษีเงิ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อยู่ระหว่างการประเมินผลกระทบที่อาจมี</w:t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 w:cs="Angsana New"/>
          <w:sz w:val="32"/>
          <w:sz w:val="32"/>
          <w:szCs w:val="32"/>
        </w:rPr>
        <w:t>เริ่ม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นี้มาถือปฏิบัติ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ที่ดิน อาคาร และอุปกรณ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ที่แสดงรายการที่ดิน อาคาร และอุปกรณ์ด้วยราคาที่ตีใหม่ รับรู้ค่าเสื่อมราคาในงบกำไรขาดทุนโดยคำนวณจากราคาที่ตีใหม่ ในปัจจุบันบริษัทฯรับรู้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เฉพาะส่วนที่คำนวณจากราคาทุนของสินทรัพย์ตามที่อนุโลมโดย</w:t>
      </w:r>
      <w:r>
        <w:rPr>
          <w:rFonts w:ascii="Angsana New" w:hAnsi="Angsana New" w:cs="Angsana New"/>
          <w:sz w:val="32"/>
          <w:sz w:val="32"/>
          <w:szCs w:val="32"/>
        </w:rPr>
        <w:t>ประกาศสภาวิชาชีพ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ไม่มีผลกระทบต่อกำไรสะสมของ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รายได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ต้องรับรู้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พัฒนาเพื่อขาย</w:t>
      </w:r>
      <w:r>
        <w:rPr>
          <w:rFonts w:ascii="Angsana New" w:hAnsi="Angsana New" w:cs="Angsana New"/>
          <w:sz w:val="32"/>
          <w:sz w:val="32"/>
          <w:szCs w:val="32"/>
        </w:rPr>
        <w:t>เมื่อกิจการได้โอนความเสี่ยงและผลตอบแทนที่สำคัญให้แก่ผู้ซื้อแล้ว ซึ่งในปัจจุบันบริษัทฯสามารถเลือกรับรู้รายได้จากการขายอสังหาริมทรัพย์ตามวิธีอัตราส่วนของงานที่ทำเสร็จ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ผลทำให้กำไรสะสมรวมยกมาต้นปีลดลงประมาณ </w:t>
      </w:r>
      <w:r>
        <w:rPr>
          <w:rFonts w:cs="Angsana New" w:ascii="Angsana New" w:hAnsi="Angsana New"/>
          <w:sz w:val="32"/>
          <w:szCs w:val="32"/>
        </w:rPr>
        <w:t xml:space="preserve">30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0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ต้องจัดประเภทที่ดินรอการพัฒนาและอาคารให้เช่าเป็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ทำการประเมินมูลค่ายุติธรรมทุก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ฯเลือกบันทึ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โดยใช้วิธีมูลค่ายุติธรรม ผลต่างจากการประเมินจะบันทึกเป็นกำไรหรือขาดทุนในงบกำไรขาดทุน</w:t>
      </w:r>
      <w:r>
        <w:br w:type="page"/>
      </w:r>
    </w:p>
    <w:p>
      <w:pPr>
        <w:pStyle w:val="Normal"/>
        <w:spacing w:before="80" w:after="6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มีผลทำให้กำไรสะสมยกมาต้นปีเพิ่มขึ้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11"/>
        <w:widowControl/>
        <w:spacing w:before="80" w:after="6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11"/>
        <w:widowControl/>
        <w:spacing w:before="80" w:after="6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</w:t>
      </w:r>
    </w:p>
    <w:p>
      <w:pPr>
        <w:pStyle w:val="11"/>
        <w:widowControl/>
        <w:spacing w:before="80" w:after="6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โรงแรม</w:t>
      </w:r>
    </w:p>
    <w:p>
      <w:pPr>
        <w:pStyle w:val="11"/>
        <w:widowControl/>
        <w:spacing w:before="8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และจะบันทึกเป็นรายได้ตามราคาในใบแจ้งห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สินค้าที่ได้ขายและค่าบริการที่ได้ให้บริการแล้วหลังจากหักส่วนลดและค่าบริการที่บวกเพิ่มแล้ว</w:t>
      </w:r>
    </w:p>
    <w:p>
      <w:pPr>
        <w:pStyle w:val="11"/>
        <w:widowControl/>
        <w:spacing w:before="80" w:after="6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น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llery op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แจ้งหนี้ 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11"/>
        <w:widowControl/>
        <w:spacing w:before="80" w:after="6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  <w:vertAlign w:val="superscript"/>
        </w:rPr>
        <w:t xml:space="preserve"> </w:t>
      </w:r>
    </w:p>
    <w:p>
      <w:pPr>
        <w:pStyle w:val="11"/>
        <w:widowControl/>
        <w:spacing w:before="8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บ้านและที่ดิน</w:t>
      </w:r>
    </w:p>
    <w:p>
      <w:pPr>
        <w:pStyle w:val="11"/>
        <w:widowControl/>
        <w:spacing w:before="80" w:after="6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จำหน่ายบ้านและที่ดินรับรู้เป็นรายได้ตามวิธีอัตราส่วนของงานที่เสร็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ercentage of comple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ได้มีการจัดทำสัญญาจะซื้อจะขายซึ่งมีผลบังคับทางกฎหมาย อัตราส่วนของงานที่เสร็จ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ร่วมกับผลการประเมินความสำเร็จของงานโดยวิศวกรรับอนุญาต รายได้จะเริ่มรับรู้เมื่อเงินวางเริ่มแรกรวมกับเงินค่างวดที่ผู้ซื้อชำระแล้วรวมกั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คาขายตามสัญญาและอัตราส่วนของงานเสร็จ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</w:p>
    <w:p>
      <w:pPr>
        <w:pStyle w:val="11"/>
        <w:widowControl/>
        <w:spacing w:before="80" w:after="6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้าการขายอสังหาริมทรัพย์นั้นเป็นการขายให้แก่ผู้ที่ไม่ถือสัญชาติไทย ที่ดินจะขายภายใต้สัญญาให้เช่าที่ดิ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>("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เช่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ายุ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และสามารถใช้สิทธิต่ออายุได้อ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แรก นอกจากนั้นหากกฎหมายไทยอนุญาตให้ผู้ที่ไม่ถือสัญชาติไทยสามารถถือครองที่ดินได้ ผู้ให้เช่า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จึงถือว่าการให้เช่าที่ดินดังกล่าวเป็นการขายที่ดินตามหลักการทางบัญชีเรื่องเนื้อหาสำคัญกว่ารูปแบบ</w:t>
      </w:r>
      <w:r>
        <w:br w:type="page"/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จำหน่ายที่ดิน บริษัทฯ จะรับรู้รายได้ทั้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letion meth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มีการโอนกรรมสิทธิ์แก่ผู้ซื้อ หรือได้รับชำระจากผู้ซื้อครบถ้วนแล้ว 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สิทธิการพักในที่พักตากอากาศ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ทธิการพักในที่พักตากอากาศ รับรู้เป็นรายได้ทั้งจำนวนเมื่อได้มีการลงนามในสัญญาซึ่งมีผลบังคับทางกฎหมายและบริษัทได้รับชำระเงินค่างวดรวมกั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คาขายตามสัญญา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ค่าเช่าและค่าบริ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ค่าเช่ารับรู้เป็นรายได้ตามระยะเวลาการเช่า 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ถือเป็นรายได้เมื่อบริษัทฯ 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ขายบ้านพร้อมที่ด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หาต้นทุนขายบ้านพร้อมที่ดิน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บ้านพร้อมที่ดินที่ขาย 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br w:type="page"/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ที่จะได้รับ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11"/>
        <w:widowControl/>
        <w:tabs>
          <w:tab w:val="clear" w:pos="720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การพัฒนาอสังหาริมทรัพย์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คาทุนหรือมูลค่าสุทธิที่จะได้รับแล้วแ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ำกว่า ราคาทุนประกอบด้วยต้นทุนที่ดิน ต้นทุนการออกแบบ ต้นทุนสาธารณูปโภค ค่าก่อสร้างและดอกเบี้ยที่เกี่ยวข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ค้าคงเหลือ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คาทุนหรือมูลค่าสุทธิที่จะได้รับแล้วแ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องเผื่อการลดมูลค่าสินค้าจะตั้งขึ้นสำหรับสินค้าเก่าล้าสมัย เคลื่อนไหวช้าหรือเสื่อมคุณภาพ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และบริษัทร่วม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Style5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Style5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ระยะยาวที่เป็นเงินลงทุนในตราสารทุนในความต้องการของตลาด บริษัทฯ และบริษัทย่อยถือเป็นหลักทรัพย์เผื่อขายแสดง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คำนวณจากราคาเสนอซื้อหลังสุด ณ สิ้นวันทำการสุดท้ายของปีของ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รับรู้มูลค่าที่เปลี่ยนแปลงเป็นรายการแยกต่างหาก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นกระทั่งจำหน่ายหลักทรัพย์ดังกล่าวออกไป จึงบันทึกการเปลี่ยนแปลงมูลค่านั้นในงบกำไรขาดทุน</w:t>
      </w:r>
    </w:p>
    <w:p>
      <w:pPr>
        <w:pStyle w:val="Style5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ระยะยาวที่เป็นเงินลงทุนในตราสารทุนที่ไม่อยู่ในความต้องการของตลาดซึ่งบริษัทฯ และบริษัทย่อยถือเป็นเงินลงทุนทั่วไปแสด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เงินลงทุนระยะยาวที่เป็นเงินลงทุนในตราสารทุนหรือตราสารหนี้ทั้งในความต้องการของตลาดและที่ไม่อยู่ในความต้องการตลาด บริษัทฯ และบริษัทย่อยจะทดสอบการด้อยค่าของเงินลงทุนต่อเมื่อมีข้อบ่งชี้ว่าเงินลงทุนนั้นอาจมีการด้อยค่าเกิดขึ้น และจะบันทึกขาดทุน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ำหน่ายเงินลงทุน ผลต่าง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่งตอบแทนสุทธิที่ได้รับกับมูลค่าตามบัญชีของเงินลงทุนจะถูกบันทึกเป็นรายได้หรือค่าใช้จ่ายในงบกำไรขาดทุน</w:t>
      </w:r>
    </w:p>
    <w:p>
      <w:pPr>
        <w:pStyle w:val="Style5"/>
        <w:widowControl/>
        <w:tabs>
          <w:tab w:val="clear" w:pos="720"/>
          <w:tab w:val="left" w:pos="567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เงินลงทุนในตราสารหนี้หรือตราสารทุนชนิดเดียวกันมีการจำหน่ายเพียงบางส่วน ราคาตามบัญชีของเงินลงทุนที่จำหน่ายคำนวณโดยใช้วิธีถัวเฉลี่ยถ่วงน้ำหนักจากจำนวนที่ถือครองทั้งหมด</w:t>
      </w:r>
    </w:p>
    <w:p>
      <w:pPr>
        <w:pStyle w:val="11"/>
        <w:widowControl/>
        <w:spacing w:before="120" w:after="120"/>
        <w:ind w:left="540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ที่ใช้ดำเนินธุรกิจ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ที่ใช้ดำเนินธุรกิจซึ่งประกอบด้วย ที่ดิน อาคาร เครื่องตกแต่ง ติดตั้งและอุปกรณ์ของอาคาร ซึ่งประกอบกันในการดำเนินงานของกิจการแสดงมูลค่าตามราคาทุ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ที่ตีใหม่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 และบริษัทย่อยบันทึกมูลค่าเริ่มแรกของที่ดิน อาคาร เครื่องตกแต่ง ติดตั้งและอุปกรณ์ของอาคาร ซึ่งประกอบกันในการดำเนินงานของกิจการในราคาทุน ณ วันที่ได้สินทรัพย์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นั้นบริษัทฯ จัดให้มีการประเมินราคาโดยผู้ประเมินราคาอิสระและบันทึกสินทรัพย์ดังกล่าวในราคาที่ตีใหม่ ทั้งนี้บริษัทฯและบริษัทย่อยมีนโยบายที่จะให้ผู้ประเมินราคาอิสระประเมินราคาสินทรัพย์ดังกล่าวทุก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ในระหว่าง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นี้ หากมีปัจจัยอื่นใดที่มีผลกระทบอย่างมีสาระสำคัญต่อมูลค่าสินทรัพย์ บริษัทจะให้มีการประเมินราคาใหม่โดยผู้ประเมินราคาอิสระในปีนั้น ๆ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อื่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อื่น นอกเหนือจากสินทรัพย์ถาวรที่ใช้ดำเนินธุรกิจ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คาทุนหักด้วย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1616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ส่วนได้เสียของบริษัทฯ ในส่วนเกินทุนจากการตีราคาสินทรัพย์ของบริษัทย่อยสุทธิตามสัดส่วนที่บริษัทฯถือหุ้นในบริษัทย่อยแสดงไว้ภายใต้หัวข้อ “ส่วนเกินทุนจากการตีราคาสินทรัพย์” ในส่วนของผู้ถือหุ้นในงบดุลเช่นกัน อย่างไรก็ตาม หากสินทรัพย์นั้นเคยมีการตีราคาลดลงและบริษัทฯ และบริษัทย่อย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616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120" w:after="2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ช้งานโดยประมาณของสินทรัพย์นั้น ๆ ดังนี้</w:t>
      </w:r>
    </w:p>
    <w:tbl>
      <w:tblPr>
        <w:tblW w:w="8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 - 5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     5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ค่าเสื่อมราคาที่คำนวณได้ข้างต้น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1440" w:leader="none"/>
          <w:tab w:val="left" w:pos="4580" w:leader="none"/>
          <w:tab w:val="left" w:pos="548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11"/>
        <w:widowControl/>
        <w:spacing w:before="80" w:after="8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การ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น่วยใน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มูลค่าตามราคาทุนหักค่าตัดจำหน่ายสะส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อย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ะส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ของสิทธิการเช่าคำนวณจากราคาทุนโดยวิธีเส้นตรงตามอายุสิทธิการใช้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80" w:after="80"/>
        <w:ind w:left="533" w:right="0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ฯ จะรับรู้ส่วนที่สูงกว่านี้เป็นกำไรในงบกำไรขาดทุนทันที</w:t>
      </w:r>
    </w:p>
    <w:p>
      <w:pPr>
        <w:pStyle w:val="Normal"/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ฯจะรับรู้ขาดทุนจากการด้อยค่าในงบกำไรขาดทุน และบริษัทฯไม่สามารถกลับบัญชีขาดทุนจากการด้อยค่าที่เกี่ยวข้องกับค่าความนิยมได้ในอนาคต</w:t>
      </w:r>
    </w:p>
    <w:p>
      <w:pPr>
        <w:pStyle w:val="Normal"/>
        <w:spacing w:before="80" w:after="8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80" w:after="8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รือถูกบริษัทฯควบคุมไม่ว่าจะเป็นโดยทางตรงหรือทางอ้อม หรืออยู่ภายใต้การควบคุมเดียวกันกับ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</w:p>
    <w:p>
      <w:pPr>
        <w:pStyle w:val="11"/>
        <w:widowControl/>
        <w:spacing w:before="80" w:after="8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สำคัญ กรรมการหรือพนัก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อำนาจในการวางแผนและควบคุมการดำเนินงานของบริษัทฯ </w:t>
      </w:r>
    </w:p>
    <w:p>
      <w:pPr>
        <w:pStyle w:val="Normal"/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80" w:after="80"/>
        <w:ind w:left="533" w:hanging="533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ที่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ที่ในงบดุล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และบริษัทย่อยหากมีข้อบ่งชี้ว่าสินทรัพย์ดังกล่าวอาจ    ด้อยค่า และจะทำการประเมินการด้อยค่าของค่าความนิยมเป็นรายปี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บริษัทย่อย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งบกำไรขาดทุน 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ตีราคาที่เคยบันทึก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  <w:r>
        <w:br w:type="page"/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 จะเสียทรัพยากรเชิงเศรษฐกิจไปเพื่อปลดเปลื้องภาระผูกพันนั้น และบริษัทฯ 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บันทึก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จำนวนที่คาดว่าจะจ่ายให้กับหน่วยงานจัดเก็บภาษีของรัฐ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กำไรสุทธิทางภาษีตาม</w:t>
      </w:r>
      <w:r>
        <w:rPr>
          <w:rFonts w:ascii="Angsana New" w:hAnsi="Angsana New" w:cs="Angsana New"/>
          <w:sz w:val="32"/>
          <w:sz w:val="32"/>
          <w:szCs w:val="32"/>
        </w:rPr>
        <w:t>หลักเกณฑ์ที่กำหนดใน</w:t>
      </w:r>
      <w:r>
        <w:rPr>
          <w:rFonts w:ascii="Angsana New" w:hAnsi="Angsana New" w:cs="Angsana New"/>
          <w:sz w:val="32"/>
          <w:sz w:val="32"/>
          <w:szCs w:val="32"/>
        </w:rPr>
        <w:t>กฎหมายภาษีอากร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งินตราต่างประเทศดังกล่าวจะถูกบันทึก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</w:t>
      </w:r>
      <w:r>
        <w:rPr>
          <w:rFonts w:ascii="Angsana New" w:hAnsi="Angsana New" w:cs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 w:cs="Angsana New"/>
          <w:sz w:val="32"/>
          <w:sz w:val="32"/>
          <w:szCs w:val="32"/>
        </w:rPr>
        <w:t>ไม่แน่นอน</w:t>
      </w:r>
      <w:r>
        <w:rPr>
          <w:rFonts w:ascii="Angsana New" w:hAnsi="Angsana New" w:cs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 w:cs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แสดง</w:t>
      </w:r>
      <w:r>
        <w:rPr>
          <w:rFonts w:ascii="Angsana New" w:hAnsi="Angsana New" w:cs="Angsana New"/>
          <w:sz w:val="32"/>
          <w:sz w:val="32"/>
          <w:szCs w:val="32"/>
        </w:rPr>
        <w:t>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ผลที่เกิดขึ้นจริงอาจแตกต่างไปจากจำนวนที่ประมาณกา</w:t>
      </w:r>
      <w:r>
        <w:rPr>
          <w:rFonts w:ascii="Angsana New" w:hAnsi="Angsana New" w:cs="Angsana New"/>
          <w:sz w:val="32"/>
          <w:sz w:val="32"/>
          <w:szCs w:val="32"/>
        </w:rPr>
        <w:t>รไว้ การใช้</w:t>
      </w:r>
      <w:r>
        <w:rPr>
          <w:rFonts w:ascii="Angsana New" w:hAnsi="Angsana New" w:cs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มาณค่าเผื่อหนี้สงสัยจะสูญของลูกหนี้ ฝ่ายบริหารจำเป็นต้อง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 w:cs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ตั้ง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 เมื่อ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ใช้ดุลยพินิจในการ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ลดลงอย่างมีสาระสำคัญ และเป็น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>หรือเมื่อมีข้อบ่งชี้ของการด้อยค่า การที่จะสรุปว่า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>หรือไม่นั้นจำเป็นต้อง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ดุลยพินิจของฝ่ายบริหาร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 w:cs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ทบทวนอายุการใช้งานและมูลค่าซาก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แสดง</w:t>
      </w:r>
      <w:r>
        <w:rPr>
          <w:rFonts w:ascii="Angsana New" w:hAnsi="Angsana New" w:cs="Angsana New"/>
          <w:sz w:val="32"/>
          <w:sz w:val="32"/>
          <w:szCs w:val="32"/>
        </w:rPr>
        <w:t>ที่ดินและ</w:t>
      </w:r>
      <w:r>
        <w:rPr>
          <w:rFonts w:ascii="Angsana New" w:hAnsi="Angsana New" w:cs="Angsana New"/>
          <w:sz w:val="32"/>
          <w:sz w:val="32"/>
          <w:szCs w:val="32"/>
        </w:rPr>
        <w:t>อาคาร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>ใหม่ ซึ่ง</w:t>
      </w:r>
      <w:r>
        <w:rPr>
          <w:rFonts w:ascii="Angsana New" w:hAnsi="Angsana New" w:cs="Angsana New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ที่ตี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นี้ได้จาก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เกณฑ์ราคาตลาดสำหรับที่ดินและ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  <w:r>
        <w:rPr>
          <w:rFonts w:ascii="Angsana New" w:hAnsi="Angsana New" w:cs="Angsana New"/>
          <w:sz w:val="32"/>
          <w:sz w:val="32"/>
          <w:szCs w:val="32"/>
        </w:rPr>
        <w:t>และเกณฑ์มูลค่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esidual Value Approach) </w:t>
      </w:r>
      <w:r>
        <w:rPr>
          <w:rFonts w:ascii="Angsana New" w:hAnsi="Angsana New" w:cs="Angsana New"/>
          <w:sz w:val="32"/>
          <w:sz w:val="32"/>
          <w:szCs w:val="32"/>
        </w:rPr>
        <w:t>สำหรับสินทรัพย์ที่ตีราคาอื่น ซึ่งการประเมินมูลค่าดังกล่าวต้องอาศัยข้อสมมติฐานและการประมาณการบางประ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การ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การตัดจำหน่ายของสิทธิการเช่า ผู้บริหารได้ประมาณอายุการใช้งานของ อาคารและอุปกรณ์ของบริษัทย่อย และทบทวนอายุการใช้งานหาก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ี้สินที่อาจจะเกิดขึ้นจากการถูกฟ้องร้องเรียกค่าเสียหาย ซึ่งฝ่ายบริหารของบริษัทฯและบริษัทย่อย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ที่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1" w:hanging="601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64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631"/>
        <w:gridCol w:w="1632"/>
        <w:gridCol w:w="1632"/>
        <w:gridCol w:w="1632"/>
      </w:tblGrid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06,03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2,83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,63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8,00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7,087,73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,443,79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6,982,1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37,602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1,393,77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7,906,62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248,73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95,60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240" w:after="120"/>
        <w:ind w:left="533" w:hanging="53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 w:cs="Angsana New"/>
          <w:sz w:val="32"/>
          <w:sz w:val="32"/>
          <w:szCs w:val="32"/>
        </w:rPr>
        <w:t>เงินฝา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3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เพื่อ</w:t>
      </w:r>
      <w:r>
        <w:rPr>
          <w:rFonts w:ascii="Angsana New" w:hAnsi="Angsana New" w:cs="Angsana New"/>
          <w:sz w:val="32"/>
          <w:sz w:val="32"/>
          <w:szCs w:val="32"/>
        </w:rPr>
        <w:t>ลดอัตราดอกเบี้ยเงินกู้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สามารถเบิกถอนเงินฝากดังกล่าวตามเงื่อนไ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>ที่ระบุในสัญญา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งินฝา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2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สถาบันการเงินที่มีภาระผูกพัน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คือเงินฝากสถาบันการเงินซึ่งบริษัทย่อยได้นำไปค้ำประกันในการออกหนังสือ           ค้ำประกันซึ่งออกโดยธนาคาร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86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2,075,96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3,912,07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226,78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17,96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4,298,978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184,285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58,887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17,139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7,776,99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0,727,78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67,90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100,82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,225,9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12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68,1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257,69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12,8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32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1,623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,876,0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845,2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349,32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,962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5,620,7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713,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,607,01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,228,5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,396,3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,611,483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</w:p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206,5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5,733,8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4,017,8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713,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995,53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398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195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กำหนด </w:t>
            </w:r>
          </w:p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มายเหตุ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,623,4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8,887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0,021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3,082,9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7,421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482,9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0,932,6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55,228,6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,181,2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4,096,3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ในใบแจ้งหนี้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5,505,2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1,257,1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586,9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01,02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5,624,5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614,9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452,8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97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,860,1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,625,2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4,3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7,20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575,9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831,9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73,9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,68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978,7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31,7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6,89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,11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,531,3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251,1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31,87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,96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2,075,9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3,912,0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226,7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17,965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,298,97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3,184,28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758,88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17,139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7,776,9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70,727,7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67,9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00,82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จำหน่ายอสังหาริมทรัพย์ที่ค่างวดถึงกำหนดชำระ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6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49"/>
        <w:gridCol w:w="1350"/>
        <w:gridCol w:w="1350"/>
        <w:gridCol w:w="1332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2,176,4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898,1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133,79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,206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93,2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36,1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0,9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4,195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669,2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6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6,87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4,195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23,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110,2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7,954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663,4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641,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5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1,141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6,225,9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412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868,11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57,691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5,228,5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1,396,3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611,483)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0,997,4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016,0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868,11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20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ที่ค่างวด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49"/>
        <w:gridCol w:w="1350"/>
        <w:gridCol w:w="1350"/>
        <w:gridCol w:w="1332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,938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529,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4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11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99,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39,3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68,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719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950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295,3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,398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,195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ขายสิทธิการพักในที่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ตากอากาศ ที่ค่างวดถึงกำหนดชำระ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,798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595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240" w:after="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เพิ่มเติมเกี่ยวกับลูกหนี้การค้าจากการจำหน่ายอสังหาริมทรัพย์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ระมาณของโครงการทั้งหมดที่เปิดข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559,457,84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489,135,94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13,835,94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13,835,94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เงินตามที่ได้ทำสัญญาจะซื้อจะขาย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33,981,14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58,380,99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91,768,23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13,583,1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ยอดขายรวมของโครงการ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%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งวดที่ถึงกำหนดชำระ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266,962,71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55,743,06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13,444,73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1,036,29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ชำระ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180,736,745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615,330,683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04,576,624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37,778,599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,225,97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12,37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68,11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257,69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ับรู้รายได้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86,296,97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639,275,56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72,768,23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13,583,1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งวดที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266,962,715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655,743,060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13,444,73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51,036,29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ผ่อนชำระ 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06,221,441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01,200,177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55,323,492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62,546,894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12,81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32,33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00,00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งา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ยั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กำหนดชำ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ค่างวดซึ่งยังไม่ได้รับจากลูกค้าแต่ได้รับรู้เป็นรายได้แล้วตามสัดส่วนของงานที่แล้วเสร็จ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กัน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และบุคคลหรือกิจการที่เกี่ยวข้องกัน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อสังหาริมทรัพย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9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เงิน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6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.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, (2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), (iv), (vii), (viii), 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x), (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</w:tbl>
    <w:p>
      <w:pPr>
        <w:pStyle w:val="Style5"/>
        <w:widowControl/>
        <w:spacing w:before="100" w:after="100"/>
        <w:ind w:left="540" w:right="0" w:hanging="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ลักษณะ</w:t>
      </w:r>
      <w:r>
        <w:rPr>
          <w:rFonts w:ascii="Angsana New" w:hAnsi="Angsana New" w:cs="Angsana New"/>
          <w:sz w:val="32"/>
          <w:sz w:val="32"/>
          <w:szCs w:val="32"/>
        </w:rPr>
        <w:t>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จาก</w:t>
      </w:r>
      <w:r>
        <w:rPr>
          <w:rFonts w:ascii="Angsana New" w:hAnsi="Angsana New" w:cs="Angsana New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sz w:val="32"/>
          <w:sz w:val="32"/>
          <w:szCs w:val="32"/>
        </w:rPr>
        <w:t>สปาที่ตั้งอยู่ใกล้กัน เนื่องจาก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รับชำระด้วยบัตรเครดิตเนื่องจากรายการรับชำระเงินแทนตามที่กล่าวใ</w:t>
      </w:r>
      <w:r>
        <w:rPr>
          <w:rFonts w:ascii="Angsana New" w:hAnsi="Angsana New" w:cs="Angsana New"/>
          <w:sz w:val="32"/>
          <w:sz w:val="32"/>
          <w:szCs w:val="32"/>
        </w:rPr>
        <w:t xml:space="preserve">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ด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ยบัตรเครดิต ค่าธรรมเนียมดังกล่าวจะหักจากเงินที่รับแทน ดังนั้น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</w:t>
      </w:r>
      <w:r>
        <w:rPr>
          <w:rFonts w:ascii="Angsana New" w:hAnsi="Angsana New" w:cs="Angsana New"/>
          <w:sz w:val="32"/>
          <w:sz w:val="32"/>
          <w:szCs w:val="32"/>
        </w:rPr>
        <w:t>อร์ท เป็น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และให้บริการแก่ลูกค้า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</w:t>
      </w:r>
      <w:r>
        <w:rPr>
          <w:rFonts w:ascii="Angsana New" w:hAnsi="Angsana New" w:cs="Angsana New"/>
          <w:sz w:val="32"/>
          <w:sz w:val="32"/>
          <w:szCs w:val="32"/>
        </w:rPr>
        <w:t>ในร้านค้าของ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โรงแรมที่ลูกค้าพักซึ่งรับชำระเงินแทนจะนำ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และโรงแรม          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ที่พักอาศ</w:t>
      </w:r>
      <w:r>
        <w:rPr>
          <w:rFonts w:ascii="Angsana New" w:hAnsi="Angsana New" w:cs="Angsana New"/>
          <w:sz w:val="32"/>
          <w:sz w:val="32"/>
          <w:szCs w:val="32"/>
        </w:rPr>
        <w:t>ัย ซึ่งบ</w:t>
      </w:r>
      <w:r>
        <w:rPr>
          <w:rFonts w:ascii="Angsana New" w:hAnsi="Angsana New" w:cs="Angsana New"/>
          <w:sz w:val="32"/>
          <w:sz w:val="32"/>
          <w:szCs w:val="32"/>
        </w:rPr>
        <w:t>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</w:t>
      </w:r>
      <w:r>
        <w:rPr>
          <w:rFonts w:ascii="Angsana New" w:hAnsi="Angsana New" w:cs="Angsana New"/>
          <w:sz w:val="32"/>
          <w:sz w:val="32"/>
          <w:szCs w:val="32"/>
        </w:rPr>
        <w:t>ัด เรีย</w:t>
      </w:r>
      <w:r>
        <w:rPr>
          <w:rFonts w:ascii="Angsana New" w:hAnsi="Angsana New" w:cs="Angsana New"/>
          <w:sz w:val="32"/>
          <w:sz w:val="32"/>
          <w:szCs w:val="32"/>
        </w:rPr>
        <w:t>กเก็บ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โครงการที่พักอาศัยใน 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ิดอัตราค่าบริการตามราคาตลา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นี้ได้รับชำระคืนทั้งหมดในเดือน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ในสกุลเงินดอลลาร์สหรัฐฯ 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และสัญญา</w:t>
      </w:r>
      <w:r>
        <w:rPr>
          <w:rFonts w:ascii="Angsana New" w:hAnsi="Angsana New" w:cs="Angsana New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ช่วยเหลือทางเทคนิคจ่ายให้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    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ใน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ทร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>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</w:t>
      </w:r>
      <w:r>
        <w:rPr>
          <w:rFonts w:ascii="Angsana New" w:hAnsi="Angsana New" w:cs="Angsana New"/>
          <w:sz w:val="32"/>
          <w:sz w:val="32"/>
          <w:szCs w:val="32"/>
        </w:rPr>
        <w:t>ทพ จะ</w:t>
      </w:r>
      <w:r>
        <w:rPr>
          <w:rFonts w:ascii="Angsana New" w:hAnsi="Angsana New" w:cs="Angsana New"/>
          <w:sz w:val="32"/>
          <w:sz w:val="32"/>
          <w:szCs w:val="32"/>
        </w:rPr>
        <w:t>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ให้บริการบริหารโครงการก่อสร้าง โดยคิดค่าบริ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บัตรกำนัลบันยัน ทรี สปาและบัตรกำนัลบันยัน ทรี แก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</w:t>
      </w:r>
      <w:r>
        <w:rPr>
          <w:rFonts w:ascii="Angsana New" w:hAnsi="Angsana New" w:cs="Angsana New"/>
          <w:sz w:val="32"/>
          <w:sz w:val="32"/>
          <w:szCs w:val="32"/>
        </w:rPr>
        <w:t>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ดำเนินกิจการแกลเลอรี่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55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บรมพนักงาน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(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 ขึ้นอยู่กับปัจจัยต่างๆ เช่น ที่ตั้ง ประมาณการยอดขาย อายุการเช่า 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*</w:t>
      </w:r>
    </w:p>
    <w:p>
      <w:pPr>
        <w:pStyle w:val="Style7"/>
        <w:widowControl/>
        <w:tabs>
          <w:tab w:val="clear" w:pos="720"/>
          <w:tab w:val="left" w:pos="900" w:leader="none"/>
          <w:tab w:val="left" w:pos="279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24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BGL</w:t>
        <w:tab/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79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BTRS(T)</w:t>
        <w:tab/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79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LBTL</w:t>
        <w:tab/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79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ยกเลิกในเดือนตุลาคม </w:t>
      </w:r>
      <w:r>
        <w:rPr>
          <w:rFonts w:cs="Angsana New" w:ascii="Angsana New" w:hAnsi="Angsana New"/>
          <w:b w:val="false"/>
          <w:bCs w:val="fals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การขายโรงแรม ดุสิต ธานี ลากูน่า ภูเก็ต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อัตราค่าเช่า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1,82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สำหรับพื้น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,689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สำหรับพื้นที่ </w:t>
      </w:r>
      <w:r>
        <w:rPr>
          <w:rFonts w:cs="Angsana New" w:ascii="Angsana New" w:hAnsi="Angsana New"/>
          <w:sz w:val="32"/>
          <w:szCs w:val="32"/>
        </w:rPr>
        <w:t xml:space="preserve">244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และค่าบริการ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0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หรือ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บวกค่าสาธารณูปโภคตาม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รือค่าเช่าและค่าบริการพื้นที่สำนักงาน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>I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>บาท ขึ้นอยู่กับที่ตั้ง อายุการเช่าและ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เช่า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ละ </w:t>
      </w:r>
      <w:r>
        <w:rPr>
          <w:rFonts w:cs="Angsana New" w:ascii="Angsana New" w:hAnsi="Angsana New"/>
          <w:sz w:val="32"/>
          <w:szCs w:val="32"/>
        </w:rPr>
        <w:t>108,4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3,31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,8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บริษัท ลากูน่าเซอร์วิส จำกัด 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0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00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500" w:leader="none"/>
          <w:tab w:val="left" w:pos="468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500" w:leader="none"/>
          <w:tab w:val="left" w:pos="4680" w:leader="none"/>
        </w:tabs>
        <w:spacing w:before="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ต่อค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</w:t>
      </w:r>
      <w:r>
        <w:rPr>
          <w:rFonts w:ascii="Angsana New" w:hAnsi="Angsana New" w:cs="Angsana New"/>
          <w:sz w:val="32"/>
          <w:sz w:val="32"/>
          <w:szCs w:val="32"/>
        </w:rPr>
        <w:t>ของประเภทงานและประเภทของอาคาร ซึ่ง</w:t>
      </w:r>
      <w:r>
        <w:rPr>
          <w:rFonts w:ascii="Angsana New" w:hAnsi="Angsana New" w:cs="Angsana New"/>
          <w:sz w:val="32"/>
          <w:sz w:val="32"/>
          <w:szCs w:val="32"/>
        </w:rPr>
        <w:t>สอดคล้องกับวิธีปฏิบัติในธุรกิจนี้และเป็นไปตามเงื่อนไขทางการค้าโดยทั่วไป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การนี้เกี่ยวข้องกับบุคคลที่เกี่ยวข้องกันยกเลิกสัญญาขายอสังหาริมทรัพย์กับบริษัทฯ ซึ่งได้รับรู้รายได้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ได้บันทึกขาดทุนจากการยกเลิกสัญญาขายในงบกำไรขาดทุน </w:t>
      </w:r>
    </w:p>
    <w:p>
      <w:pPr>
        <w:pStyle w:val="Style5"/>
        <w:widowControl/>
        <w:tabs>
          <w:tab w:val="clear" w:pos="720"/>
          <w:tab w:val="left" w:pos="1080" w:leader="none"/>
          <w:tab w:val="left" w:pos="4320" w:leader="none"/>
          <w:tab w:val="left" w:pos="4590" w:leader="none"/>
        </w:tabs>
        <w:spacing w:before="120" w:after="120"/>
        <w:ind w:left="1134" w:right="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ช่วยแนะนำแขกและอำนวยความสะดวกจัดหาสถานที่เพื่อส่งเสริมการขายอสังหาริมทรัพย์      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อสังหาริมทรัพย์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7" w:right="-4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0"/>
        <w:jc w:val="left"/>
        <w:rPr>
          <w:rFonts w:ascii="Arial" w:hAnsi="Arial" w:cs="Angsana New"/>
          <w:b w:val="false"/>
          <w:b w:val="false"/>
          <w:bCs w:val="false"/>
          <w:sz w:val="22"/>
          <w:szCs w:val="2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 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6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4,15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7,66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39,40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72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39,0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5,60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95,08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3,19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5,83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9,14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675,41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05,22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129,52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2,464,23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2,37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9,88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8,9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624,35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499,77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่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spacing w:before="120" w:after="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120" w:after="0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>บริษัท ลิเจียง บันย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ทรี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08,28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697,98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120" w:after="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120" w:after="0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120" w:after="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120" w:after="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120" w:after="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8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  <w:t xml:space="preserve">   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68,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74,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78,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31,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4,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01,4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66,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9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8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2,13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กลบอล ฟาวเดชั่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4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69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15,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9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8,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ีสอร์ท แอนด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7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4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93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สปา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48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6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72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895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8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02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575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7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47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61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14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93,7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6,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2,5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0,4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6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อังสน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5,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7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73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46,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11,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78,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pBdr>
                <w:bottom w:val="single" w:sz="6" w:space="1" w:color="000000"/>
              </w:pBdr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116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695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82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pBdr>
                <w:bottom w:val="single" w:sz="6" w:space="1" w:color="000000"/>
              </w:pBdr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0,41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225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393,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706,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pBdr>
                <w:bottom w:val="double" w:sz="6" w:space="1" w:color="000000"/>
              </w:pBdr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750,185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4" w:right="0" w:hanging="54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: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าท</w:t>
      </w:r>
      <w:r>
        <w:rPr/>
        <w:t>)</w:t>
      </w:r>
    </w:p>
    <w:tbl>
      <w:tblPr>
        <w:tblW w:w="88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17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3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187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5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248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2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ันยัน ทรี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1,35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3,0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187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16,5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248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17,85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3,55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8,9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187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1,6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248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0,85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ลค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6,700,62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187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  <w:tab w:val="decimal" w:pos="1248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6,700,62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23,67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3,2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  <w:tab w:val="decimal" w:pos="1187" w:leader="none"/>
              </w:tabs>
              <w:ind w:right="20" w:hanging="18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18,7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  <w:tab w:val="decimal" w:pos="1248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8,17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08,490,62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35,5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  <w:tab w:val="decimal" w:pos="1187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09,3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  <w:tab w:val="decimal" w:pos="1248" w:leader="none"/>
              </w:tabs>
              <w:ind w:right="20"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34,690,629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547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20"/>
        <w:gridCol w:w="1620"/>
        <w:gridCol w:w="162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รีสอร์ท แอนด์ โฮ</w:t>
            </w: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เท็ล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82,115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291,619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90,49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บันยัน ทรี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22,959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68,358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54,60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16,224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328,846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87,37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ฮอลิเดย์ คลับ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171,22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90,316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0,90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เซอร์วิส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19,711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93,579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26,13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right="-108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112,231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372,718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39,513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20"/>
        <w:gridCol w:w="1620"/>
        <w:gridCol w:w="162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รีสอร์ท แอนด์ โฮ</w:t>
            </w: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เท็ล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82,115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291,619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90,4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เบิกเงินกู้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42,6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30,43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49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95,09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0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8,0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2,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58,71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5,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17,9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47,1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ลากูน่า บีช คลับ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6,07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4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7,44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98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890,96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snapToGrid w:val="false"/>
              <w:ind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ิเจียง บันยันทรี โฮเท็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10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,916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,565,52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062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074,96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0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7,53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39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191,99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509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174,96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75,8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0,38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รี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4,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2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3,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9,70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,11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2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118,9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577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,342,4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2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1,929,49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476,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8,233,419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จากบริษัทย่อยมีการเคลื่อนไหวดังต่อไปนี้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23"/>
        <w:gridCol w:w="1494"/>
        <w:gridCol w:w="7"/>
        <w:gridCol w:w="1567"/>
        <w:gridCol w:w="1440"/>
      </w:tblGrid>
      <w:tr>
        <w:trPr/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1,14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1,3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  <w:tab w:val="decimal" w:pos="1527" w:leader="none"/>
              </w:tabs>
              <w:ind w:left="-18" w:right="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43,5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  <w:tab w:val="decimal" w:pos="1275" w:leader="none"/>
              </w:tabs>
              <w:ind w:left="-18" w:right="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98,940,00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ค่าใช้จ่ายสำหรับค่าตอบแทนของกรรมการและผู้บริหาร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9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2: </w:t>
      </w:r>
      <w:r>
        <w:rPr>
          <w:rFonts w:cs="Angsana New" w:ascii="Angsana New" w:hAnsi="Angsana New"/>
          <w:color w:val="000000"/>
          <w:sz w:val="32"/>
          <w:szCs w:val="32"/>
        </w:rPr>
        <w:t>121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80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, 2552: 8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ลรวมค่าตอบแทนของกรรมการและผู้บริหาร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09.6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2552: 12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กอบด้วยค่าตอบแทนที่บริษัทฯ จ่ายให้แก่กรรมการรวมถึงผลประโยชน์อื่นในรูปแบบของบัตรกำนัลสำหรับ รับบริการสปา และบัตรกำนัลสำหรับซื้อสินค้า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.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2552: 9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ผลตอบแทนที่บริษัทฯ และบริษัทย่อยจ่ายให้ผู้บริหาร ซึ่งประกอบด้วย เงินเดือน โบนัส และผลตอบแทนอื่น ๆ 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0.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2552: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12.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3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หารและเครื่อง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04,8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83,2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04,8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83,271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left="102" w:right="-108" w:hanging="10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เร็จรูปและวัสดุสิ้นเปลื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619,8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440,7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97,39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91,28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322,4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849,517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724,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224,0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97,39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91,28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427,2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7,632,78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หารและเครื่อง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7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10,3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7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10,364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left="102" w:right="-108" w:hanging="10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เร็จรูปและวัสดุสิ้นเปลื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5,8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,501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5,8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01,570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6,5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1,9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6,5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1,934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71,7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/>
            </w:pPr>
            <w:r>
              <w:rPr>
                <w:rFonts w:cs="Angsana New" w:ascii="Angsana New" w:hAnsi="Angsana New"/>
                <w:color w:val="000000"/>
              </w:rPr>
              <w:t>464,973,03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29,251,8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5,170,8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5,092,5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926,72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8,912,1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/>
            </w:pPr>
            <w:r>
              <w:rPr>
                <w:rFonts w:cs="Angsana New" w:ascii="Angsana New" w:hAnsi="Angsana New"/>
                <w:color w:val="000000"/>
              </w:rPr>
              <w:t>3,017,64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68,6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4,52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00,00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0,546,9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360,00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5,0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16,52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99,023,7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1,521,54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0,336,2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7,78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spacing w:lineRule="exact" w:line="34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116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116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spacing w:lineRule="exact" w:line="34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7,6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7,64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spacing w:lineRule="exact" w:line="34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7,606,0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0,103,8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336,2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16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7,783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โอนที่ดินรอการพัฒนาไปเป็นต้น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พัฒนาอสังหาริม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52: 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ฝ่ายบริหารวางแผนพัฒนาเป็นหน่วยอสังหาริมทรัพย์    เพื่อขาย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52: 1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11"/>
        <w:widowControl/>
        <w:tabs>
          <w:tab w:val="clear" w:pos="720"/>
          <w:tab w:val="left" w:pos="540" w:leader="none"/>
        </w:tabs>
        <w:spacing w:before="120" w:after="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296"/>
        <w:gridCol w:w="1296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,149,00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,533,61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44,84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60,74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ล่วงหน้าและภาษ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ได้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หัก </w:t>
            </w:r>
          </w:p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จ่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,025,25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,412,61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95,45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7,8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จ่ายล่วงหน้าเจ้าหนี้และพนักงา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,294,69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,364,50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016,55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9,17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127,24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698,92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1,81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สินไหมทดแทนจากการประกันภัย</w:t>
            </w:r>
          </w:p>
          <w:p>
            <w:pPr>
              <w:pStyle w:val="11"/>
              <w:widowControl/>
              <w:spacing w:lineRule="exact" w:line="380"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655,06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0,83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และภาษีมูลค่าเพิ่มรอเรียกคื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380,43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915,46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96,51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7,54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ๆ 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91,29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79,61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87,16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3,95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59,46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0,04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2,60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52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014,79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39,71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837,9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jc w:val="both"/>
              <w:rPr/>
            </w:pPr>
            <w:r>
              <w:rPr>
                <w:rStyle w:val="PageNumber"/>
                <w:rFonts w:cs="Angsana New" w:ascii="Angsana New" w:hAnsi="Angsana New"/>
                <w:sz w:val="30"/>
                <w:szCs w:val="30"/>
              </w:rPr>
              <w:t>4,658,78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4,297,24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305,33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351,1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spacing w:lineRule="exact" w:line="380"/>
              <w:jc w:val="both"/>
              <w:rPr/>
            </w:pPr>
            <w:r>
              <w:rPr>
                <w:rStyle w:val="PageNumber"/>
                <w:rFonts w:cs="Angsana New" w:ascii="Angsana New" w:hAnsi="Angsana New"/>
                <w:sz w:val="30"/>
                <w:szCs w:val="30"/>
              </w:rPr>
              <w:t>49,930,391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Style w:val="PageNumber"/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3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3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3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-24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ะยะยาว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8,183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ind w:left="-18" w:right="-18" w:firstLine="4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09,247,063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972,91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67,790,7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kern w:val="2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71,763,63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59,589,621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59,589,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609,8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75,642,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kern w:val="2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77,252,31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7,773,19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8,836,6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3,433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9,015,94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7,773,19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8,836,6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3,226,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8,809,38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0,560,130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1,623,6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,972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8,903,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22,876,08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64,231,90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64,231,9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609,8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75,860,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77,469,97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,429,405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,429,4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06,436,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06,436,83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06,221,441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07,284,9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01,200,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06,782,89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97,623,447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97,623,4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8,887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8,887,54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3,928,310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3,928,3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93,34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93,345,50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61,551,757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61,551,7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2,233,0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2,233,04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7,773,19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8,836,6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3,433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9,015,94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9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63,48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7,773,19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68,836,6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3,226,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8,809,383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-24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ะยะยาว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ชำระ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,24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,24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,349,32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,349,32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36,478,24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36,478,248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38,197,570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38,197,57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55,323,492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55,323,592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62,546,89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62,546,89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,24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,24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,349,32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,349,32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9,895,729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9,895,729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32,683,74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32,683,74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,582,519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,582,519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05,513,826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05,513,82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8)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55,323,492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55,323,492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62,546,894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62,546,894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1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"/>
        <w:gridCol w:w="900"/>
        <w:gridCol w:w="720"/>
        <w:gridCol w:w="720"/>
        <w:gridCol w:w="900"/>
        <w:gridCol w:w="900"/>
        <w:gridCol w:w="776"/>
        <w:gridCol w:w="789"/>
      </w:tblGrid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บริษัทถือหุ้นโดย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.6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8.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2.5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วิลเลจ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ต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็นทร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บีช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29.6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บีช คลับ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ไรก็ตาม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จำนำใบหุ้นในบริษัท ไทยวาพลาซ่า จำกัด จำนว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,188,20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ใบหุ้นดังกล่าวได้ถูกไถ่ถอนจากการจำนำแล้ว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3</w:t>
      </w:r>
    </w:p>
    <w:p>
      <w:pPr>
        <w:pStyle w:val="11"/>
        <w:widowControl/>
        <w:spacing w:before="120" w:after="120"/>
        <w:ind w:left="539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การสำคัญเกี่ยวกับเงินลงทุนในบริษัทย่อยดังต่อไปนี้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 โดย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ย่อยลงทุนใ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ที่ราคาทุนจดทะเบียน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เต็มมูลค่าแล้ว</w:t>
      </w:r>
      <w:r>
        <w:br w:type="page"/>
      </w:r>
    </w:p>
    <w:p>
      <w:pPr>
        <w:pStyle w:val="11"/>
        <w:widowControl/>
        <w:spacing w:before="120" w:after="120"/>
        <w:ind w:left="1078" w:right="0" w:hanging="539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ซื้อหุ้นสามัญของบริษัท ไทยวาทาวเวอ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W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ไทยวา พลาซ่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, TWP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549,99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ตาม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1.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ัดส่วนการถือหุ้น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 สถานะ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ึงเปลี่ยนจากบริษัทย่อย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P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รายการดังกล่าวไม่มีผลกระทบต่อสัดส่วนการถือหุ้นในงบการเงินรวม</w:t>
      </w:r>
    </w:p>
    <w:p>
      <w:pPr>
        <w:pStyle w:val="11"/>
        <w:widowControl/>
        <w:spacing w:before="120" w:after="0"/>
        <w:ind w:left="1094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นิ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5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72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96"/>
        <w:gridCol w:w="1696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Char1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Char1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ความนิยมจากการซื้อ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5,872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5,87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7,720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7,72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,166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,1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1,758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1,758</w:t>
            </w:r>
          </w:p>
        </w:tc>
      </w:tr>
    </w:tbl>
    <w:p>
      <w:pPr>
        <w:pStyle w:val="11"/>
        <w:widowControl/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580"/>
        <w:gridCol w:w="630"/>
        <w:gridCol w:w="909"/>
        <w:gridCol w:w="900"/>
        <w:gridCol w:w="870"/>
        <w:gridCol w:w="844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73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,2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,2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3,8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3,8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3,045,388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2,9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1430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9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2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2,7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 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2,76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2,76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,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,1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3,045,388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2,960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ทีดับบลิวอาร์ โฮลดิงส์ จำกัด จดทะเบียนที่ประเทศสิงคโปร์ ณ ปัจจุบัน บริษัทนี้ได้หยุดดำเนินกิจการ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 โฮเท็ล จำกัด ซึ่ง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ลากูน่า บันยัน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 ซึ่ง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 ทีดับบลิวอาร์ โฮลดิงส์ จำกัด และบริษัท ลากูน่า บันยัน ทรี จำกัด  จดทะเบียนที่ฮ่องกงและดำเนินธุรกิจลงทุนในบริษัทอื่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แบ่งขาดทุ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รับรู้ส่วนแบ่งขาดทุนจากเงินลงทุนในบริษัทร่วมในงบการเงินรวมดัง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ในระหว่าง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80,9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3,5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3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มีดังนี้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360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9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รวมสำห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ุนเรียกชำระ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สิ้นสุดวันที่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อนเร็ป โปรเจ็ก เซอร์วิส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.4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.4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7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2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7.1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.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รอปิคอล รีสอร์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7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0.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9.3)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เงินลงทุนในบริษัทร่วมตามวิธีส่วนได้เสียคำนวณจากงบการเงินสำหรับปี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ทำขึ้นโดยฝ่ายบริหารและไม่ได้ตรวจสอบโดยผู้สอบบัญชีของ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4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เงินลงทุนในบริษัท โอนเร็ป โปรเจ็ก เซอร์วิส จำกัด แ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ฯ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ย่อยได้หยุดรับรู้ส่วนแบ่งผลขาดทุนจากเงินลงทุนในบริษัทร่วมเนื่องจากบริษัทย่อย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 </w:t>
      </w:r>
      <w:r>
        <w:br w:type="page"/>
      </w:r>
    </w:p>
    <w:p>
      <w:pPr>
        <w:pStyle w:val="11"/>
        <w:widowControl/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3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50,829,795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50,829,795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85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850,00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หลักทรัพย์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อินเวสท์เม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ันยัน ทรี อินโดไชน่า โฮสปิทัลลิตี้ ฟันด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522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อลพ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55,2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98,2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79,8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2,9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79,8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2,9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tabs>
          <w:tab w:val="clear" w:pos="720"/>
          <w:tab w:val="left" w:pos="5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tabs>
          <w:tab w:val="clear" w:pos="720"/>
          <w:tab w:val="left" w:pos="900" w:leader="none"/>
        </w:tabs>
        <w:spacing w:lineRule="auto" w:line="120"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spacing w:lineRule="auto" w:line="120"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บการเงินรวม</w:t>
      </w:r>
    </w:p>
    <w:p>
      <w:pPr>
        <w:pStyle w:val="11"/>
        <w:widowControl/>
        <w:tabs>
          <w:tab w:val="clear" w:pos="720"/>
          <w:tab w:val="left" w:pos="900" w:leader="none"/>
        </w:tabs>
        <w:spacing w:lineRule="atLeast" w:line="0"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atLeast" w:line="0"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18"/>
          <w:szCs w:val="1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บาท</w:t>
      </w:r>
      <w:r>
        <w:rPr/>
        <w:t>)</w:t>
      </w:r>
    </w:p>
    <w:tbl>
      <w:tblPr>
        <w:tblW w:w="14184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080"/>
        <w:gridCol w:w="1080"/>
        <w:gridCol w:w="1080"/>
        <w:gridCol w:w="1170"/>
        <w:gridCol w:w="1036"/>
        <w:gridCol w:w="934"/>
        <w:gridCol w:w="1000"/>
        <w:gridCol w:w="864"/>
        <w:gridCol w:w="988"/>
        <w:gridCol w:w="888"/>
        <w:gridCol w:w="1036"/>
        <w:gridCol w:w="1048"/>
      </w:tblGrid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55"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แล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55"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แล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อพั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ระหว่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นักงา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่อสร้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5,636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942,648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37,793,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,411,1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07,489,0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6,923,9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841,9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0,752,1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,419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,08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58,936,449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53,9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097,9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568,7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,520,7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70,1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8,1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347,87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628,7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,263,190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7,048,788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-105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โรงแรมดุสิตธานี ลากูน่า ภูเก็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6,922,1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9,841,0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3,658,9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0,104,10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0,526,25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577,63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7,103,885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7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,216,3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,335,2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3,403,96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252,254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414,36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656,811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4,727,394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เข้า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510,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417,0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17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,745,2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73,2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924,16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2,242,642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03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199,54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995,94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27,3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658,3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1,57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5,490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653,680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48,71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696,319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94,636,4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7,158,8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566,828,8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2,421,3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,633,26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2,430,33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7,984,5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440,314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269,807,638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827,63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25,990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097,322,8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6,171,92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573,313,32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3,170,492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691,21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490,30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1,791,973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8,415,52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550,872,833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4,3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0,289,2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9,485,0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,230,27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1,118,78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,741,060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9,721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02,594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,212,605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085,66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33,940,432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-15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โรงแรมดุสิตธานี ลากูน่า ภูเก็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658,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75,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1,094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,409,4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6,238,56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395,0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2,633,604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6,7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,294,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906,4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134,20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74,9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68,6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8,077,791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982,6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75,7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,12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79,880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676,456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,3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507,853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0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36,271,3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909,401,3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0,010,51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295,966,21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215,891,432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870,93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092,896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0,506,075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1,282,17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339,609,723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953,14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,36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248,606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ค่าเสื่อมราคาสำหรับ</w:t>
            </w:r>
          </w:p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1,4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1,437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พิ่มขึ้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034,883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034,883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876,590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,36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,172,052)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ูลค่าสุทธิ – 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1,808,8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16,657,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0,470,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239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834,175,6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8,800,2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7,8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58,2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,858,07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,003,7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,08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497,815,010</w:t>
            </w:r>
          </w:p>
        </w:tc>
      </w:tr>
      <w:tr>
        <w:trPr>
          <w:trHeight w:val="6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48,431,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60,047,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5,235,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148,3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270,862,60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3,653,3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,1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47,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,822,1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702,3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440,314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912,025,863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547" w:right="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รวม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547" w:right="0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ราคาที่ตีใหม่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บาท</w:t>
      </w:r>
      <w:r>
        <w:rPr/>
        <w:t>)</w:t>
      </w:r>
    </w:p>
    <w:tbl>
      <w:tblPr>
        <w:tblW w:w="16110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1080"/>
        <w:gridCol w:w="1080"/>
        <w:gridCol w:w="1080"/>
        <w:gridCol w:w="1170"/>
        <w:gridCol w:w="1080"/>
        <w:gridCol w:w="990"/>
        <w:gridCol w:w="960"/>
        <w:gridCol w:w="930"/>
        <w:gridCol w:w="988"/>
        <w:gridCol w:w="902"/>
        <w:gridCol w:w="990"/>
        <w:gridCol w:w="1080"/>
        <w:gridCol w:w="990"/>
        <w:gridCol w:w="990"/>
      </w:tblGrid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74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74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74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ind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left="72" w:right="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192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192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74,693,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0,494,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95,188,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3,290,0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6,041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960,2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63,322,45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ินทรัพย์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3,842,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629,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6,471,8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72,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2,444,12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192" w:right="-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ำหรับการข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  <w:p>
            <w:pPr>
              <w:pStyle w:val="Normal"/>
              <w:spacing w:lineRule="exact" w:line="230"/>
              <w:ind w:left="192" w:right="-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ธานี ลากูน่า ภูเก็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27,106,0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2,492,8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9,598,9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9,598,944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04,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20,04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1,444,9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5,629,00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7,073,9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1,989,92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,960,228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4,024,06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359,984,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,002,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04,987,1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1,876,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886,863,618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7,144,3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7,144,31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102,68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206,552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337,513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ินทรัพย์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798,9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798,95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79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808,74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ส่วนที่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176,4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176,46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691,91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79,282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,447,658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192" w:right="-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ำหรับการขา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  <w:p>
            <w:pPr>
              <w:pStyle w:val="Normal"/>
              <w:spacing w:lineRule="exact" w:line="230"/>
              <w:ind w:left="192" w:right="-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ธานี ลากูน่า ภูเก็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,279,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,279,8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,279,898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8,02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6,041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15,38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4,06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981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981,6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96,3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570,4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,048,38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4,073,6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4,073,60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576,10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5,649,708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ที่ตี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74,693,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3,350,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38,043,8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4,187,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53,6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69,984,94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359,984,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928,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00,913,5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300,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781,213,91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46,502,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80,007,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,470,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239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72,219,5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2,987,6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7,84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158,2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611,7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003,7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441,087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67,799,95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408,415,9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00,976,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5,235,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148,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71,776,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3,953,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8,12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347,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822,1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702,3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440,314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93,239,77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,318,50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3,828,99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33" w:right="0" w:hanging="533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33" w:right="0" w:hanging="533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คาทุ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tbl>
      <w:tblPr>
        <w:tblW w:w="13688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2"/>
        <w:gridCol w:w="1076"/>
        <w:gridCol w:w="1076"/>
        <w:gridCol w:w="1174"/>
        <w:gridCol w:w="1170"/>
        <w:gridCol w:w="1092"/>
        <w:gridCol w:w="1080"/>
        <w:gridCol w:w="1170"/>
        <w:gridCol w:w="1170"/>
        <w:gridCol w:w="1084"/>
        <w:gridCol w:w="1174"/>
      </w:tblGrid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14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4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781,2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,764,0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3,021,9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289,4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2,856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041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333,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18,0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1,5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7,991,174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87,1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0,0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17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09,4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78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510,8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416,199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076,93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097,6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174,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,174,568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โรงแรมดุสิตธานี ลากูน่า ภูเก็ต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6,364,818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9,841,017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3,658,9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0,104,103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69,96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577,63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76,546,520)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,801,0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,391,75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192,83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24,1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,016,966)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416,4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6,6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3,58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186,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651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487,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40,4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77,84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2,843,887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658,888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4,743,464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2,304,7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170,959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9,878,0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,855,2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3,940,5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716,94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39,390,857)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332,030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,464,9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508,645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,305,5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828,47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556,1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62,52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52,753)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โรงแรมดุสิตธานี ลากูน่า ภูเก็ต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658,8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75,4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1,094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409,49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238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95,0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,633,605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772,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69,6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742,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4,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566,354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902,38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0,43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,202,82</w:t>
            </w:r>
            <w:r>
              <w:rPr>
                <w:rFonts w:cs="Angsana New" w:ascii="Angsana New" w:hAnsi="Angsana New"/>
                <w:sz w:val="20"/>
                <w:szCs w:val="20"/>
              </w:rPr>
              <w:t>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8,683,76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8,672,63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84,43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4,243,6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59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,335,9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,335,981)</w:t>
            </w:r>
          </w:p>
        </w:tc>
      </w:tr>
      <w:tr>
        <w:trPr>
          <w:trHeight w:val="6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ค่าเสื่อมราคาสำหรับสินทรัพย์</w:t>
            </w:r>
          </w:p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1,4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1,437</w:t>
            </w:r>
          </w:p>
        </w:tc>
      </w:tr>
      <w:tr>
        <w:trPr>
          <w:trHeight w:val="6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พิ่มขึ้นระหว่างป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698,9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698,902)</w:t>
            </w:r>
          </w:p>
        </w:tc>
      </w:tr>
      <w:tr>
        <w:trPr>
          <w:trHeight w:val="6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923,4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923,446)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 – 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122,3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,020,61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0,717,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118,45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2,978,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50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92,7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01,1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41,5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34,264,336</w:t>
            </w:r>
          </w:p>
        </w:tc>
      </w:tr>
      <w:tr>
        <w:trPr>
          <w:trHeight w:val="28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atLeast" w:line="14"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,416,40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44,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3,1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983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043,8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815,3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55,9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77,84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atLeast" w:line="14" w:before="0" w:after="0"/>
              <w:ind w:left="74" w:right="72" w:hanging="0"/>
              <w:contextualSpacing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676,790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atLeast" w:line="0" w:before="20" w:after="20"/>
        <w:ind w:left="539" w:right="0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atLeast" w:line="0" w:before="20" w:after="20"/>
        <w:ind w:left="539" w:right="0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คาที่ตีใหม่</w:t>
      </w:r>
      <w:r>
        <w:rPr>
          <w:rFonts w:cs="Angsana New" w:ascii="Angsana New" w:hAnsi="Angsana New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บาท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)</w:t>
      </w:r>
    </w:p>
    <w:tbl>
      <w:tblPr>
        <w:tblW w:w="13804" w:type="dxa"/>
        <w:jc w:val="left"/>
        <w:tblInd w:w="2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170"/>
        <w:gridCol w:w="1170"/>
        <w:gridCol w:w="1080"/>
        <w:gridCol w:w="1080"/>
        <w:gridCol w:w="1260"/>
        <w:gridCol w:w="1080"/>
        <w:gridCol w:w="1170"/>
        <w:gridCol w:w="990"/>
        <w:gridCol w:w="1026"/>
        <w:gridCol w:w="1168"/>
      </w:tblGrid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4" w:right="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4" w:right="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4" w:right="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492,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5,906,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5,906,139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141" w:right="71" w:hanging="6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โรงแรม ดุสิตธานี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กูน่า ภูเก็ต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8,185,6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2,492,8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0,678,5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0,678,572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444,9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444,9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444,904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9,645,4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9,645,4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9,645,413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34,4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34,4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34,485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141" w:right="71" w:hanging="6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โรงแรม ดุสิตธานี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กูน่า ภูเก็ต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279,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279,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279,898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847,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6,260,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6,260,726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,535,5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868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717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18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9,239,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50,3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2,7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1,1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1,51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0,525,062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,199,0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4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,766,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043,8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15,3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5,9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77,8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,459,453</w:t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29,516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41,31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ออกแนวปฏิบัติทางบัญชีเกี่ยวกับวิธีการประเมินราคาสินทรัพย์ โดยกำหนดแนวทาง หากกิจการเลือกใช้เกณฑ์รายได้ กิจการต้องแยกมูลค่าอาคารออกจากมูลค่าของสินทรัพย์ที่มาตรฐานบัญชีไม่อนุญาตให้รับรู้รายการได้ หากกิจการไม่สามารถกระทำได้ กิจการต้องใช้เกณฑ์ราคาเปลี่ยนแทนหักค่าเสื่อมราคาสะสม ดังนั้น เพื่อให้สอดคล้องกับแนวปฏิบัติ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้องชุดในอาคาร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ถูกประเม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ผู้ประเมินราคาอิสระตามรายงานลง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ราคาดังกล่าวใช้เกณฑ์มูลค่าต้นทุนทดแทน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epreciated Replacement Cost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ที่ดินและสินทรัพย์อื่นที่ตีราคายังคงใช้ราคาประเมิน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ได้จัดให้มีการประเมินราคา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ประเมินราคาโดยใช้</w:t>
      </w:r>
      <w:r>
        <w:rPr>
          <w:rFonts w:ascii="Angsana New" w:hAnsi="Angsana New" w:cs="Angsana New"/>
          <w:sz w:val="32"/>
          <w:sz w:val="32"/>
          <w:szCs w:val="32"/>
        </w:rPr>
        <w:t>เกณฑ์ราคา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Fair Market Approach) </w:t>
      </w:r>
    </w:p>
    <w:p>
      <w:pPr>
        <w:pStyle w:val="Normal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โรงแรมและอาคารอื่น</w:t>
      </w:r>
      <w:r>
        <w:rPr>
          <w:rFonts w:ascii="Angsana New" w:hAnsi="Angsana New" w:cs="Angsana New"/>
          <w:sz w:val="32"/>
          <w:sz w:val="32"/>
          <w:szCs w:val="32"/>
        </w:rPr>
        <w:t>ประเมินราคาโดย</w:t>
      </w:r>
      <w:r>
        <w:rPr>
          <w:rFonts w:ascii="Angsana New" w:hAnsi="Angsana New" w:cs="Angsana New"/>
          <w:sz w:val="32"/>
          <w:sz w:val="32"/>
          <w:szCs w:val="32"/>
        </w:rPr>
        <w:t>ใช้เกณฑ์มูลค่าต้นทุนทดแทน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Depreciated Replacement Co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proach) </w:t>
      </w:r>
    </w:p>
    <w:p>
      <w:pPr>
        <w:pStyle w:val="Normal"/>
        <w:spacing w:before="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ให้เช่า</w:t>
      </w:r>
      <w:r>
        <w:rPr>
          <w:rFonts w:ascii="Angsana New" w:hAnsi="Angsana New" w:cs="Angsana New"/>
          <w:sz w:val="32"/>
          <w:sz w:val="32"/>
          <w:szCs w:val="32"/>
        </w:rPr>
        <w:t>ประเมินราคาโดย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ณฑ์มูลค่าคงเหลือ </w:t>
      </w:r>
      <w:r>
        <w:rPr>
          <w:rFonts w:cs="Angsana New" w:ascii="Angsana New" w:hAnsi="Angsana New"/>
          <w:sz w:val="32"/>
          <w:szCs w:val="32"/>
        </w:rPr>
        <w:t>(Residual Value Approach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/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 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91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410"/>
        <w:gridCol w:w="1587"/>
        <w:gridCol w:w="1571"/>
        <w:gridCol w:w="1351"/>
      </w:tblGrid>
      <w:tr>
        <w:trPr>
          <w:trHeight w:val="80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97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>
          <w:trHeight w:val="80" w:hRule="atLeast"/>
        </w:trPr>
        <w:tc>
          <w:tcPr>
            <w:tcW w:w="3278" w:type="dxa"/>
            <w:tcBorders/>
          </w:tcPr>
          <w:p>
            <w:pPr>
              <w:pStyle w:val="Normal"/>
              <w:ind w:left="290" w:right="-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เป็นของ</w:t>
            </w:r>
          </w:p>
          <w:p>
            <w:pPr>
              <w:pStyle w:val="Normal"/>
              <w:ind w:left="290" w:right="-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บริษัทใหญ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,266,58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986,40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1,036,69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338,929</w:t>
            </w:r>
          </w:p>
        </w:tc>
      </w:tr>
      <w:tr>
        <w:trPr>
          <w:trHeight w:val="80" w:hRule="atLeast"/>
        </w:trPr>
        <w:tc>
          <w:tcPr>
            <w:tcW w:w="3278" w:type="dxa"/>
            <w:tcBorders/>
          </w:tcPr>
          <w:p>
            <w:pPr>
              <w:pStyle w:val="Normal"/>
              <w:ind w:left="290" w:right="-36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0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 อาคาร เครื่องจักร เค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อน สิ่งตกแต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ุปก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ป็นของ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ุสิตธานี ลากูน่า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รายละเอียด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1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5</w:t>
      </w:r>
      <w:r>
        <w:rPr>
          <w:rFonts w:cs="Angsana New" w:ascii="Angsana New" w:hAnsi="Angsana New"/>
          <w:color w:val="000000"/>
          <w:sz w:val="32"/>
          <w:szCs w:val="32"/>
        </w:rPr>
        <w:t>2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1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, 255</w:t>
      </w:r>
      <w:r>
        <w:rPr>
          <w:rFonts w:cs="Angsana New" w:ascii="Angsana New" w:hAnsi="Angsana New"/>
          <w:color w:val="000000"/>
          <w:sz w:val="32"/>
          <w:szCs w:val="32"/>
        </w:rPr>
        <w:t>2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ได้นำที่ดินและอาคารโรงแรมซึ่งมี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3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2: 12,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, 2552: 9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ที่ดิ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งหวัด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ยงราย และ แม่ฮ่องสอน เพื่อรอการพัฒนาต่อไป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ด้วยราคาที่ดินซึ่งประกอบไปด้วยต้นทุนที่ดินและค่าใช้จ่ายที่เกี่ยวข้อง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ทั้งหมดในภูเก็ตได้โอนไปเป็นต้นทุนการพัฒนาอสังหาริมทรัพย์ เนื่องจากฝ่ายบริหารวางแผนที่จะพัฒนาเป็นอสังหาริมทรัพย์เพื่อขาย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57" w:hanging="35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9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476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850,32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82,061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268,264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910,34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22,74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333,098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,939,976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935,166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การเช่าหน่วยในโรงแรมตัดจำหน่ายเป็น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ตั้งแต่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เบิกเกินบัญชีของบริษัทฯ และบริษัทย่อ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MO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2: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</w:p>
    <w:p>
      <w:pPr>
        <w:pStyle w:val="11"/>
        <w:widowControl/>
        <w:tabs>
          <w:tab w:val="clear" w:pos="720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9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404"/>
        <w:gridCol w:w="1350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9,369,552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3,861,98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692,56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,700,3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9,257,932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1,805,07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7,75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754,26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439,006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806,64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62,2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101,9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882,189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6,574,02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491,92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74,13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บริการค้างจ่ายพนักงาน</w:t>
            </w:r>
            <w:r>
              <w:rPr>
                <w:rFonts w:ascii="Angsana New" w:hAnsi="Angsana New" w:cs="Angsana New"/>
                <w:color w:val="000000"/>
              </w:rPr>
              <w:t>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003,554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781,73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204,96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,523,701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001,01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84,38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99,66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836,780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404,59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79,79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,919,006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985,03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7,231,720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0,220,10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468,86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6,315,113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5,444,40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84,200,40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5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3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0,210,665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7,766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8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ระหว่าง</w:t>
            </w:r>
            <w:r>
              <w:rPr>
                <w:rFonts w:ascii="Angsana New" w:hAnsi="Angsana New" w:cs="Angsana New"/>
                <w:color w:val="000000"/>
              </w:rPr>
              <w:t>สอง</w:t>
            </w:r>
            <w:r>
              <w:rPr>
                <w:rFonts w:ascii="Angsana New" w:hAnsi="Angsana New" w:cs="Angsana New"/>
                <w:color w:val="000000"/>
              </w:rPr>
              <w:t>ถึง</w:t>
            </w:r>
            <w:r>
              <w:rPr>
                <w:rFonts w:ascii="Angsana New" w:hAnsi="Angsana New" w:cs="Angsana New"/>
                <w:color w:val="000000"/>
              </w:rPr>
              <w:t>ห้า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8575</wp:posOffset>
                      </wp:positionV>
                      <wp:extent cx="762635" cy="4273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05pt;margin-top:2.25pt;width:60pt;height:33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1,032,733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2860</wp:posOffset>
                      </wp:positionV>
                      <wp:extent cx="809625" cy="4330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15pt;margin-top:1.8pt;width:63.7pt;height:3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1,187,434,40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2860</wp:posOffset>
                      </wp:positionV>
                      <wp:extent cx="762635" cy="4330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15pt;margin-top:1.8pt;width:60pt;height:3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280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34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860</wp:posOffset>
                      </wp:positionV>
                      <wp:extent cx="762635" cy="4330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25pt;margin-top:1.8pt;width:60pt;height:3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80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2,5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9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34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105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65,233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6,434,40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5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5,444,40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4,200,40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5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00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ต่อไป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7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00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67,665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267,665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6,166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8,932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,7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8,7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2,5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9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0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6,2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4,2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1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5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3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1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 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 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ข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ind w:lef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0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35,444,40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84,200,40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0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ind w:left="-108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00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</w:t>
      </w:r>
      <w:r>
        <w:rPr>
          <w:rFonts w:ascii="Angsana New" w:hAnsi="Angsana New" w:cs="Angsana New"/>
          <w:sz w:val="24"/>
          <w:sz w:val="24"/>
          <w:szCs w:val="24"/>
          <w:vertAlign w:val="superscript"/>
        </w:rPr>
        <w:t>ก</w:t>
      </w:r>
      <w:r>
        <w:rPr>
          <w:rFonts w:cs="Angsana New" w:ascii="Angsana New" w:hAnsi="Angsana New"/>
          <w:sz w:val="24"/>
          <w:szCs w:val="24"/>
          <w:vertAlign w:val="superscript"/>
        </w:rPr>
        <w:t>)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>ทั้งนี้ กำหนดให้ต้องชำระคืนเงินกู้ก่อนกำหนด โดยเป็นการชำระคืนจากงวดท้ายสุด ณ วันที่โอนกรรมสิทธิ์อสังหาริมทรัพย์ที่ขาย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1170" w:hanging="11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</w:t>
      </w:r>
      <w:r>
        <w:rPr>
          <w:rFonts w:ascii="Angsana New" w:hAnsi="Angsana New" w:cs="Angsana New"/>
          <w:sz w:val="24"/>
          <w:sz w:val="24"/>
          <w:szCs w:val="24"/>
          <w:vertAlign w:val="superscript"/>
        </w:rPr>
        <w:t>ข</w:t>
      </w:r>
      <w:r>
        <w:rPr>
          <w:rFonts w:cs="Angsana New" w:ascii="Angsana New" w:hAnsi="Angsana New"/>
          <w:sz w:val="24"/>
          <w:szCs w:val="24"/>
          <w:vertAlign w:val="superscript"/>
        </w:rPr>
        <w:t>)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ตั้งแต่เดือนตุลาคม </w:t>
      </w:r>
      <w:r>
        <w:rPr>
          <w:rFonts w:cs="Angsana New" w:ascii="Angsana New" w:hAnsi="Angsana New"/>
          <w:sz w:val="24"/>
          <w:szCs w:val="24"/>
        </w:rPr>
        <w:t xml:space="preserve">2553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ต้นไป อัตราดอกเบี้ยอาจลดลงเป็นอัตราดอกเบี้ยเงินฝากออมทรัพย์บวกร้อยละ </w:t>
      </w:r>
      <w:r>
        <w:rPr>
          <w:rFonts w:cs="Angsana New" w:ascii="Angsana New" w:hAnsi="Angsana New"/>
          <w:sz w:val="24"/>
          <w:szCs w:val="24"/>
        </w:rPr>
        <w:t xml:space="preserve">1.25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ตามที่กล่าวไว้ในหมายเหตุข้อ 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5), (8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สิทธิเรียกร้องในเงินฝากออมทรัพย์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 และบริษัทย่อยต้อง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ข้อกำหนดต่าง ๆ ซึ่งรวมถึงการดำรงอัตราส่วนหนี้สินต่อส่วนของผู้ถือหุ้นและอัตราส่วนความสามารถในการชำระหนี้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(Debt-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1,32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ซึ่งไม่สามารถนำไปจ่าย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 คือ ส่วนเกินทุนจากการตีราคา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864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8640" w:leader="none"/>
              </w:tabs>
              <w:snapToGrid w:val="false"/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24,038,3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589,532,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6,260,7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62,569,44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ีราคาสินทรัพย์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54,716,3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ส่วนเกินทุนจากการตีราคา</w:t>
            </w:r>
          </w:p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8,479,58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2,371,9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634,4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,518,293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ทุนจากการตีราคาสินทรัพย์</w:t>
            </w:r>
          </w:p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การจำหน่าย ดุสิตธานี ลากูน่า ภูเก็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66,319,0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37,398,6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โอนกลับส่วนเกินทุนจากการตีราคาที่ดิน </w:t>
            </w:r>
          </w:p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การโอนที่ดินไปเป็นต้นทุน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ฒนาอสังหาริม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115,4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ทุนจากการตีราคา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00,924,6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383,006,3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1,444,9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68,790,426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783,031,4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24,038,3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3,782,6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6,260,726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ทำการจัดสรรทุนสำรอง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ไปเป็นสำรองตามกฎหมา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43" w:hanging="21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และผลประโยชน์อื่น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0,096,8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8,597,8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,766,9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853,69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828,9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,318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41,3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29,51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จ่ายตามสัญญาเช่า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687,9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381,6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41,5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803,04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ซ่อมแซ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207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328,6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28,9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84,7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ไฟ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917,1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077,9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03,6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37,08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ทางกฎหมายและวิชาชีพ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649,9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857,3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57,0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89,6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ในการบริห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และค่าสิทธิ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845,8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38,7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79,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16,742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ฯและบริษัทย่อยได้คำนวณจากกำไรสุทธิประจำปีก่อนภาษีหลังจากบวกกลับรายการตั้งสำรองและค่าใช้จ่ายที่ไม่สามารถหักเป็นค่าใช้จ่ายทางภาษีได้ โดยบริษัทฯจะคำนวณภาษี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ำไรสุทธิ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รก 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ำไรสุทธิส่วนที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ย่อยจะคำนวณภาษีใน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กำไรและจำนวนหุ้นที่ใช้ในการคำนวณกำไรต่อหุ้นขั้นพื้นฐานและกำไรต่อหุ้นขั้นพื้นฐานสำหรับการดำเนินต่อเนื่อง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8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3,746,17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358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4,671,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7,857,22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หลังหักภาษีสำหรับการดำเนินงานที่ยกเลิ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164,055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751,0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164,0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751,024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จากการดำเนินงานต่อเนื่องส่วนที่เป็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94,582,1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07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0,507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,106,19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10" w:right="-108" w:hanging="21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-18" w:right="-4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682,7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และพนักงานของบริษัทฯ และบริษัทย่อย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 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 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 และบริษัทย่อยจ่ายสมทบเงินกองทุนสำรองเลี้ยงชีพ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430"/>
        <w:gridCol w:w="900"/>
        <w:gridCol w:w="90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ผู้จัดการกองทุนฯ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โรงแร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รีสอร์ท แอนด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94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94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ณะกรรมการกองทุนสำรองเลี้ยงชีพ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ซอร์วิส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จัดการกองทุน ทิสโก้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  <w:tab w:val="center" w:pos="7110" w:leader="none"/>
          <w:tab w:val="right" w:pos="85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5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03"/>
        <w:gridCol w:w="1547"/>
        <w:gridCol w:w="266"/>
        <w:gridCol w:w="1701"/>
      </w:tblGrid>
      <w:tr>
        <w:trPr>
          <w:cantSplit w:val="true"/>
        </w:trPr>
        <w:tc>
          <w:tcPr>
            <w:tcW w:w="20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266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3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 xml:space="preserve">30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ที่ยกเลิก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ฯครั้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/2553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ขายโรงแรมดุสิตธานี ลากูน่า ภูเก็ต ที่ประกอบด้วยที่ดิน อาคาร เครื่องจักร เครื่องเรือน สิ่งตกแต่ง และอุปกรณ์ และสินค้าคงเหลือ ซึ่งเป็นกรรมสิทธิ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ภูเก็ต  รีสอร์ท ดีเวลลอปเมนต์ จำกัด และบริษัท ลากูน่า แกรนด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มูลค่ารวมของสิ่งตอบแทนจำนวน </w:t>
      </w:r>
      <w:r>
        <w:rPr>
          <w:rFonts w:cs="Angsana New" w:ascii="Angsana New" w:hAnsi="Angsana New"/>
          <w:sz w:val="32"/>
          <w:szCs w:val="32"/>
        </w:rPr>
        <w:t xml:space="preserve">2,6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ราคาที่รวมภาษีมูลค่าเพิ่ม และได้ทำสัญญาซื้อขายทรัพย์สิน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โอนการดำเนินงานของดุสิตธานี ลากูน่า ภูเก็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อนกรรมสิทธิในที่ดิ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ตามราคาทุ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 เครื่องจัก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เรือน สิ่งตกแต่ง และอุปกรณ์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334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สินค้าคงเหลือที่จะ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กำไรก่อนหักภาษีจากรายการดังกล่าว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26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โรงแรมดุสิตธานี ลากูน่า ภูเก็ต ได้ถูกจัดประเภทเป็นการดำเนินงานที่ยกเลิก โดยผลการดำเนินงานสำหรับงวดของโรงแรมดุสิตธานี ลากูน่า ภูเก็ต 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586,4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4,091,64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3,422,40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66,225,38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หักภาษีจากการดำเนินงานที่ยกเลิ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164,0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866,25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ได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8,115,23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ปีจากการดำเนินงานที่ยกเลิ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164,0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751,024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สุทธิที่เกิดจากโรงแรมดุสิตธานี ลากูน่า ภูเก็ต 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547,8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152,06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3,208,75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262,50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ใช้ไป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60,86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1,110,44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ปีจากการดำเนินงานที่ยกเลิ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หตุผลในการขาย</w:t>
      </w:r>
      <w:r>
        <w:rPr>
          <w:rFonts w:ascii="Angsana New" w:hAnsi="Angsana New" w:cs="Angsana New"/>
          <w:sz w:val="32"/>
          <w:sz w:val="32"/>
          <w:szCs w:val="32"/>
        </w:rPr>
        <w:t>ครั้งนี้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ปัจจุบันบริษัทฯพึ่งพาการประกอบกิจการในจังหวัดภูเก็ต</w:t>
      </w:r>
      <w:r>
        <w:rPr>
          <w:rFonts w:ascii="Angsana New" w:hAnsi="Angsana New" w:cs="Angsana New"/>
          <w:sz w:val="32"/>
          <w:sz w:val="32"/>
          <w:szCs w:val="32"/>
        </w:rPr>
        <w:t>ซึ่งสร้างรายได้ให้แก่บริษัทฯเป็นส่วน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เกินไป </w:t>
      </w:r>
      <w:r>
        <w:rPr>
          <w:rFonts w:ascii="Angsana New" w:hAnsi="Angsana New" w:cs="Angsana New"/>
          <w:sz w:val="32"/>
          <w:sz w:val="32"/>
          <w:szCs w:val="32"/>
        </w:rPr>
        <w:t>ดังนั้น หากมีเหตุการณ์ใด ๆ ที่เกิดขึ้นที่ส่งผลกระทบในทางลบต่ออุตสาหกรรมการท่องเที่ยว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็จะได้รับผลกระทบนั้นเช่นกัน </w:t>
      </w:r>
      <w:r>
        <w:rPr>
          <w:rFonts w:ascii="Angsana New" w:hAnsi="Angsana New" w:cs="Angsana New"/>
          <w:sz w:val="32"/>
          <w:sz w:val="32"/>
          <w:szCs w:val="32"/>
        </w:rPr>
        <w:t>การขายโรงแรมดุสิตธานี ลากูน่า ภูเก็ต จะทำให้บริษัทฯสามารถลดความเสี่ยงในการประกอบ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ในจังหวัดภูเก็ต ซึ่ง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การล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ในการประกอบ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ในประเทศด้วย บริษัทฯ วางแผนที่จะ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เงินสุทธิ</w:t>
      </w:r>
      <w:r>
        <w:rPr>
          <w:rFonts w:ascii="Angsana New" w:hAnsi="Angsana New" w:cs="Angsana New"/>
          <w:sz w:val="32"/>
          <w:sz w:val="32"/>
          <w:szCs w:val="32"/>
        </w:rPr>
        <w:t>ที่ได้รับ</w:t>
      </w:r>
      <w:r>
        <w:rPr>
          <w:rFonts w:ascii="Angsana New" w:hAnsi="Angsana New" w:cs="Angsana New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โรงแรม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ลงทุนในโรงแรมหรือกิจการที่เกี่ยวข้องกับโรงแรม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ชำระคืนเงินกู้จากธนาค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>ให้กับ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คณะกรรมการของบริษัทฯจะเป็นผู้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กำหนดการจัดสรรเงินที่ได้รับ</w:t>
      </w:r>
      <w:r>
        <w:rPr>
          <w:rFonts w:ascii="Angsana New" w:hAnsi="Angsana New" w:cs="Angsana New"/>
          <w:sz w:val="32"/>
          <w:sz w:val="32"/>
          <w:szCs w:val="32"/>
        </w:rPr>
        <w:t>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ดำเนินการในแต่ละรายการดังกล่าว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spacing w:before="120" w:after="120"/>
        <w:ind w:left="1080" w:right="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9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2: 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205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273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ที่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ัญญาดำเนินงานดังนี้</w:t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      ผู้ดำเนินงานโรงแรมและสนามกอล์ฟของบริษัทย่อย ในการนี้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  <w:sz w:val="20"/>
          <w:szCs w:val="20"/>
        </w:rPr>
        <w:t xml:space="preserve">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ระยะเวลา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spacing w:before="120" w:after="120"/>
        <w:ind w:left="1080" w:right="0" w:hanging="533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บริษัทฯและบริษัทย่อยมีรายจ่ายตามสัญญาเช่าที่รับรู้แล้วในงบกำไรขาด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474335" cy="186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2501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07" w:right="-108" w:hanging="207"/>
                                    <w:jc w:val="both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อายุหนี้ค้างชำระ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152" w:leader="none"/>
                                    </w:tabs>
                                    <w:snapToGrid w:val="false"/>
                                    <w:ind w:right="0" w:hanging="0"/>
                                    <w:jc w:val="righ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152" w:leader="none"/>
                                    </w:tabs>
                                    <w:snapToGrid w:val="false"/>
                                    <w:ind w:right="0" w:hanging="0"/>
                                    <w:jc w:val="righ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07" w:right="-108" w:hanging="207"/>
                                    <w:jc w:val="both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ภายในหนึ่งปี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782" w:leader="none"/>
                                    </w:tabs>
                                    <w:ind w:right="0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>172,680,37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782" w:leader="none"/>
                                    </w:tabs>
                                    <w:ind w:right="0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>45,820,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207" w:right="-108" w:hanging="207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ะหว่างสองถึงห้าปี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782" w:leader="none"/>
                                    </w:tabs>
                                    <w:ind w:right="0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>437,457,67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782" w:leader="none"/>
                                    </w:tabs>
                                    <w:ind w:right="0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>123,154,4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  <w:tab w:val="left" w:pos="360" w:leader="none"/>
                                    </w:tabs>
                                    <w:ind w:left="207" w:right="-108" w:hanging="207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ห้าปีขึ้นไป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782" w:leader="none"/>
                                    </w:tabs>
                                    <w:ind w:right="0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>21,454,2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widowControl/>
                                    <w:tabs>
                                      <w:tab w:val="clear" w:pos="720"/>
                                      <w:tab w:val="decimal" w:pos="1782" w:leader="none"/>
                                    </w:tabs>
                                    <w:ind w:right="0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47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2501"/>
                        <w:gridCol w:w="25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ind w:left="207" w:right="-108" w:hanging="207"/>
                              <w:jc w:val="both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อายุหนี้ค้างชำระ</w:t>
                            </w:r>
                          </w:p>
                        </w:tc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152" w:leader="none"/>
                              </w:tabs>
                              <w:snapToGrid w:val="false"/>
                              <w:ind w:right="0" w:hanging="0"/>
                              <w:jc w:val="righ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152" w:leader="none"/>
                              </w:tabs>
                              <w:snapToGrid w:val="false"/>
                              <w:ind w:right="0" w:hanging="0"/>
                              <w:jc w:val="righ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ind w:left="207" w:right="-108" w:hanging="207"/>
                              <w:jc w:val="both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ภายในหนึ่งปี</w:t>
                            </w:r>
                          </w:p>
                        </w:tc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782" w:leader="none"/>
                              </w:tabs>
                              <w:ind w:right="0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172,680,377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782" w:leader="none"/>
                              </w:tabs>
                              <w:ind w:right="0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45,820,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207" w:right="-108" w:hanging="207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ะหว่างสองถึงห้าปี</w:t>
                            </w:r>
                          </w:p>
                        </w:tc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782" w:leader="none"/>
                              </w:tabs>
                              <w:ind w:right="0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437,457,678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782" w:leader="none"/>
                              </w:tabs>
                              <w:ind w:right="0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123,154,4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ind w:left="207" w:right="-108" w:hanging="207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ห้าปีขึ้นไป</w:t>
                            </w:r>
                          </w:p>
                        </w:tc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782" w:leader="none"/>
                              </w:tabs>
                              <w:ind w:right="0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21,454,211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11"/>
                              <w:widowControl/>
                              <w:tabs>
                                <w:tab w:val="clear" w:pos="720"/>
                                <w:tab w:val="decimal" w:pos="1782" w:leader="none"/>
                              </w:tabs>
                              <w:ind w:right="0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>(t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  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ของบริษัทย่อย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ิด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>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: 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นี้เป็นไปตามสัดส่วนการ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</w:p>
    <w:p>
      <w:pPr>
        <w:pStyle w:val="Normal"/>
        <w:tabs>
          <w:tab w:val="left" w:pos="720" w:leader="none"/>
        </w:tabs>
        <w:spacing w:before="120" w:after="120"/>
        <w:ind w:right="-489" w:hanging="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10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10"/>
        <w:gridCol w:w="961"/>
        <w:gridCol w:w="1001"/>
        <w:gridCol w:w="1042"/>
        <w:gridCol w:w="1080"/>
        <w:gridCol w:w="995"/>
        <w:gridCol w:w="1121"/>
        <w:gridCol w:w="1056"/>
      </w:tblGrid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ind w:left="-90" w:right="-36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ind w:left="-86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ind w:left="-86" w:right="-43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23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25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9</w:t>
            </w:r>
          </w:p>
        </w:tc>
        <w:tc>
          <w:tcPr>
            <w:tcW w:w="9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7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42</w:t>
            </w:r>
          </w:p>
        </w:tc>
        <w:tc>
          <w:tcPr>
            <w:tcW w:w="9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7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25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89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28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left="124" w:hanging="12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ขายโรงแรมดุสิตธานี     ลากูน่า ภูเก็ต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68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อกเบี้ย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สินไหมทดแทนรับจา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ประกันภั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</w:t>
            </w: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3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left="124" w:right="7" w:hanging="124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อบแทนผู้บริห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</w:t>
            </w:r>
            <w:r>
              <w:rPr>
                <w:rFonts w:cs="Angsana New" w:ascii="Angsana New" w:hAnsi="Angsana New"/>
                <w:sz w:val="18"/>
                <w:szCs w:val="18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8</w:t>
            </w: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ind w:left="124" w:hanging="12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หลังหักภาษีสำหรับปีจากการดำเนินงานที่ยกเลิก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9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ปี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9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4" w:leader="none"/>
              </w:tabs>
              <w:ind w:left="-14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6</w:t>
            </w: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89" w:hanging="0"/>
        <w:jc w:val="right"/>
        <w:rPr/>
      </w:pPr>
      <w:r>
        <w:br w:type="page"/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00"/>
        <w:gridCol w:w="990"/>
        <w:gridCol w:w="1080"/>
        <w:gridCol w:w="1080"/>
        <w:gridCol w:w="990"/>
        <w:gridCol w:w="117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0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0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8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อกเบี้ย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สินไหมทดแทนรับจา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ประกันภั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4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24" w:right="-108" w:hanging="124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หลังหักภาษีสำหรับปีจากการ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ที่ยกเลิ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ใช้เกณฑ์ในการกำหนดราคาระหว่างกันตามที่กล่าว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7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69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2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043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5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9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6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7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5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3,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75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เงินสดและรายการเทียบเท่าเงินส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sz w:val="32"/>
          <w:sz w:val="32"/>
          <w:szCs w:val="32"/>
        </w:rPr>
        <w:t>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 เงินให้กู้ยืม เงินลงทุน เงินกู้ยืมระยะสั้น 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ธนาคาร และเงินกู้ยืม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มิได้ใช้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21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นับจากวันที่ในงบดุล ถึง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9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85"/>
        <w:gridCol w:w="915"/>
        <w:gridCol w:w="6"/>
        <w:gridCol w:w="894"/>
        <w:gridCol w:w="6"/>
        <w:gridCol w:w="894"/>
        <w:gridCol w:w="6"/>
        <w:gridCol w:w="894"/>
        <w:gridCol w:w="6"/>
        <w:gridCol w:w="894"/>
        <w:gridCol w:w="6"/>
        <w:gridCol w:w="1164"/>
        <w:gridCol w:w="6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76" w:type="dxa"/>
            <w:gridSpan w:val="1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06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47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ตลาด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6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% - 0.625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ธนาคารที่มีภาระค้ำประก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%, 0.80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21     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3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5% - 5.12%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70" w:type="dxa"/>
            <w:gridSpan w:val="1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47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ตลาด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% - 0.50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3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3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2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0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0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%</w:t>
            </w:r>
          </w:p>
        </w:tc>
      </w:tr>
    </w:tbl>
    <w:p>
      <w:pPr>
        <w:pStyle w:val="Normal"/>
        <w:spacing w:before="240" w:after="120"/>
        <w:ind w:left="54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70"/>
        <w:gridCol w:w="1530"/>
        <w:gridCol w:w="405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4050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216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เฉลี่ย  ณ วันที่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02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ิงคโป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287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อนด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7239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873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99</w:t>
            </w:r>
          </w:p>
        </w:tc>
      </w:tr>
    </w:tbl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ส่วนใหญ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ดุ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 w:cs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 xml:space="preserve">(Debt-to-Equity Ratio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26:1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 0.29: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ฯมีอัตราส่วนเท่ากับ </w:t>
      </w:r>
      <w:r>
        <w:rPr>
          <w:rFonts w:cs="Angsana New" w:ascii="Angsana New" w:hAnsi="Angsana New"/>
          <w:sz w:val="32"/>
          <w:szCs w:val="32"/>
        </w:rPr>
        <w:t>0.29</w:t>
      </w:r>
      <w:r>
        <w:rPr>
          <w:rFonts w:cs="Angsana New" w:ascii="Angsana New" w:hAnsi="Angsana New"/>
          <w:sz w:val="32"/>
          <w:szCs w:val="32"/>
        </w:rPr>
        <w:t>:1 (2552: 0.32:1)</w:t>
      </w:r>
      <w:r>
        <w:br w:type="page"/>
      </w:r>
    </w:p>
    <w:p>
      <w:pPr>
        <w:pStyle w:val="Normal"/>
        <w:spacing w:before="120" w:after="10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ถูกฟ้องเป็นจำเลยในคด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ระธานศาลฎีกาได้มีคำวินิจฉัยว่าคดีนี้อยู่ภายใต้อำนาจการพิจารณาของศาลล้มละลาย ตาม</w:t>
      </w:r>
      <w:r>
        <w:rPr>
          <w:rFonts w:ascii="Angsana New" w:hAnsi="Angsana New" w:cs="Angsana New"/>
          <w:sz w:val="32"/>
          <w:sz w:val="32"/>
          <w:szCs w:val="32"/>
        </w:rPr>
        <w:t>ที่โจทก์ได้ยื่นฟ้องไว้กับศาล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ึ่งในจำเล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ก่โจทก์ทั้งหก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 แล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ในเครือ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นับถัดจาก</w:t>
      </w:r>
      <w:r>
        <w:rPr>
          <w:rFonts w:ascii="Angsana New" w:hAnsi="Angsana New" w:cs="Angsana New"/>
          <w:sz w:val="32"/>
          <w:sz w:val="32"/>
          <w:szCs w:val="32"/>
        </w:rPr>
        <w:t>วันฟ้องจนกว่าจำเลยจะได้ชำระเสร็จสิ้น พร้อมกันนี้โจทก์ยังได้ฟ้อง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ในเค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ในฐานะที่เป็นตัวแท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ซึ่ง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>ผิดตามฟ้องด้วย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จังหวัดภูเก็ต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before="12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ได้ประกาศว่าบริษัท บางเทา แกร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เจ้าของโรงแรมเชอราตัน แกรนด์ ลากูน่า ภูเก็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ชอราตัน โอเวอร์ซีส์ เมเนจเม้นท์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โรงแ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กลงที่จะยกเลิกสัญญาบริหารโรงแรม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ได้ประชุมและประเมินแผนกลยุทธ์ในอนาคตร่วมกันแล้ว โดยโรงแรมจะหยุด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ปรับปรุงและเปิดดำเนินงานใหม่ในนามอังสนา  ลากูน่า ภูเก็ต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ภายใต้การบริหารของอังสนา รีสอร์ท แอนด์ โฮเท็ล ซึ่งเป็นส่วนงานหนึ่งของบันยัน ทรี โฮเท็ล แอนด์ รีสอร์ท ประเทศสิงคโปร์</w:t>
      </w:r>
    </w:p>
    <w:p>
      <w:pPr>
        <w:pStyle w:val="Normal"/>
        <w:tabs>
          <w:tab w:val="clear" w:pos="720"/>
          <w:tab w:val="left" w:pos="1440" w:leader="none"/>
        </w:tabs>
        <w:spacing w:before="120" w:after="10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ของบริษัทฯและบริษัทย่อยได้อนุมัติให้ขายบริษัท ลากูน่า บีช คลับ จำกัด ซึ่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ฯและบริษัทย่อยถือหุ้นในสัดส่ว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0%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,200,00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ในราคา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723.5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0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ร์เอชไอ กรุ๊ป พีทีอี ลิมิเต็ด ผู้ร่วมทุนกับบริษัทฯ ในบริษัท ลากูน่า บีช คลับ จำกัด จะขายหุ้นทั้งหมดของตนที่ถือครองในบริษัท ลากูน่า บีช คลับ จำกัด พร้อมกับบริษัทฯ และบริษัทย่อย  ดังนั้นหุ้นทั้งหมดในบริษัท ลากูน่า บีช คลับ จำกัด จะถูกขายให้แก่ผู้ซื้อภายใต้สัญญาซื้อขายหุ้นฉบับเดียวกัน</w:t>
      </w:r>
    </w:p>
    <w:p>
      <w:pPr>
        <w:pStyle w:val="Normal"/>
        <w:spacing w:before="120" w:after="10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ขายหุ้นภายใต้สัญญาดังกล่าวจะเสร็จสมบูรณ์ต่อเมื่อได้ปฏิบัติตามเงื่อนไขที่ระบุไว้ในสัญญาซื้อขายหุ้นอย่างครบถ้ว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หลังจากวันที่ลงนามในสัญญาซื้อขายหุ้น หรือ  วันอื่นใดตามที่คู่สัญญาได้ตกลงร่วมกัน  ทั้งนี้คาดว่าจะขายหุ้นเสร็จสิ้นสมบูรณ์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 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การขายหุ้นเสร็จสิ้นสมบูรณ์แล้ว 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บีช คลั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ascii="Angsana New" w:hAnsi="Angsana New" w:cs="Angsana New"/>
          <w:sz w:val="32"/>
          <w:sz w:val="32"/>
          <w:szCs w:val="32"/>
        </w:rPr>
        <w:t>จะสิ้นสภาพการเป็นบริษัทย่อยของบริษัทฯอีกต่อไป</w:t>
      </w:r>
    </w:p>
    <w:p>
      <w:pPr>
        <w:pStyle w:val="Normal"/>
        <w:spacing w:before="12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ตามที่เคยรายงาน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ประเภทรายการใหม่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800"/>
        <w:gridCol w:w="1800"/>
        <w:gridCol w:w="1800"/>
      </w:tblGrid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ามที่จัดประเภทใหม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ามที่เคยรายงานไว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ามที่จัดประเภทใหม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การค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,228,6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,905,8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096,3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89,752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0,220,1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9,897,2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315,1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808,5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6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2806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2.1pt;mso-wrap-distance-left:0pt;mso-wrap-distance-right:0pt;mso-wrap-distance-top:0pt;mso-wrap-distance-bottom:0pt;margin-top:0.05pt;mso-position-vertical-relative:text;margin-left:4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HeaderChar">
    <w:name w:val="Header Char"/>
    <w:basedOn w:val="DefaultParagraphFont"/>
    <w:qFormat/>
    <w:rPr>
      <w:rFonts w:cs="Angsan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1:00Z</dcterms:created>
  <dc:creator>Price Waterhouse Thailand</dc:creator>
  <dc:description/>
  <cp:keywords/>
  <dc:language>en-US</dc:language>
  <cp:lastModifiedBy>Ernst &amp; Young</cp:lastModifiedBy>
  <cp:lastPrinted>2011-02-21T13:44:00Z</cp:lastPrinted>
  <dcterms:modified xsi:type="dcterms:W3CDTF">2011-02-21T10:59:00Z</dcterms:modified>
  <cp:revision>256</cp:revision>
  <dc:subject/>
  <dc:title>รายงานของผู้สอบบัญชี</dc:title>
</cp:coreProperties>
</file>