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tabs>
          <w:tab w:val="clear" w:pos="720"/>
          <w:tab w:val="left" w:pos="8115" w:leader="none"/>
        </w:tabs>
        <w:spacing w:before="120" w:after="0"/>
        <w:ind w:right="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วม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1</w:t>
      </w:r>
    </w:p>
    <w:p>
      <w:pPr>
        <w:pStyle w:val="11"/>
        <w:widowControl/>
        <w:spacing w:before="120" w:after="12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</w:t>
      </w:r>
    </w:p>
    <w:p>
      <w:pPr>
        <w:pStyle w:val="11"/>
        <w:widowControl/>
        <w:spacing w:before="120" w:after="12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ทั่วไปของบริษัทฯ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” “</w:t>
      </w:r>
      <w:r>
        <w:rPr>
          <w:rFonts w:cs="Angsana New" w:ascii="Angsana New" w:hAnsi="Angsana New"/>
          <w:color w:val="000000"/>
          <w:sz w:val="32"/>
          <w:szCs w:val="32"/>
        </w:rPr>
        <w:t>LRH”)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ตั้งขึ้นเป็นบริษัทมหาช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z w:val="32"/>
          <w:sz w:val="32"/>
          <w:szCs w:val="32"/>
        </w:rPr>
        <w:t>มีภูมิลำเนาในประเทศไท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บริษัทฯ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บริษัท บันยัน ทรี โฮลดิ้งส์ จำกัด </w:t>
      </w:r>
      <w:r>
        <w:rPr>
          <w:rFonts w:cs="Angsana New"/>
          <w:color w:val="000000"/>
          <w:sz w:val="32"/>
          <w:sz w:val="32"/>
          <w:szCs w:val="32"/>
        </w:rPr>
        <w:t>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จัดตั้งในประเทศสิงคโปร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ถือหุ้นรายใหญ่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หลักคือธุรกิจ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พัฒนาอสังหาริม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กอบด้วยโรงแรม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ลากูน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ูเก็ต ได้แก่ ดุสิ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า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ากูน่า บีช รีสอร์ท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อราตัน แกรนด์ ลากูน่า ภูเก็ต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นยัน ทรี 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อาท์ทริกเกอร์ ลากูน่า ภูเก็ต รีสอร์ท แอนด์     วิลล่า ซึ่งตั้งอยู่ที่จังหวัดภูเก็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โรงแรมอีกหนึ่งแห่งคื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กรุงเท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อยู่ในกรุงเทพฯ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 บริษัทย่อย ยังประกอบธุรกิจสนามกอล์ฟภายใต้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ากูน่า ภูเก็ต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อล์ฟ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ลับ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ุรกิจร้านขายสินค้าภายใต้ชื่อบันย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รี แกลเลอรี่ 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เช่าพื้นที่อาคารสำนักงานและรีสอร์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ยสิทธิการพักในที่พักตากอากาศ</w:t>
      </w:r>
    </w:p>
    <w:p>
      <w:pPr>
        <w:pStyle w:val="11"/>
        <w:widowControl/>
        <w:spacing w:before="120" w:after="120"/>
        <w:ind w:left="539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 และ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ที่จดทะเบียนตั้งอยู่ ณ 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6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8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 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, 22-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อยู่ของบริษัทฯตามที่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ลี่ยน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color w:val="000000"/>
          <w:sz w:val="32"/>
          <w:szCs w:val="32"/>
        </w:rPr>
        <w:t>21/11, 21/12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ี</w:t>
      </w:r>
      <w:r>
        <w:rPr>
          <w:rFonts w:cs="Angsana New" w:ascii="Angsana New" w:hAnsi="Angsana New"/>
          <w:color w:val="000000"/>
          <w:sz w:val="32"/>
          <w:szCs w:val="32"/>
        </w:rPr>
        <w:t>, 21/13, 21/6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1/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ไทยว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นนสาท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ต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ขวงทุ่งมหาเมฆ เขตสาทร กรุงเทพมหานคร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กฤตการณ์ทางเศรษฐกิ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9" w:hanging="539"/>
        <w:jc w:val="left"/>
        <w:rPr>
          <w:rStyle w:val="PageNumber"/>
          <w:rFonts w:ascii="Angsana New" w:hAnsi="Angsana New" w:cs="Angsana New"/>
          <w:spacing w:val="-6"/>
          <w:sz w:val="32"/>
          <w:szCs w:val="32"/>
        </w:rPr>
      </w:pP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ab/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>วิกฤตการณ์ทางการเงินที่เกิดขึ้นในประเทศสหรัฐอเมริกาในช่วงปีที่ผ่านมา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>และโรคไข้หวัดใหญ่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>H1N1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>ได้ส่งผลกระทบต่อสภาวะเศรษฐกิจโลกอย่างรุนแรง วิกฤตการณ์ดังกล่าวได้ส่งผลกระทบอย่างเป็นสาระสำคัญต่อแผนการดำเนินธุรกิจและการเงินรวมถึงมูลค่าของสินทรัพย์ของผู้ประกอบการ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>ท่องเที่ยว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>ในประเทศไทยเป็นจำนวนมาก ถึงแม้ว่ารัฐบาล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>ไทย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>ได้ใช้ความพยายามในการที่จะแก้ไขปัญหาเหล่านี้ แต่ยังคงมีความไม่แน่นอนว่าสภาวะเศรษฐกิจโลกจะกลับคืนสู่สภาวะปกติเมื่อใด งบการเงินนี้จัดทำบนพื้นฐานข้อเท็จจริงของสภาวะเศรษฐกิจที่เป็นอยู่ในปัจจุบัน และประมาณการและข้อสมมติฐานต่าง ๆ ที่บริษัทฯพิจารณาแล้วว่าเหมาะสมในสถานการณ์ปัจจุบัน อย่างไรก็ตามงบการเงินนี้อาจได้รับผลกระทบในทางลบจากเหตุการณ์ต่าง ๆ ที่อาจจะเกิดขึ้นในอนาคต</w:t>
      </w:r>
    </w:p>
    <w:p>
      <w:pPr>
        <w:pStyle w:val="11"/>
        <w:widowControl/>
        <w:spacing w:before="100" w:after="120"/>
        <w:ind w:left="540" w:right="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</w:t>
      </w:r>
    </w:p>
    <w:p>
      <w:pPr>
        <w:pStyle w:val="11"/>
        <w:widowControl/>
        <w:spacing w:before="100" w:after="120"/>
        <w:ind w:left="540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2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นี้จัดทำขึ้นตามมาตรฐานบัญชีที่กำหนดในพระราชบัญญัติวิชาชีพบัญช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ารแสดงรายการในงบการเงินได้ทำขึ้นเพื่อให้เป็นไปตามข้อกำหนดในประกาศกรมพัฒนาธุรกิจการค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>. 2543</w:t>
      </w:r>
    </w:p>
    <w:p>
      <w:pPr>
        <w:pStyle w:val="11"/>
        <w:widowControl/>
        <w:spacing w:before="10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ภาษาไ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</w:t>
      </w:r>
    </w:p>
    <w:p>
      <w:pPr>
        <w:pStyle w:val="11"/>
        <w:widowControl/>
        <w:spacing w:before="100" w:after="12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11"/>
        <w:widowControl/>
        <w:spacing w:before="100" w:after="120"/>
        <w:ind w:left="54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2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เกณฑ์ในการจัดทำงบการเงินรวม</w:t>
      </w:r>
    </w:p>
    <w:p>
      <w:pPr>
        <w:pStyle w:val="Style7"/>
        <w:widowControl/>
        <w:spacing w:before="100" w:after="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ลากูน่า รีสอร์ท แอนด์ โฮเท็ล จำกั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ฯ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th-TH"/>
        </w:rPr>
        <w:t>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"/>
        <w:gridCol w:w="1800"/>
        <w:gridCol w:w="882"/>
        <w:gridCol w:w="900"/>
        <w:gridCol w:w="918"/>
      </w:tblGrid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ตั้งขึ้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องการถือหุ้น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ประเทศ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51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โดยบริษัทฯ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โดยตรง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รี แกลเลอร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งคโปร์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งคโปร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ันย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ทรี แกลเลอร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(4)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ind w:left="120" w:right="-34" w:hanging="120"/>
              <w:rPr>
                <w:rFonts w:ascii="Arial" w:hAnsi="Arial" w:cs="Angsana New"/>
                <w:color w:val="000000"/>
                <w:sz w:val="14"/>
                <w:szCs w:val="1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(5)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ากูน่า ฮอลิเดย์ คลับ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  <w:p>
            <w:pPr>
              <w:pStyle w:val="11"/>
              <w:ind w:right="-1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สนามกอล์ฟ และพัฒนา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882" w:type="dxa"/>
            <w:tcBorders/>
          </w:tcPr>
          <w:p>
            <w:pPr>
              <w:pStyle w:val="11"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rPr/>
            </w:pPr>
            <w:r>
              <w:rPr>
                <w:rFonts w:ascii="Angsana New" w:hAnsi="Angsana New" w:cs="Angsana New"/>
              </w:rPr>
              <w:t>บริษัท ลากูน่า เลคส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TextBody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vertAlign w:val="superscript"/>
              </w:rPr>
              <w:t>(1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4.9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4.9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18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>
          <w:trHeight w:val="433" w:hRule="atLeast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(6)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ห้บริการสาธารณูปโภคและบริการอื่นๆ</w:t>
            </w:r>
          </w:p>
          <w:p>
            <w:pPr>
              <w:pStyle w:val="11"/>
              <w:widowControl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ก่โรงแรมของบริษัทฯ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ษัทย่อ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9.2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9.2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ลงทุน และพัฒนาอสังหาริมทรัพย์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ทีดับบลิวอาร์ โฮลดิ้งส์ จำกัด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เอ็กซ์เคอร์ชั่น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ให้บริการด้านท่องเที่ยว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วิลเลจ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แม่จันทร์พร็อพเพอร์ตี้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ปายสะมาด ดิเวลลอปเมนท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ภูเก็ต รีสอร์ท ดีเวลลอปเม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ฒนาอสังหาริมทรัพย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spacing w:before="120" w:after="0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pacing w:before="120" w:after="0"/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ตั้งขึ้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องการถือหุ้น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45" w:right="-10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ประเทศ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51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อวีซี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ินโดนีเซีย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ขายสิทธิการพักในที่พักตากอากาศ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left="-30" w:right="-18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ินโดนีเซี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-55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ถลางพัฒนา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วาพลาซ่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ห้เช่าพื้นที่อาคาร</w:t>
            </w:r>
          </w:p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ำนักงาน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ัฒนาอสังหาริมทรัพย์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วาทาวเวอร์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ห้เช่าพื้นที่อาคารสำนักงาน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ไทยวาทาวเวอ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3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ทวิน วอเตอร์ส ดีเวลล็อปเมนท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 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-55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ลากูน่า แกรนด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1), 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างเทา ดีเวลลอปเมนท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บางเทาแกรนด์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ากูน่า เซ็นทรัล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ังไม่เปิดดำเนิ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5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4410" w:type="dxa"/>
            <w:gridSpan w:val="3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บันยันทรี แกลลอรี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สิงค์โปร์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จำกัด</w:t>
            </w:r>
          </w:p>
        </w:tc>
        <w:tc>
          <w:tcPr>
            <w:tcW w:w="180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ลิเจียง บันยัน ทรี แกลอรี่ เทรดดิ้ง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-33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ธารณรัฐประชาชนจี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ind w:right="-198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 ลากูน่า บีช คลับ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-19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ลากูน่า ฮอลิเดย์ คลับ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snapToGrid w:val="false"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เชียร์ โกลเดน จำกัด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11"/>
              <w:widowControl/>
              <w:ind w:left="126" w:right="0" w:hanging="1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งทุน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1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ฮ่องกง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120" w:after="0"/>
        <w:ind w:left="540" w:right="0" w:hanging="54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ab/>
        <w:t>(1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ือที่ดินรอการพัฒนาในอนาคต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ind w:left="907" w:right="0" w:hanging="36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ป็นเจ้าของที่ดินซึ่งเป็นที่ตั้งของโรงแรม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4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ห่ง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ind w:left="907" w:right="0" w:hanging="36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เจ้าของที่ดินซึ่งเป็นที่ตั้งของโรงแรมบันยัน ทรี กรุงเทพ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ind w:left="907" w:right="0" w:hanging="360"/>
        <w:jc w:val="both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49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4"/>
          <w:szCs w:val="24"/>
        </w:rPr>
        <w:t>51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ind w:left="907" w:right="0" w:hanging="360"/>
        <w:jc w:val="both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 ลากูน่า 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ีช คลับ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10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24"/>
          <w:szCs w:val="24"/>
        </w:rPr>
        <w:t>50</w:t>
      </w:r>
    </w:p>
    <w:p>
      <w:pPr>
        <w:pStyle w:val="11"/>
        <w:widowControl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120"/>
        <w:ind w:left="907" w:right="0" w:hanging="36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ลากูน่า 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3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</w:t>
      </w:r>
    </w:p>
    <w:p>
      <w:pPr>
        <w:pStyle w:val="11"/>
        <w:widowControl/>
        <w:spacing w:before="60" w:after="120"/>
        <w:ind w:left="107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สัดส่วนการถือหุ้นในบริษัท ลากูน่า บีช คลับ จำกัด ในอัตรา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 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1080" w:right="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1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tabs>
          <w:tab w:val="clear" w:pos="720"/>
          <w:tab w:val="left" w:pos="1980" w:leader="none"/>
        </w:tabs>
        <w:spacing w:before="120" w:after="0"/>
        <w:ind w:left="108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ของบริษัทย่อยที่สำคัญซึ่งรวมอยู่ในงบการเงินรวม คิด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ัต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้อยละ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226"/>
        <w:gridCol w:w="1440"/>
        <w:gridCol w:w="1440"/>
        <w:gridCol w:w="1530"/>
      </w:tblGrid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ของสินทรัพย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อยู่ใ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ของราย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อยู่ใ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่อย</w:t>
            </w:r>
          </w:p>
        </w:tc>
        <w:tc>
          <w:tcPr>
            <w:tcW w:w="266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ำหรับปีสิ้นสุดวันที่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างเทา ดีเวลลอปเมนท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.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.9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.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.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.7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.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ีช คลับ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.8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.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.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.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.8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.0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7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.3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.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-23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ภูเก็ต รีสอร์ท ดีเวลลอปเมนท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.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.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.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.6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.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26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.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.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6.4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ind w:right="31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.0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before="240" w:after="10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ได้ม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บริษัทฯมีอำนาจในการควบคุมบริษัทย่อ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นถึงวันที่บริษัทฯสิ้นสุดการควบคุมบริษัทย่อย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0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บริษัทฯ</w:t>
      </w:r>
    </w:p>
    <w:p>
      <w:pPr>
        <w:pStyle w:val="Style7"/>
        <w:widowControl/>
        <w:tabs>
          <w:tab w:val="clear" w:pos="720"/>
          <w:tab w:val="left" w:pos="1134" w:leader="none"/>
        </w:tabs>
        <w:spacing w:before="120" w:after="100"/>
        <w:ind w:left="1080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แลกเปลี่ยน ณ วันที่ในงบดุลสำหรับรายการที่เป็นสินทรัพย์และหนี้สินและใช้อัตราแลกเปลี่ยนถัวเฉลี่ยรายเดือนสำหรับรายการที่เป็นรายได้และค่าใช้จ่าย ผลต่างซึ่งเกิดขึ้นจากการแปลงค่าดังกล่าวได้แสดงไว้เป็นรายการ “ผ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ับปรุ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การแปลงค่างบ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ป็นเงินตราต่างประเทศ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ในส่วนของผู้ถือหุ้น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00"/>
        <w:ind w:left="1080" w:right="-43" w:hanging="547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ค้างระหว่างบริษัทฯ และบริษัทย่อย รายการค้าระหว่างกันที่มีสาระสำคัญได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ถู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ดออกจากงบการเงินรวมนี้แล้ว </w:t>
      </w:r>
    </w:p>
    <w:p>
      <w:pPr>
        <w:pStyle w:val="Normal"/>
        <w:spacing w:before="120" w:after="100"/>
        <w:ind w:left="108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ของผู้ถือหุ้นส่วนน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sz w:val="32"/>
          <w:sz w:val="32"/>
          <w:szCs w:val="32"/>
        </w:rPr>
        <w:t>กำไรหรือขาดทุนและสินทรัพย์สุทธิของบริษัทย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ส่วนที่ไม่ได้เป็น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แสดงเป็นรายการแยกต่างหากใน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และส่วนของผู้ถือหุ้นในงบดุลรวม</w:t>
      </w:r>
    </w:p>
    <w:p>
      <w:pPr>
        <w:pStyle w:val="Normal"/>
        <w:spacing w:before="120" w:after="10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ัดทำงบการเงินเฉพาะกิจการเพื่อประโยชน์ต่อสาธารณะ ซึ่งแสดงเงินลงทุนในบริษัทย่อย และบริษัทร่วม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th-TH"/>
        </w:rPr>
        <w:t>การประกาศใช้มาตรฐานการบัญชีใหม่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สภาวิชาชีพบัญชีได้</w:t>
      </w:r>
      <w:r>
        <w:rPr>
          <w:rFonts w:ascii="Angsana New" w:hAnsi="Angsana New" w:cs="Angsana New"/>
          <w:sz w:val="32"/>
          <w:sz w:val="32"/>
          <w:szCs w:val="32"/>
        </w:rPr>
        <w:t>ออก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2/2552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รื่อง การจัดเลขระบุฉบั</w:t>
      </w:r>
      <w:r>
        <w:rPr>
          <w:rFonts w:ascii="Angsana New" w:hAnsi="Angsana New" w:cs="Angsana New"/>
          <w:sz w:val="32"/>
          <w:sz w:val="32"/>
          <w:szCs w:val="32"/>
        </w:rPr>
        <w:t>บมาตรฐานการบัญชีของไทยให้ตรงตามมาตรฐานการบัญชีระหว่างประเทศ การอ้างอิงเลขมาตรฐานการบัญชีในงบการเงินนี้ได้ถือปฏิบัติตามประกาศสภาวิชาชีพบัญชีฉบับดังกล่าว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ภาวิชาชีพบั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ญชีได้ออกประกาศสภาวิชาชีพ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6/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/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ใช้มาตรฐานการบัญชี มาตรฐานการรายงานทางการเงิน และแนวปฏิบัติทางการบัญชีใหม่ดังต่อไป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 มาตรฐานการรายงานทางการเงิน และแนวปฏิบัติทางการบัญชีที่มีผลบังคับใช้ในปีปัจจุบัน</w:t>
      </w:r>
    </w:p>
    <w:tbl>
      <w:tblPr>
        <w:tblW w:w="857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321"/>
      </w:tblGrid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ม่บทการ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0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0)</w:t>
            </w:r>
          </w:p>
        </w:tc>
        <w:tc>
          <w:tcPr>
            <w:tcW w:w="432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59" w:hanging="2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ด้อยค่าของสินทรัพย์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432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59" w:hanging="2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ไม่หมุนเวียนที่ถือไว้เพื่อขายและการดำเนินงานที่ยกเลิก </w:t>
            </w:r>
          </w:p>
        </w:tc>
      </w:tr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การบัญชีสำหรับการบันทึกสิทธิการเช่า</w:t>
            </w:r>
          </w:p>
        </w:tc>
      </w:tr>
      <w:tr>
        <w:trPr/>
        <w:tc>
          <w:tcPr>
            <w:tcW w:w="85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นวปฏิบัติทางการบัญชีสำหรับการรวมธุรกิจภายใต้การควบคุมเดียวกั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>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รายงานทางการเงิน และแนวปฏิบัติทางการบัญชี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ข้างต้น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th-TH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เป็นต้นไป ฝ่ายบริหารของบริษัทฯ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้วเห็นว่า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32"/>
          <w:szCs w:val="32"/>
        </w:rPr>
        <w:t>5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>และแนวปฏิบัติทางการบัญชีสำหรับการรวมธุรกิจภายใต้การควบคุม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>ไม่เกี่ยวเนื่องกับธุรกิจของบริษัท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ส่วนแม่บทการบัญชี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และแนวปฏิบัติทางการบัญชีสำหรับการบันทึกสิทธิการเช่า ไม่มีผลกระทบอย่างเป็นสาระสำคัญต่องบการเงินสำหรับปีปัจจุบัน</w:t>
      </w:r>
    </w:p>
    <w:p>
      <w:pPr>
        <w:pStyle w:val="Normal"/>
        <w:tabs>
          <w:tab w:val="clear" w:pos="720"/>
          <w:tab w:val="left" w:pos="900" w:leader="none"/>
        </w:tabs>
        <w:spacing w:before="120" w:after="2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ที่ยังไม่มีผลบังคับใช้ในปีปัจจุบัน</w:t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821"/>
        <w:gridCol w:w="2125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82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382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59" w:hanging="16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550)</w:t>
            </w:r>
          </w:p>
        </w:tc>
        <w:tc>
          <w:tcPr>
            <w:tcW w:w="382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59" w:hanging="16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เปิดเผยข้อมูลเกี่ยวกับบุคคลหรือกิจการที่เกี่ยวข้องกัน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76" w:right="-43" w:hanging="204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3821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259" w:hanging="163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212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กิจการสามารถนำ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มา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ปฏิบัติก่อนกำหนด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เกี่ยวเนื่องกับธุรกิจของบริษัทฯ ส่ว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2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ะไม่มีผลกระทบอย่างเป็นสาระสำคัญต่องบการเงินสำหรับปีที่เริ่มใช้มาตรฐานการบัญชีดังกล่าว</w:t>
      </w:r>
    </w:p>
    <w:p>
      <w:pPr>
        <w:pStyle w:val="11"/>
        <w:widowControl/>
        <w:spacing w:before="120" w:after="12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รับรู้รายได้</w:t>
      </w:r>
    </w:p>
    <w:p>
      <w:pPr>
        <w:pStyle w:val="11"/>
        <w:widowControl/>
        <w:spacing w:before="120" w:after="12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โรงแรม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ิจการโรงแรมส่วนใหญ่ประกอบด้วยรายได้ค่าห้องพัก ค่าขายอาหารและเครื่องดื่ม และบริการที่เกี่ยวข้องอื่น และจะบันทึกเป็นรายได้ตามราคาในใบแจ้งห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ค่าสินค้าที่ได้ขายและค่าบริการที่ได้ให้บริการแล้วหลังจากหักส่วนลดและค่าบริการที่บวกเพิ่มแล้ว</w:t>
      </w:r>
    </w:p>
    <w:p>
      <w:pPr>
        <w:pStyle w:val="11"/>
        <w:widowControl/>
        <w:spacing w:before="120" w:after="120"/>
        <w:ind w:left="1620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-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สินค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Gallery opera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รู้เมื่อบริษัทฯ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แจ้งหนี้ โดยไม่รวมภาษีมูลค่าเพิ่ม สำหรับสินค้าที่ได้ส่งมอบหลังจากหักส่วนลดแล้ว</w:t>
      </w:r>
    </w:p>
    <w:p>
      <w:pPr>
        <w:pStyle w:val="11"/>
        <w:widowControl/>
        <w:spacing w:before="120" w:after="120"/>
        <w:ind w:left="1078" w:right="0" w:hanging="539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ิจการพัฒนาอสังหาริม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  <w:vertAlign w:val="superscript"/>
        </w:rPr>
        <w:t xml:space="preserve"> 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บ้านและที่ดิน</w:t>
      </w:r>
    </w:p>
    <w:p>
      <w:pPr>
        <w:pStyle w:val="11"/>
        <w:widowControl/>
        <w:spacing w:before="120" w:after="120"/>
        <w:ind w:left="1620" w:right="0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จำหน่ายบ้านและที่ดินรับรู้เป็นรายได้ตามวิธีอัตราส่วนของงานที่เสร็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percentage of completion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ได้มีการจัดทำสัญญาจะซื้อจะขายซึ่งมีผลบังคับทางกฎหมาย อัตราส่วนของงานที่เสร็จคำนวณตามอัตราส่วนต้นทุนของงานที่เกิดขึ้นแล้วกับต้นทุนทั้งหมดที่ประมาณว่าจะใช้ในการก่อสร้างตามสัญญา ทั้งนี้ไม่รวมต้นทุนที่ดิน ร่วมกับผลการประเมินความสำเร็จของงานโดยวิศวกรรับอนุญาต รายได้จะเริ่มรับรู้เมื่อเงินวางเริ่มแรกรวมกับเงินค่างวดที่ผู้ซื้อชำระแล้วรวมกัน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ราคาขายตามสัญญาและอัตราส่วนของงานเสร็จไม่น้อย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br w:type="page"/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้าการขายอสังหาริมทรัพย์นั้นเป็นการขายให้แก่ผู้ที่ไม่ถือสัญชาติไทย ที่ดินจะขายภายใต้สัญญาให้เช่าที่ดินระยะยาว </w:t>
      </w:r>
      <w:r>
        <w:rPr>
          <w:rFonts w:cs="Angsana New" w:ascii="Angsana New" w:hAnsi="Angsana New"/>
          <w:color w:val="000000"/>
          <w:sz w:val="32"/>
          <w:szCs w:val="32"/>
        </w:rPr>
        <w:t>("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เช่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"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อายุการ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และสามารถใช้สิทธิต่ออายุได้อ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รั้ง ๆ 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ใช้สิทธิดังกล่าวไม่มีภาระค่าใช้จ่ายใด ๆ อีกนอกจากค่าเช่าจ่ายสำหรับการเช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แรก นอกจากนั้นหากกฎหมายไทยอนุญาตให้ผู้ที่ไม่ถือสัญชาติไทยสามารถถือครองที่ดินได้ ผู้ให้เช่ายินยอมที่จะขายที่ดินตามสัญญาดังกล่าวให้แก่ผู้เช่าโดยมีค่าตอบแทนเป็นจำนวนเงินที่ไม่มีสาระสำคัญ บริษัทฯจึงถือว่าการให้เช่าที่ดินดังกล่าวเป็นการขายที่ดินตามหลักการทางบัญชีเรื่องเนื้อหาสำคัญกว่ารูปแบบ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จำหน่ายที่ดิน บริษัทฯ จะรับรู้รายได้ทั้ง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ompletion method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มีการโอนกรรมสิทธิ์แก่ผู้ซื้อ หรือได้รับชำระจากผู้ซื้อครบถ้วนแล้ว 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เครื่องตกแต่ง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จำหน่ายเครื่องตกแต่งรับรู้เป็นรายได้เมื่อได้มีการติดตั้งเรียบร้อยตามความต้องการของลูกค้าแล้ว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-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การขายสิทธิการพักในที่พักตากอากาศ</w:t>
      </w:r>
    </w:p>
    <w:p>
      <w:pPr>
        <w:pStyle w:val="11"/>
        <w:widowControl/>
        <w:spacing w:before="120" w:after="120"/>
        <w:ind w:left="162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ได้จากการขายสิทธิการพักในที่พักตากอากาศ รับรู้เป็นรายได้ทั้งจำนวนเมื่อได้มีการลงนามในสัญญาซึ่งมีผลบังคับทางกฎหมายและบริษัทได้รับชำระเงินค่างวดรวมกันไม่ต่ำ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คาขายตามสัญญา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จากค่าเช่าและค่าบริ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ค่าเช่ารับรู้เป็นรายได้ตามระยะเวลาการเช่า รายได้ค่าบริการรับรู้เมื่อได้ให้บริการแล้ว โดยพิจารณาถึงขั้นความสำเร็จของงาน 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ถือเป็นรายได้เมื่อเกิดสิทธิ์ที่จะได้รับเงินปันผลขึ้นอย่างแน่นอน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ขายบ้านพร้อมที่ด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หาต้นทุนขายบ้านพร้อมที่ดิน 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ต้นทุนที่เกิดขึ้นจริง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ห้กับบ้านพร้อมที่ดินที่ขาย แล้วจึงรับรู้เป็นต้นทุนขายในงบกำไรขาดทุนตามอัตราส่วนของงานที่ทำเสร็จ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จำนวนมูลค่า</w:t>
      </w:r>
      <w:r>
        <w:rPr>
          <w:rFonts w:ascii="Angsana New" w:hAnsi="Angsana New" w:cs="Angsana New"/>
          <w:sz w:val="32"/>
          <w:sz w:val="32"/>
          <w:szCs w:val="32"/>
        </w:rPr>
        <w:t>สุทธิที่จะได้รับ 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ค่าเผื่อหนี้สงสัยจะสูญสำหรับผลขาดทุนโดยประมาณที่อาจเกิดขึ้นจากการเก็บเงินลูกหนี้ไม่ได้ ซึ่งโดยทั่วไปพิจารณาจากประสบการณ์การเก็บเงินและการวิเคราะห์อายุหนี้ </w:t>
      </w:r>
    </w:p>
    <w:p>
      <w:pPr>
        <w:pStyle w:val="11"/>
        <w:widowControl/>
        <w:tabs>
          <w:tab w:val="clear" w:pos="720"/>
          <w:tab w:val="left" w:pos="567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5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้นทุนการพัฒนาอสังหาริมทรัพย์แสดงตามราคาทุนหรือมูลค่าสุทธิที่จะได้รับแล้วแต่อย่างใดต่ำกว่า ราคาทุนประกอบด้วยต้นทุนที่ดิน ต้นทุนการออกแบบ ต้นทุนสาธารณูปโภค ค่าก่อสร้างและดอกเบี้ยที่เกี่ยวข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ค้าคงเหลือแสดงราคาตามราคาทุนหรือมูลค่าสุทธิที่จะได้รับแล้วแต่อย่างใดจะต่ำกว่า ราคาทุนคำนวณโดยวิธีเข้าก่อนออกก่อนหรือวิธีถัวเฉลี่ยถ่วงน้ำหนัก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รองเผื่อการลดมูลค่าสินค้าจะตั้งขึ้นสำหรับสินค้าเก่าล้าสมัย เคลื่อนไหวช้าหรือเสื่อมคุณภาพ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  <w:r>
        <w:br w:type="page"/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Style5"/>
        <w:widowControl/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ระยะยาวที่เป็นเงินลงทุนในตราสารทุนในความต้องการของตลาด บริษัทฯ และบริษัทย่อยถือเป็นหลักทรัพย์เผื่อขายแสดงด้วยมูลค่ายุติธ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คำนวณจากราคาเสนอซื้อหลังสุด ณ สิ้นวันทำการสุดท้ายของปีของตลาดหลักทรัพย์แห่ง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รับรู้มูลค่าที่เปลี่ยนแปลงเป็นรายการแยกต่างหากใน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จนกระทั่งจำหน่ายหลักทรัพย์ดังกล่าวออกไป จึงบันทึกการเปลี่ยนแปลงมูลค่านั้นในงบกำไรขาดทุน</w:t>
      </w:r>
    </w:p>
    <w:p>
      <w:pPr>
        <w:pStyle w:val="Style5"/>
        <w:widowControl/>
        <w:spacing w:before="120" w:after="120"/>
        <w:ind w:left="540" w:right="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ระยะยาวที่เป็นเงินลงทุนในตราสารทุนที่ไม่อยู่ในความต้องการของตลาดซึ่งบริษัทฯ และบริษัทย่อยถือเป็นเงินลงทุนทั่วไปแสดงด้วย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120" w:after="120"/>
        <w:ind w:left="54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เงินลงทุนระยะยาวที่เป็นเงินลงทุนในตราสารทุนหรือตราสารหนี้ทั้งในความต้องการของตลาดและที่ไม่อยู่ในความต้องการตลาด บริษัทฯ และบริษัทย่อยจะทดสอบการด้อยค่าของเงินลงทุนต่อเมื่อมีข้อบ่งชี้ว่าเงินลงทุนนั้นอาจมีการด้อยค่าเกิดขึ้น และจะบันทึกขาดทุน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งบกำไรขาดทุน</w:t>
      </w:r>
    </w:p>
    <w:p>
      <w:pPr>
        <w:pStyle w:val="Style5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ำหน่ายเงินลงทุน ผลต่างระหว่างเงินสดสุทธิที่ได้รับจากการจำหน่ายกับราคาตามบัญชีของเงินลงทุนนั้นจะบันทึกในงบกำไรขาดทุนทันที</w:t>
      </w:r>
    </w:p>
    <w:p>
      <w:pPr>
        <w:pStyle w:val="Style5"/>
        <w:widowControl/>
        <w:tabs>
          <w:tab w:val="clear" w:pos="720"/>
          <w:tab w:val="left" w:pos="567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เงินลงทุนในตราสารหนี้หรือตราสารทุนชนิดเดียวกันมีการจำหน่ายเพียงบางส่วน ราคาตามบัญชีของเงินลงทุนที่จำหน่ายคำนวณโดยใช้วิธีถัวเฉลี่ยถ่วงน้ำหนักจากจำนวนที่ถือครองทั้งหมด</w:t>
      </w:r>
    </w:p>
    <w:p>
      <w:pPr>
        <w:pStyle w:val="11"/>
        <w:widowControl/>
        <w:spacing w:before="120" w:after="120"/>
        <w:ind w:left="540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9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ถาวรที่ใช้ดำเนินธุรกิจ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ถาวรที่ใช้ดำเนินธุรกิจซึ่งประกอบด้วย ที่ดิน อาคาร เครื่องตกแต่ง ติดตั้งและอุปกรณ์ของอาคาร ซึ่งประกอบกันในการดำเนินงานของกิจการแสดงมูลค่าตามราคาทุ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คาที่ตีใหม่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บริษัทฯ และบริษัทย่อยบันทึกมูลค่าเริ่มแรกของที่ดิน อาคาร เครื่องตกแต่ง ติดตั้งและอุปกรณ์ของอาคาร ซึ่งประกอบกันในการดำเนินงานของกิจการในราคาทุน ณ วันที่ได้สินทรัพย์ม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งจากนั้นบริษัทฯ จัดให้มีการประเมินราคาโดยผู้ประเมินราคาอิสระและบันทึกสินทรัพย์ดังกล่าวในราคาที่ตีใหม่ ทั้งนี้บริษัทฯและบริษัทย่อยมีนโยบายที่จะให้ผู้ประเมินราคาอิสระประเมินราคาสินทรัพย์ดังกล่าวทุก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และในระหว่าง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นี้ หากมีปัจจัยอื่นใดที่มีผลกระทบอย่างมีสาระสำคัญต่อมูลค่าสินทรัพย์ บริษัทจะให้มีการประเมินราคาใหม่โดยผู้ประเมินราคาอิสระในปีนั้น ๆ</w:t>
      </w:r>
      <w:r>
        <w:br w:type="page"/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ถาวรอื่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11"/>
        <w:widowControl/>
        <w:spacing w:before="120" w:after="120"/>
        <w:ind w:left="1080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นทรัพย์อื่น นอกเหนือจากสินทรัพย์ถาวรที่ใช้ดำเนินธุรกิจแสดงตามราคาทุนหักด้วย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1616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ราคาตามบัญชีของสินทรัพย์ที่เพิ่มขึ้นจากการตีราคาใหม่ในบัญชี “ส่วนเกินทุนจากการตีราคาสินทรัพย์” ในส่วนของผู้ถือหุ้นในงบดุล ส่วนได้เสียของบริษัทฯ ในส่วนเกินทุนจากการตีราคาสินทรัพย์ของบริษัทย่อยสุทธิตามสัดส่วนที่บริษัทฯ ถือหุ้นในบริษัทย่อยแสดงไว้ภายใต้หัวข้อ “ส่วนเกินทุนจากการตีราคาสินทรัพย์” ในส่วนของผู้ถือหุ้นในงบดุลเช่นกัน อย่างไรก็ตาม หากสินทรัพย์นั้นเคยมีการตีราคาลดลงและ บริษัทฯ และบริษัทย่อยได้รับรู้ราคาที่ลดลงเป็นค่าใช้จ่ายในงบกำไรขาดทุน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ในงบกำไรขาดทุนปีก่อนแล้ว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616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รับรู้ราคาตามบัญชีของสินทรัพย์ที่ลดลงจากการตีราคาใหม่เป็นค่าใช้จ่ายในงบกำไร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นำไปหักออกจาก “ส่วนเกินทุนจากการตีราคาสินทรัพย์” ไม่เกินจำนวนซึ่งเคยตีราคาเพิ่มขึ้นของสินทรัพย์ชนิดเดียวกัน และส่วนที่เกินจะรับรู้เป็นค่าใช้จ่ายในงบกำไรขาด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สื่อมราคา</w:t>
      </w:r>
    </w:p>
    <w:p>
      <w:pPr>
        <w:pStyle w:val="Normal"/>
        <w:spacing w:before="120" w:after="24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หรือราคาที่ตีใหม่ของสินทรัพย์โดยวิธีเส้นตรงตามอายุการใช้งานโดยประมาณของสินทรัพย์นั้น ๆ ดังนี้</w:t>
      </w:r>
    </w:p>
    <w:tbl>
      <w:tblPr>
        <w:tblW w:w="83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788"/>
      </w:tblGrid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 - 5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 ติดตั้ง และอุปกรณ์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15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ุปกรณ์ดำเนินงานและอุปกรณ์สำนักงาน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3 - 1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ามกอล์ฟ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5 - 10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          5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ค่าเสื่อมราคาที่คำนวณได้ข้างต้น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ที่คำนวณจากราคาทุ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</w:t>
      </w:r>
    </w:p>
    <w:p>
      <w:pPr>
        <w:pStyle w:val="Normal"/>
        <w:tabs>
          <w:tab w:val="clear" w:pos="720"/>
          <w:tab w:val="left" w:pos="1440" w:leader="none"/>
          <w:tab w:val="left" w:pos="4580" w:leader="none"/>
          <w:tab w:val="left" w:pos="548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และงานระหว่างก่อสร้า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และค่าตัดจำหน่าย</w:t>
      </w:r>
    </w:p>
    <w:p>
      <w:pPr>
        <w:pStyle w:val="11"/>
        <w:widowControl/>
        <w:spacing w:before="120" w:after="120"/>
        <w:ind w:left="533" w:right="0" w:hanging="533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ทธิการ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หน่วยใน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มูลค่าตามราคาทุนหักค่าตัดจำหน่ายสะสมและ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ัดจำหน่ายของสิทธิการเช่าคำนวณจากราคาทุนโดยวิธีเส้นตรงตามอายุสิทธิการใช้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33" w:right="0" w:hanging="533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ัดจำหน่าย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ความนิยม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บันทึกมูลค่าเริ่มแรกของค่าความนิยมในราคาทุน ซึ่งเท่ากับต้นทุนการรวมธุรกิจส่วนที่สูงกว่าส่วนได้เสียของบริษัทฯในมูลค่ายุติธรรมสุทธิของสินทรัพย์ หนี้สิน และหนี้สินที่อาจเกิดขึ้นที่ระบุได้ของกิจการที่ได้มา หากส่วนได้เสียของบริษัทฯในมูลค่ายุติธรรมสุทธิของสินทรัพย์ หนี้สิน และหนี้สินที่อาจเกิดขึ้นที่ระบุได้ของกิจการที่ได้มาสูงกว่าต้นทุนการรวมธุรกิจ บริษัทฯจะรับรู้ส่วนเกินนี้ในงบกำไรขาดทุนทันที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สดงค่าความนิยมตามราคาทุนหักค่าเผื่อการด้อยค่าสะสม และจะทดสอบการด้อยค่าของ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วัตถุประสงค์ในการทดสอบการด้อยค่า บริษัทฯจะปันส่วนค่าความนิยมที่เกิดขึ้นจากการรวมกิจการให้กับหน่วยสินทรัพย์ที่ก่อให้เกิดเงินส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บริษัทฯ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น้อยกว่ามูลค่าตามบัญชี บริษัทฯจะรับรู้ขาดทุนจากการด้อยค่าในงบกำไรขาดทุน และบริษัทฯไม่สามารถกลับบัญชีขาดทุนจากการด้อยค่าที่เกี่ยวข้องกับค่าความนิยมได้ในอนาคต</w:t>
      </w:r>
      <w:r>
        <w:br w:type="page"/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11"/>
        <w:widowControl/>
        <w:spacing w:before="120" w:after="120"/>
        <w:ind w:left="533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หรือถูกควบคุมโดยบริษัทฯ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11"/>
        <w:widowControl/>
        <w:spacing w:before="120" w:after="120"/>
        <w:ind w:left="533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 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440" w:leader="none"/>
        </w:tabs>
        <w:spacing w:before="120" w:after="120"/>
        <w:ind w:left="533" w:hanging="533"/>
        <w:jc w:val="left"/>
        <w:outlineLvl w:val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ที่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กวันที่ในงบดุล บริษัทฯและบริษัทย่อยจะทำการประเมินการด้อยค่าของที่ดิน อาคารและอุปกรณ์หรือสินทรัพย์ที่ไม่มีตัวตนอื่นของบริษัทฯ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บริษัท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บริษัทฯและบริษัทย่อย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และบริษัทย่อย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จะรับรู้รายการขาดทุนจากการด้อยค่าในงบกำไรขาดทุน ยกเว้นในกรณีที่ ที่ดิน อาคารและอุปกรณ์ซึ่งใช้วิธีการตีราคาใหม่และได้บันทึกส่วนเกินทุนจากการตีราคาใหม่ไว้ในส่วนของผู้ถือหุ้น ขาดทุนจากการด้อยค่าจะรับรู้ในส่วนของผู้ถือหุ้นไม่เกินไปกว่าส่วนเกินทุนจากการตีราคาที่เคยบันทึกไว้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รับรู้เงินเดือน ค่าจ้าง โบนัส และ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และมีความเป็นไปได้ค่อนข้างแน่นอนว่าบริษัทฯ จะเสียทรัพยากรเชิงเศรษฐกิจไปเพื่อปลดเปลื้องภาระผูกพันนั้น และบริษัทฯ 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บันทึกภาษีเงินได้โดยคำนวณจากกำไรสุทธิทางภาษีตามกฎหมายภาษีอากร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3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ซื้อขายเงินตราต่างประเทศล่วงหน้า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และเจ้าหนี้ตามสัญญาซื้อขายเงินตราต่างประเทศล่วงหน้าจะถูกแปลงค่าตามอัตราแลกเปลี่ยน ณ วันสิ้นงวดบัญชี กำไรขาดทุนที่ยังไม่เกิดขึ้นจากการ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งินตราต่างประเทศดังกล่าวจะถูกบันทึกใน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ุลยพินิจ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ทาง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บัญชีที่รับรองทั่วไป ฝ่ายบริหารอาจต้องใช้ดุลยพินิจและการประมาณการ</w:t>
      </w:r>
      <w:r>
        <w:rPr>
          <w:rFonts w:ascii="Angsana New" w:hAnsi="Angsana New" w:cs="Angsana New"/>
          <w:sz w:val="32"/>
          <w:sz w:val="32"/>
          <w:szCs w:val="32"/>
        </w:rPr>
        <w:t>ในเรื่องที่มีความ</w:t>
      </w:r>
      <w:r>
        <w:rPr>
          <w:rFonts w:ascii="Angsana New" w:hAnsi="Angsana New" w:cs="Angsana New"/>
          <w:sz w:val="32"/>
          <w:sz w:val="32"/>
          <w:szCs w:val="32"/>
        </w:rPr>
        <w:t>ไม่แน่นอน</w:t>
      </w:r>
      <w:r>
        <w:rPr>
          <w:rFonts w:ascii="Angsana New" w:hAnsi="Angsana New" w:cs="Angsana New"/>
          <w:sz w:val="32"/>
          <w:sz w:val="32"/>
          <w:szCs w:val="32"/>
        </w:rPr>
        <w:t>ซึ่งอ</w:t>
      </w:r>
      <w:r>
        <w:rPr>
          <w:rFonts w:ascii="Angsana New" w:hAnsi="Angsana New" w:cs="Angsana New"/>
          <w:sz w:val="32"/>
          <w:sz w:val="32"/>
          <w:szCs w:val="32"/>
        </w:rPr>
        <w:t>าจมีผลกระทบต่อจำนวนเงินที่แสดงในงบการเงินและ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ิดเผยในหมายเหตุประกอบงบการเงิน ด้วยเหตุนี้ผลที่เกิดขึ้นจริงจึงอาจแตกต่างไปจากจำนวนที่ประมาณการไว้ การใช้ดุลยพินิจและการประมาณการทางบัญชีที่สำคัญ ได้แก่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ความเสี่ยงและผลตอบแทนในสินทรัพย์ที่เช่าโดยส่วนใหญ่เป็นของผู้เช่าหรือ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มาณค่าเผื่อหนี้สงสัยจะสูญของลูกหนี้ ฝ่ายบริหารได้ใช้ดุลยพินิจในการประมาณการผลขาดทุนที่คาดว่าจะเกิดขึ้นจากลูกหนี้แต่ละราย โดยพิจารณาจากประสบการณ์การเก็บเงินในอดีต อายุของหนี้ที่คงค้างและสภาวะเศรษฐกิจที่เป็นอยู่ในขณะนั้น เป็นต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 ฝ่ายบริหารได้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 w:cs="Angsana New"/>
          <w:sz w:val="32"/>
          <w:sz w:val="32"/>
          <w:szCs w:val="32"/>
        </w:rPr>
        <w:t>ใช้หลักเกณฑ์และแบบจำลอง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มูลค่าที่เป็นที่ยอมรับกัน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ไป </w:t>
      </w:r>
      <w:r>
        <w:rPr>
          <w:rFonts w:ascii="Angsana New" w:hAnsi="Angsana New" w:cs="Angsana New"/>
          <w:sz w:val="32"/>
          <w:sz w:val="32"/>
          <w:szCs w:val="32"/>
        </w:rPr>
        <w:t>ซึ่งตัวแปรที่ใช้ในการคำนวณมาจากการเทียบเคียงกับตัวแปรที่มีอยู่ในตลาด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ึงถึงสภาพคล่อง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การด้อยค่าของเงินลงทุนใน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พิจารณาค่าเผื่อการด้อยค่าของเงินลงทุนในหลักทรัพย์เผื่อขายและเงินลงทุนทั่วไป เมื่อพบว่ามูลค่ายุติธรรมของเงินลงทุนดังกล่าวลดลงอย่างมีสาระสำคัญ และเป็นระยะเวลานาน ซึ่งความมีสาระสำคัญและระยะเวลานั้นขึ้นอยู่กับดุลยพินิจของฝ่ายบริห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คำนวณค่าเสื่อมราคาของอาคารและอุปกรณ์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ประมาณอายุการใช้งานและมูลค่าซาก</w:t>
      </w:r>
      <w:r>
        <w:rPr>
          <w:rFonts w:ascii="Angsana New" w:hAnsi="Angsana New" w:cs="Angsana New"/>
          <w:sz w:val="32"/>
          <w:sz w:val="32"/>
          <w:szCs w:val="32"/>
        </w:rPr>
        <w:t>เมื่อเลิกใช้งานของ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 และ</w:t>
      </w:r>
      <w:r>
        <w:rPr>
          <w:rFonts w:ascii="Angsana New" w:hAnsi="Angsana New" w:cs="Angsana New"/>
          <w:sz w:val="32"/>
          <w:sz w:val="32"/>
          <w:szCs w:val="32"/>
        </w:rPr>
        <w:t>ต้องทำ</w:t>
      </w:r>
      <w:r>
        <w:rPr>
          <w:rFonts w:ascii="Angsana New" w:hAnsi="Angsana New" w:cs="Angsana New"/>
          <w:sz w:val="32"/>
          <w:sz w:val="32"/>
          <w:szCs w:val="32"/>
        </w:rPr>
        <w:t>การทบทวนอายุการใช้งานและมูลค่าซาก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แสดง</w:t>
      </w:r>
      <w:r>
        <w:rPr>
          <w:rFonts w:ascii="Angsana New" w:hAnsi="Angsana New" w:cs="Angsana New"/>
          <w:sz w:val="32"/>
          <w:sz w:val="32"/>
          <w:szCs w:val="32"/>
        </w:rPr>
        <w:t>ที่ดินและ</w:t>
      </w:r>
      <w:r>
        <w:rPr>
          <w:rFonts w:ascii="Angsana New" w:hAnsi="Angsana New" w:cs="Angsana New"/>
          <w:sz w:val="32"/>
          <w:sz w:val="32"/>
          <w:szCs w:val="32"/>
        </w:rPr>
        <w:t>อาคารด้วยราคาที่ตี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ม่ 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จา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การตีราคาใหม่</w:t>
      </w:r>
      <w:r>
        <w:rPr>
          <w:rFonts w:ascii="Angsana New" w:hAnsi="Angsana New" w:cs="Angsana New"/>
          <w:sz w:val="32"/>
          <w:sz w:val="32"/>
          <w:szCs w:val="32"/>
        </w:rPr>
        <w:t>ได้ประเมิน</w:t>
      </w:r>
      <w:r>
        <w:rPr>
          <w:rFonts w:ascii="Angsana New" w:hAnsi="Angsana New" w:cs="Angsana New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เกณฑ์ราคาตลาดสำหรับที่ดินและใช้เกณฑ์มูลค่าต้นทุนทดแทนสุทธิ </w:t>
      </w:r>
      <w:r>
        <w:rPr>
          <w:rFonts w:cs="Angsana New" w:ascii="Angsana New" w:hAnsi="Angsana New"/>
          <w:sz w:val="32"/>
          <w:szCs w:val="32"/>
        </w:rPr>
        <w:t xml:space="preserve">(Depreciated Replacement Cost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กณฑ์ราคารายได้สำหรับสินทรัพย์ที่ตีราคาอื่น ซึ่งการประเมินมูลค่าดังกล่าวต้องมีการใช้ข้อสมมติและประมาณการ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การเช่าและการตัดจำหน่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คำนวณการตัดจำหน่ายของสิทธิการเช่า ผู้บริหารได้ประมาณอายุการใช้งานของ อาคารและอุปกรณ์ของบริษัทย่อย และทบทวนอายุการใช้งานหากมีการเปลี่ยนแปล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บันทึกและวัดมูลค่าเริ่มแรกและการพิจารณาการด้อยค่าของค่าความนิยมและสินทรัพย์ไม่มีตัวตนนั้น จำเป็นต้องใช้ดุลยพินิจของฝ่ายบริหารในการประมาณมูลค่าของสินทรัพย์ที่คาดว่าจะได้รับในอนาคต ซึ่งรวมถึงการใช้วิธีประมาณการกระแสเงินสดคิดลด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หนี้สินที่อาจจะเกิดขึ้นจากการถูกฟ้องร้องเรียกค่าเสียหาย ซึ่งฝ่ายบริหารของบริษัทฯและบริษัทย่อย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ที่ในงบการเงิน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33" w:hanging="533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7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86"/>
        <w:gridCol w:w="1350"/>
        <w:gridCol w:w="1350"/>
        <w:gridCol w:w="13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3,589,2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6,937,35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811,3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87,48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,184,28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8,150,160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217,1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761,387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0,404,9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8,787,193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594,2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1,226,09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,412,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4,695,2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257,6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,481,00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,332,3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3,020,3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9,353,51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2,876,0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0,344,0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349,3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4,409,98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5,620,7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88,059,6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,607,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52,244,49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</w:t>
            </w:r>
          </w:p>
          <w:p>
            <w:pPr>
              <w:pStyle w:val="1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สังหาริมทรัพย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1,396,3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2,897,72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2,611,48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,556,378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่วนของลูกหนี้การค้าระยะยาวที่ถึง</w:t>
            </w:r>
          </w:p>
          <w:p>
            <w:pPr>
              <w:pStyle w:val="1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ำหนดชำระในหนึ่งปี </w:t>
            </w:r>
          </w:p>
          <w:p>
            <w:pPr>
              <w:pStyle w:val="11"/>
              <w:widowControl/>
              <w:tabs>
                <w:tab w:val="clear" w:pos="720"/>
                <w:tab w:val="left" w:pos="342" w:leader="none"/>
                <w:tab w:val="left" w:pos="522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1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,206,55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สังหาริม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04,017,8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65,161,9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4,995,5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4,688,11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การค้ากิจการขายสิทธิการพักในที่พัก</w:t>
            </w:r>
          </w:p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</w:p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ค่างวดที่ถึงกำหนดชำระ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4,195,4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3,392,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่วนของลูกหนี้การค้าระยะยาวที่ถึงกำหนด </w:t>
            </w:r>
          </w:p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ชำระในหนึ่งปี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มายเหตุ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8,887,5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73,107,2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3,082,9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6,499,7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กิจการขายสิทธิการพักในที่พัก </w:t>
            </w:r>
          </w:p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ากอากาศ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0,482,9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3,899,7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4,905,8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97,848,8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7,589,7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5,914,21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กิจการ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ในใบแจ้งหนี้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50"/>
        <w:gridCol w:w="1350"/>
        <w:gridCol w:w="1350"/>
        <w:gridCol w:w="1332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ังไม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หนด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80,934,30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70,754,0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094,41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21,91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78,614,9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04,605,18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80,97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684,7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5,625,2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521,2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37,20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85,203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3,831,9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62,89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4,6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074,576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,331,7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46,58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4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,32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,251,11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747,3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59,96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9,667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3,589,2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937,35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811,35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987,483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3,184,28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,150,16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17,13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61,387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การค้ากิจการโรงแร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20,404,9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8,787,1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594,22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226,09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จำหน่ายอสังหาริมทรัพย์ที่ค่างวดถึงกำหนดชำร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86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349"/>
        <w:gridCol w:w="1350"/>
        <w:gridCol w:w="1350"/>
        <w:gridCol w:w="1332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,898,1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9,950,8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00,20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,274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436,1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81,5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64,19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53,827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326,5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02,2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064,19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645,267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110,2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044,9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7,95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7,464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,641,2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315,5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71,14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075,175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0,412,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4,695,2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257,69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481,007</w:t>
            </w:r>
          </w:p>
        </w:tc>
      </w:tr>
      <w:tr>
        <w:trPr>
          <w:trHeight w:val="80" w:hRule="atLeast"/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31,396,34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897,72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611,48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7,556,378)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ากการจำหน่ายอสังหาริมทรัพย์ที่ค่างวดถึงกำหนด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,016,0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797,4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,2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924,62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ขายสิทธิการพักในที่พักตากอากาศ ที่ค่างวดถึงกำหนดชำร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แยกตามอายุหนี้ที่</w:t>
      </w:r>
      <w:r>
        <w:rPr>
          <w:rFonts w:ascii="Angsana New" w:hAnsi="Angsana New" w:cs="Angsana New"/>
          <w:sz w:val="32"/>
          <w:sz w:val="32"/>
          <w:szCs w:val="32"/>
        </w:rPr>
        <w:t>คงค้างนับจากวันที่ถึงกำหนดชำระ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6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349"/>
        <w:gridCol w:w="1350"/>
        <w:gridCol w:w="1350"/>
        <w:gridCol w:w="1332"/>
      </w:tblGrid>
      <w:tr>
        <w:trPr/>
        <w:tc>
          <w:tcPr>
            <w:tcW w:w="3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อายุหนี้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1,529,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0,566,2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- 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311,7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6,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1 - 9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,339,3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,563,8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1 - 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,719,3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2,2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ขึ้นไป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6,295,3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33,8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4,195,4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92,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3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0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23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ขายสิทธิการพักในที่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กตากอากาศ ที่ค่างวดถึงกำหนดชำระ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1,595,4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792,4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right" w:pos="8640" w:leader="none"/>
        </w:tabs>
        <w:spacing w:before="240" w:after="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เพิ่มเติมเกี่ยวกับลูกหนี้การค้าจากการจำหน่ายอสังหาริมทรัพย์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ประมาณของโครงการทั้งหมดที่เปิดขา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489,135,94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357,116,83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13,835,94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13,835,94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spacing w:before="0" w:after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นวนเงินตามที่ได้ทำสัญญาจะซื้อจะขายแล้ว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58,380,99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532,899,62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13,583,18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13,060,94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้อยละของยอดขายรวมของโครงการ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3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%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0%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งวดที่ถึงกำหนดชำระแล้ว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55,743,06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837,011,59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51,036,29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088,098,03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ชำระแล้ว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,615,330,683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,682,316,390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37,778,599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49,617,026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ค่างวดที่ถึงกำหนดชำระ 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0,412,37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4,695,20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257,69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481,007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รับรู้รายได้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639,275,569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90,240,23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13,583,18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3,060,93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งวดที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,655,743,060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,837,011,592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51,036,290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088,098,033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ระยะยาว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ผ่อนชำระ 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</w:rPr>
              <w:t>11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801,200,177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870,208,245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462,546,894)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65,609,395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5"/>
              <w:widowControl/>
              <w:tabs>
                <w:tab w:val="clear" w:pos="720"/>
                <w:tab w:val="right" w:pos="1242" w:leader="none"/>
              </w:tabs>
              <w:ind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งานที่เสร็จแต่ยังไม่ถึงกำหนดชำระ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2,332,332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83,020,39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353,51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งา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ต่ยั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กำหนดชำร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ค่างวดซึ่งยังไม่ได้รับจากลูกค้าแต่ได้รับรู้เป็นรายได้แล้วตามสัดส่วนของงานที่แล้วเสร็จ</w:t>
      </w:r>
    </w:p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ญกับ</w:t>
      </w: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การค้า </w:t>
      </w:r>
      <w:r>
        <w:rPr>
          <w:rFonts w:ascii="Angsana New" w:hAnsi="Angsana New" w:cs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 w:cs="Angsana New"/>
          <w:sz w:val="32"/>
          <w:sz w:val="32"/>
          <w:szCs w:val="32"/>
        </w:rPr>
        <w:t>ที่ตกลงกัน</w:t>
      </w:r>
      <w:r>
        <w:rPr>
          <w:rFonts w:ascii="Angsana New" w:hAnsi="Angsana New" w:cs="Angsana New"/>
          <w:sz w:val="32"/>
          <w:sz w:val="32"/>
          <w:szCs w:val="32"/>
        </w:rPr>
        <w:t>ระหว่า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 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 และบริษัท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7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ย่อ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ขายอสังหาริมทรัพย์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4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่วนกลางที่พักอาศั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ค้ำประกัน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6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9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1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2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3)(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5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6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), (ii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2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16)(iv), (v), (vi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กลาง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โรงแร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), (18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9.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8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ประกาศ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br w:type="page"/>
      </w: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8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913"/>
        <w:gridCol w:w="896"/>
        <w:gridCol w:w="896"/>
        <w:gridCol w:w="895"/>
        <w:gridCol w:w="2279"/>
      </w:tblGrid>
      <w:tr>
        <w:trPr>
          <w:cantSplit w:val="true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" w:right="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left="145" w:hanging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51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51</w:t>
            </w:r>
          </w:p>
        </w:tc>
        <w:tc>
          <w:tcPr>
            <w:tcW w:w="227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โยบายกำหนดราค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ร่ว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จ่ายจากการฝาก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นายหน้ารับจากการกิจการ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บัตรเครดิต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เรียกเก็บแทนระหว่างรีสอร์ท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6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9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5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ธรรมเนียมการจัด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.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, (23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บัตรกำนัลสป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บัตรกำนัลแกลเลอรี่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ินค้า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>(i), (ii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หน่วย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ยกเลิกสัญญาสิทธิการเช่าหน่ว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้องพัก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ิก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.8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9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่ายชดเชยค่าใช้จ่ายในการดำเนิน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7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), (iv), (vii), (viii), </w:t>
            </w:r>
          </w:p>
          <w:p>
            <w:pPr>
              <w:pStyle w:val="Normal"/>
              <w:ind w:hanging="22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x), (x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และค่าบริการ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(ii)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อบแทนการให้เช่าหน่วยห้องพัก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โรงแรม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กลาง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ิจการโรงแร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สปาจ่าย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อบรมพนัก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เกณฑ์ที่ตกลงร่วมกัน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ครื่องตกแต่งและอุปกรณ์สำนักงาน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เพิ่ม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มูลค่าสุทธิตามบัญชี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รายการธุรกิจกับผู้บริหารและกรรมการ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snapToGrid w:val="false"/>
              <w:ind w:hanging="2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9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4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ind w:right="-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อสังหาริมทรัพย์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.4</w:t>
            </w:r>
          </w:p>
        </w:tc>
        <w:tc>
          <w:tcPr>
            <w:tcW w:w="8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.4</w:t>
            </w:r>
          </w:p>
        </w:tc>
        <w:tc>
          <w:tcPr>
            <w:tcW w:w="2279" w:type="dxa"/>
            <w:tcBorders/>
          </w:tcPr>
          <w:p>
            <w:pPr>
              <w:pStyle w:val="Normal"/>
              <w:ind w:hanging="22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ัญญา</w:t>
            </w:r>
          </w:p>
        </w:tc>
      </w:tr>
    </w:tbl>
    <w:p>
      <w:pPr>
        <w:pStyle w:val="Style5"/>
        <w:widowControl/>
        <w:spacing w:before="120" w:after="120"/>
        <w:ind w:left="547" w:right="0" w:hanging="14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ลักษณะ</w:t>
      </w:r>
      <w:r>
        <w:rPr>
          <w:rFonts w:ascii="Angsana New" w:hAnsi="Angsana New" w:cs="Angsana New"/>
          <w:sz w:val="32"/>
          <w:sz w:val="32"/>
          <w:szCs w:val="32"/>
        </w:rPr>
        <w:t>รายการ นโยบายการกำหนดราคาและสัญญาที่เกี่ยวข้องมี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บริษัทที่เกี่ยวข้องอื่น บริษัทเหล่านี้จะได้รับค่าคอมมิชชั่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ยอดรวมรายได้จากการขายสินค้าในร้านค้าที่ฝากขาย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 ลากูน่า บีช รีสอร์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ีช คลับ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สปาที่ตั้งอยู่ใกล้กัน เนื่องจากแขกของโรงแรมที่ไปใช้บริการที่สปา โดยสปาจ่ายค่านายหน้าเพื่อให้รีสอร์ทช่วยแนะนำแขกของโรงแรมให้ไปใช้บริการที่สปา ค่านายหน้ามี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สปา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รับชำระด้วยบัตรเครดิตเนื่องจากรายการรับชำระเงินแทน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บัตรเครดิต ค่าธรรมเนียมดังกล่าวจะหักจากเงินที่รับแทน ดังนั้น จึงมีการเรียกเก็บค่าธรรมเนียมนี้ไปที่บริษัทที่รับรู้รายการนั้นเป็นรายได้ ในอัตรา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โด</w:t>
      </w:r>
      <w:r>
        <w:rPr>
          <w:rFonts w:ascii="Angsana New" w:hAnsi="Angsana New" w:cs="Angsana New"/>
          <w:sz w:val="32"/>
          <w:sz w:val="32"/>
          <w:szCs w:val="32"/>
        </w:rPr>
        <w:t>ยอ้างอิง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ี่เรียกเก็บโดยบริษัทบัตรเครดิต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รียกเก็บเงินแทนระหว่างรีสอร์ท 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บริการสนามกอล์ฟ ค่าบริการสปา และ  ค่าซื้อสินค้า โดยโรงแรมที่ลูกค้าพักซึ่งรับชำระเงินแทนจะนำส่งเงินคืนให้กับกิจการที่ให้บริการนั้นโดยไม่คิดค่าดำเนินการ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>โรงแรมบันยัน ทรี กรุงเทพ มีรายการเรียกเก็บเงินแทนด้วยเช่นกัน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และค่าบริการส่วนกลางที่พักอาศัย ซึ่ง บริษัท ลากูน่าเซอร์วิส จำกัด เรียกเก็บจากผู้บริหารโครงการจากการให้บริการส่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างสำหรับโครงการที่พักอาศัยใน ลากูน่า ภูเก็ต โดยมีอัตราค่าบริการดังนี้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spacing w:before="120" w:after="0"/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น้ำ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ราคาต่อหน่วยที่กำหนดตามปริมาณหน่วยที่ใช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ำรุงรักษาพื้นที่และภูมิทัศน์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วิศวกร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ถรับส่ง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เพิ่มเติมอื่นๆ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วัสดุตามต้นทุนที่เกิดขึ้นจริงบวกค่าแรง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4" w:right="0" w:hanging="459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ต่อคน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0" w:right="0" w:hanging="45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หารจัดการอสังหาริมทรัพย์</w:t>
      </w:r>
      <w:r>
        <w:rPr>
          <w:rFonts w:cs="Angsana New" w:ascii="Angsana New" w:hAnsi="Angsana New"/>
          <w:sz w:val="32"/>
          <w:szCs w:val="32"/>
          <w:vertAlign w:val="superscript"/>
        </w:rPr>
        <w:t>(*)</w:t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รายเดือนคง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320" w:leader="none"/>
        </w:tabs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งานออกแบบภูมิทัศน์ภายใน</w:t>
      </w:r>
      <w:r>
        <w:rPr>
          <w:rFonts w:cs="Angsana New" w:ascii="Angsana New" w:hAnsi="Angsana New"/>
          <w:sz w:val="32"/>
          <w:szCs w:val="32"/>
        </w:rPr>
        <w:tab/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ที่เกิดขึ้นจริงบวก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1260" w:leader="none"/>
          <w:tab w:val="left" w:pos="4140" w:leader="none"/>
        </w:tabs>
        <w:ind w:left="4594" w:right="0" w:hanging="459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และส่วนกลาง</w:t>
      </w:r>
      <w:r>
        <w:rPr>
          <w:rFonts w:cs="Angsana New" w:ascii="Angsana New" w:hAnsi="Angsana New"/>
          <w:sz w:val="32"/>
          <w:szCs w:val="32"/>
          <w:vertAlign w:val="superscript"/>
        </w:rPr>
        <w:t>(*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267" w:right="0" w:hanging="126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*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ลากูน่า แกรนด์ จำกัด ดำเนินการให้บริการเหล่านี้แทนตั้งแต่เดือนตุลาคม </w:t>
      </w:r>
      <w:r>
        <w:rPr>
          <w:rFonts w:cs="Angsana New" w:ascii="Angsana New" w:hAnsi="Angsana New"/>
          <w:sz w:val="24"/>
          <w:szCs w:val="24"/>
        </w:rPr>
        <w:t xml:space="preserve">2551 </w:t>
      </w:r>
      <w:r>
        <w:rPr>
          <w:rFonts w:ascii="Angsana New" w:hAnsi="Angsana New" w:cs="Angsana New"/>
          <w:sz w:val="24"/>
          <w:sz w:val="24"/>
          <w:szCs w:val="24"/>
        </w:rPr>
        <w:t>เป็นต้น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77" w:right="0" w:hanging="10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คิดค่าธรรมเนีย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สัดส่วนของสินทรัพย์ที่นำไปค้ำประกันต่อวงเงินกู้ยื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ในการก่อสร้างโรงแรม บันยัน ทรี ลิเจียง เป็นเงินกู้ยืมในสกุลเงินดอลลาร์สหรัฐฯ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นี้ได้รับชำระคืนทั้งหมดในเดือนสิงห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8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ความช่วยเหลือทางด้านการเงินแก่พนักงานเพื่อซื้อที่พักอาศัยซึ่งพัฒนาโดยบริษัทฯหรือบริษัทย่อย บริษัทที่พนักงานสังกัดอยู่ให้สิทธิ์พนักงานกู้ได้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ซึ่งต้อง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่ายชำระเงินต้นพร้อมดอกเบี้ยคืนเป็นรายเดือน นอกจากนี้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จะจ่ายชำระต่อบริษัทผู้ขายอสังหาริมทรัพย์ทั้งจำนว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การก่อสร้างแล้วเสร็จ โดยเงินที่จ่ายให้ล่วงหน้าและเงินกู้จะคิดดอกเบี้ยในอัตราเท่ากับต้นทุนทางการเงินของกลุ่ม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แก่บริษัทย่อยและระหว่างบริษัทในกลุ่ม เป็นเงินให้กู้ยืมที่ไม่มีหลักประกันในสกุลเงินบาท ยกเว้นเงินให้กู้ยืมแก่ </w:t>
      </w:r>
      <w:r>
        <w:rPr>
          <w:rFonts w:ascii="Angsana New" w:hAnsi="Angsana New" w:cs="Angsana New"/>
          <w:b/>
          <w:b/>
          <w:sz w:val="32"/>
          <w:sz w:val="32"/>
          <w:szCs w:val="32"/>
        </w:rPr>
        <w:t>บริษัท ลิเจียง บันยัน ทรี โฮเท็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งินกู้ยืมในสกุลเงินดอลลาร์สหรัฐฯ ตามที่กล่าวในข้อ </w:t>
      </w: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สกุลเงินบาทคิดดอกเบี้ยในอัตราเท่ากับต้นทุนทางการเงินของบริษัทผู้ให้กู้ </w:t>
      </w:r>
      <w:r>
        <w:rPr>
          <w:rFonts w:cs="Angsana New" w:ascii="Angsana New" w:hAnsi="Angsana New"/>
          <w:sz w:val="32"/>
          <w:szCs w:val="32"/>
        </w:rPr>
        <w:t>(borrowing costs) (</w:t>
      </w:r>
      <w:r>
        <w:rPr>
          <w:rFonts w:ascii="Angsana New" w:hAnsi="Angsana New" w:cs="Angsana New"/>
          <w:sz w:val="32"/>
          <w:sz w:val="32"/>
          <w:szCs w:val="32"/>
        </w:rPr>
        <w:t>อ้างอิงตามอัตราดอกเบี้ยของ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1.1 </w:t>
      </w:r>
      <w:r>
        <w:rPr>
          <w:rFonts w:ascii="Angsana New" w:hAnsi="Angsana New" w:cs="Angsana New"/>
          <w:sz w:val="32"/>
          <w:sz w:val="32"/>
          <w:szCs w:val="32"/>
        </w:rPr>
        <w:t>ต่อปี เงินให้กู้ยืมดังกล่าวมีกำหนดชำระคืนเมื่อทวงถาม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 จึงแสดงเงินให้กู้ยื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ู้ยืมดังกล่าวเป็น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นี้สินไม่หมุนเวียนในงบดุล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สัญญาสิทธิ์ สัญญาบริหารจัดการโรงแรม และสัญญาให้ความช่วยเหลือทางเทคนิค เงื่อนไขการเก็บ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์จ่ายให้ บริษัท บันยัน ทรี โฮเท็ล แอนด์ รีสอร์ท จำกัด </w:t>
      </w:r>
      <w:r>
        <w:rPr>
          <w:rFonts w:cs="Angsana New" w:ascii="Angsana New" w:hAnsi="Angsana New"/>
          <w:sz w:val="32"/>
          <w:szCs w:val="32"/>
        </w:rPr>
        <w:t xml:space="preserve">(2551: </w:t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เครื่องหมายการค้าและสิทธิ์อื่นเกี่ยวข้องกับ “</w:t>
      </w:r>
      <w:r>
        <w:rPr>
          <w:rFonts w:cs="Angsana New" w:ascii="Angsana New" w:hAnsi="Angsana New"/>
          <w:sz w:val="32"/>
          <w:szCs w:val="32"/>
        </w:rPr>
        <w:t xml:space="preserve">Banyan Tree” 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ลากูน่า บันยัน ทรี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1620" w:leader="none"/>
        </w:tabs>
        <w:spacing w:before="120" w:after="120"/>
        <w:ind w:left="162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กรุงเท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วาพลาซ่า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่ายค่าสิทธิ์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รว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และสัญญาให้ความช่วยเหลือทางเทคนิคจ่ายให้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2551: incentive fee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ของบันยัน ทรี ภูเก็ต มีค่าธรรมเนียมทางเทคนิค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ห้ความช่วยเหลือทางเทคนิคในการดำเนินงานสนามกอล์ฟมีค่าธรรมเนียมทางเทคนิค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รวม และ </w:t>
      </w:r>
      <w:r>
        <w:rPr>
          <w:rFonts w:cs="Angsana New" w:ascii="Angsana New" w:hAnsi="Angsana New"/>
          <w:sz w:val="32"/>
          <w:szCs w:val="32"/>
        </w:rPr>
        <w:t xml:space="preserve">incentive fee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บริหารจัดการโรงแรมของบันยัน ทรี กรุงเทพ มีค่าธรรมเนียมการจัดการ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)</w:t>
        <w:tab/>
      </w:r>
      <w:r>
        <w:rPr>
          <w:rFonts w:ascii="Angsana New" w:hAnsi="Angsana New" w:cs="Angsana New"/>
          <w:sz w:val="32"/>
          <w:sz w:val="32"/>
          <w:szCs w:val="32"/>
        </w:rPr>
        <w:t>นอกจากนี้เกี่ยวเนื่องกับสัญญาบริหารจัดการโรงแรมและสัญญาให้ความช่วยเหลือทางเทคนิคจะมีการปันส่วนค่าใช้จ่ายการตลาดส่วนกลาง ได้แก่ ค่าโฆษณาและส่งเสริม    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 ทรีโดยคิดค่าบริการ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การตลาดส่วนกลางคิด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    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2174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บริการในการจองห้องพัก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ห้องพักบวก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หรือ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การจองห้องพั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</w:t>
      </w:r>
      <w:r>
        <w:rPr>
          <w:rFonts w:cs="Angsana New" w:ascii="Angsana New" w:hAnsi="Angsana New"/>
          <w:sz w:val="32"/>
          <w:szCs w:val="32"/>
        </w:rPr>
        <w:t xml:space="preserve">(2551: 1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หรัฐฯ ต่อการจองห้องพั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รายการ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ารดำเนินงานดังกล่าวมีผลบังคับใช้ตั้งแต่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และใช้แทนสัญญาฉบับก่อนหน้าที่ทำกับ บริษัท บันยัน ทรี โฮเท็ล แอนด์ รีสอร์ท จำกัด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การจัดการดังกล่าวเป็นไปตามเงื่อนไขทางธุรกิจโดยทั่วไป ค่าใช้จ่ายทางการตลาดส่วนกลางของ บันยัน ทรี ภูเก็ต  และ บันยัน ทรี กรุงเทพ จะเบิกชดเชยตามผลประโยชน์ที่     แต่ละโรงแรมได้รับ ดังนั้น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1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โครงการก่อสร้าง </w:t>
      </w:r>
      <w:r>
        <w:rPr>
          <w:rFonts w:cs="Angsana New" w:ascii="Angsana New" w:hAnsi="Angsana New"/>
          <w:sz w:val="32"/>
          <w:szCs w:val="32"/>
        </w:rPr>
        <w:t>(255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ออกแบบสถาปัต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ค่าบริหารโครงการก่อสร้า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ต้นทุนจริงหรือประมาณการต้นทุนของโครงการ </w:t>
      </w:r>
      <w:r>
        <w:rPr>
          <w:rFonts w:cs="Angsana New" w:ascii="Angsana New" w:hAnsi="Angsana New"/>
          <w:sz w:val="32"/>
          <w:szCs w:val="32"/>
        </w:rPr>
        <w:t>(2551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บริการออกแบบสถาปัตย์คำนวณจากต้นทุนพนักงานที่เกิดขึ้นจริงบวก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บัตรกำนัลบันยัน ทรี สปาและบัตรกำนัลบันยัน ทรี แกลลอรี่เพื่อเป็นสวัสดิการให้ผู้บริหาร บัตรกำนัลนี้จะจัดสรรให้กับผู้บริหารที่มีคุณสมบัติตามที่กำหนดเป็นประจำทุกปี และมีอายุ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นับจากวันที่ออก โดยบัตรกำนัลกำหนดราคาตามมูลค่าหน้าบัตรกำนัล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3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สินค้าโดย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ให้กับบริษัทที่เกี่ยวข้องกันในราคา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>จากราคาขายปลีก สำหรับการซื้อสินค้าในปริมาณน้อยและสำหรับการซื้อสินค้าในปริมาณมากตามลำด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ของใช้สำหรับกิจการโรงแรมและกิจการสปาในปริมาณมาก โดย บริษัท  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 บริษัท 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ให้บริษัทที่เกี่ยวข้องกันในราคาต้นทุนบวกกำไร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(14)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หล่านี้เกี่ยวเนื่องกับการปรับโครงสร้างสิทธิการถือครองหน่วยห้องพักในโรงแรมอังสนา รีสอร์ท แอนด์ สปา บนเกาะบินตัน ประเทศอินโดนีเซีย ภายในกลุ่มบริษัท ซึ่งเดิม        ยูนิตดังกล่าวซื้อโดย บริษัท เชียร์ โกลเดน จำกัด แต่เนื่องจาก บริษัท เอวีซี อินโดนีเซีย จำกัด เป็นผู้ดำเนินกิจการลากูน่า ฮอลิเดย์ คลับ ที่เกาะบินตัน จึงโอนสิทธิการถือครองไปยัง บริษัท   เอวีซี อินโดนีเซีย จำกัด โดยกำหนดราคาอ้างอิงจากราคาตลาดซึ่งเท่ากับราคาซื้อเดิม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5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นี้เป็นค่าใช้จ่ายในการดำเนินงานที่เกิดขึ้นภายในกลุ่มบริษัทโดยจะเบิกชดเชยกับบริษัทที่เกี่ยวข้องตามต้นทุนที่เกิดขึ้นจริงโดยไม่คิดค่าดำเนินการ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6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สำหรับการเช่าพื้นที่และที่ดิน สัญญาเช่ามีอายุ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 ยกเว้นบางสัญญาตามรายละเอียด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 ขึ้นอยู่กับปัจจัยต่างๆ เช่น ที่ตั้ง ประมาณการยอดขาย อายุการเช่า ขนาดพื้นที่และลักษณะธุรกิจ </w:t>
      </w:r>
    </w:p>
    <w:p>
      <w:pPr>
        <w:pStyle w:val="Style7"/>
        <w:widowControl/>
        <w:tabs>
          <w:tab w:val="clear" w:pos="720"/>
          <w:tab w:val="left" w:pos="900" w:leader="none"/>
        </w:tabs>
        <w:spacing w:before="120" w:after="0"/>
        <w:ind w:left="1440" w:right="-43" w:hanging="1080"/>
        <w:jc w:val="both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ผู้จ่า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อายุสัญญาเช่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สิ้นสุดสัญญา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BGL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1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BTL</w:t>
        <w:tab/>
        <w:t>BTRS(T)</w:t>
        <w:tab/>
        <w:t xml:space="preserve">  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8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1440" w:right="-43" w:hanging="1080"/>
        <w:jc w:val="both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LRH</w:t>
        <w:tab/>
        <w:t>BTRS(T)</w:t>
        <w:tab/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73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GL  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บางเทาแกรนด์ 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ind w:left="3154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BTRS(T)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ริษัท บันยัน ทรี รีสอร์ท แอนด์ สปา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 w:cs="Angsana New"/>
          <w:b w:val="false"/>
          <w:b w:val="false"/>
          <w:bCs w:val="false"/>
        </w:rPr>
        <w:t>ไทยแลนด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</w:rPr>
        <w:t>จำกัด</w:t>
      </w:r>
    </w:p>
    <w:p>
      <w:pPr>
        <w:pStyle w:val="Style7"/>
        <w:widowControl/>
        <w:tabs>
          <w:tab w:val="clear" w:pos="720"/>
          <w:tab w:val="left" w:pos="900" w:leader="none"/>
          <w:tab w:val="left" w:pos="2070" w:leader="none"/>
          <w:tab w:val="left" w:pos="3600" w:leader="none"/>
          <w:tab w:val="decimal" w:pos="5670" w:leader="none"/>
          <w:tab w:val="left" w:pos="5940" w:leader="none"/>
          <w:tab w:val="left" w:pos="7020" w:leader="none"/>
        </w:tabs>
        <w:spacing w:before="0" w:after="120"/>
        <w:ind w:left="3150" w:right="-43" w:hanging="1080"/>
        <w:jc w:val="both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  <w:t xml:space="preserve">LBTL     : </w:t>
      </w:r>
      <w:r>
        <w:rPr>
          <w:rFonts w:ascii="Angsana New" w:hAnsi="Angsana New" w:cs="Angsana New"/>
          <w:b w:val="false"/>
          <w:b w:val="false"/>
          <w:bCs w:val="false"/>
        </w:rPr>
        <w:t>บริษัท ลากูน่า บันยัน ทรี จำกั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และค่าบริการสำนักงานของบันยัน ทรี แกลเลอร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ต่อเดือนตารางฟุตละ </w:t>
      </w:r>
      <w:r>
        <w:rPr>
          <w:rFonts w:cs="Angsana New" w:ascii="Angsana New" w:hAnsi="Angsana New"/>
          <w:sz w:val="32"/>
          <w:szCs w:val="32"/>
        </w:rPr>
        <w:t xml:space="preserve">3.21 </w:t>
      </w:r>
      <w:r>
        <w:rPr>
          <w:rFonts w:ascii="Angsana New" w:hAnsi="Angsana New" w:cs="Angsana New"/>
          <w:sz w:val="32"/>
          <w:sz w:val="32"/>
          <w:szCs w:val="32"/>
        </w:rPr>
        <w:t>ดอลลาร์สิงคโปร์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พื้นที่และค่าบริการในคาแนล วิลเลจ มีอัตราค่าเช่าและค่าบริการ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00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1: 954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วกค่าสาธารณูปโภคตาม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i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หรือค่าเช่าและค่าบริการพื้นที่สำนักงานเรียกเก็บโดยบริษัท ไทยวาพลาซ่า จำกัด สำหรับค่าเช่าพื้นที่สำนักงานของอาคารไทยวา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คารไทยวา </w:t>
      </w:r>
      <w:r>
        <w:rPr>
          <w:rFonts w:cs="Angsana New" w:ascii="Angsana New" w:hAnsi="Angsana New"/>
          <w:sz w:val="32"/>
          <w:szCs w:val="32"/>
        </w:rPr>
        <w:t xml:space="preserve">II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ถึง </w:t>
      </w:r>
      <w:r>
        <w:rPr>
          <w:rFonts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ขึ้นอยู่กับที่ตั้ง อายุการเช่าและขนาดพื้นที่ สำหรับค่าเช่าห้องเก็บของ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v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และทะเลสาบซึ่งเป็นที่ตั้งโรงแรมและกิจการที่เกี่ยวข้องกับโรงแรม มีอัตราเช่าต่อปีไร่ละ </w:t>
      </w:r>
      <w:r>
        <w:rPr>
          <w:rFonts w:cs="Angsana New" w:ascii="Angsana New" w:hAnsi="Angsana New"/>
          <w:sz w:val="32"/>
          <w:szCs w:val="32"/>
        </w:rPr>
        <w:t xml:space="preserve">103,31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1: 98,398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,33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2551: 9,84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อัตราดังกล่าวจะเพิ่มขึ้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(vi) 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เครื่องปรับอากาศเนื่องจากการใช้เต็นท์ที่ให้บริการโดย บริษัท ลากูน่าเซอร์วิส จำกัด ในอัตรา </w:t>
      </w:r>
      <w:r>
        <w:rPr>
          <w:rFonts w:cs="Angsana New" w:ascii="Angsana New" w:hAnsi="Angsana New"/>
          <w:sz w:val="32"/>
          <w:szCs w:val="32"/>
        </w:rPr>
        <w:t xml:space="preserve">7,6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ลังแ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เช่าและค่าบริการสำหรับร้านค้าอังสนา ในโรงแรม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6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1 -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1: 1,3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(viii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ช่าที่ดินซึ่งเป็นที่ตั้งของสปา 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0.6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ix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</w:t>
      </w:r>
      <w:r>
        <w:rPr>
          <w:rFonts w:ascii="Angsana New" w:hAnsi="Angsana New" w:cs="Angsana New"/>
          <w:sz w:val="32"/>
          <w:sz w:val="32"/>
          <w:szCs w:val="32"/>
        </w:rPr>
        <w:t>และค่าบริการ</w:t>
      </w:r>
      <w:r>
        <w:rPr>
          <w:rFonts w:ascii="Angsana New" w:hAnsi="Angsana New" w:cs="Angsana New"/>
          <w:sz w:val="32"/>
          <w:sz w:val="32"/>
          <w:szCs w:val="32"/>
        </w:rPr>
        <w:t>พื้นที่สำนักงาน และห้องเก็บของของบันยัน ทรี สปา ใน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ยัน ทรี ภูเก็ต มีอัตราค่าเช่าต่อเดือนตารางเมตรละ </w:t>
      </w:r>
      <w:r>
        <w:rPr>
          <w:rFonts w:cs="Angsana New" w:ascii="Angsana New" w:hAnsi="Angsana New"/>
          <w:sz w:val="32"/>
          <w:szCs w:val="32"/>
        </w:rPr>
        <w:t xml:space="preserve">1,002 </w:t>
      </w:r>
      <w:r>
        <w:rPr>
          <w:rFonts w:ascii="Angsana New" w:hAnsi="Angsana New" w:cs="Angsana New"/>
          <w:sz w:val="32"/>
          <w:sz w:val="32"/>
          <w:szCs w:val="32"/>
        </w:rPr>
        <w:t>บาท และเพิ่มขึ้น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</w:tabs>
        <w:spacing w:before="120" w:after="120"/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x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จากการให้เช่า บันยัน ทรี แมเนจเม้นท์ อคาเดมี ในอัตรา </w:t>
      </w:r>
      <w:r>
        <w:rPr>
          <w:rFonts w:cs="Angsana New" w:ascii="Angsana New" w:hAnsi="Angsana New"/>
          <w:sz w:val="32"/>
          <w:szCs w:val="32"/>
        </w:rPr>
        <w:t xml:space="preserve">125,000 </w:t>
      </w:r>
      <w:r>
        <w:rPr>
          <w:rFonts w:ascii="Angsana New" w:hAnsi="Angsana New" w:cs="Angsana New"/>
          <w:sz w:val="32"/>
          <w:sz w:val="32"/>
          <w:szCs w:val="32"/>
        </w:rPr>
        <w:t>บาทต่อเดือ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7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ชียร์ โกลเดน จำกัด ได้รับผลตอบแทนเนื่องจากสัญญาการดำเนินงานในการบริหารหน่วยห้องพักในโรงแรม อังสนา รีสอร์ท แอนด์ สปา บนเกาะบินตัน ประเทศอินโดนีเซีย โดย ได้รับผลตอบแท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8)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ของกิจการโรงแรมเป็นรายได้ของ บริษัท ลากูน่าเซอร์วิส จำกัด จากการให้บริการส่วนกลางแก่กลุ่มธุรกิจต่างๆ ในลากูน่า ภูเก็ต โดยคิดค่าบริการ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สาธารณูปโภค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ปริมาณหน่วยที่ใช้และอัตราราคาต่อหน่วย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ซักรี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ดูแลพื้นที่ส่วนกลาง ค่าขนส่ง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รถรับส่งพนักงา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บวกอัตรา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ธรรมเนียมทางการตลาด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ของงบประมาณรายได้ของกิจการ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บริการชุมชน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อบรมพนักงาน</w:t>
      </w:r>
      <w:r>
        <w:rPr>
          <w:rFonts w:cs="Angsana New" w:ascii="Angsana New" w:hAnsi="Angsana New"/>
          <w:sz w:val="32"/>
          <w:szCs w:val="32"/>
          <w:vertAlign w:val="superscript"/>
        </w:rPr>
        <w:t>(#)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120" w:after="120"/>
        <w:ind w:left="1627" w:right="0" w:hanging="162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cs="Angsana New" w:ascii="Angsana New" w:hAnsi="Angsana New"/>
          <w:sz w:val="24"/>
          <w:szCs w:val="24"/>
          <w:vertAlign w:val="superscript"/>
        </w:rPr>
        <w:t>#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z w:val="24"/>
          <w:szCs w:val="24"/>
        </w:rPr>
        <w:t xml:space="preserve">2552 </w:t>
      </w:r>
      <w:r>
        <w:rPr>
          <w:rFonts w:cs="Angsana New" w:ascii="Angsana New" w:hAnsi="Angsana New"/>
          <w:sz w:val="24"/>
          <w:szCs w:val="24"/>
        </w:rPr>
        <w:t xml:space="preserve">BTRS(T) </w:t>
      </w:r>
      <w:r>
        <w:rPr>
          <w:rFonts w:ascii="Angsana New" w:hAnsi="Angsana New" w:cs="Angsana New"/>
          <w:sz w:val="24"/>
          <w:sz w:val="24"/>
          <w:szCs w:val="24"/>
        </w:rPr>
        <w:t>ดำเนินการให้บริการนี้แท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19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ขายอสังหาริมทรัพย์ให้พนักงานในกลุ่มลากูน่า กำหนดราคาจากราคาตลาดหักด้วยส่วนลดตามนโยบายส่วนลดที่ให้แก่พนักงานในการซื้อที่พักอาศัย ซึ่งอัตราส่วนลดขึ้นอยู่กับระยะเวลาการทำงานโดยสูงสุดที่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โดยรายการขายอสังหาริมทรัพย์แสดงตามยอดรายได้ที่รับรู้ในงวด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0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ฮอลิเดย์ คลับ จำกัด ซื้อบัตรกำนัลสปาจาก 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โดยได้รับส่วนลด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>จากราคาตามใบแสดงราคาของสป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นายหน้าที่บริษัทที่ดำเนินธุรกิจอสังหาริมทรัพย์จ่ายให้กับโรงแรมเพื่อจูงใจให้ทางโรงแรมช่วยแนะนำแขก และอำนวยความสะดวก จัดหาสถานที่เพื่อส่งเสริมการขายอสังหาริมทรัพย์           ค่านายหน้ามีอัตรา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>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ขายอสังหาริมทรัพย์ 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2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ค่าบริการการจัดการจากบริษัท บันยัน ทรี รีสอร์ท แอนด์ สป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นื่องจากการให้บริการดำเนินการเกี่ยวกับสารสนเทศ การบริหารงานบุคคล และการบริการทำความสะอาด โดยมีอัตราค่าบริการเดือนละ </w:t>
      </w:r>
      <w:r>
        <w:rPr>
          <w:rFonts w:cs="Angsana New" w:ascii="Angsana New" w:hAnsi="Angsana New"/>
          <w:sz w:val="32"/>
          <w:szCs w:val="32"/>
        </w:rPr>
        <w:t xml:space="preserve">6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ค่าบริการอินเตอร์เนต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บาทต่อค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23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ันยัน ทรี โฮเท็ล แอนด์ รีสอร์ท จำกัด ได้ให้บริการออกแบบสถาปัตย์และออกแบบภายใน โดยคิดค่าบริการจากต้นทุนการก่อสร้างตามอัตราก้าวหน้าดัง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620" w:leader="none"/>
          <w:tab w:val="left" w:pos="4320" w:leader="none"/>
          <w:tab w:val="left" w:pos="4590" w:leader="none"/>
        </w:tabs>
        <w:spacing w:before="120" w:after="0"/>
        <w:ind w:left="1080" w:right="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แรก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0 - 3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0 - 5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7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50 - 1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50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0" w:right="0" w:hanging="162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00 - 2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.2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ind w:left="1627" w:right="0" w:hanging="162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00 - 500 </w:t>
      </w:r>
      <w:r>
        <w:rPr>
          <w:rFonts w:ascii="Angsana New" w:hAnsi="Angsana New" w:cs="Angsana New"/>
          <w:sz w:val="32"/>
          <w:sz w:val="32"/>
          <w:szCs w:val="32"/>
        </w:rPr>
        <w:t>ล้านบาท ถัดไป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75</w:t>
      </w:r>
    </w:p>
    <w:p>
      <w:pPr>
        <w:pStyle w:val="Style5"/>
        <w:widowControl/>
        <w:tabs>
          <w:tab w:val="clear" w:pos="720"/>
          <w:tab w:val="left" w:pos="360" w:leader="none"/>
          <w:tab w:val="left" w:pos="1080" w:leader="none"/>
          <w:tab w:val="left" w:pos="4320" w:leader="none"/>
          <w:tab w:val="left" w:pos="4590" w:leader="none"/>
        </w:tabs>
        <w:spacing w:before="0" w:after="120"/>
        <w:ind w:left="1627" w:right="0" w:hanging="162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กกว่า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ab/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40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1080" w:right="-43" w:hanging="518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่าธรรมเนียมดังกล่าวสอดคล้องกับวิธีปฏิบัติในธุรกิจนี้และเป็นไปตามเงื่อนไขทางการค้าโดยทั่วไป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ฯ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 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80.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5.7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7.6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7.6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547" w:right="-43" w:hanging="0"/>
        <w:jc w:val="left"/>
        <w:rPr>
          <w:rFonts w:ascii="Arial" w:hAnsi="Arial" w:cs="Angsana New"/>
          <w:b w:val="false"/>
          <w:b w:val="false"/>
          <w:bCs w:val="false"/>
          <w:sz w:val="22"/>
          <w:szCs w:val="22"/>
        </w:rPr>
      </w:pPr>
      <w:r>
        <w:br w:type="page"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 และบริษัทย่อ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90"/>
        <w:gridCol w:w="18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2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0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95.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0.0</w:t>
            </w:r>
          </w:p>
        </w:tc>
      </w:tr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72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อดค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หล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มีสาระ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ต้องเรียกเก็บหรือค้างชำระกับกิจการ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ยกแสดงต่างหากในงบดุลโดยมีรายละเอียด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snapToGrid w:val="false"/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4,15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37,05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539,40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790,09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บีช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39,04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52,673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95,08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048,99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5,83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5,69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ลากูน่า ฮอลิเดย์ คลับ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675,41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25,60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บริษัท ลากูน่า เลค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129,52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000,78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</w:rPr>
              <w:t>ไทยวาพลาซ่า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09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743,11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ab/>
            </w:r>
            <w:r>
              <w:rPr>
                <w:rFonts w:ascii="Angsana New" w:hAnsi="Angsana New" w:cs="Angsana New"/>
                <w:color w:val="000000"/>
              </w:rPr>
              <w:t>บริษัท ทีดับบลิวอาร์ โฮลดิ้งส์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62,3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2</w:t>
            </w:r>
            <w:r>
              <w:rPr>
                <w:rFonts w:cs="Angsana New" w:ascii="Angsana New" w:hAnsi="Angsana New"/>
                <w:color w:val="000000"/>
              </w:rPr>
              <w:t>,543,39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2,84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7,22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8,499,77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4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3,004,62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ind w:right="-43" w:hanging="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ลิเจียง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รี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697,98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395,40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0,37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พร็อพเพอร์ตี้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14,943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ทรี รีสอร์ท แอนด์ สป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ab/>
              <w:t xml:space="preserve">   (</w:t>
            </w:r>
            <w:r>
              <w:rPr>
                <w:rFonts w:ascii="Angsana New" w:hAnsi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774,37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605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12,19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เท็ล แอนด์ รีสอร์ท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131,88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273,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01,448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495,21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ทรี โฮลดิ้ง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69,34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682,2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2,130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อินโดไชน่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ีพี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9,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029" w:leader="none"/>
                <w:tab w:val="decimal" w:pos="1062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</w:rPr>
              <w:t>629,61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พรเวท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15,45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743,9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</w:rPr>
              <w:t xml:space="preserve">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สปา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ฮ่องกง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68,59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245,2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รีสอร์ท แอนด์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สปา</w:t>
            </w:r>
          </w:p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  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โมรอคโค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อส เ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4,81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3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938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93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สปา จำกัด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560,83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527,7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ทรี รีสอร์ท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เซย์เชล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895,30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375,0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278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07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บันยั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รี รีสอร์ท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88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2,6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972,63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เฮอริเทจ สปา ดูไบ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5,917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55,7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574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2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 จิวา เรงก้า รีสอร์ท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261,57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300,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60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บริษัท แอลวีซีแอล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93,741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49,2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2,541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6,62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เบย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76,21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>1,117,0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30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มัลดีฟ อังสนา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7,25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7,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144" w:hanging="0"/>
              <w:jc w:val="both"/>
              <w:rPr/>
            </w:pPr>
            <w:r>
              <w:rPr>
                <w:rFonts w:cs="Angsana New" w:ascii="Angsana New" w:hAnsi="Angsana New"/>
                <w:b w:val="false"/>
                <w:bCs w:val="false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ริษัท บ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ต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โฮเท็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46,386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597,3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5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32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บริษัท </w:t>
            </w:r>
            <w:r>
              <w:rPr>
                <w:rFonts w:ascii="Angsana New" w:hAnsi="Angsana New"/>
              </w:rPr>
              <w:t>รีฟ เซอร์วิส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341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7" w:leader="none"/>
                <w:tab w:val="decimal" w:pos="1062" w:leader="none"/>
              </w:tabs>
              <w:ind w:left="-18"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515,754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81,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pBdr>
                <w:bottom w:val="single" w:sz="6" w:space="1" w:color="000000"/>
              </w:pBdr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98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9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,695,270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9,239,7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pBdr>
                <w:bottom w:val="single" w:sz="6" w:space="1" w:color="000000"/>
              </w:pBdr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50,412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158,64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before="0" w:after="0"/>
              <w:ind w:right="-36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u w:val="none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,393,2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-18"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3,635,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ooter"/>
              <w:widowControl/>
              <w:pBdr>
                <w:bottom w:val="double" w:sz="6" w:space="1" w:color="000000"/>
              </w:pBdr>
              <w:tabs>
                <w:tab w:val="clear" w:pos="4819"/>
                <w:tab w:val="clear" w:pos="9071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3,750,1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er"/>
              <w:widowControl/>
              <w:pBdr>
                <w:bottom w:val="double" w:sz="6" w:space="1" w:color="000000"/>
              </w:pBdr>
              <w:tabs>
                <w:tab w:val="decimal" w:pos="972" w:leader="none"/>
                <w:tab w:val="decimal" w:pos="1062" w:leader="none"/>
                <w:tab w:val="center" w:pos="4819" w:leader="none"/>
                <w:tab w:val="right" w:pos="9071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111,393,648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ย่อย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216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26"/>
          <w:szCs w:val="26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>:</w:t>
      </w:r>
      <w:r>
        <w:rPr>
          <w:rFonts w:cs="Angsana New" w:ascii="Angsana New" w:hAnsi="Angsana New"/>
          <w:b w:val="false"/>
          <w:bCs w:val="false"/>
          <w:sz w:val="26"/>
          <w:szCs w:val="26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6"/>
          <w:sz w:val="26"/>
          <w:szCs w:val="26"/>
        </w:rPr>
        <w:t>บาท</w:t>
      </w:r>
      <w:r>
        <w:rPr/>
        <w:t>)</w:t>
      </w:r>
    </w:p>
    <w:tbl>
      <w:tblPr>
        <w:tblW w:w="888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440"/>
        <w:gridCol w:w="1440"/>
        <w:gridCol w:w="1417"/>
      </w:tblGrid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5737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 xml:space="preserve">(3)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2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00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2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ลากูน่า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ันยัน ทรี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75,0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4,15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77,800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41,35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ฮอลิเดย์ คลับ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4,71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4,0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5,160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3,55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ลค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6,700,62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6,700,629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72,16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3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589,790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23,670,000</w:t>
            </w:r>
          </w:p>
        </w:tc>
      </w:tr>
      <w:tr>
        <w:trPr>
          <w:cantSplit w:val="true"/>
        </w:trPr>
        <w:tc>
          <w:tcPr>
            <w:tcW w:w="315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99,070,62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82,67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273,250,000)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20" w:hanging="1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408,490,629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ให้กู้ยืมระยะยาวแก่บริษัทร่วม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>แก่บริษัท</w:t>
      </w:r>
      <w:r>
        <w:rPr>
          <w:rFonts w:ascii="Angsana New" w:hAnsi="Angsana New" w:cs="Angsana New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sz w:val="32"/>
          <w:sz w:val="32"/>
          <w:szCs w:val="32"/>
        </w:rPr>
        <w:t>มีการเคลื่อนไหวดัง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620"/>
        <w:gridCol w:w="1620"/>
        <w:gridCol w:w="162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1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บริษัท ลิเจียง บันยัน ทรี โฮเท็ล จำกัด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8,965,052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08,965,052)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240" w:after="120"/>
        <w:ind w:firstLine="54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ินให้กู้ยืมระยะยาวแก่พนักงาน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rPr>
          <w:rFonts w:cs="Angsana New" w:ascii="Angsana New" w:hAnsi="Angsana New"/>
          <w:b w:val="false"/>
          <w:bCs w:val="false"/>
          <w:sz w:val="30"/>
          <w:szCs w:val="30"/>
        </w:rPr>
        <w:tab/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620"/>
        <w:gridCol w:w="1620"/>
        <w:gridCol w:w="162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นักงานของบริษัท 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1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รีสอร์ท แอนด์ โฮ</w:t>
            </w: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เท็ล</w:t>
            </w:r>
            <w:r>
              <w:rPr>
                <w:rFonts w:ascii="Angsana New" w:hAnsi="Angsana New" w:cs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932,6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250,52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82,11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บันยัน ทรี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512,9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89,97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822,959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แกรนด์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613,3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,397,14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16,22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ฮอลิเดย์ คลับ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114,7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43,53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,171,22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right="-1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เซอร์วิส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792,2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72,50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19,711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napToGrid w:val="false"/>
              <w:ind w:right="-108" w:hanging="0"/>
              <w:jc w:val="both"/>
              <w:rPr>
                <w:rStyle w:val="PageNumber"/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4,965,9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,853,67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112,231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0"/>
        <w:jc w:val="right"/>
        <w:rPr/>
      </w:pPr>
      <w:r>
        <w:br w:type="page"/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620"/>
        <w:gridCol w:w="1620"/>
        <w:gridCol w:w="1620"/>
      </w:tblGrid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3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พนักงานของบริษัท </w:t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1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่ายชำระคืน</w:t>
            </w:r>
          </w:p>
        </w:tc>
        <w:tc>
          <w:tcPr>
            <w:tcW w:w="162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ลากูน่า รีสอร์ท แอนด์ โฮ</w:t>
            </w:r>
            <w:r>
              <w:rPr>
                <w:rStyle w:val="PageNumber"/>
                <w:rFonts w:ascii="Angsana New" w:hAnsi="Angsana New" w:cs="Angsana New"/>
                <w:sz w:val="30"/>
                <w:sz w:val="30"/>
                <w:szCs w:val="30"/>
              </w:rPr>
              <w:t>เท็ล</w:t>
            </w:r>
            <w:r>
              <w:rPr>
                <w:rFonts w:ascii="Angsana New" w:hAnsi="Angsana New" w:cs="Angsana New"/>
              </w:rPr>
              <w:t xml:space="preserve">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932,6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250,52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22" w:leader="none"/>
              </w:tabs>
              <w:ind w:right="-1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82,1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6120" w:leader="none"/>
          <w:tab w:val="left" w:pos="6480" w:leader="none"/>
        </w:tabs>
        <w:spacing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ระยะยาวแก่พนักงานเป็นไปตามหลักเกณฑ์การให้กู้ยืมแก่พนักงานของกลุ่มบริษัทที่ให้แก่พนักงานในการซื้อที่พักอาศัย โดยคิดดอกเบี้ยในอัตราต้นทุนของเงินทุนของกลุ่มบริษัท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ำหนดจ่ายคืน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เบิกเงินกู้</w:t>
      </w:r>
    </w:p>
    <w:p>
      <w:pPr>
        <w:pStyle w:val="Normal"/>
        <w:tabs>
          <w:tab w:val="clear" w:pos="720"/>
          <w:tab w:val="left" w:pos="6120" w:leader="none"/>
          <w:tab w:val="left" w:pos="6480" w:leader="none"/>
        </w:tabs>
        <w:spacing w:before="120" w:after="120"/>
        <w:ind w:left="54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ิจ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26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ลากูน่าเซอร์วิส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,430,4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920,91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295,0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713,85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8,0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84,522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58,7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50,29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วาพลาซ่า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17,9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668,81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ลากูน่า เอ็กซ์เคอร์ชั่น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747,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339,44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ลากูน่า บีช คลับ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6,0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507,41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37,4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00,88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,890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3,486,16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่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snapToGrid w:val="false"/>
              <w:ind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ิเจียง บันยันทรี โฮเท็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810,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ind w:left="258" w:right="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รี รีสอร์ท แอนด์ สป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napToGrid w:val="false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ind w:left="0" w:right="-36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,565,5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501,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074,9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 ทรี สปา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377,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78,7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,191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,347,164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4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รี โฮเท็ล แอนด์ รีสอร์ท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,174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4,496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0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32,16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ทรี โฮลดิ้ง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691,8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6,691,881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ันยัน ทรี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โฮเท็ล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แมเนจเมนท์ 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ปักกิ่ง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) </w:t>
            </w:r>
          </w:p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198" w:hanging="0"/>
              <w:jc w:val="both"/>
              <w:rPr/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51,6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99,7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461,1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5,1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napToGrid w:val="false"/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6"/>
                <w:szCs w:val="26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,118,9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4,342,4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8,071,20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pacing w:before="0" w:after="0"/>
              <w:ind w:left="-14" w:right="-43" w:hanging="0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 w:val="26"/>
                <w:szCs w:val="26"/>
                <w:u w:val="none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01,929,4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0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8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18,233,4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21,557,368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บริษัทย่อย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กู้ยืมระยะยาวจากบริษัทย่อยมีการเคลื่อนไหวดังต่อไปนี้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tbl>
      <w:tblPr>
        <w:tblW w:w="87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23"/>
        <w:gridCol w:w="1494"/>
        <w:gridCol w:w="7"/>
        <w:gridCol w:w="1567"/>
        <w:gridCol w:w="1440"/>
      </w:tblGrid>
      <w:tr>
        <w:trPr/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1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567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552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3,640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0,20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32,70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1,140,000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ากูน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3)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8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,98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3,640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02,18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34,68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81,140,00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ได้จ่ายค่าตอบแทนให้แก่กรรมการและผู้บริหาร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121.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1: 148.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551: </w:t>
      </w:r>
      <w:r>
        <w:rPr>
          <w:rFonts w:cs="Angsana New" w:ascii="Angsana New" w:hAnsi="Angsana New"/>
          <w:color w:val="000000"/>
          <w:sz w:val="32"/>
          <w:szCs w:val="32"/>
        </w:rPr>
        <w:t>98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540" w:right="0" w:hanging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ลรวมของค่าตอบแทนกรรมการและผู้บริหารในป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2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้านบาทประกอบด้วยค่าตอบแทนที่บริษัทฯ จ่ายให้แก่กรรมการรวมถึงผลประโยชน์อื่นในรูปแบบของบัตรกำนัลสำหรับ รับบริการสปา และบัตรกำนัลสำหรับซื้อสินค้าจำนวนเงิ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9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้านบาทและผลตอบแทนที่บริษัทฯ และบริษัทย่อยจ่ายให้ผู้บริหาร ซึ่งประกอบด้วย เงินเดือน โบนัส และผลตอบแทนอื่น ๆ จำนวนเงิ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12.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้านบาท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</w:rPr>
        <w:t>2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1080"/>
        <w:gridCol w:w="108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ลงของมูลค่าสินค้าคงเหลือ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เสื่อมคุณภาพ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1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11"/>
              <w:widowControl/>
              <w:ind w:left="12" w:right="-19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หารและเครื่องดื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83,2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256,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83,2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256,980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left="102" w:right="-108" w:hanging="10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สำเร็จรูปและวัสดุสิ้นเปลื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440,7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4,538,9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91,28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55,87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3,849,5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,283,108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224,0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6,795,9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91,28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55,87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,632,7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,540,088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547" w:right="0" w:hanging="547"/>
        <w:jc w:val="righ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1080"/>
        <w:gridCol w:w="1080"/>
      </w:tblGrid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48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ลดลงของมูลค่าสินค้าคงเหลือ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เสื่อมคุณภาพ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2551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11"/>
              <w:widowControl/>
              <w:ind w:left="12" w:right="-198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าหารและเครื่องดื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10,3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26,9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10,3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26,907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left="102" w:right="-108" w:hanging="102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สำเร็จรูปและวัสดุสิ้นเปลือ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01,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330,6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01,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330,608</w:t>
            </w:r>
          </w:p>
        </w:tc>
      </w:tr>
      <w:tr>
        <w:trPr>
          <w:trHeight w:val="80" w:hRule="atLeast"/>
        </w:trPr>
        <w:tc>
          <w:tcPr>
            <w:tcW w:w="234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11,9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57,5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11,9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4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57,515</w:t>
            </w:r>
          </w:p>
        </w:tc>
      </w:tr>
    </w:tbl>
    <w:p>
      <w:pPr>
        <w:pStyle w:val="11"/>
        <w:widowControl/>
        <w:tabs>
          <w:tab w:val="clear" w:pos="720"/>
          <w:tab w:val="left" w:pos="54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้นทุนการพัฒนาอสังหาริมทรัพย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32"/>
        <w:gridCol w:w="1350"/>
        <w:gridCol w:w="1350"/>
        <w:gridCol w:w="135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68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เพื่อขายสิทธิการพัก</w:t>
            </w:r>
          </w:p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>ในที่พักตากอากาศ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4,973,0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6,308,4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าคารที่สร้างเสร็จแล้ว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5,170,8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,246,3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926,7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1,188,160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ที่ด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color w:val="000000"/>
              </w:rPr>
              <w:t>3,017,6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color w:val="000000"/>
              </w:rPr>
              <w:t>4,732,0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04,5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305,66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ิทธิการเช่าที่ด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9,360,0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3,763,5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16,5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31,521,5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136,050,3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847,7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493,82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หัก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</w:rPr>
              <w:t>ค่าเผื่อการลดลงของมูลค่าตลาดขอ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44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44" w:leader="none"/>
              </w:tabs>
              <w:snapToGrid w:val="false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tabs>
                <w:tab w:val="clear" w:pos="720"/>
                <w:tab w:val="decimal" w:pos="1044" w:leader="none"/>
              </w:tabs>
              <w:snapToGrid w:val="false"/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44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ascii="Angsana New" w:hAnsi="Angsana New" w:cs="Angsana New"/>
                <w:color w:val="000000"/>
              </w:rPr>
              <w:t>อสังหาริมทรัพย์ระหว่าง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7,6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,417,6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ind w:right="-9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การพัฒนาอสังหาริมทรัพย์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สุทธิ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0,103,8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4,632,7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44" w:leader="none"/>
              </w:tabs>
              <w:ind w:left="-18" w:right="-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847,7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44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3,493,824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แห่งหนึ่งได้นำ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สังหาริมทรัพย์เพื่อขายสิทธิการพ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ที่พักตากอากาศ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6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ไปจำนองเพื่อเป็นหลักประกันวงเงินสินเชื่อที่ได้รับจากสถาบันการเงิน</w:t>
      </w:r>
      <w:r>
        <w:br w:type="page"/>
      </w:r>
    </w:p>
    <w:p>
      <w:pPr>
        <w:pStyle w:val="11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บาท</w:t>
      </w:r>
      <w:r>
        <w:rPr/>
        <w:t>)</w:t>
      </w:r>
    </w:p>
    <w:tbl>
      <w:tblPr>
        <w:tblW w:w="87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50"/>
        <w:gridCol w:w="1350"/>
        <w:gridCol w:w="1296"/>
        <w:gridCol w:w="1296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2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มูลค่าเพิ่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,533,61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,888,24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60,74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26,04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ล่วงหน้าและภาษีหัก ณ ที่จ่า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2,412,61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2,202,38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7,497,84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48,68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จ่ายล่วงหน้าเจ้าหนี้และพนักงา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1,364,50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3,202,91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29,17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666,506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698,92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,942,85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31,81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942,85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สินไหมทดแทนจากการประกันภัย</w:t>
            </w:r>
          </w:p>
          <w:p>
            <w:pPr>
              <w:pStyle w:val="11"/>
              <w:widowControl/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้างรับ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10,83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9,327,25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7,202,54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และภาษีมูลค่าเพิ่มรอเรียกคื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915,46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317,26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7,546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437,53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ค้างรับอื่นๆ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79,61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439,08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3,958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210,604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650,04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,213,29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0,529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8,93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,939,71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,477,71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</w:tabs>
              <w:jc w:val="both"/>
              <w:rPr/>
            </w:pPr>
            <w:r>
              <w:rPr>
                <w:rStyle w:val="PageNumber"/>
                <w:rFonts w:cs="Angsana New" w:ascii="Angsana New" w:hAnsi="Angsana New"/>
                <w:sz w:val="30"/>
                <w:szCs w:val="30"/>
              </w:rPr>
              <w:t>4,658,78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,305,33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ind w:right="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,011,0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</w:tabs>
              <w:jc w:val="both"/>
              <w:rPr/>
            </w:pPr>
            <w:r>
              <w:rPr>
                <w:rStyle w:val="PageNumber"/>
                <w:rFonts w:cs="Angsana New" w:ascii="Angsana New" w:hAnsi="Angsana New"/>
                <w:sz w:val="30"/>
                <w:szCs w:val="30"/>
              </w:rPr>
              <w:t>49,930,39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</w:rPr>
              <w:t>159,293,713</w:t>
            </w:r>
          </w:p>
        </w:tc>
      </w:tr>
    </w:tbl>
    <w:p>
      <w:pPr>
        <w:pStyle w:val="11"/>
        <w:widowControl/>
        <w:tabs>
          <w:tab w:val="clear" w:pos="720"/>
          <w:tab w:val="left" w:pos="99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ลูกหนี้การค้าระยะยาว 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การค้าระยะยาวประกอบด้วย </w:t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ให้กู้ยืมชนิดมีหลักประกันแก่ลูกค้าจากการขายอสังหาริมทรัพย์ในสกุลเงินดอลลาร์สหรัฐอเมริกา ซึ่ง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Singapore Inter Bank Offered Rate (SIBOR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เงินให้กู้ยืมนี้มีกำหนดเวลาระหว่า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ผ่อนชำระจากการขายอสังหาริมทรัพย์ ซึ่งมีอัตราดอกเบี้ยร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ละ 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</w:p>
    <w:p>
      <w:pPr>
        <w:pStyle w:val="11"/>
        <w:widowControl/>
        <w:spacing w:before="12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ูกหนี้ผ่อนชำระจากการขายสิทธิการพักในที่พักตากอากาศ ซึ่งมี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โดยมีระยะเวลาผ่อนชำร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การค้าระยะยาวมีกำหนดชำระดังนี้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-331" w:hanging="540"/>
        <w:jc w:val="right"/>
        <w:rPr/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34"/>
        <w:gridCol w:w="1116"/>
        <w:gridCol w:w="108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ap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11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11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 ส่วนที่ถึงกำหนดชำระ</w:t>
            </w:r>
          </w:p>
        </w:tc>
        <w:tc>
          <w:tcPr>
            <w:tcW w:w="113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162" w:right="78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92" w:leader="none"/>
              </w:tabs>
              <w:snapToGrid w:val="false"/>
              <w:ind w:left="76" w:right="72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,972,918</w:t>
            </w:r>
          </w:p>
        </w:tc>
        <w:tc>
          <w:tcPr>
            <w:tcW w:w="111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267,790,7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eastAsia="Arial Unicode MS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kern w:val="2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71,763,6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,192,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19,259,1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323,451,307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609,80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775,642,5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kern w:val="2"/>
                <w:sz w:val="22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777,252,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jc w:val="lef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,522,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39,116,6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43,638,82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582,71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43,433,2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49,015,9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,714,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158,375,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167,090,13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(10,206,55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(10,206,55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jc w:val="left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582,71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33,226,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38,809,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8,714,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158,375,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,167,090,13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snapToGrid w:val="false"/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6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,972,91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8,903,1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22,876,0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4,192,1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46,151,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850" w:leader="none"/>
              </w:tabs>
              <w:ind w:right="0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150,344,03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609,80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75,860,1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77,469,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>4,522,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04,216,8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608,738,99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06,436,8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06,436,8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9,839,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9,839,56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6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582,71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01,200,1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06,782,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,714,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70,208,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78,922,59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6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8,887,5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48,887,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73,107,2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73,107,27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93,345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93,34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5,060,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5,060,269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4" w:right="-14" w:hanging="0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08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ิทธิการพักในที่พักตากอากา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2,233,0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2,233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88,167,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88,167,54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582,71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43,433,2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49,015,9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,714,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158,375,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167,090,13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108" w:hanging="18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หัก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ค่าเผื่อหนี้สงสัยจะสูญ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6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(10,206,55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(10,206,55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-43" w:hanging="0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,582,71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28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33,226,6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ind w:left="-14" w:right="-14" w:hanging="0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038,809,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8,714,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158,375,7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,167,090,136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-331" w:hanging="540"/>
        <w:jc w:val="right"/>
        <w:rPr/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70"/>
        <w:gridCol w:w="1080"/>
        <w:gridCol w:w="1080"/>
        <w:gridCol w:w="1080"/>
        <w:gridCol w:w="1080"/>
        <w:gridCol w:w="1080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570" w:type="dxa"/>
            <w:gridSpan w:val="6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>ลูกหนี้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162" w:right="-36" w:hanging="129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180" w:right="-43" w:hanging="18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เงินให้กู้ยืม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ผ่อนชำระ</w:t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รวม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 ส่วน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/>
            </w:pPr>
            <w:r>
              <w:rPr>
                <w:rFonts w:eastAsia="Arial Unicode MS"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6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,3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,3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4,409,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4,409,98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ลูกหนี้การค้าระยะยา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8,197,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38,197,5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11,199,4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11,199,41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,8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,8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65,609,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65,609,395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ขายอสังหาริ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eastAsia="Arial Unicode MS" w:cs="Angsana New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หนึ่งปี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6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,3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24,349,3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4,409,9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4,409,98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2-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2,683,7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32,683,7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93,208,4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393,208,463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180" w:right="-43" w:hanging="180"/>
              <w:jc w:val="both"/>
              <w:rPr>
                <w:rFonts w:ascii="Angsana New" w:hAnsi="Angsana New" w:eastAsia="Arial Unicode MS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มากกว่า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05,513,8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64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05,513,8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7,990,9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117,990,952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180" w:right="-43" w:hanging="180"/>
              <w:rPr/>
            </w:pPr>
            <w:r>
              <w:rPr>
                <w:rFonts w:ascii="Angsana New" w:hAnsi="Angsana New" w:eastAsia="Arial Unicode MS" w:cs="Angsana New"/>
                <w:color w:val="000000"/>
                <w:sz w:val="22"/>
                <w:sz w:val="22"/>
                <w:szCs w:val="22"/>
              </w:rPr>
              <w:t xml:space="preserve">ลูกหนี้การค้าระยะยาว </w:t>
            </w:r>
            <w:r>
              <w:rPr>
                <w:rFonts w:eastAsia="Arial Unicode MS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6" w:leader="none"/>
              </w:tabs>
              <w:snapToGrid w:val="false"/>
              <w:rPr>
                <w:rFonts w:ascii="Angsana New" w:hAnsi="Angsana New" w:eastAsia="Arial Unicode MS" w:cs="Angsana New"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 Unicode MS" w:cs="Angsana New" w:ascii="Angsana New" w:hAnsi="Angsana New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0" w:right="-10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ขายอสังหาริมทรัพย์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Arial Unicode MS" w:cs="Angsana New"/>
                <w:sz w:val="22"/>
                <w:sz w:val="22"/>
                <w:szCs w:val="22"/>
              </w:rPr>
              <w:t xml:space="preserve">หมายเหตุ 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6</w:t>
            </w:r>
            <w:r>
              <w:rPr>
                <w:rFonts w:eastAsia="Arial Unicode MS"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6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,8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462,546,8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65,609,3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50" w:leader="none"/>
              </w:tabs>
              <w:rPr>
                <w:rFonts w:ascii="Angsana New" w:hAnsi="Angsana New" w:cs="Angsana New"/>
                <w:kern w:val="2"/>
                <w:sz w:val="22"/>
                <w:szCs w:val="22"/>
              </w:rPr>
            </w:pPr>
            <w:r>
              <w:rPr>
                <w:rFonts w:cs="Angsana New" w:ascii="Angsana New" w:hAnsi="Angsana New"/>
                <w:kern w:val="2"/>
                <w:sz w:val="22"/>
                <w:szCs w:val="22"/>
              </w:rPr>
              <w:t>565,609,395</w:t>
            </w:r>
          </w:p>
        </w:tc>
      </w:tr>
    </w:tbl>
    <w:p>
      <w:pPr>
        <w:pStyle w:val="11"/>
        <w:widowControl/>
        <w:tabs>
          <w:tab w:val="clear" w:pos="720"/>
          <w:tab w:val="left" w:pos="99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11"/>
        <w:widowControl/>
        <w:tabs>
          <w:tab w:val="clear" w:pos="720"/>
          <w:tab w:val="left" w:pos="2160" w:leader="none"/>
        </w:tabs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89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10"/>
        <w:gridCol w:w="900"/>
        <w:gridCol w:w="720"/>
        <w:gridCol w:w="720"/>
        <w:gridCol w:w="900"/>
        <w:gridCol w:w="900"/>
        <w:gridCol w:w="776"/>
        <w:gridCol w:w="789"/>
      </w:tblGrid>
      <w:tr>
        <w:trPr/>
        <w:tc>
          <w:tcPr>
            <w:tcW w:w="2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ุนเรียกชำระแล้ว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งินปันผลรับระหว่างปี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7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89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บาท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บริษัท</w:t>
            </w:r>
            <w:r>
              <w:rPr/>
              <w:t>ถือหุ้นโดยตร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0.43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ันยัน ทรี แกลเลอร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ันยัน ทรี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35.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บีช คลับ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ฮอลิเดย์ คลับ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0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0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4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8.8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1.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ลคส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9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เซอร์วิส จำกัด</w:t>
            </w:r>
            <w:r>
              <w:rPr>
                <w:rFonts w:cs="Angsana New" w:ascii="Angsana New" w:hAnsi="Angsana New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9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.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ีดับบลิวอาร์ โฮลดิ้งส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</w:t>
            </w:r>
            <w:r>
              <w:rPr>
                <w:rFonts w:cs="Angsana New" w:ascii="Angsana New" w:hAnsi="Angsana New"/>
                <w:sz w:val="18"/>
                <w:szCs w:val="18"/>
              </w:rPr>
              <w:t>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250.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2.5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ind w:left="-36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เอ็กซ์เคอร์ชั่น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 วิลเลจ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แม่จันทร์พร็อพเพอร์ตี้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2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ปายสะมาด ดิเวลลอปเมนท์ 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ภูเก็ต รีสอร์ท ดีเวลลอปเม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์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เอวีซี อินโดนีเซีย จำกัด 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ลลาร์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0.7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ลลาร์สหรัฐ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ถลางพัฒน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พลาซ่า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25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ไทยวาทาวเวอร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ไทยวาทาวเวอร์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วิน วอเตอร์ส ดีเวลล็อปเมนท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ย่อยที่ถือผ่าน บริษัท ลากูน่า แกรนด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.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2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3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4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 ดีเวลลอปเมนท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บางเทาแกรนด์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546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ากูน่าเซ็นทรัล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 xml:space="preserve">บริษัทย่อยที่ถือผ่าน บริษัท </w:t>
            </w:r>
            <w:r>
              <w:rPr/>
              <w:t>บันยันทรี แกลเลอรี่ สิงคโปร์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ิเจียง บันยัน ทรี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กลเลอรี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เทรดดิ้ง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ลลาร์สหรัฐอเมริก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5</w:t>
            </w:r>
          </w:p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ั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ลลาร์สหรัฐ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 xml:space="preserve">บริษัทย่อยที่ถือผ่าน บริษัท </w:t>
            </w:r>
            <w:r>
              <w:rPr/>
              <w:t>ลากูน่า บีช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(1)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             </w:t>
            </w: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 xml:space="preserve">บริษัทย่อยที่ถือผ่าน บริษัท </w:t>
            </w:r>
            <w:r>
              <w:rPr/>
              <w:t>ลากูน่า ฮอลิเดย์ คลับ จำกั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47" w:leader="none"/>
                <w:tab w:val="decimal" w:pos="768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ind w:left="-36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เชียร์ โกลเดน จำกั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447" w:leader="none"/>
                <w:tab w:val="decimal" w:pos="518" w:leader="none"/>
              </w:tabs>
              <w:ind w:lef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6" w:hanging="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92.2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29.</w:t>
            </w:r>
            <w:r>
              <w:rPr>
                <w:rFonts w:cs="Angsana New" w:ascii="Angsana New" w:hAnsi="Angsana New"/>
                <w:sz w:val="18"/>
                <w:szCs w:val="18"/>
              </w:rPr>
              <w:t>6</w:t>
            </w:r>
          </w:p>
        </w:tc>
        <w:tc>
          <w:tcPr>
            <w:tcW w:w="78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18" w:leader="none"/>
              </w:tabs>
              <w:ind w:left="-36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8.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60" w:after="20"/>
        <w:ind w:left="544" w:right="0" w:hanging="544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1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49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1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20"/>
        <w:ind w:left="540" w:right="0" w:hanging="540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2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จำกัด ถือหุ้นโดยบริษัทฯ ร้อยละ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10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ส์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" w:ascii="Angsana New" w:hAnsi="Angsana New"/>
          <w:color w:val="000000"/>
          <w:sz w:val="18"/>
          <w:szCs w:val="18"/>
        </w:rPr>
        <w:t>50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120"/>
        <w:ind w:left="547" w:right="0" w:hanging="547"/>
        <w:jc w:val="both"/>
        <w:rPr>
          <w:rFonts w:ascii="Angsana New" w:hAnsi="Angsana New" w:cs="Angsana New"/>
          <w:color w:val="000000"/>
          <w:sz w:val="18"/>
          <w:szCs w:val="18"/>
        </w:rPr>
      </w:pPr>
      <w:r>
        <w:rPr>
          <w:rFonts w:cs="Angsana New" w:ascii="Angsana New" w:hAnsi="Angsana New"/>
          <w:color w:val="000000"/>
          <w:sz w:val="18"/>
          <w:szCs w:val="18"/>
        </w:rPr>
        <w:tab/>
        <w:t xml:space="preserve">(3)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 xml:space="preserve">บริษัท ลากูน่าเซอร์วิส จำกัด ถือหุ้นโดยบริษัทฯ และบริษัทย่อย </w:t>
      </w:r>
      <w:r>
        <w:rPr>
          <w:rFonts w:cs="Angsana New" w:ascii="Angsana New" w:hAnsi="Angsana New"/>
          <w:color w:val="000000"/>
          <w:sz w:val="18"/>
          <w:szCs w:val="18"/>
        </w:rPr>
        <w:t xml:space="preserve">3 </w:t>
      </w:r>
      <w:r>
        <w:rPr>
          <w:rFonts w:ascii="Angsana New" w:hAnsi="Angsana New" w:cs="Angsana New"/>
          <w:color w:val="000000"/>
          <w:sz w:val="18"/>
          <w:sz w:val="18"/>
          <w:szCs w:val="18"/>
        </w:rPr>
        <w:t>บริษัท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มีสัดส่วนการถือหุ้นในบริษัท ลากูน่า บีช คลับ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  บริษัทฯ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มีสัดส่วนการถือหุ้นในบริษัท ลากูน่า เอ็กซ์เคอร์ชั่น จำกัด 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บริษัทฯ บันทึกส่วนได้เสีย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กำไรหลังจากหักเงินปันผล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มูลค่าที่ตราไว้ของหุ้นบุริมสิทธิชนิดสะสมเงินปันผล 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120"/>
        <w:ind w:left="540" w:right="0" w:hanging="54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ได้จำนำใบหุ้นในบริษัท ไทยวาพลาซ่า จำกัด จำนว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,188,20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1"/>
        <w:widowControl/>
        <w:spacing w:before="120" w:after="120"/>
        <w:ind w:left="540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การสำคัญเกี่ยวกับเงินลงทุนในบริษัทย่อยดังต่อไปนี้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ริษัทฯได้ลงทุนในหุ้นสามัญของบริษัท ลากูน่า เลคส์ จำกัด ซึ่งเป็นบริษัทที่จัดตั้งขึ้นใหม่และดำเนินธุรกิจพัฒนาอสังหาริมทรัพย์เป็นจำนวน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เงิน </w:t>
      </w:r>
      <w:r>
        <w:rPr>
          <w:rFonts w:cs="Angsana New" w:ascii="Angsana New" w:hAnsi="Angsana New"/>
          <w:color w:val="000000"/>
          <w:sz w:val="32"/>
          <w:szCs w:val="32"/>
        </w:rPr>
        <w:t>949,300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บาท คิดเป็นสัดส่วนการถือหุ้นร้อยละ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94.93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และชำระแล้ว</w:t>
      </w:r>
    </w:p>
    <w:p>
      <w:pPr>
        <w:pStyle w:val="11"/>
        <w:widowControl/>
        <w:spacing w:before="120" w:after="120"/>
        <w:ind w:left="1080" w:right="0" w:hanging="540"/>
        <w:jc w:val="left"/>
        <w:rPr>
          <w:rStyle w:val="PageNumber"/>
          <w:rFonts w:ascii="Angsana New" w:hAnsi="Angsana New" w:cs="Angsana New"/>
          <w:color w:val="000000"/>
          <w:sz w:val="32"/>
          <w:szCs w:val="32"/>
        </w:rPr>
      </w:pP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26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ที่ประชุมวิสามัญผู้ถือหุ้นของบริษัท ลากูน่า เอ็กซ์เคอร์ชั่น จำกัด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มติให้เพิ่มทุนจดทะเบียนจากเดิม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4,5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และหุ้น บุริมสิทธิ์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,5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 มูลค่าหุ้นละ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เป็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>(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สามัญ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39,2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 และหุ้น  บุริมสิทธิ์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40,8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หุ้น มูลค่าหุ้นละ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ริษัทย่อยได้จดทะเบียนเพิ่มทุนเรือนหุ้นครั้งนี้กับกระทรวงพาณิชย์เมื่อวันที่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Style w:val="PageNumber"/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และบริษัทฯได้ชำระค่าหุ้นส่วนที่เพิ่มทุนดังกล่าวทั้งจำนวนแล้ว</w:t>
      </w:r>
    </w:p>
    <w:p>
      <w:pPr>
        <w:pStyle w:val="11"/>
        <w:widowControl/>
        <w:spacing w:before="120" w:after="120"/>
        <w:ind w:left="1094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ความ</w:t>
      </w:r>
      <w:r>
        <w:rPr>
          <w:rStyle w:val="PageNumber"/>
          <w:rFonts w:ascii="Angsana New" w:hAnsi="Angsana New" w:cs="Angsana New"/>
          <w:color w:val="000000"/>
          <w:sz w:val="32"/>
          <w:sz w:val="32"/>
          <w:szCs w:val="32"/>
        </w:rPr>
        <w:t>นิ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spacing w:before="120" w:after="120"/>
        <w:ind w:left="36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072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96"/>
        <w:gridCol w:w="1696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Char1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Char1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ความนิยมจากการซื้อบริษัทย่อ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วาพลาซ่า จำกัด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75,872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375,87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ีช คลับ จำกัด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87,720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87,72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ากูน่า บันยัน ทรี จำกัด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928,166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0,928,1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ind w:right="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491,758</w:t>
            </w:r>
          </w:p>
        </w:tc>
        <w:tc>
          <w:tcPr>
            <w:tcW w:w="1696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06" w:leader="none"/>
              </w:tabs>
              <w:ind w:right="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,491,758</w:t>
            </w:r>
          </w:p>
        </w:tc>
      </w:tr>
    </w:tbl>
    <w:p>
      <w:pPr>
        <w:pStyle w:val="11"/>
        <w:widowControl/>
        <w:spacing w:before="120" w:after="120"/>
        <w:ind w:left="1094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บันยัน ทรี แกลเลอรี่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งคโปร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ลงทุนในหุ้นสามัญของบริษัท ลิเจียง บันยัน ทรี แกลเลอรี่ เทรดด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 จำกัด ซึ่งเป็นบริษัทที่จัดตั้งขึ้นใหม่และดำเนินธุรกิจร้านขายสินค้า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อลลาร์สหรัฐอเมริกาคิดเป็นสัดส่วนการ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ทุนจดทะเบียนและชำระแล้ว</w:t>
      </w:r>
    </w:p>
    <w:p>
      <w:pPr>
        <w:pStyle w:val="11"/>
        <w:widowControl/>
        <w:spacing w:before="120" w:after="120"/>
        <w:ind w:left="1094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ทีดับบลิวอาร์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TWR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ลงทุนในหุ้นสามัญของบริษัท ลากูน่า วิลเลจ จำกัด ซึ่งเป็นบริษัทที่จัดตั้งขึ้นใหม่และดำเนินธุรกิจโรงแรม โดยมี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บริษัทย่อยลงทุนในหุ้นสามัญ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,9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ที่ราคาทุนจดทะเบียน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คิดเป็นสัดส่วนการ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9.9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่ายชำระค่าหุ้นเต็มมูลค่าแล้ว</w:t>
      </w:r>
    </w:p>
    <w:p>
      <w:pPr>
        <w:pStyle w:val="11"/>
        <w:widowControl/>
        <w:spacing w:before="120" w:after="120"/>
        <w:ind w:left="1094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ทีดับบลิวอาร์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TWR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ซื้อหุ้นสามัญของบริษัท ไทยวาทาวเวอร์ 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W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บริษัท ไทยวา พลาซ่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, TWPL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,549,99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ในราคาตามบัญช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71.5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สัดส่วนการถือหุ้น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หุ้นสามัญที่ออกและชำระแล้ว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นั้น สถานะ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T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ึงเปลี่ยนจากบริษัทย่อย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P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บริษัทย่อยขอ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ไรก็ตาม รายการดังกล่าวไม่มีผลกระทบต่อสัดส่วนการถือหุ้นในงบการเงินรวม</w:t>
      </w:r>
    </w:p>
    <w:p>
      <w:pPr>
        <w:pStyle w:val="11"/>
        <w:widowControl/>
        <w:spacing w:before="120" w:after="12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บริษัทร่วม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jc w:val="right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>
          <w:rFonts w:ascii="Angsana New" w:hAnsi="Angsana New" w:cs="Angsana New"/>
          <w:sz w:val="20"/>
          <w:sz w:val="20"/>
          <w:szCs w:val="20"/>
        </w:rPr>
        <w:t>บาท</w:t>
      </w:r>
      <w:r>
        <w:rPr>
          <w:rFonts w:cs="Angsana New" w:ascii="Angsana New" w:hAnsi="Angsana New"/>
          <w:sz w:val="20"/>
          <w:szCs w:val="20"/>
        </w:rPr>
        <w:t>)</w:t>
      </w:r>
    </w:p>
    <w:tbl>
      <w:tblPr>
        <w:tblW w:w="87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810"/>
        <w:gridCol w:w="580"/>
        <w:gridCol w:w="630"/>
        <w:gridCol w:w="909"/>
        <w:gridCol w:w="900"/>
        <w:gridCol w:w="870"/>
        <w:gridCol w:w="844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473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ชื่อ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ัดตั้งขึ้น   ในประเทศ</w:t>
            </w:r>
          </w:p>
        </w:tc>
        <w:tc>
          <w:tcPr>
            <w:tcW w:w="12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ัดส่วนเงินลงทุน</w:t>
            </w:r>
          </w:p>
        </w:tc>
        <w:tc>
          <w:tcPr>
            <w:tcW w:w="18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วิธีส่วนได้เสีย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2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  <w:t>255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โอนเร็ป โปรเจ็ก เซอร์วิส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ยุด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ิจ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0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,2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109,295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ลิเจียง บันยัน ทรี  โฮเท็ล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และพัฒนาอสังหาริม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าธารณรัฐประชาช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ีน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9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3,8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48,413,839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5,392,960</w:t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  <w:r>
              <w:rPr>
                <w:rFonts w:cs="Angsana New" w:ascii="Angsana New" w:hAnsi="Angsana New"/>
                <w:sz w:val="18"/>
                <w:szCs w:val="18"/>
              </w:rPr>
              <w:t>9,802,11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 ทรอปิคอล รีสอร์ท 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ง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6</w:t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2,7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498475" cy="29781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75pt;margin-top:1.05pt;width:39.2pt;height:2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sz w:val="18"/>
                <w:szCs w:val="18"/>
              </w:rPr>
              <w:t>17,672,761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ัก ค่าเผื่อการด้อยค่าใน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2,76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672,761)</w:t>
            </w:r>
          </w:p>
        </w:tc>
        <w:tc>
          <w:tcPr>
            <w:tcW w:w="87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decimal" w:pos="234" w:leader="none"/>
              </w:tabs>
              <w:snapToGrid w:val="false"/>
              <w:ind w:left="-108" w:right="-96" w:firstLine="72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C0C0C0"/>
            </w:tcBorders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,1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66,523,134</w:t>
            </w:r>
          </w:p>
        </w:tc>
        <w:tc>
          <w:tcPr>
            <w:tcW w:w="8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5,392,960</w:t>
            </w:r>
          </w:p>
        </w:tc>
        <w:tc>
          <w:tcPr>
            <w:tcW w:w="8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1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9,802,119</w:t>
            </w:r>
          </w:p>
        </w:tc>
      </w:tr>
    </w:tbl>
    <w:p>
      <w:pPr>
        <w:pStyle w:val="11"/>
        <w:widowControl/>
        <w:spacing w:before="24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โอนเร็ป โปรเจ็ก เซอร์วิส จำกัด ซึ่งถือโดยบริษัท ทีดับบลิวอาร์ โฮลดิงส์ จำกัด จดทะเบียนที่ประเทศสิงคโปร์ ณ ปัจจุบัน บริษัทนี้ได้หยุดดำเนินกิจการ</w:t>
      </w:r>
      <w:r>
        <w:br w:type="page"/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ลิเจียง บันยัน ทรี  โฮเท็ล จำกัด ซึ่งถือโดยบริษัท ลากูน่า บันยันทรี จำกัด จดทะเบียนที่ประเทศสาธารณรัฐประชาชนจีน และดำเนินธุรกิจโรงแรมและพัฒนาอสังหาริมทรัพย์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อปิคอล รีสอร์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 ซึ่งถือโดยบริษัท ทีดับบลิวอาร์ โฮลดิงส์ จำกัด และบริษัท ลากูน่า บันยัน ทรี จำกัด  จดทะเบียนที่ฮ่องกงและดำเนินธุรกิจลงทุนในบริษัทอื่น</w:t>
      </w:r>
    </w:p>
    <w:p>
      <w:pPr>
        <w:pStyle w:val="11"/>
        <w:widowControl/>
        <w:spacing w:before="120" w:after="120"/>
        <w:ind w:left="547" w:right="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ได้ดำเนินการซื้อหุ้นสามัญของบริษัท ทรอปิคอล รีสอร์ท 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RL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จากผู้ถือหุ้นรายเดิม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,064,5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คิด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>41.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color w:val="000000"/>
          <w:sz w:val="32"/>
          <w:szCs w:val="32"/>
        </w:rPr>
        <w:t>6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และชำระแล้วของบริษัทดังกล่าว ทำให้สัดส่วนการลงทุน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R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5.</w:t>
      </w:r>
      <w:r>
        <w:rPr>
          <w:rFonts w:cs="Angsana New" w:ascii="Angsana New" w:hAnsi="Angsana New"/>
          <w:color w:val="000000"/>
          <w:sz w:val="32"/>
          <w:szCs w:val="32"/>
        </w:rPr>
        <w:t>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ที่ชำระแล้ว และเป็นผลให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RL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ลี่ยนสถานะเป็นบริษัทร่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ทรอปิคอล รีสอร์ท จำกัด </w:t>
      </w:r>
      <w:r>
        <w:rPr>
          <w:rFonts w:cs="Angsana New" w:ascii="Angsana New" w:hAnsi="Angsana New"/>
          <w:sz w:val="32"/>
          <w:szCs w:val="32"/>
        </w:rPr>
        <w:t>(TRL) (</w:t>
      </w:r>
      <w:r>
        <w:rPr>
          <w:rFonts w:ascii="Angsana New" w:hAnsi="Angsana New" w:cs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ให้ลดทุนจดทะเบียนและเรียกชำระแล้วของบริษัทจากเดิม </w:t>
      </w:r>
      <w:r>
        <w:rPr>
          <w:rFonts w:cs="Angsana New" w:ascii="Angsana New" w:hAnsi="Angsana New"/>
          <w:sz w:val="32"/>
          <w:szCs w:val="32"/>
        </w:rPr>
        <w:t xml:space="preserve">50.5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5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ลดทุนจดทะเบียนและ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29.5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ดอลลาร์สหรัฐอเมริ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การลดทุนที่ชำระแล้วจำนวน </w:t>
      </w:r>
      <w:r>
        <w:rPr>
          <w:rFonts w:cs="Angsana New" w:ascii="Angsana New" w:hAnsi="Angsana New"/>
          <w:sz w:val="32"/>
          <w:szCs w:val="32"/>
        </w:rPr>
        <w:t xml:space="preserve">16.5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ล้างขาดทุนสะสมและจ่ายคืนผู้ถือหุ้นจำนวนรวม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อลลาร์สหรัฐอเมริกา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ดทะเบียนการลดทุนดังกล่าว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บริษัทฯรับรู้ส่วนแบ่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ลงทุนในบริษัทร่วมในงบการเงินรวมดังนี้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90"/>
        <w:gridCol w:w="198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บริษัทร่วมในระหว่างปี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ลิเจียง บันยัน ทรี  โฮเท็ล 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93,51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371,63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อปิคอล รีสอร์ท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13,615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13.3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โดยสรุปของบริษัทร่วม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ตามที่แสดงอยู่ในงบการเงินของบริษัทร่วมโดยสรุปมีดังนี้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</w:tabs>
        <w:spacing w:before="120" w:after="120"/>
        <w:ind w:left="360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ล้าน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96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รวมสำหรับ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ุนเรียกชำระ 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สิ้นสุดวันที่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ปีสิ้นสุดวันที่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10" w:right="-160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อนเร็ป โปรเจ็ก เซอร์วิส จำกัด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3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0.1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ลิเจียง บันยัน ทรี  โฮเท็ล จำกัด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8.4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8.4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28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72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96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91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5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25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9.3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รอปิคอล รีสอร์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796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.0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ล้านดอลลาร์สหรัฐ อเมริก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38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6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747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3.7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7.6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9.3)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353" w:leader="none"/>
              </w:tabs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3.8)</w:t>
            </w:r>
          </w:p>
        </w:tc>
      </w:tr>
    </w:tbl>
    <w:p>
      <w:pPr>
        <w:pStyle w:val="11"/>
        <w:widowControl/>
        <w:tabs>
          <w:tab w:val="clear" w:pos="720"/>
          <w:tab w:val="left" w:pos="54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เงินลงทุนในบริษัทร่วมตามวิธีส่วนได้เสียคำนวณจาก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ัดทำขึ้นโดยฝ่ายบริหารและไม่ได้ตรวจสอบโดยผู้สอบบัญชีของบริษัทดังกล่าว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11"/>
        <w:widowControl/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.4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เงินลงทุนในบริษัท โอนเร็ป โปรเจ็ก เซอร์วิส จำกัด แ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ทรอปิคอล รีสอร์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บริษัทฯได้รับรู้ส่วนแบ่งผลขาดทุนจากเงินลงทุนในบริษัทร่วมดังกล่าวจนมูลค่าตามบัญชีตามวิธีส่วนได้เสียเท่ากับศูนย์ บริษัทฯได้หยุดรับรู้ส่วนแบ่งผลขาดทุนจากเงินลงทุนในบริษัทร่วมเนื่องจากบริษัทฯไม่ได้มีภาระผูกพันตามกฎหมายหรือทางพฤตินัยที่ต้องจ่ายเงินเพื่อชำระภาระผูกพันของบริษัทร่วมดังกล่าว </w:t>
      </w:r>
    </w:p>
    <w:p>
      <w:pPr>
        <w:pStyle w:val="11"/>
        <w:widowControl/>
        <w:spacing w:before="120" w:after="120"/>
        <w:ind w:left="547" w:right="0" w:hanging="547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ื่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68"/>
        <w:gridCol w:w="1368"/>
        <w:gridCol w:w="1368"/>
        <w:gridCol w:w="1368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ap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ap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บริษัท ยูนิเวอร์แซล สตาร์ช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0,829,7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0,829,79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850,0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3,85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ัก ค่าเผื่อการด้อยค่าของเงินลง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50,829,795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50,829,795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,850,000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3,850,000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ในหลักทรัพย์เผื่อ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68"/>
        <w:gridCol w:w="1368"/>
        <w:gridCol w:w="1368"/>
        <w:gridCol w:w="1368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ap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ap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720" w:right="-72" w:hanging="72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 ไบเบ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อินเวสท์เม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์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ันยัน ทรี อินโดไชน่า โฮสปิทัลลิตี้ ฟันด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162" w:leader="none"/>
                <w:tab w:val="left" w:pos="522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อลพ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798,28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222,9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right="-72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ลงทุนระยะยาวอื่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2,222,97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-14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11"/>
        <w:widowControl/>
        <w:spacing w:before="24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ีดับบลิวอาร์ โฮลดิ้ง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WR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the Limited Partnership Agreemen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 บันยัน ทร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ินโดไชน่า โฮสปิทัลลิตี้ ฟันด์ แอลพี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องท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ดอลลาร์สหรัฐอเมริกา ภาระผูกพันในการ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ดอลลาร์สหรัฐอเมริกา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WRH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ส่งเงินลงทุนให้กับกองทุนแล้วเป็นเงิน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ดอลลาร์สหรัฐอเมริก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11"/>
        <w:widowControl/>
        <w:tabs>
          <w:tab w:val="clear" w:pos="720"/>
          <w:tab w:val="left" w:pos="54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งบการเงินรวม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คาทุน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0" w:after="120"/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18"/>
          <w:szCs w:val="1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b w:val="false"/>
          <w:bCs w:val="false"/>
          <w:sz w:val="18"/>
          <w:szCs w:val="18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18"/>
          <w:sz w:val="18"/>
          <w:szCs w:val="18"/>
        </w:rPr>
        <w:t>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14274" w:type="dxa"/>
        <w:jc w:val="left"/>
        <w:tblInd w:w="-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0"/>
        <w:gridCol w:w="1080"/>
        <w:gridCol w:w="1080"/>
        <w:gridCol w:w="1080"/>
        <w:gridCol w:w="1170"/>
        <w:gridCol w:w="1036"/>
        <w:gridCol w:w="934"/>
        <w:gridCol w:w="1000"/>
        <w:gridCol w:w="864"/>
        <w:gridCol w:w="988"/>
        <w:gridCol w:w="888"/>
        <w:gridCol w:w="1036"/>
        <w:gridCol w:w="1048"/>
      </w:tblGrid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อดรว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แล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ตกแต่ง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ำเนินงานแล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หอพั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ิดตั้งแล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านระหว่าง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left="255" w:right="71" w:hanging="3"/>
              <w:jc w:val="center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5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1" w:hanging="3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สำนัก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นักงาน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นามกอล์ฟ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ุปกรณ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านพาหน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่อสร้าง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95,786,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724,032,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800,772,2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9,895,6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,930,486,5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6,434,34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,069,0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,374,4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4,816,0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2,508,4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2,290,171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,763,979,058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08,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,262,0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,122,5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3,892,85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139,4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,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284,1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6,7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8,127,282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4,899,485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และ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09,0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,206,83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286,8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485,85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,388,516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542,440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,803,510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70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90,599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9,395,065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เข้า</w:t>
            </w:r>
            <w:r>
              <w:rPr>
                <w:rFonts w:cs="Angsana New" w:ascii="Angsana New" w:hAnsi="Angsana New"/>
                <w:sz w:val="18"/>
                <w:szCs w:val="18"/>
              </w:rPr>
              <w:t>/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5,951,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8,009,9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55,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6,317,51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8,48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6,84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75,252,845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65" w:right="-15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ออกไปเป็นต้นทุนการพัฒนา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,307,82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941,8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,249,712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833" w:right="71" w:hanging="761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,249,712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9,1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329,14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022,5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77,17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569,648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107,453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500,000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551,359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35,93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2,922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8,297,317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95,636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942,648,2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037,793,1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1,411,1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,407,489,01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6,923,91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84,069,0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,841,9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70,752,14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2,419,3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,441,087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058,936,449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  <w:tab w:val="decimal" w:pos="74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713,3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117,470,27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,878,909,0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7,622,18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217,714,850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2,363,004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3,490,257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,552,92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8,119,046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5,304,73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26,544,816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4,3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9,610,1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5,134,5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2,489,63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67,348,628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3,157,688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0,95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937,379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9,086,925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708,48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44,440,067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ำหน่ายและ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3,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46,3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770,8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830,32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387,72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675,89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9,9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063,941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65" w:right="-15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อนออกไปเป็นต้นทุนการพัฒนาอสังหาริม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76,4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02,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78,75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078,756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ind w:left="165" w:right="-15" w:hanging="93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2,0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68,9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841,07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7,523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738,10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7,6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69,353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3,827,63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225,990,89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,097,322,87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26,171,92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573,313,323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03,170,492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3,691,216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,490,30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51,791,973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8,415,52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550,872,833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ค่าเผื่อการด้อยค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953,144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93,36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2,099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,248,606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,953,144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,193,363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2,099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0,248,606)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18"/>
                <w:sz w:val="18"/>
                <w:szCs w:val="18"/>
              </w:rPr>
              <w:t>มูลค่าสุทธิ – 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72,073,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606,562,0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1,863,2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2,273,42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712,771,6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99,118,19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8,80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628,1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6,594,9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7,203,7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2,290,171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627,185,636</w:t>
            </w:r>
          </w:p>
        </w:tc>
      </w:tr>
      <w:tr>
        <w:trPr>
          <w:trHeight w:val="6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71" w:hanging="0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071,808,8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716,657,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40,470,2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5,239,1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72" w:right="75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834,175,68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88,800,27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77,84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158,2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,858,07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4,003,7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4,441,087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ind w:left="72" w:right="71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,497,815,010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ind w:left="547" w:right="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งบการเงินรวม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ind w:left="547"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ที่ตีใหม่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ind w:left="360" w:right="0" w:hanging="360"/>
        <w:jc w:val="right"/>
        <w:rPr/>
      </w:pPr>
      <w:r>
        <w:rPr>
          <w:rFonts w:cs="Angsana New" w:ascii="Angsana New" w:hAnsi="Angsana New"/>
          <w:b w:val="false"/>
          <w:bCs w:val="false"/>
          <w:sz w:val="20"/>
          <w:szCs w:val="20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b w:val="false"/>
          <w:bCs w:val="false"/>
          <w:sz w:val="20"/>
          <w:szCs w:val="20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0"/>
          <w:sz w:val="20"/>
          <w:szCs w:val="20"/>
        </w:rPr>
        <w:t>บาท</w:t>
      </w:r>
      <w:r>
        <w:rPr/>
        <w:t>)</w:t>
      </w:r>
    </w:p>
    <w:tbl>
      <w:tblPr>
        <w:tblW w:w="15616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990"/>
        <w:gridCol w:w="990"/>
        <w:gridCol w:w="990"/>
        <w:gridCol w:w="1080"/>
        <w:gridCol w:w="990"/>
        <w:gridCol w:w="990"/>
        <w:gridCol w:w="960"/>
        <w:gridCol w:w="930"/>
        <w:gridCol w:w="988"/>
        <w:gridCol w:w="992"/>
        <w:gridCol w:w="946"/>
        <w:gridCol w:w="990"/>
        <w:gridCol w:w="990"/>
        <w:gridCol w:w="990"/>
      </w:tblGrid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30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อพั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right="71" w:hanging="3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นามกอล์ฟ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ส่วนที่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84,809,0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018,136,53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102,945,60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9,620,7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60,41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960,2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0,846,366,143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กลับส่วนเกินทุนจาก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ที่ดินเป็นต้นทุนการ</w:t>
            </w:r>
          </w:p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115,45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115,45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,115,459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กลับส่วนเกินทุนจากการ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397,641,94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397,641,94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7,301,30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2,474,943,245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74,693,6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0,494,5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695,188,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2,319,4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160,412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960,2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61,307,43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2,638,59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215,3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9,853,98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0,470,38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0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995,58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25,203,909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สื่อมราคาสำหรับปี</w:t>
            </w:r>
            <w:r>
              <w:rPr>
                <w:rFonts w:cs="Angsana New" w:ascii="Angsana New" w:hAnsi="Angsana New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ที่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4,904,03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4,904,03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793,48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995,58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9,693,098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่วนที่ตีราคาล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1,5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1,567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โอนกลับส่วนเกินทุนจากการ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ีราคาสินทรัพย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09,601,68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215,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102,386,29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1,039,6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215,39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8,562,073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7,144,31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7,144,31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9,102,68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6,0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7,206,55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93,337,513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ผื่อการด้อยค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  <w:tab w:val="decimal" w:pos="885" w:leader="none"/>
              </w:tabs>
              <w:snapToGrid w:val="false"/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30"/>
              <w:ind w:left="69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30"/>
              <w:ind w:left="69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1" w:leader="none"/>
                <w:tab w:val="decimal" w:pos="743" w:leader="none"/>
                <w:tab w:val="decimal" w:pos="825" w:leader="none"/>
              </w:tabs>
              <w:snapToGrid w:val="false"/>
              <w:spacing w:lineRule="exact" w:line="230"/>
              <w:ind w:left="69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30"/>
              <w:ind w:left="69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  <w:tab w:val="decimal" w:pos="833" w:leader="none"/>
              </w:tabs>
              <w:snapToGrid w:val="false"/>
              <w:spacing w:lineRule="exact" w:line="230"/>
              <w:ind w:left="69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30"/>
              <w:ind w:left="69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,6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4,37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15,01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70,6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4,37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15,01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69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มูลค่าสุทธิ – ส่วนที่ตี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  <w:tab w:val="decimal" w:pos="885" w:leader="none"/>
              </w:tabs>
              <w:snapToGrid w:val="false"/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30"/>
              <w:ind w:left="69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30"/>
              <w:ind w:left="69" w:right="71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84,809,0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25,497,9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,215,3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3,091,6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0,120,9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,964,6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723,177,24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74,693,6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3,350,27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438,043,8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4,187,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,753,6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069,984,941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left="69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ที่ดิน อาคารและอุปกรณ์ –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right="71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69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156,882,08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,532,059,9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4,647,8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2,273,4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715,863,2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9,239,1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8,80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628,1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6,559,5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,203,74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2,290,171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350,362,88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146,502,5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,080,007,6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0,470,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,239,19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,272,219,57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92,987,6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7,84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158,2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6,611,7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,003,7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,441,08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567,799,951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spacing w:lineRule="exact" w:line="230"/>
              <w:ind w:left="69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</w:rPr>
              <w:t>ค่าเสื่อมราคาที่รวมอยู่ในงบกำไรขาด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72" w:right="7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7,769,554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5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30"/>
              <w:ind w:left="72" w:right="71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30"/>
              <w:ind w:left="6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4,318,500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40" w:right="0" w:hanging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40" w:right="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คาทุน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: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13590" w:type="dxa"/>
        <w:jc w:val="left"/>
        <w:tblInd w:w="45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30"/>
        <w:gridCol w:w="1080"/>
        <w:gridCol w:w="1080"/>
        <w:gridCol w:w="1170"/>
        <w:gridCol w:w="1170"/>
        <w:gridCol w:w="1094"/>
        <w:gridCol w:w="1080"/>
        <w:gridCol w:w="1180"/>
        <w:gridCol w:w="1056"/>
        <w:gridCol w:w="1080"/>
        <w:gridCol w:w="1170"/>
      </w:tblGrid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แล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แล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อพัก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781,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321,0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,865,4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542,13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3,509,8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395,8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593,7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218,0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353,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5,070,895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12,3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7,4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49,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3,90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45,9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711,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421,158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,043,0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989,7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032,8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8,032,8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และ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45,6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90,122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35,7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68,166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06,326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59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500,880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781,2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1,764,0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3,021,9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289,41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2,856,6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041,62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333,3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218,0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1,5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7,991,173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,444,6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7,152,85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,632,424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1,888,78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,466,816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,717,156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144,46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82,217,224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98,8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,892,6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926,525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,118,05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31,158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429,390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72,47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,851,083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0,8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87,9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28,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2,68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5,9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77,449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,743,46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2,304,71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,170,960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39,878,02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,855,291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,940,593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716,9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9,390,858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napToGrid w:val="false"/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122,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876,3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712,6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909,7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1,621,0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929,06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876,56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73,5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353,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2,853,671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before="0" w:after="0"/>
              <w:ind w:left="72" w:right="72" w:hanging="0"/>
              <w:contextualSpacing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122,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020,6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717,1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118,45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2,978,5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186,33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1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392,7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1,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1,5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5" w:leader="none"/>
              </w:tabs>
              <w:spacing w:before="0" w:after="0"/>
              <w:ind w:left="72" w:right="72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8,600,315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120"/>
        <w:ind w:left="540" w:right="0" w:hanging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งบการเงินเฉพาะกิจการ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ต่อ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before="120" w:after="0"/>
        <w:ind w:left="547" w:right="0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คาที่ตีใหม่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ind w:left="360" w:right="0" w:hanging="360"/>
        <w:jc w:val="right"/>
        <w:rPr/>
      </w:pPr>
      <w:r>
        <w:rPr>
          <w:rFonts w:eastAsia="Angsana New" w:cs="Angsana New" w:ascii="Angsana New" w:hAnsi="Angsana New"/>
          <w:b w:val="false"/>
          <w:bCs w:val="false"/>
          <w:sz w:val="24"/>
          <w:szCs w:val="24"/>
        </w:rPr>
        <w:t xml:space="preserve"> 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 w:val="false"/>
          <w:bCs w:val="false"/>
          <w:sz w:val="24"/>
          <w:szCs w:val="24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14814" w:type="dxa"/>
        <w:jc w:val="left"/>
        <w:tblInd w:w="2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0"/>
        <w:gridCol w:w="1170"/>
        <w:gridCol w:w="1170"/>
        <w:gridCol w:w="1080"/>
        <w:gridCol w:w="1080"/>
        <w:gridCol w:w="1170"/>
        <w:gridCol w:w="1080"/>
        <w:gridCol w:w="1170"/>
        <w:gridCol w:w="990"/>
        <w:gridCol w:w="1026"/>
        <w:gridCol w:w="1168"/>
        <w:gridCol w:w="1100"/>
      </w:tblGrid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อพ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,41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,128,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92,542,2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79,1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7,963,10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กลับส่วนเกินทุนจากการตีราคา</w:t>
            </w:r>
          </w:p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6,636,08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6,636,08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6,636,081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,41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,492,8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5,906,1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579,1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1,327,027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972,7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972,7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851,213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518,2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518,29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7,518,293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ที่ตีราคาล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,567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กลับส่วนเกินทุนจากการตีราคา</w:t>
            </w:r>
          </w:p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,154,34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,154,34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,154,341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9,645,4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9,645,4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1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9,402,280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มูลค่าสุทธิ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,41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9,156,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2,569,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457,5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8,111,895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,413,2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,847,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6,260,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335,98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1,924,747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ที่ดิน อาคารและอุปกรณ์ – 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,535,5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0,032,5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712,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909,7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4,190,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471,5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876,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73,59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353,3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80,965,56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,535,5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868,0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,717,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118,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19,239,3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850,3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392,7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1,1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1,51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0,525,062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570,82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60"/>
              <w:ind w:left="72" w:right="7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60"/>
              <w:ind w:left="72" w:right="7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729,51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widowControl/>
        <w:tabs>
          <w:tab w:val="clear" w:pos="720"/>
          <w:tab w:val="left" w:pos="900" w:leader="none"/>
        </w:tabs>
        <w:spacing w:before="100" w:after="10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00" w:after="10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มีการออกแนวปฏิบัติทางบัญชีเกี่ยวกับวิธีการประเมินราคาสินทรัพย์ โดยกำหนดแนวทาง หากกิจการเลือกใช้เกณฑ์รายได้ กิจการต้องแยกมูลค่าอาคารออกจากมูลค่าของสินทรัพย์ที่มาตรฐานบัญชีไม่อนุญาตให้รับรู้รายการได้ หากกิจการไม่สามารถกระทำได้ กิจการต้องใช้เกณฑ์ราคาเปลี่ยนแทนหักค่าเสื่อมราคาสะสม ดังนั้น เพื่อให้สอดคล้องกับแนวปฏิบัติ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ประเภ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แ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้องชุดในอาคารสำ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ถูกประเม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ผู้ประเมินราคาอิสระ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ประเมินราคาดังกล่าวใช้เกณฑ์มูลค่าต้นทุนทดแทนสุทธ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Depreciated Replacement Cost Approach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ที่ดินและสินทรัพย์อื่นที่ตีราคายังคงใช้ราคาประเมินตามรายงาน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เกณฑ์ราคาตลา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Fair Market Valu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เกณฑ์ราคารายได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Income Approach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00" w:after="10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/254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ห้ทางเลือกในกรณีที่กิจการมีการตีราคาสินทรัพย์เพิ่ม สามารถเลือกปฏิบัติโดยคำนวณค่าเสื่อมราคาที่ตัดไปสู่งบกำไรขาดทุนจากราคาต้นทุนเดิม แทนที่จะคำนวณจากราคาที่ตีใหม่ ทั้งนี้ บริษัทฯเลือกที่จะปฏิบัติตามประกาศดังกล่าว แต่อย่างไรก็ตาม หากบริษัทฯ คำนวณค่าเสื่อมราคาที่ตัดไปสู่งบกำไรขาดทุนจากราคาที่ตีใหม่ กำไรสุทธิและกำไรต่อหุ้นจะเปลี่ยนแปลงเป็นดังนี้</w:t>
      </w:r>
    </w:p>
    <w:tbl>
      <w:tblPr>
        <w:tblW w:w="89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410"/>
        <w:gridCol w:w="1587"/>
        <w:gridCol w:w="1571"/>
        <w:gridCol w:w="1351"/>
      </w:tblGrid>
      <w:tr>
        <w:trPr>
          <w:trHeight w:val="80" w:hRule="atLeast"/>
        </w:trPr>
        <w:tc>
          <w:tcPr>
            <w:tcW w:w="3008" w:type="dxa"/>
            <w:tcBorders/>
          </w:tcPr>
          <w:p>
            <w:pPr>
              <w:pStyle w:val="Normal"/>
              <w:snapToGrid w:val="false"/>
              <w:ind w:right="-3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97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008" w:type="dxa"/>
            <w:tcBorders/>
          </w:tcPr>
          <w:p>
            <w:pPr>
              <w:pStyle w:val="Normal"/>
              <w:snapToGrid w:val="false"/>
              <w:ind w:right="-36" w:hanging="0"/>
              <w:jc w:val="left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587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1</w:t>
            </w:r>
          </w:p>
        </w:tc>
      </w:tr>
      <w:tr>
        <w:trPr>
          <w:trHeight w:val="80" w:hRule="atLeast"/>
        </w:trPr>
        <w:tc>
          <w:tcPr>
            <w:tcW w:w="3008" w:type="dxa"/>
            <w:tcBorders/>
          </w:tcPr>
          <w:p>
            <w:pPr>
              <w:pStyle w:val="Normal"/>
              <w:ind w:left="290" w:right="-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เป็นของ</w:t>
            </w:r>
          </w:p>
          <w:p>
            <w:pPr>
              <w:pStyle w:val="Normal"/>
              <w:ind w:left="290" w:right="-3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ถือหุ้นบริษัทใหญ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986,400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9,614,923</w:t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0,338,92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7,361,019</w:t>
            </w:r>
          </w:p>
        </w:tc>
      </w:tr>
      <w:tr>
        <w:trPr>
          <w:trHeight w:val="80" w:hRule="atLeast"/>
        </w:trPr>
        <w:tc>
          <w:tcPr>
            <w:tcW w:w="3008" w:type="dxa"/>
            <w:tcBorders/>
          </w:tcPr>
          <w:p>
            <w:pPr>
              <w:pStyle w:val="Normal"/>
              <w:ind w:left="290" w:right="-36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0" w:type="dxa"/>
            <w:tcBorders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7</w:t>
            </w:r>
          </w:p>
        </w:tc>
        <w:tc>
          <w:tcPr>
            <w:tcW w:w="1587" w:type="dxa"/>
            <w:tcBorders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94</w:t>
            </w:r>
          </w:p>
        </w:tc>
        <w:tc>
          <w:tcPr>
            <w:tcW w:w="1571" w:type="dxa"/>
            <w:tcBorders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7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ind w:right="-36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7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8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 และบริษัทย่อยมีอาคารและอุปกรณ์จำนวนหนึ่งซึ่งตัดค่าเสื่อมราคาหมดแล้วแต่ยังใช้งานอยู่ ราคาทุนก่อนหักค่าเสื่อมราคาสะสมของสินทรัพย์ดังกล่าว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10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2551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2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>0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3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, 2551</w:t>
      </w:r>
      <w:r>
        <w:rPr>
          <w:rFonts w:cs="Angsana New" w:ascii="Angsana New" w:hAnsi="Angsana New"/>
          <w:color w:val="000000"/>
          <w:sz w:val="32"/>
          <w:szCs w:val="32"/>
        </w:rPr>
        <w:t>: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31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 และบริษัทย่อยได้นำที่ดินและอาคารโรงแรมซึ่งมี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ุติธ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,0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1: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5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ป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องเพื่อเป็นหลั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ันวงเงินสินเชื่อที่ได้รับ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98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551: 1,7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80"/>
        <w:ind w:left="539" w:right="0" w:hanging="539"/>
        <w:jc w:val="left"/>
        <w:rPr>
          <w:rFonts w:ascii="Angsana New" w:hAnsi="Angsana New" w:cs="Angsana New"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Cs/>
          <w:color w:val="000000"/>
          <w:sz w:val="32"/>
          <w:sz w:val="32"/>
          <w:szCs w:val="32"/>
        </w:rPr>
        <w:t>ที่ดินรอการพัฒนา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80"/>
        <w:ind w:left="540" w:right="0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ดินรอการ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ที่ดิ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งหวัดภูเก็ต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ียงราย และ แม่ฮ่องสอน เพื่อรอการพัฒนาต่อไปในอนาค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ด้วยราคาที่ดินซึ่งประกอบไปด้วยต้นทุนที่ดินและค่าใช้จ่ายที่เกี่ยวข้อง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6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57" w:hanging="357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าท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85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620"/>
        <w:gridCol w:w="1476"/>
      </w:tblGrid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น่วยในโรงแรม</w:t>
            </w:r>
          </w:p>
        </w:tc>
      </w:tr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8,555,751</w:t>
            </w:r>
          </w:p>
        </w:tc>
      </w:tr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อัตราแลกเปลี่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705,426)</w:t>
            </w:r>
          </w:p>
        </w:tc>
      </w:tr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850,325</w:t>
            </w:r>
          </w:p>
        </w:tc>
      </w:tr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,447,743</w:t>
            </w:r>
          </w:p>
        </w:tc>
      </w:tr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62,606</w:t>
            </w:r>
          </w:p>
        </w:tc>
      </w:tr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,910,349</w:t>
            </w:r>
          </w:p>
        </w:tc>
      </w:tr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9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4,108,008</w:t>
            </w:r>
          </w:p>
        </w:tc>
      </w:tr>
      <w:tr>
        <w:trPr>
          <w:cantSplit w:val="true"/>
        </w:trPr>
        <w:tc>
          <w:tcPr>
            <w:tcW w:w="549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62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332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0,939,976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ทธิการเช่าหน่วยในโรงแรมตัดจำหน่ายเป็น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นับตั้งแต่กรกฎ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5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ซึ่งมีกำหนดเวลาชำระคืน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โดยคิดอัตราดอกเบี้ย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51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>4.5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color w:val="000000"/>
          <w:sz w:val="32"/>
          <w:szCs w:val="32"/>
        </w:rPr>
        <w:t>6.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กู้ยืมระยะสั้นจากสถาบันการเงินนี้ค้ำประกันโดยการจำนองที่ดิน อาคารโรงแรมของบริษัทฯและบริษัทย่อยตามที่กล่าวไว้ใน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ค้ำประกันโดยบริษัทย่อยหล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br w:type="page"/>
      </w:r>
    </w:p>
    <w:p>
      <w:pPr>
        <w:pStyle w:val="11"/>
        <w:widowControl/>
        <w:tabs>
          <w:tab w:val="clear" w:pos="720"/>
          <w:tab w:val="left" w:pos="567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6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86"/>
        <w:gridCol w:w="1404"/>
        <w:gridCol w:w="1350"/>
        <w:gridCol w:w="1296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3,861,989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5,114,477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5,700,36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,730,479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1,482,255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7,451,37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,247,66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997,74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,806,640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6,446,51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101,91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494,97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จ้าหนี้ค่าก่อสร้าง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6,574,027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8,057,69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74,133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,533,653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ค่าบริการค้างจ่ายพนักงาน</w:t>
            </w:r>
            <w:r>
              <w:rPr>
                <w:rFonts w:ascii="Angsana New" w:hAnsi="Angsana New" w:cs="Angsana New"/>
                <w:color w:val="000000"/>
              </w:rPr>
              <w:t>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781,730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,065,87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204,96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405,292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,001,011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1,835,88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499,66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771,064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ัญญาซื้อขายเงินตราต่างประเทศล่วงหน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663,970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404,598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017,67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79,79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60,68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,985,036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,341,18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59,897,286</w:t>
            </w:r>
          </w:p>
        </w:tc>
        <w:tc>
          <w:tcPr>
            <w:tcW w:w="1404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75,994,6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9,808,50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993,884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540" w:right="0" w:hanging="5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บาท</w:t>
      </w:r>
      <w:r>
        <w:rPr/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2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84,200,408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89,347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53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99,000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กู้ยืมระยะยาวถึง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7,766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0,415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8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6,000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ระหว่างหนึ่งถึงสอง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1750</wp:posOffset>
                      </wp:positionV>
                      <wp:extent cx="828675" cy="69659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2.5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</w:rPr>
              <w:t>490,210,665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1435</wp:posOffset>
                      </wp:positionV>
                      <wp:extent cx="828675" cy="69659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35pt;margin-top:4.05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</w:rPr>
              <w:t>712,766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1750</wp:posOffset>
                      </wp:positionV>
                      <wp:extent cx="828675" cy="69659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2.5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  <w:lang w:val="en-US" w:eastAsia="en-US"/>
              </w:rPr>
              <w:t>70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1750</wp:posOffset>
                      </wp:positionV>
                      <wp:extent cx="828675" cy="69659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6pt;margin-top:2.5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" w:ascii="Angsana New" w:hAnsi="Angsana New"/>
                <w:color w:val="000000"/>
              </w:rPr>
              <w:t>133,000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ระหว่างส</w:t>
            </w:r>
            <w:r>
              <w:rPr>
                <w:rFonts w:ascii="Angsana New" w:hAnsi="Angsana New" w:cs="Angsana New"/>
                <w:color w:val="000000"/>
              </w:rPr>
              <w:t>าม</w:t>
            </w:r>
            <w:r>
              <w:rPr>
                <w:rFonts w:ascii="Angsana New" w:hAnsi="Angsana New" w:cs="Angsana New"/>
                <w:color w:val="000000"/>
              </w:rPr>
              <w:t>ถึงห้า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7,223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9,416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0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 w:cs="Angsana New"/>
                <w:color w:val="000000"/>
              </w:rPr>
              <w:t>ห้าปี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,75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6,434,40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8,932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000,000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4,200,40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9,347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ind w:right="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,000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89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ต่อไป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ะเงินฝากออมทรัพย์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3,000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9,000,00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2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, 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7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0,000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ind w:right="0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3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ุล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ดังต่อไป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6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6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267,665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8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รายไตรมาสตั้งแต่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ต่อปี แล้วแต่อัตราใดจะสูงกว่า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.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อัตราดอกเบี้ย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 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990"/>
        <w:gridCol w:w="1080"/>
        <w:gridCol w:w="1080"/>
        <w:gridCol w:w="990"/>
        <w:gridCol w:w="90"/>
      </w:tblGrid>
      <w:tr>
        <w:trPr>
          <w:cantSplit w:val="true"/>
        </w:trPr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  <w:t>25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42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48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ธันว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right="-108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 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8,932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0,097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ตรมาสตั้งแต่เดือนมีน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บร้อยละ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>
                <w:rFonts w:eastAsia="Angsana New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2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ิถุน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0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  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หรือเงินฝากประจำ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ือน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แล้วแต่อัตราใดจะสูงกว่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8,7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3,75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7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 เงินฝา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อมทรัพย์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92,5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,5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)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ราย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ไตรมาสตั้งแต่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เท่าก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14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,0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ตรมาสตั้งแต่เดือนตุล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ถึงเดือน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6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1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เงินฝากออมทรัพย์บวก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4,2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5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4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3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ฤษภ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9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ดังนี้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37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>2551</w:t>
              <w:tab/>
              <w:t>:</w:t>
              <w:tab/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เงินฝากออมทรัพย์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37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                            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วก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1512" w:leader="none"/>
              </w:tabs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>:</w:t>
              <w:tab/>
              <w:t>MLR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 และ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0.5, 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5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right"/>
        <w:rPr/>
      </w:pPr>
      <w:r>
        <w:br w:type="page"/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หน่วย</w:t>
      </w:r>
      <w:r>
        <w:rPr>
          <w:rFonts w:cs="Angsana New" w:ascii="Angsana New" w:hAnsi="Angsana New"/>
          <w:sz w:val="22"/>
          <w:szCs w:val="22"/>
        </w:rPr>
        <w:t xml:space="preserve">: </w:t>
      </w:r>
      <w:r>
        <w:rPr>
          <w:rFonts w:ascii="Angsana New" w:hAnsi="Angsana New" w:cs="Angsana New"/>
          <w:sz w:val="22"/>
          <w:sz w:val="22"/>
          <w:szCs w:val="22"/>
        </w:rPr>
        <w:t>บาท</w:t>
      </w:r>
      <w:r>
        <w:rPr>
          <w:rFonts w:cs="Angsana New" w:ascii="Angsana New" w:hAnsi="Angsana New"/>
          <w:sz w:val="22"/>
          <w:szCs w:val="2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6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ดยมีอัตราดอกเบี้ยเท่ากับ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1.2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(17)  </w:t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40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้านบาท มีกำหนดชำระคืน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ตรมาสตั้งแต่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งห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ฤษภาค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5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ดยม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 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1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255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" w:ascii="Angsana New" w:hAnsi="Angsana New"/>
                <w:sz w:val="22"/>
                <w:szCs w:val="22"/>
              </w:rPr>
              <w:tab/>
              <w:t xml:space="preserve">: MLR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ลบร้อยละ </w:t>
            </w:r>
            <w:r>
              <w:rPr>
                <w:rFonts w:cs="Angsana New" w:ascii="Angsana New" w:hAnsi="Angsana New"/>
                <w:sz w:val="22"/>
                <w:szCs w:val="22"/>
              </w:rPr>
              <w:t>0.5</w:t>
            </w:r>
            <w:r>
              <w:rPr>
                <w:rFonts w:cs="Angsana New" w:ascii="Angsana New" w:hAnsi="Angsana New"/>
                <w:sz w:val="22"/>
                <w:szCs w:val="22"/>
              </w:rPr>
              <w:t>, 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และ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.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9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9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42" w:hanging="36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กู้ยืมระยะยาว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784,200,408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89,347,743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00,000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00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24"/>
          <w:szCs w:val="24"/>
        </w:rPr>
        <w:t>MLR</w:t>
        <w:tab/>
        <w:t>:</w:t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" w:ascii="Angsana New" w:hAnsi="Angsana New"/>
          <w:sz w:val="24"/>
          <w:szCs w:val="24"/>
        </w:rPr>
        <w:t>(Minimum Lending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ที่ดินรอการพัฒนา อาคารโรงแรมของบริษัทฯ และบริษัทย่อย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นำไปเป็นหลักประกันเงินกู้ยืมระยะยาว เงินกู้ยืม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การจำนำใบหุ้นสามัญในบริษัท ไทยวาพลาซ่า จำกัด จำนวน </w:t>
      </w:r>
      <w:r>
        <w:rPr>
          <w:rFonts w:cs="Angsana New" w:ascii="Angsana New" w:hAnsi="Angsana New"/>
          <w:sz w:val="32"/>
          <w:szCs w:val="32"/>
        </w:rPr>
        <w:t xml:space="preserve">10,188,20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ตาม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, (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บริษัทย่อยหลายแห่ง เงินกู้ยืมตาม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, (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ยืมระยะยาวระบุให้บริษัทฯ และบริษัทย่อยต้อง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ข้อกำหนดต่าง ๆ ซึ่งรวมถึงการดำรงอัตราส่วนหนี้สินต่อส่วนของผู้ถือหุ้นและอัตราส่วนความสามารถในการชำระ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ebt-Service Coverage Ratio) 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สัดส่วนที่กำหนดไว้ในสัญญา เป็นต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z w:val="32"/>
          <w:szCs w:val="32"/>
        </w:rPr>
        <w:t xml:space="preserve">1,32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1: 1,3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สำรอง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ุนสำรองเกิดขึ้นจากการบันทึกราคายุติธรรมของสินทรัพย์ในบริษัทย่อย ณ วันที่ลงทุนในบริษัทย่อยซึ่งไม่สามารถนำไปจ่ายเงินปันผลได้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เกินทุนจากการตีราคาสินทรัพย์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 คือ ส่วนเกินทุนจากการตีราคาที่ดิน อาคารและอุปกรณ์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360" w:hanging="360"/>
        <w:jc w:val="righ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: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บาท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36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left="-18" w:right="-36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36" w:hanging="0"/>
              <w:jc w:val="center"/>
              <w:rPr>
                <w:rFonts w:ascii="Angsana New" w:hAnsi="Angsana New" w:cs="Angsana New"/>
                <w:cap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36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  <w:t>2551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คงเหลือต้นปี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589,532,11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869,857,16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62,569,44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92,542,22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:</w:t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ัดจำหน่า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2,371,969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14,067,267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7,518,293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9,972,780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อนกลับส่วนเกินทุนจากการ</w:t>
            </w:r>
          </w:p>
          <w:p>
            <w:pPr>
              <w:pStyle w:val="11"/>
              <w:widowControl/>
              <w:tabs>
                <w:tab w:val="clear" w:pos="720"/>
                <w:tab w:val="left" w:pos="432" w:leader="none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ีราคาสินทรัพย์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383,006,378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768,790,426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โอนกลับส่วนเกินทุนจากการตีราคา</w:t>
            </w:r>
          </w:p>
          <w:p>
            <w:pPr>
              <w:pStyle w:val="11"/>
              <w:widowControl/>
              <w:tabs>
                <w:tab w:val="clear" w:pos="720"/>
                <w:tab w:val="left" w:pos="432" w:leader="none"/>
                <w:tab w:val="right" w:pos="7200" w:leader="none"/>
              </w:tabs>
              <w:ind w:left="-18" w:right="-36" w:firstLine="18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ำหรับการโอนที่ดินไปเป็นต้นทุ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right" w:pos="7200" w:leader="none"/>
              </w:tabs>
              <w:ind w:left="-18" w:right="-108" w:firstLine="18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พัฒนาอสังหาริมทรัพย์และที่ดิ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right" w:pos="7200" w:leader="none"/>
              </w:tabs>
              <w:ind w:left="-18" w:right="-108" w:firstLine="18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อการพัฒนา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0,115,459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166,257,776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432" w:leader="none"/>
                <w:tab w:val="right" w:pos="7200" w:leader="none"/>
              </w:tabs>
              <w:ind w:left="-18" w:right="-108" w:firstLine="18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คงเหลือปลายปี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124,038,31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,589,532,11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76,260,72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562,569,445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เกินทุนจากการตีราคาสินทรัพย์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ทำการจัดสรรทุนสำรองจากกำไรสุทธิ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4.97  </w:t>
      </w:r>
      <w:r>
        <w:rPr>
          <w:rFonts w:ascii="Angsana New" w:hAnsi="Angsana New" w:cs="Angsana New"/>
          <w:sz w:val="32"/>
          <w:sz w:val="32"/>
          <w:szCs w:val="32"/>
        </w:rPr>
        <w:t>ล้านบาท ไปเป็นสำรองตามกฎหมาย</w:t>
      </w: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ตามลักษณะที่สำคัญได้แก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บาท</w:t>
      </w:r>
      <w:r>
        <w:rPr/>
        <w:t>)</w:t>
      </w:r>
    </w:p>
    <w:tbl>
      <w:tblPr>
        <w:tblW w:w="87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30"/>
        <w:gridCol w:w="1230"/>
        <w:gridCol w:w="1230"/>
        <w:gridCol w:w="123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342" w:right="-43" w:hanging="21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เดือ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แรงและผลประโยชน์อื่นของพนักงา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8,597,82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7,793,54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,611,5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8,339,77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4,318,5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7,769,55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29,51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570,82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381,65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5,6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803,04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430,47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ซ่อมแซ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ำรุงรักษ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328,66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5,963,44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84,75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59,38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น้ำ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ไฟ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ฟ้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077,98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283,2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237,08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61,50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ทางกฎหมายและวิชาชีพ 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857,34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472,1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89,61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055,268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left="1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ธรรมเนียมในการบริห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423,00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392,59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16,74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ind w:right="2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27,42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นิติบุคคล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นิติบุคคลของบริษัทฯและบริษัทย่อยได้คำนวณจากกำไรสุทธิประจำปีก่อนภาษีหลังจากบวกกลับรายการตั้งสำรองและค่าใช้จ่ายที่ไม่สามารถหักเป็นค่าใช้จ่ายทางภาษีได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บริษัทฯ และ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สำหรับ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ม่มีภาระภาษีเงินได้นิติบุคคลสำหรับ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มีผลขาดทุนทางภาษียกมาจาก ปีก่อน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88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หารกำไรสุทธิสำหรับปี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และพนักงานของบริษัทฯ และบริษัทย่อยได้ร่วมกันจัดตั้งกองทุนสำรองเลี้ยงชีพขึ้นตามพระราชบัญญัติ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เงินที่พนักงานจ่ายสะสมและเงินที่บริษัทฯ และบริษัทย่อยจ่ายสมทบให้ และจะจ่ายให้กับพนักงานในกรณีที่ออกจากงานตามระเบียบว่าด้วยกองทุนของบริษัทฯ 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 และบริษัทย่อยจ่ายสมทบเงินกองทุนสำรองเลี้ยงชีพ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0" w:after="120"/>
        <w:ind w:left="360" w:right="-662" w:hanging="360"/>
        <w:jc w:val="right"/>
        <w:rPr/>
      </w:pPr>
      <w:r>
        <w:rPr>
          <w:rFonts w:cs="Angsana New" w:ascii="Angsana New" w:hAnsi="Angsana New"/>
          <w:sz w:val="20"/>
          <w:szCs w:val="20"/>
        </w:rPr>
        <w:t>(</w:t>
      </w:r>
      <w:r>
        <w:rPr>
          <w:rFonts w:ascii="Angsana New" w:hAnsi="Angsana New" w:cs="Angsana New"/>
          <w:sz w:val="20"/>
          <w:sz w:val="20"/>
          <w:szCs w:val="20"/>
        </w:rPr>
        <w:t>หน่วย</w:t>
      </w:r>
      <w:r>
        <w:rPr>
          <w:rFonts w:cs="Angsana New" w:ascii="Angsana New" w:hAnsi="Angsana New"/>
          <w:sz w:val="20"/>
          <w:szCs w:val="20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240"/>
        <w:gridCol w:w="900"/>
        <w:gridCol w:w="900"/>
      </w:tblGrid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ชื่อผู้จัดการกองทุนฯ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นวนเงินที่บริษัทจ่ายสมทบ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โรงแรม</w:t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นักงาน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5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ลากูน่า รีสอร์ท แอนด์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</w:t>
            </w:r>
            <w:r>
              <w:rPr>
                <w:rFonts w:cs="Angsana New" w:ascii="Angsana New" w:hAnsi="Angsana Ne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อเมริกันอินเตอร์เนชั่นแนล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สชัวรันส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eastAsia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</w:t>
            </w:r>
            <w:r>
              <w:rPr>
                <w:rFonts w:cs="Angsana New" w:ascii="Angsana New" w:hAnsi="Angsana Ne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ีช คลับ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อเมริกันอินเตอร์เนชั่นแนล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9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94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สชัวรันส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แกลเลอร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ณะกรรมการกองทุนสำรองเลี้ยงชีพกล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แกลเลอรี่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</w:t>
            </w:r>
            <w:r>
              <w:rPr>
                <w:rFonts w:cs="Angsana New" w:ascii="Angsana New" w:hAnsi="Angsana Ne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เซอร์วิส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</w:t>
            </w: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ฮอลิเดย์ คลับ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จัดการกองทุน ทิสโก้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.4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  <w:tab w:val="center" w:pos="7110" w:leader="none"/>
          <w:tab w:val="right" w:pos="8540" w:leader="none"/>
        </w:tabs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5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003"/>
        <w:gridCol w:w="1547"/>
        <w:gridCol w:w="266"/>
        <w:gridCol w:w="1701"/>
      </w:tblGrid>
      <w:tr>
        <w:trPr>
          <w:cantSplit w:val="true"/>
        </w:trPr>
        <w:tc>
          <w:tcPr>
            <w:tcW w:w="200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นุมัติโดย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640" w:leader="none"/>
              </w:tabs>
              <w:ind w:right="0" w:firstLine="11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ปันผล</w:t>
            </w:r>
          </w:p>
        </w:tc>
        <w:tc>
          <w:tcPr>
            <w:tcW w:w="266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36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ปันผลต่อหุ้น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003" w:type="dxa"/>
            <w:tcBorders/>
          </w:tcPr>
          <w:p>
            <w:pPr>
              <w:pStyle w:val="Header"/>
              <w:snapToGrid w:val="false"/>
              <w:ind w:left="25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3003" w:type="dxa"/>
            <w:tcBorders/>
          </w:tcPr>
          <w:p>
            <w:pPr>
              <w:pStyle w:val="Header"/>
              <w:ind w:left="252" w:right="-18" w:hanging="180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1547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</w:r>
          </w:p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.71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0</w:t>
            </w:r>
          </w:p>
        </w:tc>
      </w:tr>
      <w:tr>
        <w:trPr/>
        <w:tc>
          <w:tcPr>
            <w:tcW w:w="2002" w:type="dxa"/>
            <w:tcBorders/>
          </w:tcPr>
          <w:p>
            <w:pPr>
              <w:pStyle w:val="Header"/>
              <w:ind w:left="25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จากกำไรสะสมของ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  <w:tc>
          <w:tcPr>
            <w:tcW w:w="3003" w:type="dxa"/>
            <w:tcBorders/>
          </w:tcPr>
          <w:p>
            <w:pPr>
              <w:pStyle w:val="Header"/>
              <w:ind w:left="252" w:right="-1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ประชุมสามัญผู้ถือหุ้นประจำปี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5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.70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6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0" w:right="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54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spacing w:before="120" w:after="120"/>
        <w:ind w:left="1080" w:right="0" w:hanging="5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หลายแห่ง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สินทรัพย์ประเภทโรงแรมเป็น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1: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.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Style5"/>
        <w:widowControl/>
        <w:spacing w:before="120" w:after="12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สี่</w:t>
      </w:r>
      <w:r>
        <w:rPr>
          <w:rFonts w:ascii="Angsana New" w:hAnsi="Angsana New" w:cs="Angsana New"/>
          <w:sz w:val="32"/>
          <w:sz w:val="32"/>
          <w:szCs w:val="32"/>
        </w:rPr>
        <w:t>แห่งมีภาระผูกพันเกี่ยวกับโครงกา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และพัฒนาอสังหาริมทรัพย์ประมาณ </w:t>
      </w:r>
      <w:r>
        <w:rPr>
          <w:rFonts w:cs="Angsana New" w:ascii="Angsana New" w:hAnsi="Angsana New"/>
          <w:sz w:val="32"/>
          <w:szCs w:val="32"/>
        </w:rPr>
        <w:t xml:space="preserve">273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1: 729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spacing w:before="60" w:after="80"/>
        <w:ind w:left="1080" w:right="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เข้าทำสัญญาจะซื้อขายที่ดินกับบุคคลภายนอกจำนวนเนื้อที่ดินรวม </w:t>
      </w:r>
      <w:r>
        <w:rPr>
          <w:rFonts w:cs="Angsana New" w:ascii="Angsana New" w:hAnsi="Angsana New"/>
          <w:sz w:val="32"/>
          <w:szCs w:val="32"/>
        </w:rPr>
        <w:t>2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9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นการนี้ บริษัทย่อยตกลงที่จะซื้อที่ดินเป็นคราวๆ ตามเงื่อนไขและข้อตกลงที่ระบุไว้ในสัญญาฯ  โดยตกลงซื้อที่ดินครั้งแรกมีเนื้อที่ 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สำหรับที่ดินส่วนที่เหลือจำนวน </w:t>
      </w:r>
      <w:r>
        <w:rPr>
          <w:rFonts w:cs="Angsana New" w:ascii="Angsana New" w:hAnsi="Angsana New"/>
          <w:sz w:val="32"/>
          <w:szCs w:val="32"/>
        </w:rPr>
        <w:t>1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>36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บริษัทย่อยมีสิทธิที่จะซื้อในภายใน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ย่อยได้ชำระเงินค่ามัดจำงวดแรกสำหรับที่ดินส่วนที่เหลือเป็นจำนวนเงิน </w:t>
      </w:r>
      <w:r>
        <w:rPr>
          <w:rFonts w:cs="Angsana New" w:ascii="Angsana New" w:hAnsi="Angsana New"/>
          <w:sz w:val="32"/>
          <w:szCs w:val="32"/>
        </w:rPr>
        <w:t>4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วันที่ได้มีการจดทะเบียนโอนกรรมสิทธิ์ในที่ดินที่ซื้อขายครั้งแรก ส่วนเงินมัดจำที่ดินส่วนที่เหลือ จำนวน </w:t>
      </w:r>
      <w:r>
        <w:rPr>
          <w:rFonts w:cs="Angsana New" w:ascii="Angsana New" w:hAnsi="Angsana New"/>
          <w:sz w:val="32"/>
          <w:szCs w:val="32"/>
        </w:rPr>
        <w:t>24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ตกลงที่จะชำระภายในกำหนด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>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ซื้อขายที่ดินในส่วนที่เหลือจะเพิ่มขึ้นทุกๆปี  นับจากวันที่ลงนามในสัญญาจะซื้อจะขาย โดยเพิ่มในอัตรา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60" w:after="80"/>
        <w:ind w:left="547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60" w:after="8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ภาระผูกพันเกี่ยวกับสัญญาดำเนินงานดังนี้</w:t>
      </w:r>
    </w:p>
    <w:p>
      <w:pPr>
        <w:pStyle w:val="Style5"/>
        <w:widowControl/>
        <w:spacing w:before="60" w:after="8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 และบริษัทย่อย ในการนี้บริษัทฯ และบริษัทย่อยผูกพันที่จะชำระค่าธรรมเนียมบริการต่าง ๆ ตามอัตรา เงื่อนไขและหลักเกณฑ์ที่ระบุไว้ในสัญญา สาระสำคัญของสัญญาดังกล่าวสรุปได้ดังนี้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30"/>
        <w:gridCol w:w="1296"/>
        <w:gridCol w:w="302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สิต ธานี ลากูน่า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ดุสิตธานี จำกัด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0.</w:t>
            </w:r>
            <w:r>
              <w:rPr>
                <w:rFonts w:cs="Angsana New" w:ascii="Angsana New" w:hAnsi="Angsana New"/>
                <w:sz w:val="20"/>
                <w:szCs w:val="20"/>
              </w:rPr>
              <w:t>2535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- 30.9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ธรรมเนียมการจัดการ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ั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้นจากการ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3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5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กอล์ฟ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บันยัน ทรี รีสอร์ท </w:t>
            </w:r>
          </w:p>
          <w:p>
            <w:pPr>
              <w:pStyle w:val="Style5"/>
              <w:widowControl/>
              <w:ind w:left="-108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สปา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7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ความช่วยเหลือทางเทคนิค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ท็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สิทธิ์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ความช่วยเหลือทางเทคนิค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ไทยวาพลาซ่า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นยัน ทรี กรุงเทพ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สิทธิ์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บันยัน ทรี รีสอร์ท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1.1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2 - 31.12.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64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>10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แอนด์ สปา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ลากูน่า วิลเลจ จำกัด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ind w:left="-90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ลากูน่า ภูเก็ต รีสอร์ท แอนด์ วิลล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าท์ทริกเกอร์ โฮเท็ล</w:t>
            </w:r>
          </w:p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ทยแลนด์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.5.2552 – 31.12.2562</w:t>
            </w:r>
          </w:p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198" w:hanging="126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-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่าธรรมเนียมการจัดการ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แรก 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.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หรับปี    </w:t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ที่สองและ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รายได้รวม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ปีที่เหลือ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28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  <w:tab/>
              <w:t xml:space="preserve">Incentive fee 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ของกำไรขั้นต้นจาก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108" w:right="-54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024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216" w:leader="none"/>
              </w:tabs>
              <w:ind w:left="126" w:right="-72" w:hanging="12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ก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ข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ค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1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>2</w:t>
      </w:r>
      <w:r>
        <w:rPr>
          <w:rFonts w:cs="Angsana New" w:ascii="Angsana New" w:hAnsi="Angsana New"/>
          <w:sz w:val="20"/>
          <w:szCs w:val="20"/>
        </w:rPr>
        <w:t xml:space="preserve">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tab/>
        <w:t>(</w:t>
      </w:r>
      <w:r>
        <w:rPr>
          <w:rFonts w:ascii="Angsana New" w:hAnsi="Angsana New" w:cs="Angsana New"/>
          <w:sz w:val="20"/>
          <w:sz w:val="20"/>
          <w:szCs w:val="20"/>
        </w:rPr>
        <w:t>ง</w:t>
      </w:r>
      <w:r>
        <w:rPr>
          <w:rFonts w:cs="Angsana New" w:ascii="Angsana New" w:hAnsi="Angsana New"/>
          <w:sz w:val="20"/>
          <w:szCs w:val="20"/>
        </w:rPr>
        <w:t xml:space="preserve">) </w:t>
      </w:r>
      <w:r>
        <w:rPr>
          <w:rFonts w:ascii="Angsana New" w:hAnsi="Angsana New" w:cs="Angsana New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" w:ascii="Angsana New" w:hAnsi="Angsana New"/>
          <w:sz w:val="20"/>
          <w:szCs w:val="20"/>
        </w:rPr>
        <w:t xml:space="preserve">2 </w:t>
      </w:r>
      <w:r>
        <w:rPr>
          <w:rFonts w:ascii="Angsana New" w:hAnsi="Angsana New" w:cs="Angsana New"/>
          <w:sz w:val="20"/>
          <w:sz w:val="20"/>
          <w:szCs w:val="20"/>
        </w:rPr>
        <w:t xml:space="preserve">ครั้ง ครั้งละ </w:t>
      </w:r>
      <w:r>
        <w:rPr>
          <w:rFonts w:cs="Angsana New" w:ascii="Angsana New" w:hAnsi="Angsana New"/>
          <w:sz w:val="20"/>
          <w:szCs w:val="20"/>
        </w:rPr>
        <w:t xml:space="preserve">10 </w:t>
      </w:r>
      <w:r>
        <w:rPr>
          <w:rFonts w:ascii="Angsana New" w:hAnsi="Angsana New" w:cs="Angsana New"/>
          <w:sz w:val="20"/>
          <w:sz w:val="20"/>
          <w:szCs w:val="20"/>
        </w:rPr>
        <w:t>ปี</w:t>
      </w:r>
      <w:r>
        <w:rPr>
          <w:rFonts w:cs="Angsana New" w:ascii="Angsana New" w:hAnsi="Angsana New"/>
          <w:sz w:val="20"/>
          <w:szCs w:val="20"/>
        </w:rPr>
        <w:tab/>
      </w:r>
    </w:p>
    <w:p>
      <w:pPr>
        <w:pStyle w:val="Style5"/>
        <w:widowControl/>
        <w:spacing w:before="120" w:after="120"/>
        <w:ind w:left="1080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หลายแห่งมีภาระผูกพันที่เกี่ยวข้องกับผลตอบแทนเงินสดคืนให้แก่ผู้ที่เข้าร่วมโครงการให้เช่าวิลล่าเป็นจำนวน </w:t>
      </w:r>
      <w:r>
        <w:rPr>
          <w:rFonts w:cs="Angsana New" w:ascii="Angsana New" w:hAnsi="Angsana New"/>
          <w:sz w:val="32"/>
          <w:szCs w:val="32"/>
        </w:rPr>
        <w:t xml:space="preserve">57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ตกลงการลงทุ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33" w:right="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ดับบลิวอาร์ โฮลดิ้งส์ จำกัด </w:t>
      </w:r>
      <w:r>
        <w:rPr>
          <w:rFonts w:cs="Angsana New" w:ascii="Angsana New" w:hAnsi="Angsana New"/>
          <w:sz w:val="32"/>
          <w:szCs w:val="32"/>
        </w:rPr>
        <w:t>(TWRH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ข้อตกลงการเป็นหุ้นส่วนประเภทจำกัดความรับผิดชอบ </w:t>
      </w:r>
      <w:r>
        <w:rPr>
          <w:rFonts w:cs="Angsana New" w:ascii="Angsana New" w:hAnsi="Angsana New"/>
          <w:sz w:val="32"/>
          <w:szCs w:val="32"/>
        </w:rPr>
        <w:t xml:space="preserve">(the Limited Partnership Agreement) </w:t>
      </w:r>
      <w:r>
        <w:rPr>
          <w:rFonts w:ascii="Angsana New" w:hAnsi="Angsana New" w:cs="Angsana New"/>
          <w:sz w:val="32"/>
          <w:sz w:val="32"/>
          <w:szCs w:val="32"/>
        </w:rPr>
        <w:t>ใน บันยัน ทรี             อินโดไชน่า โฮสปิทัลลิตี้ ฟันด์ แอลพ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้างหุ้นส่วนจำกัดที่จัดตั้งขึ้นภายใต้กฎหมายของหมู่เกาะเคย์แมน  กองทุนนี้บริหารโดยบริษัท บันยัน ทรี อินโดไชน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ีพ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มีวัตถุประสงค์การลงทุนในกิจการโรงแรมและรีสอร์ทในประเทศเวียดนาม กัมพูชา และลาว เมื่อคำนวณจากมูลค่าของกองทุน ณ วันปิดรับกองทุ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ท่ากับ </w:t>
      </w:r>
      <w:r>
        <w:rPr>
          <w:rFonts w:cs="Angsana New" w:ascii="Angsana New" w:hAnsi="Angsana New"/>
          <w:sz w:val="32"/>
          <w:szCs w:val="32"/>
        </w:rPr>
        <w:t xml:space="preserve">2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ภาระผูกพันในการลงทุนของ </w:t>
      </w:r>
      <w:r>
        <w:rPr>
          <w:rFonts w:cs="Angsana New" w:ascii="Angsana New" w:hAnsi="Angsana New"/>
          <w:sz w:val="32"/>
          <w:szCs w:val="32"/>
        </w:rPr>
        <w:t xml:space="preserve">TWR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ดอลลาร์สหรัฐอเมริกา จะ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.6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กองทุนทั้งหมด  การส่งเงินไปลงทุนในกองทุนคาดว่าจะ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TWRH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ส่งเงินลงทุนให้กับกองทุนแล้วเป็นเงิน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 w:cs="Angsana New"/>
          <w:sz w:val="32"/>
          <w:sz w:val="32"/>
          <w:szCs w:val="32"/>
        </w:rPr>
        <w:t>ล้านดอลลาร์สหรัฐอเมริกา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547" w:right="0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้ำประกัน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ที่ออกโดย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ในนามบริษัทฯและบริษัทย่อยซึ่งโดยส่วนใหญ่</w:t>
      </w:r>
      <w:r>
        <w:rPr>
          <w:rFonts w:ascii="Angsana New" w:hAnsi="Angsana New" w:cs="Angsana New"/>
          <w:sz w:val="32"/>
          <w:sz w:val="32"/>
          <w:szCs w:val="32"/>
        </w:rPr>
        <w:t>สำหรับการใช้ไฟฟ้า สาธารณูปโภคและช่องสัญญาณสื่อสารจำ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8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ล้า</w:t>
      </w:r>
      <w:r>
        <w:rPr>
          <w:rFonts w:ascii="Angsana New" w:hAnsi="Angsana New" w:cs="Angsana New"/>
          <w:sz w:val="32"/>
          <w:sz w:val="32"/>
          <w:szCs w:val="32"/>
        </w:rPr>
        <w:t>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>: 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บาท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อนุมัติการ</w:t>
      </w:r>
      <w:r>
        <w:rPr>
          <w:rFonts w:ascii="Angsana New" w:hAnsi="Angsana New" w:cs="Angsana New"/>
          <w:sz w:val="32"/>
          <w:sz w:val="32"/>
          <w:szCs w:val="32"/>
        </w:rPr>
        <w:t>เข้าค้ำประกัน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ิเจียง บันยัน ทรี   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BT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 </w:t>
      </w:r>
      <w:r>
        <w:rPr>
          <w:rFonts w:cs="Angsana New" w:ascii="Angsana New" w:hAnsi="Angsana New"/>
          <w:sz w:val="32"/>
          <w:szCs w:val="32"/>
        </w:rPr>
        <w:t xml:space="preserve">Letter of Indemnity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 บริษัท บันยัน ทรี โฮลดิ้งส์ 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แม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ค้ำประกัน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เป็นไปตามสัดส่วนการถือหุ้นของบริษัทฯจำนวนร้อยละ </w:t>
      </w:r>
      <w:r>
        <w:rPr>
          <w:rFonts w:cs="Angsana New" w:ascii="Angsana New" w:hAnsi="Angsana New"/>
          <w:sz w:val="32"/>
          <w:szCs w:val="32"/>
        </w:rPr>
        <w:t xml:space="preserve">49.04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มีใน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ผ่านบริษัท ลากูน่า บันยัน ทร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LBTL)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left="900" w:right="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มีวัตถุประสงค์เพื่อนำไปชำระเงินกู้และดอกเบี้ยค้างจ่ายให้แก่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ช้เป็นเงินทุนหมุนเวียนในการดำเนินธุรกิจ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ในฐานะผู้ถือหุ้นของ </w:t>
      </w:r>
      <w:r>
        <w:rPr>
          <w:rFonts w:cs="Angsana New" w:ascii="Angsana New" w:hAnsi="Angsana New"/>
          <w:sz w:val="32"/>
          <w:szCs w:val="32"/>
        </w:rPr>
        <w:t xml:space="preserve">LBTH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ทาง </w:t>
      </w:r>
      <w:r>
        <w:rPr>
          <w:rFonts w:cs="Angsana New" w:ascii="Angsana New" w:hAnsi="Angsana New"/>
          <w:sz w:val="32"/>
          <w:szCs w:val="32"/>
        </w:rPr>
        <w:t xml:space="preserve">LBTL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ผลประโยชน์จากการได้รับชำระคืนเงินกู้และดอกเบี้ยค้างจ่ายจาก </w:t>
      </w:r>
      <w:r>
        <w:rPr>
          <w:rFonts w:cs="Angsana New" w:ascii="Angsana New" w:hAnsi="Angsana New"/>
          <w:sz w:val="32"/>
          <w:szCs w:val="32"/>
        </w:rPr>
        <w:t>LBTH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539" w:hanging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โรงแรม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ให้เช่าพื้นที่อาคารสำนักงานและ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 w:cs="Angsana New"/>
          <w:sz w:val="32"/>
          <w:sz w:val="32"/>
          <w:szCs w:val="32"/>
        </w:rPr>
        <w:t xml:space="preserve">ธุรกิจอสังหาริมทรัพย์ </w:t>
      </w:r>
      <w:r>
        <w:rPr>
          <w:rFonts w:ascii="Angsana New" w:hAnsi="Angsana New" w:cs="Angsana New"/>
          <w:sz w:val="32"/>
          <w:sz w:val="32"/>
          <w:szCs w:val="32"/>
        </w:rPr>
        <w:t>และดำเนินธุรกิจในส่วนงานทางภูมิศาสตร์หลัก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>มู</w:t>
      </w:r>
      <w:r>
        <w:rPr>
          <w:rFonts w:ascii="Angsana New" w:hAnsi="Angsana New" w:cs="Angsana New"/>
          <w:sz w:val="32"/>
          <w:sz w:val="32"/>
          <w:szCs w:val="32"/>
        </w:rPr>
        <w:t>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ดังต่อไปนี้</w:t>
      </w:r>
    </w:p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9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37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1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5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0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28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37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7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73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ดอกเบี้ยและ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7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8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,44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อบแทนผู้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2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4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เงินลงทุนใน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5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4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ร้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ยสินค้า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4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50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ได้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18" w:right="-10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,2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5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31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,50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1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,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91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อกเบี้ยและ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0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" w:ascii="Angsana New" w:hAnsi="Angsana New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ข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3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,70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(14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สื่อม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ค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41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อื่น ๆ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5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ขาดทุนจากอัตราแลกเปลี่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1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่วนแบ่ง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จากเงินลงทุนใน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ใช้จ่าย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86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ภาษีเงินได้นิติบุคคล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(19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ไรสุทธิ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ำหรับ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17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ใช้เกณฑ์ในการกำหนดราคาระหว่างกันตามที่กล่าวไว้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sz w:val="32"/>
          <w:szCs w:val="32"/>
        </w:rPr>
        <w:t>7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/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2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 อาคารและอุปกรณ์ – 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,5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4,9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9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56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5,6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4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0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6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1,700</w:t>
            </w:r>
          </w:p>
        </w:tc>
      </w:tr>
    </w:tbl>
    <w:p>
      <w:pPr>
        <w:pStyle w:val="Normal"/>
        <w:tabs>
          <w:tab w:val="left" w:pos="720" w:leader="none"/>
        </w:tabs>
        <w:spacing w:before="120" w:after="120"/>
        <w:jc w:val="right"/>
        <w:rPr/>
      </w:pPr>
      <w:r>
        <w:rPr>
          <w:rFonts w:cs="Angsana New" w:ascii="Angsana New" w:hAnsi="Angsana New"/>
          <w:sz w:val="18"/>
          <w:szCs w:val="18"/>
        </w:rPr>
        <w:t>(</w:t>
      </w:r>
      <w:r>
        <w:rPr>
          <w:rFonts w:ascii="Angsana New" w:hAnsi="Angsana New" w:cs="Angsana New"/>
          <w:sz w:val="18"/>
          <w:sz w:val="18"/>
          <w:szCs w:val="18"/>
        </w:rPr>
        <w:t>หน่วย</w:t>
      </w:r>
      <w:r>
        <w:rPr>
          <w:rFonts w:cs="Angsana New" w:ascii="Angsana New" w:hAnsi="Angsana New"/>
          <w:sz w:val="18"/>
          <w:szCs w:val="18"/>
        </w:rPr>
        <w:t xml:space="preserve">: </w:t>
      </w:r>
      <w:r>
        <w:rPr>
          <w:rFonts w:ascii="Angsana New" w:hAnsi="Angsana New" w:cs="Angsana New"/>
          <w:sz w:val="18"/>
          <w:sz w:val="18"/>
          <w:szCs w:val="18"/>
        </w:rPr>
        <w:t>ล้านบาท</w:t>
      </w:r>
      <w:r>
        <w:rPr>
          <w:rFonts w:cs="Angsana New" w:ascii="Angsana New" w:hAnsi="Angsana New"/>
          <w:sz w:val="18"/>
          <w:szCs w:val="18"/>
        </w:rPr>
        <w:t>)</w:t>
      </w:r>
    </w:p>
    <w:tbl>
      <w:tblPr>
        <w:tblW w:w="92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ณ วั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" w:ascii="Angsana New" w:hAnsi="Angsana New"/>
                <w:sz w:val="18"/>
                <w:szCs w:val="18"/>
              </w:rPr>
              <w:t>2551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-86" w:right="-43" w:hanging="0"/>
              <w:jc w:val="center"/>
              <w:rPr>
                <w:rFonts w:ascii="Angsana New" w:hAnsi="Angsana New" w:cs="Angsana New"/>
                <w:sz w:val="18"/>
                <w:szCs w:val="18"/>
                <w:u w:val="single"/>
              </w:rPr>
            </w:pPr>
            <w:r>
              <w:rPr>
                <w:rFonts w:cs="Angsana New" w:ascii="Angsana New" w:hAnsi="Angsana New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4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ที่ดิน อาคารและอุปกรณ์ – 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6,2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3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7,6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3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8,91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3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,43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,6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6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,5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ind w:left="-18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4,93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1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“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 เงินสดและรายการเทียบเท่าเงินส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ascii="Angsana New" w:hAnsi="Angsana New" w:cs="Angsana New"/>
          <w:sz w:val="32"/>
          <w:sz w:val="32"/>
          <w:szCs w:val="32"/>
        </w:rPr>
        <w:t>ลูกหนี้</w:t>
      </w:r>
      <w:r>
        <w:rPr>
          <w:rFonts w:ascii="Angsana New" w:hAnsi="Angsana New" w:cs="Angsana New"/>
          <w:sz w:val="32"/>
          <w:sz w:val="32"/>
          <w:szCs w:val="32"/>
        </w:rPr>
        <w:t>และเจ้า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 เงินให้กู้ยืม เงินลงทุน เงินกู้ยืมระยะสั้น และ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   บริษัทฯ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ด้านการให้สินเชื่อ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และบริษัทย่อยมีความเสี่ยงด้านสินเชื่อจากลูกหนี้การค้าที่เกี่ยวเนื่องกับธุรกิจโรงแ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>ารให้เช่าพื้นที่และจากการขายอสังหาริมทรัพย์ อย่างไรก็ตาม เนื่องจาก บริษัทฯ และบริษัทย่อยมีลูกค้าเป็นจำนวนมากรายและหลายหลาก ดังนั้น บริษัทฯ 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right="-36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ความเสี่ยงเกี่ยวกับอัตราดอกเบี้ยเนื่องจากมีเงินฝากกับสถาบันการเงิน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ระยะยาว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 และ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จาก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จึงคาดว่าจะมีความเสี่ยงเกี่ยวกับอัตราดอกเบี้ยต่ำ</w:t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มิได้ใช้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บริหารความเสี่ยงจากอัตราดอกเบี้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" w:ascii="Angsana New" w:hAnsi="Angsana New"/>
          <w:sz w:val="32"/>
          <w:szCs w:val="32"/>
        </w:rPr>
        <w:t>19)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นับจากวันที่ในงบดุล ถึงวันที่มีการกำหนดอัตราดอกเบี้ยใหม่หรือวันที่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85"/>
        <w:gridCol w:w="981"/>
        <w:gridCol w:w="1005"/>
        <w:gridCol w:w="1095"/>
        <w:gridCol w:w="960"/>
        <w:gridCol w:w="1005"/>
        <w:gridCol w:w="999"/>
      </w:tblGrid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93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0.50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8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2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5% - 12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right="-22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ฝากธนาคารที่มีภาระค้ำประก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0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6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77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5% - 12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5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5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8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784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5% - 5.35%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93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ngsana New" w:hAnsi="Angsana New" w:cs="Angsana New"/>
                <w:caps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ากกว่า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ถึง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93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50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22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13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.5% - 12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การค้าระยะยาว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8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7.5% - 12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บริษัท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08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43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ยาวแก่พนักงา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75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สั้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0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55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การค้า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81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60%, 2.96%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40" w:right="-108" w:hanging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ระยะยาว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3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29" w:right="-14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0%, 4.85%</w:t>
            </w:r>
          </w:p>
        </w:tc>
      </w:tr>
    </w:tbl>
    <w:p>
      <w:pPr>
        <w:pStyle w:val="Normal"/>
        <w:spacing w:before="240" w:after="120"/>
        <w:ind w:left="54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6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และบริษัทย่อยมีความเสี่ยงจากอัตราแลกเปลี่ยนเงินตราต่างประเทศเนื่องจากบริษัทฯ และบริษัทย่อยมีลูกหนี้ เจ้าหนี้และเงินกู้ยืมเป็นสกุลเงินต่างประเทศ นอกจากนี้บริษัทฯ ยังมีความเสี่ยงจากการที่มีเงินลงทุนในบริษัทย่อยและบริษัทร่วมในต่างประเทศซึ่งบริษัทฯ มิได้ทำสัญญาป้องกันความเสี่ยงไว้</w:t>
      </w:r>
      <w:r>
        <w:br w:type="page"/>
      </w:r>
    </w:p>
    <w:p>
      <w:pPr>
        <w:pStyle w:val="Normal"/>
        <w:spacing w:before="6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แห่งหนึ่ง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60"/>
        <w:gridCol w:w="1440"/>
        <w:gridCol w:w="387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ญญาของ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38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91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ดอลลาร์สหรัฐอเมริก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ลลาร์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3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ตรมาส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.7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ลลาร์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01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ตรมาส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ตรมาส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.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ดอลลาร์สหรัฐอเมริกา 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มียอดคงเหลือของสินทรัพย์และหนี้สินทางการเงินที่เป็นเงินตราต่างประเทศดังนี้</w:t>
      </w:r>
    </w:p>
    <w:p>
      <w:pPr>
        <w:pStyle w:val="Normal"/>
        <w:spacing w:before="120" w:after="120"/>
        <w:ind w:left="907" w:hanging="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70"/>
        <w:gridCol w:w="1170"/>
        <w:gridCol w:w="1170"/>
        <w:gridCol w:w="1170"/>
        <w:gridCol w:w="216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ถัว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เฉลี่ย  ณ วันที่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Style w:val="PageNumber"/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าทต่อ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8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68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ลลาร์สิงคโปร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728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อนด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.030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.793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ฟรังค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1241</w:t>
            </w:r>
          </w:p>
        </w:tc>
      </w:tr>
    </w:tbl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3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ส่วนใหญ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ัดอยู่ในประเภท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งินกู้ยืมมีอัตราดอกเบี้ยใกล้เคียงกับอัตราดอกเบี้ยในตลาด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ประมาณ</w:t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ของ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มูลค่าตามบัญชีที่แสดงในงบดุ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</w:t>
      </w:r>
      <w:r>
        <w:rPr>
          <w:rFonts w:ascii="Angsana New" w:hAnsi="Angsana New" w:cs="Angsana New"/>
          <w:sz w:val="32"/>
          <w:sz w:val="32"/>
          <w:szCs w:val="32"/>
        </w:rPr>
        <w:t>ในลักษณะที่ไม่มีความ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บริษัทฯ ในการบริหารจัดการทุน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ดำรงไว้ซึ่งความสามารถในการดำเนินงานอย่างต่อเน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ดำรงไว้ซึ่งโครงสร้างของทุนที่เหมาะส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และบริษัทย่อยมีอัตราส่วนหนี้สินต่อทุนเป็น </w:t>
      </w:r>
      <w:r>
        <w:rPr>
          <w:rFonts w:cs="Angsana New" w:ascii="Angsana New" w:hAnsi="Angsana New"/>
          <w:sz w:val="32"/>
          <w:szCs w:val="32"/>
        </w:rPr>
        <w:t>0.3:1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cs="Angsana New" w:ascii="Angsana New" w:hAnsi="Angsana New"/>
          <w:sz w:val="32"/>
          <w:szCs w:val="32"/>
        </w:rPr>
        <w:t xml:space="preserve">2551: </w:t>
      </w:r>
      <w:r>
        <w:rPr>
          <w:rFonts w:cs="Angsana New" w:ascii="Angsana New" w:hAnsi="Angsana New"/>
          <w:sz w:val="32"/>
          <w:szCs w:val="32"/>
        </w:rPr>
        <w:t>0.3</w:t>
      </w:r>
      <w:r>
        <w:rPr>
          <w:rFonts w:cs="Angsana New" w:ascii="Angsana New" w:hAnsi="Angsana New"/>
          <w:sz w:val="32"/>
          <w:szCs w:val="32"/>
        </w:rPr>
        <w:t>:1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ความ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ถูกฟ้องเป็นจำเลยในคดี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ล้มละลายกลา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ประธานศาลฎีกาได้มีคำวินิจฉัยว่าคดีนี้อยู่ภายใต้อำนาจการพิจารณาของศาลล้มละลาย ตาม</w:t>
      </w:r>
      <w:r>
        <w:rPr>
          <w:rFonts w:ascii="Angsana New" w:hAnsi="Angsana New" w:cs="Angsana New"/>
          <w:sz w:val="32"/>
          <w:sz w:val="32"/>
          <w:szCs w:val="32"/>
        </w:rPr>
        <w:t>ที่โจทก์ได้ยื่นฟ้องไว้กับศาลแพ่งกรุงเทพ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คำฟ้องโจทก์ได้ขอให้ศาลเพิกถอนมติที่ประชุมวิสามัญผู้ถือหุ้นของ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และขอให้ศาลยกเลิกรายการจดทะเบียนตามมติที่ประชุมวิสามัญผู้ถือหุ้นดังกล่าว เนื่องจากจำเลยและประธานในที่ประชุมไม่อนุญาตให้โจทก์เข้าร่วมประชุมวิสามัญผู้ถือหุ้น โจทก์ไม่ได้มีฐานะเป็นผู้ถือหุ้นของบริษัทฯ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ล้มละลายกลาง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หนึ่งในจำเล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ดีที่ได้มีการยื่นฟ้องต่อศาลแพ่งกรุงเทพใต้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หกรายอ้างว่าตนเป็นเจ้าหนี้ของผู้ถือหุ้นของบริษัทฯ การที่บริษัทฯจัดให้มี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ู้ถือหุ้นมีมติให้เพิ่มทุนจดทะเบียน โดยผู้ถือหุ้น    บางรายไม่ซื้อหุ้นเพิ่มทุน ซึ่งโจทก์ถือว่าเป็นการร่วมกันกับผู้ถือหุ้นของบริษัทฯ ทำละเมิดต่อโจทก์ จึงให้บริษัทฯชดใช้เงินจำนวน </w:t>
      </w:r>
      <w:r>
        <w:rPr>
          <w:rFonts w:cs="Angsana New" w:ascii="Angsana New" w:hAnsi="Angsana New"/>
          <w:sz w:val="32"/>
          <w:szCs w:val="32"/>
        </w:rPr>
        <w:t xml:space="preserve">5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ก่โจทก์ทั้งหก พร้อมดอกเบี้ยในอัตรา   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และค่าฤชาธรรมเนียมศาล 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พิจารณาแล้วว่าบริษัทฯมิได้กระทำละเมิดตามฟ้อง จึงไม่ได้ตั้งสำรองค่าเผื่อความเสียหายดังกล่า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บริษัท และ 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>ในเครือ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ascii="Angsana New" w:hAnsi="Angsana New" w:cs="Angsana New"/>
          <w:sz w:val="32"/>
          <w:sz w:val="32"/>
          <w:szCs w:val="32"/>
        </w:rPr>
        <w:t xml:space="preserve"> ถูกฟ้องเป็นจำเลยในคดีของศาลจังหวัดภูเก็ต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โจทก์อ้างในคำฟ้องว่าโจทก์ได้ซื้อห้องชุดของ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sz w:val="32"/>
          <w:szCs w:val="32"/>
        </w:rPr>
        <w:t xml:space="preserve">2534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สัญญาซื้อขายระบุว่าโครงการมีที่ดินประมาณ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แต่ในหนังสือสำคัญจดทะเบียนอาคารชุด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ุว่ามีที่ดิน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ดังนั้นถือว่าจำเลยผิดสัญญาซื้อขาย โจทก์จึงเรียกร้องให้จำเลยโอนที่ดินตามที่ระบุไว้ในสัญญาซื้อขาย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97.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ให้กับ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โจทก์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ชดใช้เงินจำนวน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ทนในกรณีที่ไม่สามารถโอนที่ดินได้ และโจทก์ยังได้ฟ้องเรียกค่าเสียหายอีกจำนวน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สำหรับการละเมิดการใช้ที่ดินที่ควรจะเป็นทรัพย์สินส่วนกลางของนิติบุคคลอาคารชุด อัลลามันด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รวมจำนวนเงินที่โจทก์เรียกร้องทั้งสิ้น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พร้อม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z w:val="32"/>
          <w:sz w:val="32"/>
          <w:szCs w:val="32"/>
        </w:rPr>
        <w:t>นับถัดจาก</w:t>
      </w:r>
      <w:r>
        <w:rPr>
          <w:rFonts w:ascii="Angsana New" w:hAnsi="Angsana New" w:cs="Angsana New"/>
          <w:sz w:val="32"/>
          <w:sz w:val="32"/>
          <w:szCs w:val="32"/>
        </w:rPr>
        <w:t>วันฟ้องจนกว่าจำเลยจะได้ชำระเสร็จสิ้น พร้อมกันนี้โจทก์ยังได้ฟ้อง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ครือ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ในอดีตและปัจจุบัน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เป็นจำเลย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ฐานะที่เป็นตัวแทนของบริษัททั้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ร่วมกัน</w:t>
      </w:r>
      <w:r>
        <w:rPr>
          <w:rFonts w:ascii="Angsana New" w:hAnsi="Angsana New" w:cs="Angsana New"/>
          <w:sz w:val="32"/>
          <w:sz w:val="32"/>
          <w:szCs w:val="32"/>
        </w:rPr>
        <w:t>รับ</w:t>
      </w:r>
      <w:r>
        <w:rPr>
          <w:rFonts w:ascii="Angsana New" w:hAnsi="Angsana New" w:cs="Angsana New"/>
          <w:sz w:val="32"/>
          <w:sz w:val="32"/>
          <w:szCs w:val="32"/>
        </w:rPr>
        <w:t>ผิดตามฟ้องด้วย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เครือ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บริษัทดังกล่าวได้ยื่นคำให้การเป็นที่เรียบร้อยแล้ว และเชื่อว่าโจทก์ไม่มีสิทธิเรียกร้องตามฟ้อง ดังนั้น จึงไม่มีการตั้งสำรองค่าเผื่อความเสียหายดังกล่า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คดีนี้อยู่ในระหว่างการพิจารณาของศาลชั้นต้น</w:t>
      </w:r>
      <w:r>
        <w:rPr>
          <w:rFonts w:ascii="Angsana New" w:hAnsi="Angsana New" w:cs="Angsana New"/>
          <w:sz w:val="32"/>
          <w:sz w:val="32"/>
          <w:szCs w:val="32"/>
        </w:rPr>
        <w:t>จังหวัดภูเก็ต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จัดประเภทรายการบัญชีบางรายการ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ใหม่เพื่อให้สอดคล้องกับการจัดประเภทรายการบัญชีในปีปัจจุบัน ซึ่งไม่มีผลกระทบต่อกำไรสุทธิหรือส่วนของผู้ถือหุ้น การจัดประเภทรายการใหม่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6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530"/>
        <w:gridCol w:w="1530"/>
        <w:gridCol w:w="1530"/>
        <w:gridCol w:w="1530"/>
      </w:tblGrid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ตามที่เคยรายงานไว้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ตามที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จัดประเภทใหม่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61" w:right="-112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ตามที่เคยรายงานไว้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ยได้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left="186" w:right="-108" w:hanging="186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สินไหมทดแทนรับจากการประกันภั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,111,88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772,4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 ๆ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,719,5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2,831,44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331,5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03,998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ค่าใช้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7,146,99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66,506,90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1,082,62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1,241,163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ind w:right="-19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,009,52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046,7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จากอัตราแลกเปลี่ย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350,3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1,8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อนุมัติใ</w:t>
      </w:r>
      <w:r>
        <w:rPr>
          <w:rFonts w:ascii="Angsana New" w:hAnsi="Angsana New" w:cs="Angsana New"/>
          <w:sz w:val="32"/>
          <w:sz w:val="32"/>
          <w:szCs w:val="32"/>
        </w:rPr>
        <w:t>ห้ออกโดยคณะ</w:t>
      </w:r>
      <w:r>
        <w:rPr>
          <w:rFonts w:ascii="Angsana New" w:hAnsi="Angsana New" w:cs="Angsana New"/>
          <w:sz w:val="32"/>
          <w:sz w:val="32"/>
          <w:szCs w:val="32"/>
        </w:rPr>
        <w:t>กรรมการ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4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7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6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2806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2.1pt;mso-wrap-distance-left:0pt;mso-wrap-distance-right:0pt;mso-wrap-distance-top:0pt;mso-wrap-distance-bottom:0pt;margin-top:0.05pt;mso-position-vertical-relative:text;margin-left:42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2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900"/>
        </w:tabs>
        <w:ind w:left="900" w:hanging="5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ngsana New" w:hAnsi="Angsana New" w:eastAsia="Times New Roman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41:00Z</dcterms:created>
  <dc:creator>Price Waterhouse Thailand</dc:creator>
  <dc:description/>
  <cp:keywords/>
  <dc:language>en-US</dc:language>
  <cp:lastModifiedBy>Aranya.Ruenyan</cp:lastModifiedBy>
  <cp:lastPrinted>2010-02-19T15:47:00Z</cp:lastPrinted>
  <dcterms:modified xsi:type="dcterms:W3CDTF">2010-02-22T04:03:00Z</dcterms:modified>
  <cp:revision>58</cp:revision>
  <dc:subject/>
  <dc:title>รายงานของผู้สอบบัญชี</dc:title>
</cp:coreProperties>
</file>