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0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36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>แต่ละป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ตรวจสอบ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ย่อยสองบริษัทคือ บริษัท ลากูน่า บีช คลับ จำกัด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รวมอยู่ในงบการเงินรวม งบการเงินของบริษัทย่อยนั้นแสดงยอดรวมสิ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807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46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ยอดรวมรายได้จำนวน </w:t>
      </w:r>
      <w:r>
        <w:rPr>
          <w:rFonts w:cs="Angsana New" w:ascii="Angsana New" w:hAnsi="Angsana New"/>
          <w:sz w:val="32"/>
          <w:szCs w:val="32"/>
        </w:rPr>
        <w:t xml:space="preserve">414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20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ปี ตามลำดับ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ตรวจสอบโดยผู้สอบบัญชีอื่น โดยข้าพเจ้าได้รับรายงานของผู้สอบบัญชีอื่นนั้น และความเห็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ือตามรายงานของผู้สอบบัญชีอื่นนั้น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 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ตรวจสอบของข้าพเจ้าและรายงานของผู้สอบบัญชีอื่น 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>แต่ละป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ปลี่ยนนโยบายการบัญชีเกี่ยวกับการบันทึก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และค่าความนิยมติดลบในงบการเงินรวม โดยเปลี่ยนจากการแสดงค่าความนิยมและค่าความนิยมติดลบด้วยราคาทุนหักค่าตัดจำหน่ายและค่าเผื่อการด้อยค่าสะสมเป็นค่าความนิยมติดลบที่เกิดจากการรวมธุรกิจซึ่งมีข้อตกลง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ะรับรู้ทันทีในงบกำไรขาดทุนและค่าความนิยมติดลบที่รับรู้ก่อนหน้านี้ให้นำมาปรับปรุงกับกำไรสะสมต้นงวด ส่วนค่าความนิยมจะแสดงด้วยราคาทุนหักค่าเผื่อการด้อยค่าสะสม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06:00Z</dcterms:created>
  <dc:creator>Price Waterhouse Thailand</dc:creator>
  <dc:description/>
  <cp:keywords/>
  <dc:language>en-US</dc:language>
  <cp:lastModifiedBy>mantana.supappan</cp:lastModifiedBy>
  <cp:lastPrinted>2009-02-20T17:31:00Z</cp:lastPrinted>
  <dcterms:modified xsi:type="dcterms:W3CDTF">2009-02-20T10:32:00Z</dcterms:modified>
  <cp:revision>4</cp:revision>
  <dc:subject/>
  <dc:title>รายงานของผู้สอบบัญชี</dc:title>
</cp:coreProperties>
</file>