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clear" w:pos="720"/>
          <w:tab w:val="left" w:pos="8115" w:leader="none"/>
        </w:tabs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วม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0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ของบริษัทฯ</w:t>
      </w:r>
    </w:p>
    <w:p>
      <w:pPr>
        <w:pStyle w:val="11"/>
        <w:widowControl/>
        <w:spacing w:before="60" w:after="6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1"/>
        <w:widowControl/>
        <w:spacing w:before="60" w:after="6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 ได้แก่ ดุสิ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า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 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อราตัน แกรนด์ ลากูน่า ภูเก็ต และ 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 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1"/>
        <w:widowControl/>
        <w:spacing w:before="60" w:after="6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 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 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 22-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 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กฤตการณ์ทางเศรษฐกิจ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539" w:hanging="539"/>
        <w:jc w:val="left"/>
        <w:rPr>
          <w:rStyle w:val="PageNumber"/>
          <w:rFonts w:ascii="Angsana New" w:hAnsi="Angsana New" w:cs="Angsana New"/>
          <w:spacing w:val="-6"/>
          <w:sz w:val="32"/>
          <w:szCs w:val="32"/>
        </w:rPr>
      </w:pP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ab/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วิกฤตการณ์ทางการเงินที่เกิดขึ้นในประเทศสหรัฐอเมริกาในช่วงปีที่ผ่านมาได้ส่งผลกระทบต่อสภาวะเศรษฐกิจโลกอย่างรุนแรง โดยจะเห็นได้จากการลดลงอย่างมากของราคาหุ้นทั่วโลก ภาวะการตึงตัวของตลาดสินเชื่อรวมทั้งการกู้ยืมระหว่างธนาคาร การล้มละลายของสถาบันการเงินขนาดใหญ่ และความเชื่อมั่นของผู้บริโภคที่ลดลง วิกฤตการณ์ดังกล่าวได้ส่งผลกระทบอย่างเป็นสาระสำคัญต่อแผนการดำเนินธุรกิจและการเงินรวมถึงมูลค่าของสินทรัพย์ของผู้ประกอบการในประเทศไทยเป็นจำนวนมาก ถึงแม้ว่ารัฐบาลของประเทศต่าง ๆ ได้ใช้ความพยายามในการที่จะแก้ไขปัญหาเหล่านี้ แต่ยังคงมีความไม่แน่นอนว่าสภาวะเศรษฐกิจของโลกจะกลับคืนสู่สภาวะปกติเมื่อใด งบการเงินนี้จัดทำบนพื้นฐานข้อเท็จจริงของสภาวะเศรษฐกิจที่เป็นอยู่ในปัจจุบัน และประมาณการและข้อสมมติฐานต่าง ๆ ที่บริษัทฯพิจารณาแล้วว่าเหมาะสมในสถานการณ์ปัจจุบัน อย่างไรก็ตามงบการเงินนี้อาจได้รับผลกระทบในทางลบจากเหตุการณ์ต่าง ๆ ที่อาจจะเกิดขึ้นในอนาคต</w:t>
      </w:r>
    </w:p>
    <w:p>
      <w:pPr>
        <w:pStyle w:val="11"/>
        <w:widowControl/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</w:t>
      </w:r>
    </w:p>
    <w:p>
      <w:pPr>
        <w:pStyle w:val="11"/>
        <w:widowControl/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แสดงรายการในงบการเงินได้ทำขึ้นเพื่อให้เป็นไปตามข้อกำหนดในประกาศกรมพัฒนาธุรกิจ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3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ภาษา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11"/>
        <w:widowControl/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11"/>
        <w:widowControl/>
        <w:spacing w:before="12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เกณฑ์ในการจัดทำงบการเงินรวม</w:t>
      </w:r>
    </w:p>
    <w:p>
      <w:pPr>
        <w:pStyle w:val="Style7"/>
        <w:widowControl/>
        <w:spacing w:before="120" w:after="12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"/>
        <w:gridCol w:w="1800"/>
        <w:gridCol w:w="882"/>
        <w:gridCol w:w="900"/>
        <w:gridCol w:w="918"/>
      </w:tblGrid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pacing w:before="120" w:after="0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โดยบริษัทฯ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โดยตรง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านขายสินค้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งคโปร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านขายสินค้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4)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left="120" w:right="-34" w:hanging="120"/>
              <w:rPr>
                <w:rFonts w:ascii="Arial" w:hAnsi="Arial" w:cs="Angsana New"/>
                <w:color w:val="000000"/>
                <w:sz w:val="14"/>
                <w:szCs w:val="1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5)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ากูน่า ฮอลิเดย์ คลับ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สนามกอล์ฟ และพัฒน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เลค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.9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180" w:hanging="0"/>
              <w:jc w:val="right"/>
              <w:rPr>
                <w:rFonts w:ascii="Arial" w:hAnsi="Arial" w:cs="Angsana New"/>
                <w:color w:val="000000"/>
                <w:sz w:val="14"/>
                <w:szCs w:val="14"/>
              </w:rPr>
            </w:pPr>
            <w:r>
              <w:rPr>
                <w:rFonts w:cs="Angsana New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18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>
          <w:trHeight w:val="433" w:hRule="atLeast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6)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บริการสาธารณูปโภคและบริการอื่นๆ</w:t>
            </w:r>
          </w:p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ก่โรงแรมของบริษัทฯ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ลงทุน 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เอ็กซ์เคอร์ชั่น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ให้บริการด้านท่องเที่ยว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แม่จันทร์พร็อพเพอร์ตี้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ปายสะมาด ดิเวลลอปเมนท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ฒนาอสังหาริมทรัพย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อวีซี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นโดนีเซีย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left="-30"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นโดนีเซี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pacing w:before="120" w:after="0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-55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ถลางพัฒนา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วาพลาซ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เช่าพื้นที่อาคาร</w:t>
            </w:r>
          </w:p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ำนักงาน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วาทาวเวอร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เช่าพื้นที่อาคารสำนักงาน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ทยวาทาวเวอ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ทวิน วอเตอร์ส ดีเวลล็อปเมนท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 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-55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แกรนด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, 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างเทา ดีเวลลอปเมนท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เซ็นทรัล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ังไม่เปิดดำเนิ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4410" w:type="dxa"/>
            <w:gridSpan w:val="3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บันยันทรี แกลลอรี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สิงค์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ิเจียง บันยัน ทรี แกลอรี่ เทรดดิ้ง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านขายสินค้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-3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ธารณรัฐประชาชนจี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ind w:right="-19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 ลากูน่า บีช คลับ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ฮอลิเดย์ คลับ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เชียร์ โกลเดน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งทุน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ฮ่องกง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0"/>
        <w:ind w:left="540" w:right="0" w:hanging="5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>(1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ือที่ดินรอการพัฒนาในอนาคต</w:t>
      </w:r>
    </w:p>
    <w:p>
      <w:pPr>
        <w:pStyle w:val="11"/>
        <w:widowControl/>
        <w:numPr>
          <w:ilvl w:val="0"/>
          <w:numId w:val="5"/>
        </w:numPr>
        <w:tabs>
          <w:tab w:val="clear" w:pos="720"/>
          <w:tab w:val="left" w:pos="900" w:leader="none"/>
        </w:tabs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เจ้าของที่ดินซึ่งเป็นที่ตั้งของโรงแรม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4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ห่ง</w:t>
      </w:r>
    </w:p>
    <w:p>
      <w:pPr>
        <w:pStyle w:val="11"/>
        <w:widowControl/>
        <w:numPr>
          <w:ilvl w:val="0"/>
          <w:numId w:val="5"/>
        </w:numPr>
        <w:tabs>
          <w:tab w:val="clear" w:pos="720"/>
          <w:tab w:val="left" w:pos="900" w:leader="none"/>
        </w:tabs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เจ้าของที่ดินซึ่งเป็นที่ตั้งของโรงแรมบันยัน ทรี กรุงเทพ</w:t>
      </w:r>
    </w:p>
    <w:p>
      <w:pPr>
        <w:pStyle w:val="11"/>
        <w:widowControl/>
        <w:numPr>
          <w:ilvl w:val="0"/>
          <w:numId w:val="5"/>
        </w:numPr>
        <w:tabs>
          <w:tab w:val="clear" w:pos="720"/>
          <w:tab w:val="left" w:pos="900" w:leader="none"/>
        </w:tabs>
        <w:ind w:left="907" w:right="0" w:hanging="360"/>
        <w:jc w:val="both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49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4"/>
          <w:szCs w:val="24"/>
        </w:rPr>
        <w:t>51</w:t>
      </w:r>
    </w:p>
    <w:p>
      <w:pPr>
        <w:pStyle w:val="11"/>
        <w:widowControl/>
        <w:numPr>
          <w:ilvl w:val="0"/>
          <w:numId w:val="5"/>
        </w:numPr>
        <w:tabs>
          <w:tab w:val="clear" w:pos="720"/>
          <w:tab w:val="left" w:pos="900" w:leader="none"/>
        </w:tabs>
        <w:ind w:left="907" w:right="0" w:hanging="360"/>
        <w:jc w:val="both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 ลากูน่า 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ีช คลับ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4"/>
          <w:szCs w:val="24"/>
        </w:rPr>
        <w:t>50</w:t>
      </w:r>
    </w:p>
    <w:p>
      <w:pPr>
        <w:pStyle w:val="11"/>
        <w:widowControl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120"/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</w:p>
    <w:p>
      <w:pPr>
        <w:pStyle w:val="11"/>
        <w:widowControl/>
        <w:spacing w:before="60" w:after="120"/>
        <w:ind w:left="107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 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11"/>
        <w:widowControl/>
        <w:tabs>
          <w:tab w:val="clear" w:pos="720"/>
          <w:tab w:val="left" w:pos="1980" w:leader="none"/>
        </w:tabs>
        <w:spacing w:before="120" w:after="120"/>
        <w:ind w:left="108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ของบริษัทย่อยที่สำคัญซึ่งรวมอยู่ในงบการเงินรวม คิด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226"/>
        <w:gridCol w:w="1440"/>
        <w:gridCol w:w="1440"/>
        <w:gridCol w:w="1530"/>
      </w:tblGrid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สินทรัพย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อยู่ใ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อยู่ใ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ปีสิ้นสุดวันที่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5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งเทา ดีเวลลอปเมนท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.9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9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.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.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.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-2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ภูเก็ต รีสอรท์ ดีเวลลอปเมนท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7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.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.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.6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ได้ม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บริษัทฯมีอำนาจในการควบคุมบริษัทย่อ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นถึงวันที่บริษัทฯสิ้นสุดการควบคุมบริษัทย่อย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บริษัทฯ</w:t>
      </w:r>
    </w:p>
    <w:p>
      <w:pPr>
        <w:pStyle w:val="Style7"/>
        <w:widowControl/>
        <w:tabs>
          <w:tab w:val="clear" w:pos="720"/>
          <w:tab w:val="left" w:pos="1134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 ณ วันที่ในงบดุลสำหรับรายการที่เป็นสินทรัพย์และหนี้สินและใช้อัตราแลกเปลี่ยนถัวเฉลี่ยรายเดือนสำหรับรายการที่เป็นรายได้และค่าใช้จ่าย ผลต่างซึ่งเกิดขึ้นจากการแปลงค่าดังกล่าวได้แสดงไว้เป็นรายการ “ผลต่างจากการแปลงค่างบการเงิน” ในส่วนของผู้ถือหุ้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ค้างระหว่างบริษัทฯ และบริษัทย่อย รายการค้าระหว่างกันที่มีสาระสำคัญได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ู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ดออกจากงบการเงินรวมนี้แล้ว 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ส่วนน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ส่วนที่ไม่ได้เป็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แสดงเป็นรายการแยกต่างหาก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และส่วนของผู้ถือหุ้นในงบดุล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ซึ่งแสดงเงินลงทุนในบริษัทย่อย และบริษัทร่วมตามวิธีราคา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/255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8/255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/255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ใช้มาตรฐานการบัญชีใหม่ดังต่อไปนี้</w:t>
      </w:r>
    </w:p>
    <w:p>
      <w:pPr>
        <w:pStyle w:val="Normal"/>
        <w:spacing w:before="120" w:after="0"/>
        <w:ind w:left="3614" w:hanging="306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spacing w:before="0" w:after="120"/>
        <w:ind w:left="3614" w:hanging="306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ป็นต้นไป ฝ่ายบริหารของบริษัทฯได้ประเมินแล้วเห็นว่า 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มาตรฐานการบัญชีฉบับที่มีผลกระทบกับงบการ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th-TH"/>
        </w:rPr>
        <w:t>43 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th-TH"/>
        </w:rPr>
        <w:t xml:space="preserve">2550)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th-TH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ให้บริษัทฯไม่ต้องตัดจำหน่ายค่าความนิย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ค่าความนิยมติดล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การรวมธุรกิจอีกต่อไป แต่บริษัทฯต้องทดสอบการด้อยค่าของค่าความนิยม และแสดงค่าความนิยมด้วยราคาทุนหักค่าเผื่อการด้อยค่าสะส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สำหรับค่าความนิยมติดลบจะรับรู้ทันทีในงบกำไรขาด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ให้ถือปฏิบัติสำหรับค่าความนิย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ค่าความนิยมติดล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ที่เกิดจากการรวมธุรกิจซึ่งมีข้อตกลงตั้งแต่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ป็นต้นไป ส่วนค่าความนิยมที่รับรู้ก่อนหน้านี้ บริษัทฯสามารถใช้วิธีเปลี่ยนทันทีเป็นต้นไป โดยหยุดตัดจำหน่ายค่าความนิยมแต่ต้องทดสอบการด้อยค่าของค่าความนิยม โดยเริ่มตั้งแต่งวดปีบัญชีแรก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่วนค่าความนิยมติดลบที่รับรู้ก่อนหน้านี้ให้นำมาปรับปรุงกับกำไรสะสมต้นงวด โดยเริ่มตั้งแต่งวดปีบัญชีแรกที่เริ่มหรือใน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  <w:lang w:val="th-TH"/>
        </w:rPr>
        <w:t>/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ใช้มาตรฐานการบัญชีใหม่ดังต่อไปนี้</w:t>
      </w:r>
    </w:p>
    <w:p>
      <w:pPr>
        <w:pStyle w:val="Normal"/>
        <w:spacing w:before="120" w:after="0"/>
        <w:ind w:left="3614" w:hanging="306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0" w:after="120"/>
        <w:ind w:left="3614" w:hanging="306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ไม่หมุนเวียนที่ถือไว้</w:t>
      </w:r>
      <w:r>
        <w:rPr>
          <w:rFonts w:ascii="Angsana New" w:hAnsi="Angsana New" w:cs="Angsana New"/>
          <w:sz w:val="32"/>
          <w:sz w:val="32"/>
          <w:szCs w:val="32"/>
        </w:rPr>
        <w:t>เพื่อขายและการดำเนินงานที่ยกเลิ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Normal"/>
        <w:spacing w:before="120" w:after="120"/>
        <w:ind w:left="547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เกี่ยวกับการบันทึกค่าความนิยมติดล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ฯได้เปลี่ยนแปลงนโยบายการบัญชีเกี่ยวกับการบันทึกค่าความนิยมติดลบในเงินลงทุนในบริษัทย่อยในงบการเงินรวมโดย</w:t>
      </w:r>
      <w:r>
        <w:rPr>
          <w:rFonts w:ascii="Angsana New" w:hAnsi="Angsana New" w:cs="Angsana New"/>
          <w:sz w:val="32"/>
          <w:sz w:val="32"/>
          <w:szCs w:val="32"/>
        </w:rPr>
        <w:t>นำค่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วามนิยมติดลบที่รับรู้ก่อนหน้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งวดปีบัญชีแรก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าปรับปรุงกับกำไรสะสมต้น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 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ค่าความนิยมติดลบ” ในงบแสดงการเปลี่ยนแปลงส่วนของผู้ถือหุ้นรวม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การเปลี่ยนแปลงนโยบายการบัญชีดังกล่าว ไม่มีผลกระทบต่อรายการบัญชีในงบการเงินเฉพาะกิจการ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เกี่ยวกับการบันทึกค่าความนิย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ฯได้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เกี่ยวกับการวัด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นิยมที่เกิดจากการรวมธุรกิจจากการแสดงด้วยราคาทุนหักค่าตัดจำหน่าย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จำหน่าย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เผื่อการด้อยค่า เป็นแสดงด้วยราคาทุนหักค่าเผื่อการด้อยค่าสะสมเพื่อให้เป็นไป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ใช้วิธีเปลี่ยนทันทีสำหรับการเปลี่ยนแปลงนโยบายการบัญชีดังกล่าว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บริษัทฯได้หยุดการตัดจำหน่ายค่าความนิย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้างบัญชีค่าตัดจำหน่ายสะสมยกมาต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กับบัญชีค่าความนิยมที่เกี่ยวข้อง</w:t>
      </w:r>
    </w:p>
    <w:p>
      <w:pPr>
        <w:pStyle w:val="11"/>
        <w:widowControl/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โรงแรม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และจะบันทึกเป็นรายได้ตามราคาในใบแจ้งห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ค่าสินค้าที่ได้ขายและค่าบริการที่ได้ให้บริการแล้วหลังจากหักส่วนลดและค่าบริการที่บวกเพิ่มแล้ว</w:t>
      </w:r>
    </w:p>
    <w:p>
      <w:pPr>
        <w:pStyle w:val="11"/>
        <w:widowControl/>
        <w:spacing w:before="120" w:after="12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น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llery oper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แจ้งหนี้ 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  <w:vertAlign w:val="superscript"/>
        </w:rPr>
        <w:t xml:space="preserve"> 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บ้านและที่ดิน</w:t>
      </w:r>
    </w:p>
    <w:p>
      <w:pPr>
        <w:pStyle w:val="11"/>
        <w:widowControl/>
        <w:spacing w:before="120" w:after="12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จำหน่ายบ้านและที่ดินรับรู้เป็นรายได้ตามวิธีอัตราส่วนของงานที่เสร็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ercentage of comple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ได้มีการจัดทำสัญญาจะซื้อจะขายซึ่งมีผลบังคับทางกฎหมาย อัตราส่วนของงานที่เสร็จคำนวณตามอัตราส่วนต้นทุนของงานที่เกิดขึ้นแล้วกับต้นทุนทั้งหมดที่ประมาณว่าจะใช้ในการก่อสร้างตามสัญญา ทั้งนี้ไม่รวมต้นทุนที่ดิน ร่วมกับผลการประเมินความสำเร็จของงานโดยวิศวกรรับอนุญาต รายได้จะเริ่มรับรู้เมื่อเงินวางเริ่มแรกรวมกับเงินค่างวดที่ผู้ซื้อชำระแล้วรวมกัน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คาขายตามสัญญาและอัตราส่วนของงานเสร็จ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้าการขายอสังหาริมทรัพย์นั้นเป็นการขายให้แก่ผู้ที่ไม่ถือสัญชาติไทย ที่ดินจะขายภายใต้สัญญาให้เช่าที่ดินระยะยาว </w:t>
      </w:r>
      <w:r>
        <w:rPr>
          <w:rFonts w:cs="Angsana New" w:ascii="Angsana New" w:hAnsi="Angsana New"/>
          <w:color w:val="000000"/>
          <w:sz w:val="32"/>
          <w:szCs w:val="32"/>
        </w:rPr>
        <w:t>("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เช่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อายุ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สามารถใช้สิทธิต่ออายุได้อีก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โดย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แรก นอกจากนั้นหากกฎหมายไทยอนุญาตให้ผู้ที่ไม่ถือสัญชาติไทยสามารถถือครองที่ดินได้ ผู้ให้เช่า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บริษัทฯจึงถือว่าการให้เช่าที่ดินดังกล่าวเป็นการขายที่ดินตามหลักการทางบัญชีเรื่องเนื้อหาสำคัญกว่ารูปแบบ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จำหน่ายที่ดิน บริษัทฯ จะรับรู้รายได้ทั้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letion meth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มีการโอนกรรมสิทธิ์แก่ผู้ซื้อ หรือได้รับชำระจากผู้ซื้อครบถ้วนแล้ว 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สิทธิการพักในที่พักตากอากาศ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ทธิการพักในที่พักตากอากาศ รับรู้เป็นรายได้ทั้งจำนวนเมื่อได้มีการลงนามในสัญญาซึ่งมีผลบังคับทางกฎหมายและบริษัทได้รับชำระเงินค่างวดรวมกั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คาขายตามสัญญา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ค่าเช่าและค่าบริการ</w:t>
      </w:r>
    </w:p>
    <w:p>
      <w:pPr>
        <w:pStyle w:val="Normal"/>
        <w:spacing w:before="120" w:after="120"/>
        <w:ind w:left="108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ค่าเช่ารับรู้เป็นรายได้ตามระยะเวลาการเช่า 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108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108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108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ถือเป็นรายได้เมื่อเกิดสิทธิ์ที่จะได้รับเงินปันผลขึ้นอย่างแน่นอน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ขายบ้านพร้อมที่ดิน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หาต้นทุนขายบ้านพร้อมที่ดิน 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บ้านพร้อมที่ดินที่ขาย 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br w:type="page"/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ที่จะได้รับ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11"/>
        <w:widowControl/>
        <w:tabs>
          <w:tab w:val="clear" w:pos="720"/>
          <w:tab w:val="left" w:pos="567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นทุนการพัฒนาอสังหาริมทรัพย์แสดงตามราคาทุนหรือมูลค่าสุทธิที่จะได้รับแล้วแต่อย่างใดต่ำกว่า ราคาทุนประกอบด้วยต้นทุนที่ดิน ต้นทุนการออกแบบ ต้นทุนสาธารณูปโภค ค่าก่อสร้างและดอกเบี้ยที่เกี่ยวข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ค้าคงเหลือแสดงราคาตามราคาทุนหรือมูลค่าสุทธิที่จะได้รับแล้วแต่อย่าง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องเผื่อการลดมูลค่าสินค้าจะตั้งขึ้นสำหรับสินค้าเก่าล้าสมัย เคลื่อนไหวช้าหรือเสื่อมคุณภาพ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Style5"/>
        <w:widowControl/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ระยะยาวที่เป็นเงินลงทุนในตราสารทุนในความต้องการของตลาด บริษัทฯ และบริษัทย่อยถือเป็นหลักทรัพย์เผื่อขายแสดงด้วยมูลค่ายุติ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คำนวณจากราคาเสนอซื้อหลังสุด ณ สิ้นวันทำการสุดท้ายของปีของ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รับรู้มูลค่าที่เปลี่ยนแปลงเป็นรายการแยกต่างหาก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นกระทั่งจำหน่ายหลักทรัพย์ดังกล่าวออกไป จึงบันทึกการเปลี่ยนแปลงมูลค่านั้นในงบกำไรขาดทุน</w:t>
      </w:r>
    </w:p>
    <w:p>
      <w:pPr>
        <w:pStyle w:val="Style5"/>
        <w:widowControl/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ระยะยาวที่เป็นเงินลงทุนในตราสารทุนที่ไม่อยู่ในความต้องการของตลาดซึ่งบริษัทฯ และบริษัทย่อยถือเป็นเงินลงทุนทั่วไปแสดงด้วย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เงินลงทุนระยะยาวที่เป็นเงินลงทุนในตราสารทุนหรือตราสารหนี้ทั้งในความต้องการของตลาดและที่ไม่อยู่ในความต้องการตลาด บริษัทฯ และบริษัทย่อยจะทดสอบการด้อยค่าของเงินลงทุนต่อเมื่อมีข้อบ่งชี้ว่าเงินลงทุนนั้นอาจมีการด้อยค่าเกิดขึ้น และจะบันทึกขาดทุน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งบกำไรขาดทุนทันที</w:t>
      </w:r>
    </w:p>
    <w:p>
      <w:pPr>
        <w:pStyle w:val="Style5"/>
        <w:widowControl/>
        <w:tabs>
          <w:tab w:val="clear" w:pos="720"/>
          <w:tab w:val="left" w:pos="567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เงินลงทุนในตราสารหนี้หรือตราสารทุนชนิดเดียวกันมีการจำหน่ายเพียงบางส่วน ราคาตามบัญชีของเงินลงทุนที่จำหน่ายคำนวณโดยใช้วิธีถัวเฉลี่ยถ่วงน้ำหนักจากจำนวนที่ถือครองทั้งหมด</w:t>
      </w:r>
    </w:p>
    <w:p>
      <w:pPr>
        <w:pStyle w:val="11"/>
        <w:widowControl/>
        <w:spacing w:before="120" w:after="120"/>
        <w:ind w:left="540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ที่ใช้ดำเนินธุรกิจ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ที่ใช้ดำเนินธุรกิจซึ่งประกอบด้วย ที่ดิน อาคาร เครื่องตกแต่ง ติดตั้งและอุปกรณ์ของอาคาร ซึ่งประกอบกันในการดำเนินงานของกิจการแสดงมูลค่าตามราคาทุ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ที่ตีใหม่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 และบริษัทย่อยบันทึกมูลค่าเริ่มแรกของที่ดิน อาคาร เครื่องตกแต่ง ติดตั้งและอุปกรณ์ของอาคาร ซึ่งประกอบกันในการดำเนินงานของกิจการในราคาทุน ณ วันที่ได้สินทรัพย์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นั้นบริษัทฯ จัดให้มีการประเมินราคาโดยผู้ประเมินราคาอิสระและบันทึกสินทรัพย์ดังกล่าวในราคาที่ตีใหม่ ทั้งนี้บริษัทฯและบริษัทย่อยมีนโยบายที่จะให้ผู้ประเมินราคาอิสระประเมินราคาสินทรัพย์ดังกล่าวทุก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ในระหว่าง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นี้ หากมีปัจจัยอื่นใดที่มีผลกระทบอย่างมีสาระสำคัญต่อมูลค่าสินทรัพย์ บริษัทจะให้มีการประเมินราคาใหม่โดยผู้ประเมินราคาอิสระในปีนั้น ๆ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อื่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อื่น นอกเหนือจากสินทรัพย์ถาวรที่ใช้ดำเนินธุรกิจแสดงตามราคาทุนหักด้วย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1616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ราคาตามบัญชีของสินทรัพย์ที่เพิ่มขึ้นจากการตีราคาใหม่ในบัญชี “ส่วนเกินทุนจากการตีราคาสินทรัพย์” ในส่วนของผู้ถือหุ้นในงบดุล ส่วนได้เสียของบริษัทฯ ในส่วนเกินทุนจากการตีราคาสินทรัพย์ของบริษัทย่อยสุทธิตามสัดส่วนที่บริษัทฯ ถือหุ้นในบริษัทย่อยแสดงไว้ภายใต้หัวข้อ “ส่วนเกินทุนจากการตีราคาสินทรัพย์” ในส่วนของผู้ถือหุ้นในงบดุลเช่นกัน อย่างไรก็ตาม หากสินทรัพย์นั้นเคยมีการตีราคาลดลงและ บริษัทฯ และบริษัทย่อยได้รับรู้ราคาที่ลดลงเป็นค่าใช้จ่าย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ในงบกำไรขาดทุนปีก่อนแล้ว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616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นำไปหักออกจาก “ส่วนเกินทุนจากการตีราคาสินทรัพย์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spacing w:before="120" w:after="24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ช้งานโดยประมาณของสินทรัพย์นั้น ๆ ดังนี้</w:t>
      </w:r>
    </w:p>
    <w:tbl>
      <w:tblPr>
        <w:tblW w:w="8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 - 5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5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อล์ฟ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     5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580" w:leader="none"/>
          <w:tab w:val="left" w:pos="5480" w:leader="none"/>
        </w:tabs>
        <w:spacing w:before="120" w:after="6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ค่าเสื่อมราคาที่คำนวณได้ข้างต้น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1440" w:leader="none"/>
          <w:tab w:val="left" w:pos="4580" w:leader="none"/>
          <w:tab w:val="left" w:pos="548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การ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น่วยใน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มูลค่าตามราคาทุนหักค่าตัดจำหน่ายสะสมและ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ของสิทธิการเช่าคำนวณจากราคาทุนโดยวิธีเส้นตรงตามอายุสิทธิการใช้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กิจการที่ได้มา หาก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กิจการที่ได้มาสูงกว่าต้นทุนการรวมธุรกิจ บริษัทฯจะรับรู้ส่วนเกินนี้ในงบกำไรขาดทุนทันที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น้อยกว่ามูลค่าตามบัญชี บริษัทฯจะรับรู้ขาดทุนจากการด้อยค่าในงบกำไรขาดทุน และบริษัทฯไม่สามารถกลับบัญชีขาดทุนจากการด้อยค่าได้ในอนาคต</w:t>
      </w:r>
      <w:r>
        <w:br w:type="page"/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11"/>
        <w:widowControl/>
        <w:spacing w:before="120" w:after="120"/>
        <w:ind w:left="533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11"/>
        <w:widowControl/>
        <w:spacing w:before="120" w:after="120"/>
        <w:ind w:left="533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533" w:hanging="533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ที่ในง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numPr>
          <w:ilvl w:val="1"/>
          <w:numId w:val="6"/>
        </w:numPr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ที่ในงบดุล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และบริษัทย่อย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งบกำไรขาดทุน ยกเว้นในกรณีที่ ที่ดิน อาคารและอุปกรณ์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 จะเสียทรัพยากรเชิงเศรษฐกิจไปเพื่อปลดเปลื้องภาระผูกพันนั้น และบริษัทฯ 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ภาษีเงินได้โดยคำนวณจากกำไรสุทธิทางภาษีตามกฎหมายภาษีอากร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ขาดทุนที่ยังไม่เกิดขึ้นจากการ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งินตราต่างประเทศดังกล่าวจะถูกบันทึก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อาจต้องใช้ดุลยพินิจและ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 w:cs="Angsana New"/>
          <w:sz w:val="32"/>
          <w:sz w:val="32"/>
          <w:szCs w:val="32"/>
        </w:rPr>
        <w:t>ไม่แน่นอน</w:t>
      </w:r>
      <w:r>
        <w:rPr>
          <w:rFonts w:ascii="Angsana New" w:hAnsi="Angsana New" w:cs="Angsana New"/>
          <w:sz w:val="32"/>
          <w:sz w:val="32"/>
          <w:szCs w:val="32"/>
        </w:rPr>
        <w:t>ซึ่งอ</w:t>
      </w:r>
      <w:r>
        <w:rPr>
          <w:rFonts w:ascii="Angsana New" w:hAnsi="Angsana New" w:cs="Angsana New"/>
          <w:sz w:val="32"/>
          <w:sz w:val="32"/>
          <w:szCs w:val="32"/>
        </w:rPr>
        <w:t>าจมีผลกระทบต่อจำนวนเงินที่แสดงในงบการเงินและ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ิดเผยในหมายเหตุประกอบงบการเงิน ด้วยเหตุนี้ผลที่เกิดขึ้นจริงจึงอาจแตกต่างไปจากจำนวนที่ประมาณการไว้ การใช้ดุลยพินิจและการประมาณการทางบัญชีที่สำคัญ ได้แก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ความเสี่ยงและผลตอบแทนในสินทรัพย์ที่เช่าโดยส่วนใหญ่เป็นของผู้เช่าหรือ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มาณค่าเผื่อหนี้สงสัยจะสูญของลูกหนี้ ฝ่ายบริหารได้ใช้ดุลยพินิจในการประมาณการผลขาดทุนที่คาดว่าจะเกิดขึ้นจากลูกหนี้แต่ละราย โดยพิจารณาจากประสบการณ์การเก็บเงินในอดีต อายุของหนี้ที่คงค้างและสภาวะเศรษฐกิจที่เป็นอยู่ในขณะนั้น เป็นต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ได้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 w:cs="Angsana New"/>
          <w:sz w:val="32"/>
          <w:sz w:val="32"/>
          <w:szCs w:val="32"/>
        </w:rPr>
        <w:t>ใช้หลักเกณฑ์และแบบจำลอง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มูลค่าที่เป็นที่ยอมรับกัน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ไป </w:t>
      </w:r>
      <w:r>
        <w:rPr>
          <w:rFonts w:ascii="Angsana New" w:hAnsi="Angsana New" w:cs="Angsana New"/>
          <w:sz w:val="32"/>
          <w:sz w:val="32"/>
          <w:szCs w:val="32"/>
        </w:rPr>
        <w:t>ซึ่งตัวแปรที่ใช้ในการคำนวณมาจากการเทียบเคียงกับตัวแปรที่มีอยู่ในตลาด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ึงถึงสภาพคล่อง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พิจารณาค่าเผื่อการด้อยค่าของเงินลงทุนในหลักทรัพย์เผื่อขายและเงินลงทุนทั่วไป เมื่อพบว่ามูลค่ายุติธรรมของเงินลงทุนดังกล่าวลดลงอย่างมีสาระสำคัญ และเป็นระยะเวลานาน ซึ่งความมีสาระสำคัญและระยะเวลานั้นขึ้นอยู่กับดุลยพินิจของฝ่าย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 w:cs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 w:cs="Angsana New"/>
          <w:sz w:val="32"/>
          <w:sz w:val="32"/>
          <w:szCs w:val="32"/>
        </w:rPr>
        <w:t>ต้องทำ</w:t>
      </w:r>
      <w:r>
        <w:rPr>
          <w:rFonts w:ascii="Angsana New" w:hAnsi="Angsana New" w:cs="Angsana New"/>
          <w:sz w:val="32"/>
          <w:sz w:val="32"/>
          <w:szCs w:val="32"/>
        </w:rPr>
        <w:t>การทบทวนอายุการใช้งานและมูลค่าซาก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แสดง</w:t>
      </w:r>
      <w:r>
        <w:rPr>
          <w:rFonts w:ascii="Angsana New" w:hAnsi="Angsana New" w:cs="Angsana New"/>
          <w:sz w:val="32"/>
          <w:sz w:val="32"/>
          <w:szCs w:val="32"/>
        </w:rPr>
        <w:t>ที่ดินและ</w:t>
      </w:r>
      <w:r>
        <w:rPr>
          <w:rFonts w:ascii="Angsana New" w:hAnsi="Angsana New" w:cs="Angsana New"/>
          <w:sz w:val="32"/>
          <w:sz w:val="32"/>
          <w:szCs w:val="32"/>
        </w:rPr>
        <w:t>อาคารด้วยราคาที่ตี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การตีราคาใหม่</w:t>
      </w:r>
      <w:r>
        <w:rPr>
          <w:rFonts w:ascii="Angsana New" w:hAnsi="Angsana New" w:cs="Angsana New"/>
          <w:sz w:val="32"/>
          <w:sz w:val="32"/>
          <w:szCs w:val="32"/>
        </w:rPr>
        <w:t>ได้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วิธีเปรียบเทียบราคาตลาดสำหรับที่ดินและใช้วิธีพิจารณาจากรายได้สำหรับอาคาร ซึ่งการประเมินมูลค่าดังกล่าวต้องมีการใช้ข้อสมมติและประมาณการ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การ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การตัดจำหน่ายของสิทธิการเช่า ผู้บริหารได้ประมาณอายุการใช้งานของ อาคารและอุปกรณ์ของบริษัทย่อย และทบทวนอายุการใช้งานหาก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และวัดมูลค่าเริ่มแรกและการพิจารณาการด้อยค่าของค่าความนิยมและสินทรัพย์ไม่มีตัวตนนั้น จำเป็นต้องใช้ดุลยพินิจของฝ่ายบริหารในการประมาณมูลค่าของสินทรัพย์ที่คาดว่าจะได้รับในอนาคต ซึ่งรวมถึงการใช้วิธีประมาณการกระแสเงินสดคิดลด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ที่ในงบการเงิ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86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6,937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3,772,8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87,4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574,25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8,150,1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,735,3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761,38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883,828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8,787,1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5,037,4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,226,0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,690,42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86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4,695,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3,947,0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,481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,554,72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3,020,3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0,615,2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,353,5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8,293,05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234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0,344,0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3,221,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,409,9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8,059,6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97,783,3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2,244,4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2,847,77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2,897,7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556,3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5,161,9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97,783,3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,688,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2,847,77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392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592,8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กำหนด </w:t>
            </w:r>
          </w:p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มายเหตุ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3,107,2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4,608,3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6,499,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6,201,1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3,899,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3,601,1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97,848,8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26,422,0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5,914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3,538,19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360" w:hanging="360"/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3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0,754,0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3,500,6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21,9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95,35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,605,1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2,094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4,79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04,78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21,2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9,2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,20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5,22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62,8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4,7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4,57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9,51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46,5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54,1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3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6,11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47,3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49,4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9,66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3,25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37,3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772,8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87,4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74,250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150,16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735,31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,38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3,828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787,1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037,4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6,09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90,4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จำหน่ายอสังหาริมทรัพย์ที่ค่างวดถึงกำหนด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6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49"/>
        <w:gridCol w:w="1350"/>
        <w:gridCol w:w="1350"/>
        <w:gridCol w:w="1332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,950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0,976,7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,2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1,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,565,4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,82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96,693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2,2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17,2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45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17,391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44,9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,4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15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6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75,17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25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695,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47,0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81,0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54,725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897,7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556,37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การจำหน่ายอสังหาริมทรัพย์ที่ค่างวด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797,4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47,0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24,62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54,72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ขายสิทธิการพักในที่พักตากอากาศ ที่ค่างวดถึงกำหนด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49"/>
        <w:gridCol w:w="1350"/>
        <w:gridCol w:w="1350"/>
        <w:gridCol w:w="1332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566,2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268,5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6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0,3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3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6,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2,2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1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33,8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1,3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2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92,8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ขายสิทธิการพักในที่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กตากอากาศ ที่ค่างวดถึงกำหนดชำระ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92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92,8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เพิ่มเติมเกี่ยวกับลูกหนี้การค้าจากการจำหน่ายอสังหาริมทรัพย์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ระมาณของโครงการทั้งหมดที่เปิดข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357,116,83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20,548,00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13,835,94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05,641,56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เงินตามที่ได้ทำสัญญาจะซื้อจะขาย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532,899,62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81,583,46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13,060,94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29,966,26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ยอดขายรวมของโครงการ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5%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งวดที่ถึงกำหนดชำระแล้ว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37,011,59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</w:t>
            </w:r>
            <w:r>
              <w:rPr>
                <w:rFonts w:cs="Angsana New" w:ascii="Angsana New" w:hAnsi="Angsana New"/>
                <w:sz w:val="26"/>
                <w:szCs w:val="26"/>
              </w:rPr>
              <w:t>9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3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8,098,03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611,46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ชำระแล้ว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682,316,39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</w:t>
            </w:r>
            <w:r>
              <w:rPr>
                <w:rFonts w:cs="Angsana New" w:ascii="Angsana New" w:hAnsi="Angsana New"/>
                <w:sz w:val="26"/>
                <w:szCs w:val="26"/>
              </w:rPr>
              <w:t>8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5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9,617,026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0,056,744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695,20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947,07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481,00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554,72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รับรู้รายได้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0,240,23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80,775,16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3,060,93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62,904,52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งวดที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,837,011,592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963,375,934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88,098,033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14,611,469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ผ่อนชำระ 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2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70,208,245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36,784,012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65,609,395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3,020,398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0,615,22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53,51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,293,052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งา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ยั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กำหนดชำ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ค่างวดซึ่งยังไม่ได้รับจากลูกค้าแต่ได้รับรู้เป็นรายได้แล้วตามสัดส่วนของงานที่แล้วเสร็จ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ค้า </w:t>
      </w:r>
      <w:r>
        <w:rPr>
          <w:rFonts w:ascii="Angsana New" w:hAnsi="Angsana New" w:cs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กัน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 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 และบริษัท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ปกติธุรกิจโดยสามารถสรุปได้ดังนี้ รายการธุรกิจระหว่างกันที่สำคัญได้เปิดเผยโดยแยกแสดงเป็นรา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การระหว่างกันอื่น ๆ </w:t>
      </w:r>
      <w:r>
        <w:rPr>
          <w:rFonts w:ascii="Angsana New" w:hAnsi="Angsana New" w:cs="Angsana New"/>
          <w:sz w:val="32"/>
          <w:sz w:val="32"/>
          <w:szCs w:val="32"/>
        </w:rPr>
        <w:t>ที่ไม่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สดงเป็นยอดรวม 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การธุรกิจระหว่างบริษัท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 และบริษัทย่อย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ุคคลหรือ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4"/>
        <w:gridCol w:w="992"/>
        <w:gridCol w:w="1134"/>
        <w:gridCol w:w="1135"/>
        <w:gridCol w:w="2631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TH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VC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RH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B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F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US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WL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4"/>
        <w:gridCol w:w="992"/>
        <w:gridCol w:w="1134"/>
        <w:gridCol w:w="1135"/>
        <w:gridCol w:w="2631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รียกเก็บเงินแท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รีสอร์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TRS(T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บัตรเครดิต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นายหน้าจากกิจการสป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นายหน้าจากการขายสินค้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ในการดำเนินกิจ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SC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8)(i), 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8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8)(iii), 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ละค่าบริ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G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P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x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(i),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D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F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US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4"/>
        <w:gridCol w:w="992"/>
        <w:gridCol w:w="1134"/>
        <w:gridCol w:w="1135"/>
        <w:gridCol w:w="2675"/>
        <w:gridCol w:w="17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6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S(HK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S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V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WL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),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),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กำนัลแกลลอรี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บัตรกำนัลสป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สป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อบแทนการเช่าของหน่วย</w:t>
            </w:r>
          </w:p>
          <w:p>
            <w:pPr>
              <w:pStyle w:val="Normal"/>
              <w:spacing w:lineRule="exact" w:line="370"/>
              <w:ind w:right="-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พัก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เงิน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.7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อสังหาริมทรัพย์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KA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KA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S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5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L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.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KP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5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S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KP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D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70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70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4"/>
        <w:gridCol w:w="992"/>
        <w:gridCol w:w="1134"/>
        <w:gridCol w:w="1135"/>
        <w:gridCol w:w="2675"/>
        <w:gridCol w:w="17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6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อสังหาริมทรัพย์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LF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พ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B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ยกเลิกสัญญาสิทธิการเช่า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ห้องพัก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K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6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ครื่องตกแต่ง และอุปกรณ์สำนัก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23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พิ่มจากมูลค่าสุทธิตามบัญชี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6120" w:leader="none"/>
          <w:tab w:val="left" w:pos="6480" w:leader="none"/>
        </w:tabs>
        <w:spacing w:before="24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การธุรกิจภายในกลุ่มบริษัทฯ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บริษัทฯและบริษัทย่อย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ได้ตัดออกจากงบการเงินรวมแล้ว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855"/>
        <w:gridCol w:w="1081"/>
        <w:gridCol w:w="1080"/>
        <w:gridCol w:w="251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D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C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70"/>
              <w:ind w:right="22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28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L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CP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SD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D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SD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10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ind w:left="251" w:right="78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ind w:left="251" w:right="78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T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ind w:left="251" w:right="78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855"/>
        <w:gridCol w:w="1081"/>
        <w:gridCol w:w="1080"/>
        <w:gridCol w:w="251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CI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70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70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  <w:bookmarkEnd w:id="0"/>
            <w:bookmarkEnd w:id="1"/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C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DC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KRD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70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70"/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lineRule="exact" w:line="370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855"/>
        <w:gridCol w:w="1081"/>
        <w:gridCol w:w="1080"/>
        <w:gridCol w:w="251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รียกเก็บเงินแท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รีสอร์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1" w:hanging="2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บัตรเครดิ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855"/>
        <w:gridCol w:w="1081"/>
        <w:gridCol w:w="1080"/>
        <w:gridCol w:w="251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ในการดำเน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โรงแ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, (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1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, (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,(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D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, (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, (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, (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KRD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TD 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TD 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TD 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1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3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v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), 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2510" w:type="dxa"/>
            <w:tcBorders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viii), (ix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34"/>
        <w:gridCol w:w="846"/>
        <w:gridCol w:w="9"/>
        <w:gridCol w:w="1072"/>
        <w:gridCol w:w="9"/>
        <w:gridCol w:w="1071"/>
        <w:gridCol w:w="9"/>
        <w:gridCol w:w="2842"/>
      </w:tblGrid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8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KR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), 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T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T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(v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S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v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), 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), 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), 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9)(i), (ii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S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62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สนามกอล์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1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กำนัลแกลลอร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62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62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62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ที่ด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3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162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3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KR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3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T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3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2842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34"/>
        <w:gridCol w:w="846"/>
        <w:gridCol w:w="9"/>
        <w:gridCol w:w="1072"/>
        <w:gridCol w:w="9"/>
        <w:gridCol w:w="1071"/>
        <w:gridCol w:w="9"/>
        <w:gridCol w:w="2842"/>
      </w:tblGrid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8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นายหน้าจากการขาย </w:t>
            </w:r>
          </w:p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T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D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1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2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3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4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TD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0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.4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3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3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.0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CP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6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B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7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E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TWT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WT2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2851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15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ส่วนกลางที่พักอาศั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1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2" w:type="dxa"/>
            <w:tcBorders/>
          </w:tcPr>
          <w:p>
            <w:pPr>
              <w:pStyle w:val="Normal"/>
              <w:ind w:left="250" w:hanging="1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R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AVCI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1</w:t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างเท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2</w:t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างเทา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D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G(S)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G(T)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B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BT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E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เอ็กซ์เคอร์ชั่น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>ท ลากูน่า แกรนด์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H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ฮอลิเดย์ คลับ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LL</w:t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เลคส์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S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1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3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CP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KRD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รีสอร์ท ดีเวลลอปเมนต์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SD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D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P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R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T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ทาวเวอร์ 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WT2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วาทาวเวอร์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บริษัทร่วม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ind w:left="53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BT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ิเจียง บันยัน ทรี โฮเท็ล จำกัด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บริษัทที่เกี่ยวข้องกัน </w:t>
      </w:r>
      <w:r>
        <w:rPr>
          <w:rFonts w:cs="Angsana New" w:ascii="Angsana New" w:hAnsi="Angsana New"/>
          <w:bCs/>
          <w:sz w:val="32"/>
          <w:szCs w:val="32"/>
        </w:rPr>
        <w:t>(</w:t>
      </w:r>
      <w:r>
        <w:rPr>
          <w:rFonts w:ascii="Angsana New" w:hAnsi="Angsana New" w:cs="Angsana New"/>
          <w:bCs/>
          <w:sz w:val="32"/>
          <w:sz w:val="32"/>
          <w:szCs w:val="32"/>
        </w:rPr>
        <w:t>เกี่ยวข้องกันโดยการมีผู้ถือหุ้น กรรมการและ</w:t>
      </w:r>
      <w:r>
        <w:rPr>
          <w:rFonts w:cs="Angsana New" w:ascii="Angsana New" w:hAnsi="Angsana New"/>
          <w:bCs/>
          <w:sz w:val="32"/>
          <w:szCs w:val="32"/>
        </w:rPr>
        <w:t>/</w:t>
      </w:r>
      <w:r>
        <w:rPr>
          <w:rFonts w:ascii="Angsana New" w:hAnsi="Angsana New" w:cs="Angsana New"/>
          <w:bCs/>
          <w:sz w:val="32"/>
          <w:sz w:val="32"/>
          <w:szCs w:val="32"/>
        </w:rPr>
        <w:t>หรือการบริหารบางส่วนร่วมกัน</w:t>
      </w:r>
      <w:r>
        <w:rPr>
          <w:rFonts w:cs="Angsana New" w:ascii="Angsana New" w:hAnsi="Angsana New"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โฮลดิ้งส์ จำกัด 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H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โฮเท็ล แอนด์ รีสอร์ท จำกัด 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TP  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พร็อพเพอร์ตี้ จำกัด  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รีสอร์ท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RS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ซย์เช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RS(T)  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S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สปา จำกัด 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S(HK)  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 ยัน ทรี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ฮ่องก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HSE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KAP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คเอพี โฮลดิ้งส์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K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คิงเลย์ เรียลตี้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VC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อลวีซีแ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A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B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มัลดีฟ เบย์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T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มายาโกบา ไทย เอส เอ เดอ ซี วี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TB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RSP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รีฟ เซอร์วิส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D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FP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วาฟูดโปรดั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US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ยูนิเวอร์แซล สตาร์ช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VM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วับบินเวสท์ มัลดีฟ จำกัด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WL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หวั่นหยู  เลเชอร์ เฮล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ซี่ยงไฮ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/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บุคคลที่เกี่ยวข้องกัน </w:t>
      </w:r>
      <w:r>
        <w:rPr>
          <w:rFonts w:cs="Angsana New" w:ascii="Angsana New" w:hAnsi="Angsana New"/>
          <w:bCs/>
          <w:sz w:val="32"/>
          <w:szCs w:val="32"/>
        </w:rPr>
        <w:t>(</w:t>
      </w:r>
      <w:r>
        <w:rPr>
          <w:rFonts w:ascii="Angsana New" w:hAnsi="Angsana New" w:cs="Angsana New"/>
          <w:bCs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bCs/>
          <w:sz w:val="32"/>
          <w:szCs w:val="32"/>
        </w:rPr>
        <w:t xml:space="preserve">, </w:t>
      </w:r>
      <w:r>
        <w:rPr>
          <w:rFonts w:ascii="Angsana New" w:hAnsi="Angsana New" w:cs="Angsana New"/>
          <w:bCs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bCs/>
          <w:sz w:val="32"/>
          <w:szCs w:val="32"/>
        </w:rPr>
        <w:t xml:space="preserve">, </w:t>
      </w:r>
      <w:r>
        <w:rPr>
          <w:rFonts w:ascii="Angsana New" w:hAnsi="Angsana New" w:cs="Angsana New"/>
          <w:bCs/>
          <w:sz w:val="32"/>
          <w:sz w:val="32"/>
          <w:szCs w:val="32"/>
        </w:rPr>
        <w:t>หรือญาติสนิทของกรรมการหรือผู้บริหาร</w:t>
      </w:r>
      <w:r>
        <w:rPr>
          <w:rFonts w:cs="Angsana New" w:ascii="Angsana New" w:hAnsi="Angsana New"/>
          <w:bCs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SN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งเชียง ซี งอ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LF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งโฮ เลียน ฟุง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KP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ยโฮ กวงปิง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RA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ยไมเคิล ไอลิ่ง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39" w:right="4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D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สจ๊วต เรดดิ้ง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SK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ศิริวรรณ  สกุลคีรีวัฒน์</w:t>
      </w:r>
    </w:p>
    <w:p>
      <w:pPr>
        <w:pStyle w:val="Style5"/>
        <w:widowControl/>
        <w:spacing w:before="120" w:after="120"/>
        <w:ind w:left="547" w:right="0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5"/>
        <w:widowControl/>
        <w:spacing w:before="120" w:after="120"/>
        <w:ind w:left="547" w:right="0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</w:t>
      </w:r>
      <w:r>
        <w:rPr>
          <w:rFonts w:ascii="Angsana New" w:hAnsi="Angsana New" w:cs="Angsana New"/>
          <w:sz w:val="32"/>
          <w:sz w:val="32"/>
          <w:szCs w:val="32"/>
        </w:rPr>
        <w:t>รายการ นโยบายการกำหนดราคาและสัญญาที่เกี่ยวข้องมีดังนี้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ซึ่งเป็นเงินกู้ยืมในสกุลเงิน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15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 xml:space="preserve">(borrowing costs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spacing w:before="120" w:after="120"/>
        <w:ind w:left="1080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spacing w:before="120" w:after="120"/>
        <w:ind w:left="1080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แทนระหว่าง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ธรรมเนียมสนามกอล์ฟ ค่าบริการสปา และ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การเรียกเก็บเงินแทน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>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รับชำระด้วยบัตรเครดิตเป็นค่าใช้จ่ายที่เกิดจากรายการรับชำระเงินแทน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ิดค่าธรรมเนียมตามจริงที่เรียกเก็บโดยบริษัทบัตรเครดิต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</w:t>
      </w:r>
      <w:r>
        <w:rPr>
          <w:rFonts w:cs="Angsana New" w:ascii="Angsana New" w:hAnsi="Angsana New"/>
          <w:sz w:val="32"/>
          <w:szCs w:val="32"/>
        </w:rPr>
        <w:t xml:space="preserve">LBC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 </w:t>
      </w:r>
      <w:r>
        <w:rPr>
          <w:rFonts w:cs="Angsana New" w:ascii="Angsana New" w:hAnsi="Angsana New"/>
          <w:sz w:val="32"/>
          <w:szCs w:val="32"/>
        </w:rPr>
        <w:t xml:space="preserve">LBC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ยแนะนำแขกของโรงแรมให้ไปใช้บริการที่สป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จำนวนแขกที่มาใช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ในแต่ละเดือน</w:t>
      </w:r>
      <w:r>
        <w:br w:type="page"/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ดำเนินกิจการโรงแรมเป็นรายได้ของ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>ในการให้บริการส่วนกลางให้แก่กลุ่มธุรกิจต่าง ๆ 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860" w:leader="none"/>
        </w:tabs>
        <w:spacing w:before="120" w:after="0"/>
        <w:ind w:left="5040" w:right="0" w:hanging="50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สาธารณูปโภค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860" w:leader="none"/>
        </w:tabs>
        <w:ind w:left="5040" w:right="0" w:hanging="50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860" w:leader="none"/>
        </w:tabs>
        <w:ind w:left="5040" w:right="0" w:hanging="50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860" w:leader="none"/>
        </w:tabs>
        <w:ind w:left="5040" w:right="0" w:hanging="50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860" w:leader="none"/>
        </w:tabs>
        <w:ind w:left="5040" w:right="0" w:hanging="50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อบรมคอมพิวเตอร์ </w:t>
      </w:r>
      <w:r>
        <w:rPr>
          <w:rFonts w:cs="Angsana New" w:ascii="Angsana New" w:hAnsi="Angsana New"/>
          <w:sz w:val="32"/>
          <w:szCs w:val="32"/>
        </w:rPr>
        <w:tab/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860" w:leader="none"/>
        </w:tabs>
        <w:ind w:left="5040" w:right="0" w:hanging="50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ลิก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1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860" w:leader="none"/>
        </w:tabs>
        <w:spacing w:before="0" w:after="120"/>
        <w:ind w:left="5040" w:right="0" w:hanging="50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งบประมาณรายได้ของกิจการโรงแรม 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)</w:t>
        <w:tab/>
        <w:t xml:space="preserve">LRH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ออกแบบสถาปัตย์และบริหารโครงการก่อสร้างในระหว่างปี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 สำหรับค่าบริการออกแบบสถาปัตย์คำนวณจาก</w:t>
      </w:r>
      <w:r>
        <w:rPr>
          <w:rFonts w:ascii="Angsana New" w:hAnsi="Angsana New" w:cs="Angsana New"/>
          <w:sz w:val="32"/>
          <w:sz w:val="32"/>
          <w:szCs w:val="32"/>
        </w:rPr>
        <w:t>ต้นทุนพนักงานที่เกิดขึ้นจริงบวก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จากต้นทุนการก่อสร้างตามอัตราก้าวหน้าดังต่อไปนี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3960" w:leader="none"/>
        </w:tabs>
        <w:spacing w:before="120" w:after="0"/>
        <w:ind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รก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396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 - 3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.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396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0 - 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.7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396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0 - 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396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0 - 2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396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00 - 5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7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3960" w:leader="none"/>
        </w:tabs>
        <w:spacing w:before="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ของบันยัน ทรี ภูเก็ต โดย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ของบันยัน ทรี กรุงเทพ โดย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เกี่ยวเนื่องกับสัญญาการดำเนินงาน ค่าใช้จ่ายจากการปันส่วน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จากสำนักงานใหญ่ของกลุ่มบันยัน 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0"/>
        <w:ind w:left="216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การตลาดส่วนกลาง ปันส่ว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0" w:after="120"/>
        <w:ind w:left="2160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จองห้องพัก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cs="Angsana New" w:ascii="Angsana New" w:hAnsi="Angsana New"/>
          <w:sz w:val="32"/>
          <w:szCs w:val="32"/>
        </w:rPr>
        <w:t xml:space="preserve">LBT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WPL </w:t>
      </w:r>
      <w:r>
        <w:rPr>
          <w:rFonts w:ascii="Angsana New" w:hAnsi="Angsana New" w:cs="Angsana New"/>
          <w:sz w:val="32"/>
          <w:sz w:val="32"/>
          <w:szCs w:val="32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>BTG(T)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ย่อยอื่นและ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ารซื้อสินค้าในปริมาณน้อยและสำหรับการซื้อสินค้าในปริมาณมากตามลำด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ใช้สำหรับกิจการโรงแรมและกิจการสปาในปริมาณม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อื่น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อื่นในราคาต้นทุนบวกกำไรส่วนเพิ่ม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>BTG(S)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ุนบวกค่าใช้จ่าย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เป็นตัวแทนในการจัดซื้อสินค้า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ุนโดย </w:t>
      </w:r>
      <w:r>
        <w:rPr>
          <w:rFonts w:cs="Angsana New" w:ascii="Angsana New" w:hAnsi="Angsana New"/>
          <w:sz w:val="32"/>
          <w:szCs w:val="32"/>
        </w:rPr>
        <w:t>BTG(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หน้าที่เป็นตัวแทนในการจัดซื้อสินค้าในประเทศไทย และได้รับค่าตอบแทนรายเดือ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พนักงานที่เกี่ยวข้องในการให้บริการนี้</w:t>
      </w:r>
      <w:r>
        <w:br w:type="page"/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ab/>
        <w:t>BTRS(T)</w:t>
        <w:tab/>
        <w:t xml:space="preserve">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ab/>
        <w:t>BTRS(T)</w:t>
        <w:tab/>
        <w:t xml:space="preserve">    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0" w:after="12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ab/>
        <w:t>BTRS(T)</w:t>
        <w:tab/>
        <w:t xml:space="preserve">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สำนักงานโดย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82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0: 33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73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เกี่ยวข้องกับ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อัตราเช่าต่อปี</w:t>
      </w:r>
      <w:r>
        <w:rPr>
          <w:rFonts w:ascii="Angsana New" w:hAnsi="Angsana New" w:cs="Angsana New"/>
          <w:sz w:val="32"/>
          <w:sz w:val="32"/>
          <w:szCs w:val="32"/>
        </w:rPr>
        <w:t>ไร่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8,3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0: 93,713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,84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0: 9,3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สำนักงาน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ในอาคาร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937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โรงแรมในอัตรา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0: 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ฟุต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ิงคโปร์ </w:t>
      </w:r>
      <w:r>
        <w:br w:type="page"/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ในการบริหารหน่วยห้องพักในโรงแรมของ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อังสน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สปา บนเกาะบินตัน ประเทศอินโดนีเซีย โดย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ผลตอบแท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2)</w:t>
        <w:tab/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น้ำจาก </w:t>
      </w:r>
      <w:r>
        <w:rPr>
          <w:rFonts w:cs="Angsana New" w:ascii="Angsana New" w:hAnsi="Angsana New"/>
          <w:sz w:val="32"/>
          <w:szCs w:val="32"/>
        </w:rPr>
        <w:t xml:space="preserve">LG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จ้าของแหล่งน้ำโดยกำหนดอัตราข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ต่อลูกบาศก์เมตร</w:t>
      </w:r>
    </w:p>
    <w:p>
      <w:pPr>
        <w:pStyle w:val="Style5"/>
        <w:widowControl/>
        <w:spacing w:before="120" w:after="120"/>
        <w:ind w:left="1080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บันยันทรี สปา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บันยันทรี แกลลอรี่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สวัสดิการให้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จัดสรรให้กับผู้บริหารที่มีคุณสมบัติตามที่กำหนดเป็นประจำทุกปี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ัตรกำนัลกำหนดราคาตามมูลค่าหน้าบัตรกำนัล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นการก่อสร้างโรงแรม บันยัน ทรี ลิเจียง เป็นเงินกู้ยืมในสกุลเงิน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>ต่อปี มีกำหนดชำระคืน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เบิกจ่ายแต่ละครั้ง และ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ครั้ง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6)</w:t>
        <w:tab/>
        <w:t xml:space="preserve">LHC 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BTRS(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spacing w:before="120" w:after="120"/>
        <w:ind w:left="1080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" w:ascii="Angsana New" w:hAnsi="Angsana New"/>
          <w:sz w:val="32"/>
          <w:szCs w:val="32"/>
        </w:rPr>
        <w:t>BTG(S)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8) </w:t>
        <w:tab/>
        <w:t xml:space="preserve">LEL 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บัต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ริการสนามกอล์ฟเพื่อขายให้กับลูกค้าในการใช้บริการสนามกอล์ฟ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นามกอล์ฟก่อนหักภาษีและค่าบริการที่เกี่ยวข้อง</w:t>
      </w:r>
    </w:p>
    <w:p>
      <w:pPr>
        <w:pStyle w:val="Style5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อสังหาริมทรัพย์ให้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หนดราคาจากราคาตลาดหักด้วยส่วนลดตามนโยบายส่วนลดที่ให้แก่พนักงานในการซื้อที่พักอาศ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อัตราส่วนลดขึ้นอยู่กับระยะเวลา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งานโดยสูงสุดที่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โดยรายการขายอสังหาริมทรัพย์แสดงตามยอดรายได้ที่รับรู้ในปี</w:t>
      </w:r>
      <w:r>
        <w:br w:type="page"/>
      </w:r>
    </w:p>
    <w:p>
      <w:pPr>
        <w:pStyle w:val="Style5"/>
        <w:widowControl/>
        <w:spacing w:before="120" w:after="120"/>
        <w:ind w:left="1080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หล่านี้เกี่ยวข้องกับการปรับโครงสร้างสิทธิการถือครองหน่วยห้องพักในโรงแรมอังสนา รีสอร์ท แอนด์ สปา บนเกาะบินตัน ประเทศอินโดนีเซีย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กลุ่มบริษัท ซึ่งเดิมยูนิต ดังกล่าวซื้อโดย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เนื่องจาก </w:t>
      </w:r>
      <w:r>
        <w:rPr>
          <w:rFonts w:cs="Angsana New" w:ascii="Angsana New" w:hAnsi="Angsana New"/>
          <w:sz w:val="32"/>
          <w:szCs w:val="32"/>
        </w:rPr>
        <w:t xml:space="preserve">AVCI </w:t>
      </w:r>
      <w:r>
        <w:rPr>
          <w:rFonts w:ascii="Angsana New" w:hAnsi="Angsana New" w:cs="Angsana New"/>
          <w:sz w:val="32"/>
          <w:sz w:val="32"/>
          <w:szCs w:val="32"/>
        </w:rPr>
        <w:t>เป็นผู้ดำเนินธุรกิจขายสิทธิการพักในที่พักดำเนินกิจการลากูน่า ฮอลิเดย์ คลับ ตากอากาศที่นี่ จึงโอนสิทธิการถือครองไป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C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spacing w:before="120" w:after="120"/>
        <w:ind w:left="1080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2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ำรุงรักษาและค่าบริการส่วนกลางที่พักอาศัย ซึ่ง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>เรียกเก็บจากผู้บริหารโครงการจากการให้บริการส่วนกลางสำหรับโครงการที่พักอาศัยใน ลากูน่า ภูเก็ต โดยมีอัตรา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spacing w:before="120" w:after="0"/>
        <w:ind w:left="4680" w:right="0" w:hanging="46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พื้นที่และภูมิทัศน์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วิศวกร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เพิ่มเติมอื่น ๆ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วัสดุตามต้นทุนที่เกิดขึ้นจริงบวกค่าแรง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หารจัดการอสังหาริมทรัพย์ </w:t>
      </w:r>
      <w:r>
        <w:rPr>
          <w:rFonts w:cs="Angsana New" w:ascii="Angsana New" w:hAnsi="Angsana New"/>
          <w:sz w:val="32"/>
          <w:szCs w:val="32"/>
        </w:rPr>
        <w:t>(*)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งานออกแบบภูมิทัศน์ภายใ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spacing w:before="0" w:after="120"/>
        <w:ind w:left="4680" w:right="0" w:hanging="46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ส่วน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*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ที่เกิดขึ้นจริงบวก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(*) LGL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ให้บริการเหล่านี้แทน ตั้งแต่เดือนตุล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Style5"/>
        <w:widowControl/>
        <w:tabs>
          <w:tab w:val="clear" w:pos="720"/>
          <w:tab w:val="left" w:pos="4320" w:leader="none"/>
        </w:tabs>
        <w:spacing w:before="120" w:after="120"/>
        <w:ind w:left="108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2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ความช่วยเหลือทางด้านการเงินแก่พนักงานเพื่อซื้อที่พักอาศัย ซึ่งพัฒนา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คาขายอสังหาริมทรัพย์ ซึ่งต้องจ่ายคืน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โดยจ่ายชำระเงินต้นพร้อมดอกเบี้ยคืนเป็นรายเดือน นอกจากนี้ 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ของราคาขายจะจ่ายชำระต่อบริษัทผู้ขายอสังหาริมทรัพย์ทั้งจำนวน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ซื้อขายที่ดินในจังหวัดภูเก็ตระหว่างบริษัทย่อยที่บริษัทฯ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โดย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ที่ดินในอัตราตามมูลค่าที่ประเมินโดยกรมที่ดิน</w:t>
      </w:r>
      <w:r>
        <w:br w:type="page"/>
      </w:r>
    </w:p>
    <w:p>
      <w:pPr>
        <w:pStyle w:val="Style5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120"/>
        <w:ind w:left="1080" w:right="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นายหน้าที่บริษัทที่ดำเนินธุรกิจอสังหาริมทรัพย์จ่ายให้กับโรงแรมเพื่อจูงใจให้ทางโรงแรม</w:t>
      </w:r>
      <w:r>
        <w:rPr>
          <w:rFonts w:ascii="Angsana New" w:hAnsi="Angsana New" w:cs="Angsana New"/>
          <w:sz w:val="32"/>
          <w:sz w:val="32"/>
          <w:szCs w:val="32"/>
        </w:rPr>
        <w:t>ช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ะนำแขก และอำนวยสะดวก จัดหาสถานที่เพื่อส่งเสริมการขาย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มี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ของราคาขายอสังหาริมทรัพย์ อายุสัญญาตั้งแต่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1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0"/>
        <w:jc w:val="left"/>
        <w:rPr>
          <w:rFonts w:ascii="Arial" w:hAnsi="Arial" w:cs="Angsana New"/>
          <w:b w:val="false"/>
          <w:b w:val="false"/>
          <w:bCs w:val="false"/>
          <w:sz w:val="22"/>
          <w:szCs w:val="2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 และ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1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95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7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มีสาระ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บริษัทฯและบริษัทที่เกี่ยวข้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ยกแสดงต่างหากในงบดุล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7,05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037,86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790,09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268,45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52,67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61,74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48,99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85,08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875,69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4,37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25,60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86,30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000,78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ไทยวา 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743,11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1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543,39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24,40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color w:val="000000"/>
              </w:rPr>
              <w:t>ต์</w:t>
            </w:r>
            <w:r>
              <w:rPr>
                <w:rFonts w:ascii="Angsana New" w:hAnsi="Angsana New" w:cs="Angsana New"/>
                <w:color w:val="000000"/>
              </w:rPr>
              <w:t xml:space="preserve">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78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3,40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8,44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00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,004,62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416,36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ลิเจียง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รี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395,40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179,54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0,37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9,52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ab/>
              <w:t xml:space="preserve">   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605,07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90,344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12,197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273,45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72,591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95,21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0,86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82,24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656,475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08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ินโดไชน่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ีพี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9,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29" w:leader="none"/>
                <w:tab w:val="decimal" w:pos="1062" w:leader="none"/>
              </w:tabs>
              <w:ind w:left="-18" w:right="0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</w:rPr>
              <w:t>629,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43,99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96,599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ปา ฮ่องก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45,23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สปา โมรอคโค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3,93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3,056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93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05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สปา จำกัด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527,7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7,615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ซี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375,08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87,660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76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รี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2,63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2,161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2,632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84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55,77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5,837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24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300,00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09,369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00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0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วียดนาม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49,26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624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7,06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32,796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30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36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อังสน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7,45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6,72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597,36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07,02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32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88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รีฟ เซอร์วิส</w:t>
            </w:r>
            <w:r>
              <w:rPr>
                <w:rFonts w:ascii="Angsana New" w:hAnsi="Angsana New"/>
              </w:rPr>
              <w:t xml:space="preserve">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*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41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06,31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7" w:leader="none"/>
                <w:tab w:val="decimal" w:pos="1062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วับบินเวสท์ มัลดีฟ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4,38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42,846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37,43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3,89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2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9,239,77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681,31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158,64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1,99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240" w:after="0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3,635,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8,860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widowControl/>
              <w:pBdr>
                <w:bottom w:val="double" w:sz="6" w:space="1" w:color="000000"/>
              </w:pBdr>
              <w:tabs>
                <w:tab w:val="decimal" w:pos="972" w:leader="none"/>
                <w:tab w:val="decimal" w:pos="1062" w:leader="none"/>
                <w:tab w:val="center" w:pos="4819" w:leader="none"/>
                <w:tab w:val="right" w:pos="9071" w:leader="none"/>
              </w:tabs>
              <w:ind w:left="-1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11,393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widowControl/>
              <w:pBdr>
                <w:bottom w:val="double" w:sz="6" w:space="1" w:color="000000"/>
              </w:pBdr>
              <w:tabs>
                <w:tab w:val="decimal" w:pos="972" w:leader="none"/>
                <w:tab w:val="center" w:pos="4819" w:leader="none"/>
                <w:tab w:val="right" w:pos="9071" w:leader="none"/>
              </w:tabs>
              <w:ind w:left="-1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57,037,88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(</w:t>
      </w:r>
      <w:r>
        <w:rPr>
          <w:rFonts w:cs="Angsana New" w:ascii="Angsana New" w:hAnsi="Angsana New"/>
          <w:color w:val="000000"/>
          <w:sz w:val="32"/>
          <w:szCs w:val="32"/>
        </w:rPr>
        <w:t>*)</w:t>
        <w:tab/>
      </w:r>
      <w:r>
        <w:rPr>
          <w:rFonts w:ascii="Angsana New" w:hAnsi="Angsana New" w:cs="Angsana New"/>
          <w:color w:val="000000"/>
        </w:rPr>
        <w:t>เดิมชื่อ</w:t>
      </w:r>
      <w:r>
        <w:rPr>
          <w:rFonts w:ascii="Angsana New" w:hAnsi="Angsana New" w:cs="Angsana New"/>
          <w:color w:val="000000"/>
        </w:rPr>
        <w:t xml:space="preserve">บริษัท บันยัน ทรี รีสอร์ท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ออสเตรเลีย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จำกัด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216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: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89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350"/>
        <w:gridCol w:w="1440"/>
        <w:gridCol w:w="1417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1,500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5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5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>บันยัน ทรี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553,0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825,5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(703,5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675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4"/>
                <w:szCs w:val="24"/>
              </w:rPr>
            </w:pP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</w:rPr>
              <w:t>บริษัท ลากูน่า ฮอลิเดย์ คลับ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29,4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218,19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(112,88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134,71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ลากูน่า เลค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416,700,629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416,700,62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896,7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893,1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(1,317,64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472,16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1,480,6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2,353,990,629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(2,135,52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1,699,070,629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350"/>
        <w:gridCol w:w="1530"/>
        <w:gridCol w:w="153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ปรับปรุง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ตราแลกเปลี่ยน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8,707,67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257,379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8,965,05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240" w:after="120"/>
        <w:ind w:firstLine="54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ินให้กู้ยืมระยะยาวแก่พนักงา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ab/>
        <w:tab/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560"/>
        <w:gridCol w:w="1417"/>
        <w:gridCol w:w="1418"/>
        <w:gridCol w:w="1563"/>
      </w:tblGrid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พนักงานของบริษัท </w:t>
            </w:r>
          </w:p>
        </w:tc>
        <w:tc>
          <w:tcPr>
            <w:tcW w:w="5958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563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54" w:right="2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รีสอร์ท แอนด์ โฮ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เท็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left="24" w:right="9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803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left="24" w:right="9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57,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left="24" w:right="9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28,180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75" w:leader="none"/>
              </w:tabs>
              <w:ind w:left="24" w:right="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2,640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างเทาแกรนด์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</w:rPr>
              <w:t>3,008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008,000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75" w:leader="none"/>
              </w:tabs>
              <w:ind w:right="22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84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43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14,067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75" w:leader="none"/>
              </w:tabs>
              <w:ind w:right="22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12,933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2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06,636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75" w:leader="none"/>
              </w:tabs>
              <w:ind w:right="22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3,364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26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11,247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75" w:leader="none"/>
              </w:tabs>
              <w:ind w:right="22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14,753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ซอร์วิส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04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11,782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ind w:right="22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92,218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ind w:right="-108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</w:rPr>
              <w:t>34,045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600,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20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,679,912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ind w:right="22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965,908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br w:type="page"/>
      </w: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8"/>
        <w:gridCol w:w="1530"/>
        <w:gridCol w:w="12"/>
        <w:gridCol w:w="1338"/>
        <w:gridCol w:w="79"/>
        <w:gridCol w:w="1418"/>
        <w:gridCol w:w="33"/>
        <w:gridCol w:w="1530"/>
      </w:tblGrid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พนักงานของบริษัท </w:t>
            </w:r>
          </w:p>
        </w:tc>
        <w:tc>
          <w:tcPr>
            <w:tcW w:w="5958" w:type="dxa"/>
            <w:gridSpan w:val="8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54" w:right="2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2970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162" w:right="-108" w:hanging="162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รีสอร์ท แอนด์ โฮ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เท็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803,00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57,82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28,18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2,6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20,91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74,1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3,85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909,32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4,52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99,90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0,29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,120,54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668,81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850,40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7,255,69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5,72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55,64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339,44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629,98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116,7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1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265,7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2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910,53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4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71,0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966,25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ภูเก็ต รีสอร์ท ดีเวลลอปเมนต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3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256,6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34,84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979,87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3,486,16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,462,40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01,440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467,120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378,53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78,790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347,164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496,907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,485,842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2,163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รี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1,880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139,411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,691,881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0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3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1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ันยัน 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โฮเท็ล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แมเนจเมนท์ ปักกิ่ง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51,656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61,15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2,819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9,352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31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1,455,192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,071,208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1,757,29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31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1,455,192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1,557,368</w:t>
            </w:r>
          </w:p>
        </w:tc>
        <w:tc>
          <w:tcPr>
            <w:tcW w:w="117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2,219,706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ยาวจากบริษัทย่อยมีการเคลื่อนไหวดังต่อไปนี้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23"/>
        <w:gridCol w:w="1494"/>
        <w:gridCol w:w="7"/>
        <w:gridCol w:w="1567"/>
        <w:gridCol w:w="1440"/>
      </w:tblGrid>
      <w:tr>
        <w:trPr/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40,35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1,75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48,46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3,640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ากูน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5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before="0" w:after="0"/>
              <w:ind w:left="-18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040,350,000</w:t>
            </w:r>
          </w:p>
        </w:tc>
        <w:tc>
          <w:tcPr>
            <w:tcW w:w="1494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before="0" w:after="0"/>
              <w:ind w:left="-18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23,25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before="0" w:after="0"/>
              <w:ind w:left="-18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949,960,000)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left="-18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13,640,00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ได้จ่ายค่าตอบแทนให้แก่กรรมการและผู้บริหาร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8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0: 192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550: 102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ลรวมของค่าตอบแทนกรรมการ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48.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้านบาทประกอบด้วยค่าตอบแทนที่บริษัทฯ จ่ายให้แก่กรรมการรวมถึงผลประโยชน์อื่นในรูปแบบของบัตรกำนัลสำหรับรับบริการสปา และบัตรกำนัลสำหรับซื้อสินค้าที่ร้านค้าของ บันยัน ทรี แกลลอรี่ 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้านบาทและผลตอบแทนที่บริษัทฯ และบริษัทย่อยจ่ายให้ผู้บริหาร ซึ่งประกอบด้วย เงินเดือน โบนัส และผลตอบแทนอื่น ๆ 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38.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บาท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>)</w:t>
      </w:r>
    </w:p>
    <w:tbl>
      <w:tblPr>
        <w:tblW w:w="92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8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39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ลดลงของมูลค่าสินค้าคงเหลือ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ราคาทุนลงให้เท่ากับมูลค่าสุทธิที่จะได้รับ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เสื่อมคุณภาพ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คงเหลือ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11"/>
              <w:widowControl/>
              <w:ind w:left="12" w:right="0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อาหารและเครื่องดื่ม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256,9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460,9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256,9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460,957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ind w:left="102" w:right="-14" w:hanging="10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สำเร็จรูปและวัสดุสิ้นเปลือง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538,9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7,338,5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255,87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7,695,53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9,283,1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643,002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6,795,9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,799,4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255,87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695,53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540,08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103,959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righ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บาท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>)</w:t>
      </w:r>
    </w:p>
    <w:tbl>
      <w:tblPr>
        <w:tblW w:w="92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8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39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ลดลงของมูลค่าสินค้าคงเหลือ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ราคาทุนลงให้เท่ากับมูลค่าสุทธิที่จะได้รับ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เสื่อมคุณภาพ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คงเหลือ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11"/>
              <w:widowControl/>
              <w:ind w:left="12" w:right="0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อาหารและเครื่องดื่ม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26,90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21,4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26,90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21,430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ind w:left="102" w:right="-14" w:hanging="10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สำเร็จรูปและวัสดุสิ้นเปลือง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330,6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13,5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330,6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13,594</w:t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757,5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135,0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757,5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ind w:left="-163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135,024</w:t>
            </w:r>
          </w:p>
        </w:tc>
      </w:tr>
    </w:tbl>
    <w:p>
      <w:pPr>
        <w:pStyle w:val="11"/>
        <w:widowControl/>
        <w:tabs>
          <w:tab w:val="clear" w:pos="720"/>
          <w:tab w:val="left" w:pos="54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6,308,42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003,90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246,35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392,57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1,188,16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732,06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43,18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05,66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54,56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3,763,54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5,497,87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5,029,42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36,050,38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7,337,53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493,82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1,483,99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7,649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7,649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4,632,73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5,919,88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493,82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1,483,990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เพื่อขายสิทธิการพ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ี่พักตากอากา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ป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1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296"/>
        <w:gridCol w:w="1296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888,24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614,20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6,04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44,53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ล่วงหน้าและภาษี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,202,38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2,820,02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48,68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28,81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จ่ายล่วงหน้าเจ้าหนี้และพนักงา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3,202,91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4,924,66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66,50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07,56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942,854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2,670,14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42,85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57,95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ประกัน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9,327,25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89,013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7,202,545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และภาษีมูลค่าเพิ่มรอเรียกคื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317,26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568,469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437,537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56,12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ค้างรับอื่นๆ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439,08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12,675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210,604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26,60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13,29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603,307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8,935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28,70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477,71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33,6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5,011,012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0,936,18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293,7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150,301</w:t>
            </w:r>
          </w:p>
        </w:tc>
      </w:tr>
    </w:tbl>
    <w:p>
      <w:pPr>
        <w:pStyle w:val="1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ระยะยาว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2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-331" w:hanging="540"/>
        <w:jc w:val="right"/>
        <w:rPr/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1116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 ส่วนที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ภายในหนึ่ง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192,1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9,259,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3,451,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779,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049,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7,829,37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jc w:val="lef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,522,1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39,116,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43,638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,790,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1,825,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616,28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,714,3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158,375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167,090,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0,570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5,875,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6,445,65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192,1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6,151,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50,344,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779,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,441,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03,221,01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,522,1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04,216,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08,738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,790,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7,342,8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4,133,28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9,839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9,839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,714,3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70,208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78,922,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,570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6,784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47,354,30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73,107,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73,107,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608,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4,608,3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5,060,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5,060,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4,482,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4,482,99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08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88,167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88,167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69,091,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69,091,35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,714,3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158,375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167,090,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,570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05,875,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16,445,657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 ส่วน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11,199,4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11,199,4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93,208,4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93,208,4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7,990,9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7,990,9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</w:tbl>
    <w:p>
      <w:pPr>
        <w:pStyle w:val="11"/>
        <w:widowControl/>
        <w:numPr>
          <w:ilvl w:val="1"/>
          <w:numId w:val="4"/>
        </w:numPr>
        <w:tabs>
          <w:tab w:val="clear" w:pos="720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1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2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0"/>
        <w:gridCol w:w="810"/>
        <w:gridCol w:w="900"/>
        <w:gridCol w:w="900"/>
        <w:gridCol w:w="900"/>
        <w:gridCol w:w="900"/>
        <w:gridCol w:w="776"/>
        <w:gridCol w:w="789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785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ระหว่าง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บริษัท</w:t>
            </w:r>
            <w:r>
              <w:rPr/>
              <w:t>ถือหุ้นโดยตร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4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70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</w:t>
            </w:r>
            <w:r>
              <w:rPr>
                <w:rFonts w:cs="Angsana New" w:ascii="Angsana New" w:hAnsi="Angsana New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588" w:leader="none"/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์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ลลาร์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ซ็นทร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 xml:space="preserve">บริษัทย่อยที่ถือผ่าน บริษัท </w:t>
            </w:r>
            <w:r>
              <w:rPr/>
              <w:t>บันยันทรี แกลเลอรี่ สิงคโปร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ิเจียง บันยัน ทรี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กลเลอรี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เทรดดิ้ง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 xml:space="preserve">บริษัทย่อยที่ถือผ่าน บริษัท </w:t>
            </w:r>
            <w:r>
              <w:rPr/>
              <w:t>ลากูน่า บีช คลับ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 xml:space="preserve">บริษัทย่อยที่ถือผ่าน บริษัท </w:t>
            </w:r>
            <w:r>
              <w:rPr/>
              <w:t>ลากูน่า ฮอลิเดย์ คลับ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447" w:leader="none"/>
                <w:tab w:val="decimal" w:pos="518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1.3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8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2.3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  <w:r>
        <w:br w:type="page"/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 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 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54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จำนำใบหุ้นในบริษัท ไทยวาพลาซ่า จำกัด จำนว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,188,20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การสำคัญเกี่ยวกับเงินลงทุนในบริษัทย่อยดังต่อไปนี้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mallCaps/>
          <w:color w:val="000000"/>
          <w:sz w:val="32"/>
          <w:szCs w:val="32"/>
        </w:rPr>
      </w:pPr>
      <w:r>
        <w:rPr>
          <w:rFonts w:cs="Angsana New" w:ascii="Angsana New" w:hAnsi="Angsana New"/>
          <w:smallCaps/>
          <w:color w:val="000000"/>
          <w:sz w:val="32"/>
          <w:szCs w:val="32"/>
        </w:rPr>
        <w:t>(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>)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ที่ประชุมใหญ่วิสามัญผู้ถือหุ้นของบริษัท ไทยวาพลาซ่า จำกัด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>(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)   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ได้มีมติพิเศษให้เพิ่มทุนจดทะเบียนจากเดิม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1,50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>(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15.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2,25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>(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22.5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ซึ่งบริษัทย่อยได้จดทะเบียนเพิ่มทุนเรือนหุ้นครั้งนี้กับกระทรวงพาณิชย์เมื่อวันที่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smallCaps/>
          <w:color w:val="000000"/>
          <w:sz w:val="32"/>
          <w:sz w:val="32"/>
          <w:szCs w:val="32"/>
        </w:rPr>
        <w:t>และบริษัทฯได้ชำระค่าหุ้นส่วนที่เพิ่มทุนดังกล่าวทั้งจำนวนแล้ว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ฯได้ลงทุนในหุ้นสามัญของบริษัท ลากูน่า เลคส์ จำกัด ซึ่งเป็นบริษัทที่จัดตั้งขึ้นใหม่และดำเนินธุรกิจพัฒนาอสังหาริมทรัพย์เป็นจำนว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color w:val="000000"/>
          <w:sz w:val="32"/>
          <w:szCs w:val="32"/>
        </w:rPr>
        <w:t>949,300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สัดส่วนการถือหุ้นร้อย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94.9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และชำระแล้ว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6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ลากูน่า เอ็กซ์เคอร์ชั่น จำกัด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เพิ่มทุนจดทะเบียนจากเดิ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4,5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และหุ้น บุริมสิทธิ์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,5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 มูลค่าหุ้น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39,2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 และหุ้น  บุริมสิทธิ์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40,8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ย่อยได้จดทะเบียนเพิ่มทุนเรือนหุ้นครั้งนี้กับกระทรวงพาณิชย์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และบริษัทฯได้ชำระค่าหุ้นส่วนที่เพิ่มทุนดังกล่าวทั้งจำนวนแล้ว</w:t>
      </w:r>
      <w:r>
        <w:br w:type="page"/>
      </w:r>
    </w:p>
    <w:p>
      <w:pPr>
        <w:pStyle w:val="11"/>
        <w:widowControl/>
        <w:spacing w:before="120" w:after="120"/>
        <w:ind w:left="1094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นิ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6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086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696"/>
      </w:tblGrid>
      <w:tr>
        <w:trPr>
          <w:trHeight w:val="80" w:hRule="atLeast"/>
        </w:trPr>
        <w:tc>
          <w:tcPr>
            <w:tcW w:w="6390" w:type="dxa"/>
            <w:tcBorders/>
          </w:tcPr>
          <w:p>
            <w:pPr>
              <w:pStyle w:val="Char1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ความนิยมจากการซื้อ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5,87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7,72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,16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491,758</w:t>
            </w:r>
          </w:p>
        </w:tc>
      </w:tr>
    </w:tbl>
    <w:p>
      <w:pPr>
        <w:pStyle w:val="11"/>
        <w:widowControl/>
        <w:spacing w:before="240" w:after="120"/>
        <w:ind w:left="1094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ลงทุนในหุ้นสามัญของบริษัท ลิเจียง บันยัน ทรี แ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อรี่ เทรดดิ่ง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LBT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ที่จัดตั้งขึ้นใหม่และดำเนินธุรกิจร้านขายสินค้า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,000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และชำระแล้ว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851"/>
        <w:gridCol w:w="580"/>
        <w:gridCol w:w="630"/>
        <w:gridCol w:w="909"/>
        <w:gridCol w:w="840"/>
        <w:gridCol w:w="870"/>
        <w:gridCol w:w="844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6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,2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,2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พัฒนาอสังหาริมทรัพย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3,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3,8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  <w:r>
              <w:rPr>
                <w:rFonts w:cs="Angsana New" w:ascii="Angsana New" w:hAnsi="Angsana New"/>
                <w:sz w:val="18"/>
                <w:szCs w:val="18"/>
              </w:rPr>
              <w:t>9,802,119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9,105,05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งท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2,7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 ค่าเผื่อการด้อยค่าใน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7,672,76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,1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,1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,119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9,105,05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บริษัทร่วมในระหว่าง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อนเร็ป โปรเจ็ก เซอร์วิส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371,63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954,54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รอปิคอล รีสอร์ท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13,615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โดยบริษัท ทีดับบลิวอาร์ โฮลดิงส์ จำกัด จดทะเบียนที่ประเทศสิงคโปร์ ณ ปัจจุบัน บริษัทนี้ได้หยุดดำเนินกิจการ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 โฮเท็ล จำกัด ซึ่งถือโดยบริษัท ลากูน่า บันยัน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 ซึ่งถือโดยบริษัท ทีดับบลิวอาร์ โฮลดิงส์ จำกัด และบริษัท ลากูน่า บันยัน ทรี จำกัด  จดทะเบียนที่ฮ่องกงและดำเนินธุรกิจลงทุนในบริษัทอื่น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ดำเนินการซื้อหุ้นสามัญของบริษัท ทรอปิคอล รีสอร์ท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RL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จากผู้ถือหุ้นรายเดิม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064,5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คิด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.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และชำระแล้วของบริษัทดังกล่าว ทำให้สัดส่วนการลงทุน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R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.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ที่ชำระแล้ว และเป็นผลให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R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สถานะเป็น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ทรอปิคอล รีสอร์ท จำกัด </w:t>
      </w:r>
      <w:r>
        <w:rPr>
          <w:rFonts w:cs="Angsana New" w:ascii="Angsana New" w:hAnsi="Angsana New"/>
          <w:sz w:val="32"/>
          <w:szCs w:val="32"/>
        </w:rPr>
        <w:t>(TRL) (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ลดทุนจดทะเบียนและเรียกชำระแล้วของบริษัทฯจากเดิม </w:t>
      </w:r>
      <w:r>
        <w:rPr>
          <w:rFonts w:cs="Angsana New" w:ascii="Angsana New" w:hAnsi="Angsana New"/>
          <w:sz w:val="32"/>
          <w:szCs w:val="32"/>
        </w:rPr>
        <w:t xml:space="preserve">50.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ลดทุนจดทะเบียนและ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29.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การลดทุนที่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16.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้างขาดทุนสะสมและจ่ายคืนผู้ถือหุ้นจำนวนรวม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การจดทะเบียนการลด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right" w:pos="72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มีดังนี้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0" w:after="120"/>
        <w:ind w:left="360" w:right="-50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ล้า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9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รวมสำห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สุทธิสำหรับปี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ุนเรียกชำระ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อนเร็ป โปรเจ็ก เซอร์วิส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8.4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8.4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7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31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7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.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.1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รอปิคอล รีสอร์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7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3.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5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เงินลงทุนในบริษัทร่วมตามวิธีส่วนได้เสีย คำนวณจาก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ทำขึ้นโดยฝ่ายบริหารและไม่ได้ตรวจสอบโดยผู้สอบบัญชีของบริษัท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3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เงินลงทุนในบริษัท โอนเร็ป โปรเจ็ก เซอร์วิส จำกัด แ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ฯได้รับรู้ส่วนแบ่งผลขาดทุนจากเงินลงทุนในบริษัทร่วมดังกล่าว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 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68"/>
        <w:gridCol w:w="1368"/>
        <w:gridCol w:w="1368"/>
        <w:gridCol w:w="1368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จากเงินลงทุน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8,856,095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175,999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 ค่าเผื่อการด้อยค่าของเงินลงทุน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50,829,795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850,000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ในหลักทรัพย์เผื่อขายตามราคาตลาด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1,973,7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674,00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อินเวสท์เ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ส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อปิคอล รีสอร์ท จำกัด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,6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399,3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4,001</w:t>
            </w:r>
          </w:p>
        </w:tc>
      </w:tr>
    </w:tbl>
    <w:p>
      <w:pPr>
        <w:pStyle w:val="11"/>
        <w:widowControl/>
        <w:tabs>
          <w:tab w:val="clear" w:pos="720"/>
          <w:tab w:val="left" w:pos="540" w:leader="none"/>
        </w:tabs>
        <w:spacing w:before="120" w:after="0"/>
        <w:ind w:left="540" w:right="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vertAlign w:val="superscript"/>
        </w:rPr>
        <w:t>(1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ิมชื่อ “บริษัท ไทยวา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”</w:t>
      </w:r>
    </w:p>
    <w:p>
      <w:pPr>
        <w:pStyle w:val="11"/>
        <w:widowControl/>
        <w:tabs>
          <w:tab w:val="clear" w:pos="720"/>
          <w:tab w:val="left" w:pos="540" w:leader="none"/>
        </w:tabs>
        <w:spacing w:before="0" w:after="120"/>
        <w:ind w:left="547" w:right="0" w:hanging="547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vertAlign w:val="superscript"/>
        </w:rPr>
        <w:t>(2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ิมชื่อ 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ทีอาร์แอล อินเวสท์เ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 จำกัด”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11"/>
        <w:widowControl/>
        <w:tabs>
          <w:tab w:val="clear" w:pos="720"/>
          <w:tab w:val="left" w:pos="5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 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ดำเนินการซื้อหุ้นสามัญของบริษัท ทรอปิคอล รีสอร์ท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RL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 เป็นผลให้บริษัทดังกล่าว เปลี่ยนสถานะเป็นบริษัทร่วมตามที่กล่าวไว้ในหมายเหตุประกอบงบการเงิน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งบการเงินรวม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18"/>
          <w:szCs w:val="1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b w:val="false"/>
          <w:bCs w:val="false"/>
          <w:sz w:val="18"/>
          <w:szCs w:val="18"/>
        </w:rPr>
        <w:t>:</w:t>
      </w:r>
      <w:r>
        <w:rPr>
          <w:rFonts w:cs="Angsana New" w:ascii="Angsana New" w:hAnsi="Angsana New"/>
          <w:b w:val="false"/>
          <w:bCs w:val="false"/>
          <w:sz w:val="18"/>
          <w:szCs w:val="1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14274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0"/>
        <w:gridCol w:w="1080"/>
        <w:gridCol w:w="1080"/>
        <w:gridCol w:w="1080"/>
        <w:gridCol w:w="1170"/>
        <w:gridCol w:w="1036"/>
        <w:gridCol w:w="934"/>
        <w:gridCol w:w="1000"/>
        <w:gridCol w:w="864"/>
        <w:gridCol w:w="988"/>
        <w:gridCol w:w="888"/>
        <w:gridCol w:w="1036"/>
        <w:gridCol w:w="1048"/>
      </w:tblGrid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แล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แล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อพั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ระหว่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นักงา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่อสร้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9,168,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094,854,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73,628,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391,1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152,042,3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3,624,3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770,55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33,401,49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,531,4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62,280,86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402,720,130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6,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60,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774,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550,0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,512,09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899,1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00,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,487,99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,277,8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,251,896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2,928,994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เข้า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6,064,8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7,502,9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640,3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2,921,53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0,985,2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3,8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,547,2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7,714,754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ไปเป็นต้นทุนการพัฒนาอสังหาริมทรัพย์และที่ดินรอการพัฒน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708,29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,673,9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,709,43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4,091,709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00,000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4,891,709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944,52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,424,1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85,97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,054,65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4,433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,620,631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300,80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727,832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6,778,357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5,786,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724,032,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00,772,2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9,895,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930,486,5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6,434,3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374,4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4,816,0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2,508,4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2,290,17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763,979,05</w:t>
            </w: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28,922,61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700,666,7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6,634,27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019,882,49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5,123,448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225,57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983,24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2,597,573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9,079,36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747,891,701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4,4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9,826,7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8,588,1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,653,73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340,123,0</w:t>
            </w:r>
            <w:r>
              <w:rPr>
                <w:rFonts w:cs="Angsana New" w:ascii="Angsana New" w:hAnsi="Angsana New"/>
                <w:sz w:val="18"/>
                <w:szCs w:val="18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9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834,597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64,67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69,681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1,565,560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,674,52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18,032,051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เข้า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3,311,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947,9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064,75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,194,3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3,479,39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714,977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ไปเป็นต้นทุนการ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031,6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55,8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224,24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224,245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0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41,9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30,5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872,0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4,4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759,0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449,1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,154,691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713,3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17,470,27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878,909,0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7,622,18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217,714,85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2,363,00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490,25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,552,92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8,119,046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5,304,73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26,544,816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พิ่มขึ้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953,14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,36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,09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248,606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953,14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,36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,09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248,606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ูลค่าสุทธิ – 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5,509,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65,932,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72,961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7,756,8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132,159,82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,500,9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3,4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787,3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0,803,9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,452,0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2,280,86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654,828,429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2,073,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06,562,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1,863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2,273,4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712,771,6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9,118,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8,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28,1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6,594,9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,203,7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2,290,17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627,185,636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รวม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0"/>
        <w:ind w:left="547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บาท</w:t>
      </w:r>
      <w:r>
        <w:rPr/>
        <w:t>)</w:t>
      </w:r>
    </w:p>
    <w:tbl>
      <w:tblPr>
        <w:tblW w:w="1566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990"/>
        <w:gridCol w:w="990"/>
        <w:gridCol w:w="1080"/>
        <w:gridCol w:w="1170"/>
        <w:gridCol w:w="1080"/>
        <w:gridCol w:w="934"/>
        <w:gridCol w:w="960"/>
        <w:gridCol w:w="864"/>
        <w:gridCol w:w="988"/>
        <w:gridCol w:w="888"/>
        <w:gridCol w:w="946"/>
        <w:gridCol w:w="990"/>
        <w:gridCol w:w="990"/>
        <w:gridCol w:w="990"/>
      </w:tblGrid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251,066,8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71,575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22,642,7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6,181,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960,2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012,623,91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3,439,38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3,439,38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3,439,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6,257,77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6,257,77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6,257,77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84,809,0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18,136,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02,945,60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,620,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960,2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,8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6,3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6,14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40"/>
              <w:ind w:left="72" w:right="71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2,638,5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9,853,988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,616,83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5,581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5,4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6,40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40"/>
              <w:ind w:left="72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ที่ตีราคา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  <w:r>
              <w:rPr>
                <w:rFonts w:cs="Angsana New" w:ascii="Angsana New" w:hAnsi="Angsana New"/>
                <w:sz w:val="20"/>
                <w:szCs w:val="20"/>
              </w:rPr>
              <w:t>6,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0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,497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2,638,5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9,853,988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470,38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0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5,581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5,203,90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ิ่มขึ้นระหว่าง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,64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,3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15,01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,64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,3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15,01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 – ส่วนที่ตี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72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251,066,8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71,575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22,642,7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6,181,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960,2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012,623,91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84,809,0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5,497,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3,091,6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0,120,9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964,64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23,177,24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ดิน อาคารและอุปกรณ์ –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26,576,0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37,507,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2,961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7,756,8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54,802,5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4,682,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3,4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26,9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5,764,1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452,09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,280,861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67,452,348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56,882,0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32,059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,647,81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273,</w:t>
            </w:r>
            <w:r>
              <w:rPr>
                <w:rFonts w:cs="Angsana New" w:ascii="Angsana New" w:hAnsi="Angsana New"/>
                <w:sz w:val="20"/>
                <w:szCs w:val="20"/>
              </w:rPr>
              <w:t>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15,86328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9,239,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,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28,1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6,559,56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203,74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2,290,171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50,362,88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68,435,621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4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7,769,55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: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359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30"/>
        <w:gridCol w:w="1080"/>
        <w:gridCol w:w="1080"/>
        <w:gridCol w:w="1170"/>
        <w:gridCol w:w="1170"/>
        <w:gridCol w:w="1094"/>
        <w:gridCol w:w="1080"/>
        <w:gridCol w:w="1180"/>
        <w:gridCol w:w="1056"/>
        <w:gridCol w:w="1080"/>
        <w:gridCol w:w="1170"/>
      </w:tblGrid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แล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781,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14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8,090,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6,387,0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22,400,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907,57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522,7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18,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309,8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46,458,859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56,6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5,0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91,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27,5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33,7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40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234,4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527,658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56,6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5,0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91,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27,5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33,7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40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234,4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527,658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55,9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55,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9,6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025,6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และ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7,5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7,5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200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532,517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1,1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65,2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915,622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781,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321,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,865,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542,1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3,509,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395,8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593,7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18,0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53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5,070,895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,285,77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0,606,5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1,946,939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0,498,12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,761,475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764,804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148,9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3,173,319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158,8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,183,8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685,485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,028,1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4,541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383,021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36,6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6,692,39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และ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,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</w:rPr>
              <w:t>,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30,6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1,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48,489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,444,6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7,152,8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,632,424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1,888,7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,466,816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,717,156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44,4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2,217,224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122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5,855,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483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,440,1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71,902,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46,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,757,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69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309,8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13,285,540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122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876,3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712,6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909,7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621,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29,06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876,5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3,5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53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853,671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0"/>
        <w:ind w:left="547" w:right="0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4814" w:type="dxa"/>
        <w:jc w:val="left"/>
        <w:tblInd w:w="2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170"/>
        <w:gridCol w:w="1170"/>
        <w:gridCol w:w="1080"/>
        <w:gridCol w:w="1080"/>
        <w:gridCol w:w="1170"/>
        <w:gridCol w:w="1080"/>
        <w:gridCol w:w="1170"/>
        <w:gridCol w:w="990"/>
        <w:gridCol w:w="1026"/>
        <w:gridCol w:w="1168"/>
        <w:gridCol w:w="1100"/>
      </w:tblGrid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,128,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2,542,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7,963,10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และ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,128,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2,542,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7,963,10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72,7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72,7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72,780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ตีราคาล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56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และ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72,7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72,7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851,213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9,128,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592,542,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7,963,10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9,156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2,569,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457,5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8,111,89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  <w:tab w:val="decimal" w:pos="975" w:leader="none"/>
              </w:tabs>
              <w:snapToGrid w:val="false"/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,535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4,984,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483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440,1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4,444,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566,9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757,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69,6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309,84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1,248,64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,535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0,032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712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909,7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4,190,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471,5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876,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3,5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53,3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0,965,56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80"/>
              <w:ind w:left="72" w:right="7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36,389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8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570,82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เมินราคาดังกล่าวใช้เกณฑ์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m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สินทรัพย์ประเภทโรงแรมและ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air Market Valu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ที่ด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24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/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 หากบริษัทฯ คำนวณค่าเสื่อมราคาที่ตัดไปสู่งบกำไรขาดทุนจากราคาที่ตีใหม่ กำไรสุทธิและกำไรต่อหุ้นจะเปลี่ยนแปลงเป็นดังนี้</w:t>
      </w:r>
    </w:p>
    <w:tbl>
      <w:tblPr>
        <w:tblW w:w="89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410"/>
        <w:gridCol w:w="1587"/>
        <w:gridCol w:w="1571"/>
        <w:gridCol w:w="1351"/>
      </w:tblGrid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97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ind w:left="290" w:right="-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9,614,92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5,797,52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7,361,01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4,090,935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ind w:left="290" w:right="-36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9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3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2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ละบริษัทย่อยมีอาคารและอุปกรณ์จำนวนหนึ่งซึ่งตัดค่าเสื่อมราคาหมดแล้วแต่ยังใช้งานอยู่ ราคาทุน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>0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3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ได้นำที่ดินและอาคารโรงแรมซึ่งมี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5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0: 14,5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องเพื่อ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วงเงินสินเชื่อที่ได้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,7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, 2550: 89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ที่ดิ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งหวัด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ียงราย และ แม่ฮ่องสอน เพื่อรอการพัฒนาต่อไป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ด้วยราคาที่ดินซึ่งประกอบไปด้วยต้นทุนที่ดินและค่าใช้จ่ายที่เกี่ยวข้อง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57" w:right="-45" w:hanging="35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7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620"/>
        <w:gridCol w:w="1476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ที่ดิ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น่วยในโรงแรม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,347,166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,954,205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2,301,37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3,347,166)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5,704,139)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9,051,305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217,525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217,52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,467,591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,467,59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3,298,404)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3,298,404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86,564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86,56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,555,751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,555,75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00,599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571,831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972,43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,400,599)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,624,032)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,024,631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451,071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451,07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398,870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398,87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,409,848)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,409,848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58,721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58,72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447,743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447,74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,068,721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,068,72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,108,008</w:t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,108,00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การเช่าหน่วยในโรงแรมตัดจำหน่ายเป็น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ตั้งแต่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4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6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6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br w:type="page"/>
      </w:r>
    </w:p>
    <w:p>
      <w:pPr>
        <w:pStyle w:val="11"/>
        <w:widowControl/>
        <w:tabs>
          <w:tab w:val="clear" w:pos="720"/>
          <w:tab w:val="left" w:pos="567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86"/>
        <w:gridCol w:w="1404"/>
        <w:gridCol w:w="1296"/>
        <w:gridCol w:w="1296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5,114,477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</w:rPr>
              <w:t>388</w:t>
            </w:r>
            <w:r>
              <w:rPr>
                <w:rFonts w:cs="Angsana New" w:ascii="Angsana New" w:hAnsi="Angsana New"/>
                <w:color w:val="000000"/>
              </w:rPr>
              <w:t>,969,78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,730,47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,564,84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,451,370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8,615,086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997,74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610,23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6,446,519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5,517,83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494,97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879,37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8,057,694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3,021,10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533,65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8,814,86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บริการค้างจ่ายพนักงาน</w:t>
            </w:r>
            <w:r>
              <w:rPr>
                <w:rFonts w:ascii="Angsana New" w:hAnsi="Angsana New" w:cs="Angsana New"/>
                <w:color w:val="000000"/>
              </w:rPr>
              <w:t>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065,878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840,266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405,29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52,5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835,885</w:t>
            </w:r>
          </w:p>
        </w:tc>
        <w:tc>
          <w:tcPr>
            <w:tcW w:w="140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08,33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771,06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ัญญาซื้อขายเงินตราต่างประเทศ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63,970</w:t>
            </w:r>
          </w:p>
        </w:tc>
        <w:tc>
          <w:tcPr>
            <w:tcW w:w="140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17,674</w:t>
            </w:r>
          </w:p>
        </w:tc>
        <w:tc>
          <w:tcPr>
            <w:tcW w:w="140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532,67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60,68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41,182</w:t>
            </w:r>
          </w:p>
        </w:tc>
        <w:tc>
          <w:tcPr>
            <w:tcW w:w="140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4,64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5,994,649</w:t>
            </w:r>
          </w:p>
        </w:tc>
        <w:tc>
          <w:tcPr>
            <w:tcW w:w="1404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,939,72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993,88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821,823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89,347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05,261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9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2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0,415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4,914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3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ระหว่างหนึ่งถึงสอ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1435</wp:posOffset>
                      </wp:positionV>
                      <wp:extent cx="828675" cy="6965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35pt;margin-top:4.0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712,766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1910</wp:posOffset>
                      </wp:positionV>
                      <wp:extent cx="828675" cy="6965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3.3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862,165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1750</wp:posOffset>
                      </wp:positionV>
                      <wp:extent cx="828675" cy="69659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6pt;margin-top:2.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133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7625</wp:posOffset>
                      </wp:positionV>
                      <wp:extent cx="838200" cy="6965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3.75pt;width:65.95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266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ระหว่างส</w:t>
            </w:r>
            <w:r>
              <w:rPr>
                <w:rFonts w:ascii="Angsana New" w:hAnsi="Angsana New" w:cs="Angsana New"/>
                <w:color w:val="000000"/>
              </w:rPr>
              <w:t>าม</w:t>
            </w:r>
            <w:r>
              <w:rPr>
                <w:rFonts w:ascii="Angsana New" w:hAnsi="Angsana New" w:cs="Angsana New"/>
                <w:color w:val="000000"/>
              </w:rPr>
              <w:t>ถึงห้า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9,416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,285,982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,75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332,200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8,932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0,347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,347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5,261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0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49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เงินฝาก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ะเงินฝากออมทรัพย์บว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2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2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ุล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8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อัตราดอกเบี้ย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0</w:t>
            </w:r>
            <w:r>
              <w:rPr>
                <w:rFonts w:cs="Angsana New" w:ascii="Angsana New" w:hAnsi="Angsana New"/>
                <w:sz w:val="22"/>
                <w:szCs w:val="22"/>
              </w:rPr>
              <w:t>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990"/>
        <w:gridCol w:w="1080"/>
        <w:gridCol w:w="1080"/>
        <w:gridCol w:w="990"/>
        <w:gridCol w:w="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0,097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1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3,7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08</w:t>
            </w:r>
            <w:r>
              <w:rPr>
                <w:rFonts w:cs="Angsana New" w:ascii="Angsana New" w:hAnsi="Angsana New"/>
                <w:sz w:val="22"/>
                <w:szCs w:val="22"/>
              </w:rPr>
              <w:t>,75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3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ind w:left="34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0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เงินฝากออมทรัพย์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5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6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ษภ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50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ป็นต้นไป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9,347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5,261,743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0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</w:t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ที่ดินรอการพัฒนา อาคารโรงแรมของบริษัทฯ 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ารจำนำใบหุ้นสามัญในบริษัท ไทยวาพลาซ่า จำกัด จำนวน </w:t>
      </w:r>
      <w:r>
        <w:rPr>
          <w:rFonts w:cs="Angsana New" w:ascii="Angsana New" w:hAnsi="Angsana New"/>
          <w:sz w:val="32"/>
          <w:szCs w:val="32"/>
        </w:rPr>
        <w:t xml:space="preserve">10,188,20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, (5),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ย่อยหลายแห่ง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, (9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333399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ของบริษัทฯ และบริษัทย่อยระบุให้บริษัทฯ 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color w:val="333399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</w:rPr>
        <w:t xml:space="preserve">1,34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: 1,43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จดทะเบีย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 ได้มีมติอนุมัติให้เพิ่มทุนจดทะเบียนอีกจำนวน </w:t>
      </w:r>
      <w:r>
        <w:rPr>
          <w:rFonts w:cs="Angsana New" w:ascii="Angsana New" w:hAnsi="Angsana New"/>
          <w:sz w:val="32"/>
          <w:szCs w:val="32"/>
        </w:rPr>
        <w:t xml:space="preserve">1,270,052,1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846,701,43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2,116,753,5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1,675,35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27,005,21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สนอขายให้แก่ผู้ถือหุ้นตามสัดส่วนการถือหุ้นเดิมในอัตราส่วนการจองซื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ใหม่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พาณิชย์ได้รับจดทะเบียนการเพิ่มทุนจดทะเบียนของบริษัทฯ จากเดิมจำนวน </w:t>
      </w:r>
      <w:r>
        <w:rPr>
          <w:rFonts w:cs="Angsana New" w:ascii="Angsana New" w:hAnsi="Angsana New"/>
          <w:sz w:val="32"/>
          <w:szCs w:val="32"/>
        </w:rPr>
        <w:t xml:space="preserve">846,701,43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 </w:t>
      </w:r>
      <w:r>
        <w:rPr>
          <w:rFonts w:cs="Angsana New" w:ascii="Angsana New" w:hAnsi="Angsana New"/>
          <w:sz w:val="32"/>
          <w:szCs w:val="32"/>
        </w:rPr>
        <w:t xml:space="preserve">2,116,753,5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ดทะเบียนทุนชำระแล้วของบริษัทฯจากเดิมจำนวน </w:t>
      </w:r>
      <w:r>
        <w:rPr>
          <w:rFonts w:cs="Angsana New" w:ascii="Angsana New" w:hAnsi="Angsana New"/>
          <w:sz w:val="32"/>
          <w:szCs w:val="32"/>
        </w:rPr>
        <w:t xml:space="preserve">846,701,43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 </w:t>
      </w:r>
      <w:r>
        <w:rPr>
          <w:rFonts w:cs="Angsana New" w:ascii="Angsana New" w:hAnsi="Angsana New"/>
          <w:sz w:val="32"/>
          <w:szCs w:val="32"/>
        </w:rPr>
        <w:t xml:space="preserve">1,666,827,0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นสำรองเกิดขึ้นจากการบันทึกราคายุติธรรมของสินทรัพย์ในบริษัทย่อย ณ วันที่ลงทุนในบริษัทย่อยนั้นซึ่งไม่สามารถนำไปจ่าย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ทำการจัดสรรทุนสำรอง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2.37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4.68 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ไปเป็นสำรองตามกฎหมาย</w:t>
      </w: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color w:val="333399"/>
          <w:sz w:val="32"/>
          <w:szCs w:val="32"/>
        </w:rPr>
      </w:pPr>
      <w:r>
        <w:rPr>
          <w:rFonts w:cs="Angsana New" w:ascii="Angsana New" w:hAnsi="Angsana New"/>
          <w:color w:val="333399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ตามลักษณะที่สำคัญได้แก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บาท</w:t>
      </w:r>
      <w:r>
        <w:rPr/>
        <w:t>)</w:t>
      </w:r>
    </w:p>
    <w:tbl>
      <w:tblPr>
        <w:tblW w:w="87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30"/>
        <w:gridCol w:w="1230"/>
        <w:gridCol w:w="1230"/>
        <w:gridCol w:w="123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342" w:right="-43" w:hanging="2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7,793,54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7,021,1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8,339,77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,412,04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769,55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,435,62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570,82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36,38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5,6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308,28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30,4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54,62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ซ่อมแซ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963,44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39,13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59,3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81,85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ไฟ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ฟ้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283,2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463,44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61,5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36,38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ทางกฎหมายและวิชาชีพ 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472,1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891,63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055,26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85,62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ในการบริห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392,59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316,33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27,42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86,179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มีภาระภาษีเงินได้นิติบุคคลสำหรับ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มีผลขาดทุนทางภาษียกมาจาก ปีก่อ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จ่ายโบนัสตามผลการดำเนินงานแก่ผู้บริห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กำหนดโครงการจ่ายโบนัสแก่ผู้บริหารที่ได้รับการคัดเลือก  โดยรายละเอียดของโครงการมีดัง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โครงการจ่ายโบนัสตามผลการดำเนินงาน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(PBP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GB"/>
        </w:rPr>
        <w:t>PB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โครงการจ่ายเงินรางวัลจูงใจแก่ผู้บริหารของกลุ่มที่ได้รับการคัดเลือก โดยเงินรางวัลเบื้องต้นจะกำหนดจากการมีส่วนร่วมในการวางกลยุทธ์ ตำแหน่งงาน และผลการปฏิบัติงานของผู้บริหารแต่ละท่าน เงินรางวัลที่จะจ่ายอยู่ระหว่าง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ท่าของเงินรางวัลเบื้องต้น ทั้งนี้ขึ้นอยู่กับความสำเร็จในการบริหาร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โครงการจ่ายโบนัสตามเกณฑ์ที่กำหนดไว้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(RBP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GB"/>
        </w:rPr>
        <w:t>RB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โครงการจ่ายเงินรางวัลจูงใจแก่ผู้บริหารของกลุ่มที่ได้รับการคัดเลือก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บริหารที่จะได้รับรางวัลจูงใจนี้ต้องทำงานกับบริษัทฯต่อไป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งินรางวัลเบื้องต้นจะกำหนดจากผลการปฏิบัติงานของผู้บริหารแต่ละท่านในงวดปีบัญชีที่ผ่านมา และตำแหน่งงานในบริษัทฯ เมื่อครบกำหน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งินรางวัลจะจ่ายให้แก่ผู้บริหารตามผลการปฎิบัติงานที่บรรลุถึงเป้าหมายที่กำหนดไว้ของผู้บริหารแต่ละท่าน เงินรางวัลที่จะจ่ายอยู่ระหว่าง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ของเงินรางวัลเบื้องต้น โดยขึ้นอยู่กับความสำเร็จในการบริหารงาน เมื่อมีการประกาศจ่ายเงินรางวัลแล้ว เงินรางวัลนั้นจะจ่ายให้เพียงหนึ่งในสองส่วนเท่านั้น  ส่วนที่เหลือจะจ่ายครั้งละหนึ่งในสี่ส่วนในช่วง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ถัดไป ทั้งนี้การจ่ายเงินรางวัลจูงใจดังกล่าว ขึ้นอยู่กับดุลยพินิจของคณะกรรมการกำหนดค่าตอบแทนแต่เพียงผู้เดียว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ที่ออกอยู่ในระหว่าง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และพนักงานของบริษัทฯ และบริษัทย่อยได้ร่วมกันจัดตั้งกองทุนสำรองเลี้ยงชีพขึ้นตามพระราชบัญญัติ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เงินที่พนักงานจ่ายสะสมและเงินที่บริษัทฯ และบริษัทย่อยจ่ายสมทบให้ และจะจ่ายให้กับพนักงานในกรณีที่ออกจากงานตามระเบียบว่าด้วยกองทุนของบริษัทฯ 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 และบริษัทย่อยจ่ายสมทบเงินกองทุนสำรองเลี้ยงชีพ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662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240"/>
        <w:gridCol w:w="900"/>
        <w:gridCol w:w="90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ผู้จัดการกองทุนฯ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เงินที่บริษัทจ่ายสมท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โรงแรม</w:t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รีสอร์ท แอนด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แกลเลอร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ณะกรรมการกองทุนสำรองเลี้ยงชีพกล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แกลเลอร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ซอร์วิส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จัดการกองทุน ทิสโก้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  <w:tab w:val="center" w:pos="7110" w:leader="none"/>
          <w:tab w:val="right" w:pos="85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5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003"/>
        <w:gridCol w:w="1547"/>
        <w:gridCol w:w="266"/>
        <w:gridCol w:w="1701"/>
      </w:tblGrid>
      <w:tr>
        <w:trPr>
          <w:cantSplit w:val="true"/>
        </w:trPr>
        <w:tc>
          <w:tcPr>
            <w:tcW w:w="20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266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3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.7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.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spacing w:before="120" w:after="120"/>
        <w:ind w:left="1080" w:right="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16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0: 14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สี่</w:t>
      </w:r>
      <w:r>
        <w:rPr>
          <w:rFonts w:ascii="Angsana New" w:hAnsi="Angsana New" w:cs="Angsana New"/>
          <w:sz w:val="32"/>
          <w:sz w:val="32"/>
          <w:szCs w:val="32"/>
        </w:rPr>
        <w:t>แห่ง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>7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0: 70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1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 และบริษัทย่อย ในการนี้บริษัทฯ และบริษัทย่อยผูกพันที่จะ</w:t>
      </w:r>
      <w:r>
        <w:rPr>
          <w:rFonts w:ascii="Angsana New" w:hAnsi="Angsana New" w:cs="Angsana New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บริการต่าง ๆ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 w:cs="Angsana New"/>
          <w:sz w:val="32"/>
          <w:sz w:val="32"/>
          <w:szCs w:val="32"/>
        </w:rPr>
        <w:t>เงื่อนไขและหลักเกณฑ์ที่ระบุ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สัญญา </w:t>
      </w:r>
      <w:r>
        <w:rPr>
          <w:rFonts w:ascii="Angsana New" w:hAnsi="Angsana New" w:cs="Angsana New"/>
          <w:sz w:val="32"/>
          <w:sz w:val="32"/>
          <w:szCs w:val="32"/>
        </w:rPr>
        <w:t>สาระสำคัญของ</w:t>
      </w:r>
      <w:r>
        <w:rPr>
          <w:rFonts w:ascii="Angsana New" w:hAnsi="Angsana New" w:cs="Angsana New"/>
          <w:sz w:val="32"/>
          <w:sz w:val="32"/>
          <w:szCs w:val="32"/>
        </w:rPr>
        <w:t>สัญญาดังกล่าวสรุปได้ดัง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0"/>
        <w:gridCol w:w="1530"/>
        <w:gridCol w:w="1429"/>
        <w:gridCol w:w="11"/>
        <w:gridCol w:w="3420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before="120" w:after="0"/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before="120" w:after="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before="120" w:after="0"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429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before="120" w:after="0"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before="120" w:after="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ธานี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ลากูน่า 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ดุสิต ธานี จำกัด</w:t>
            </w:r>
          </w:p>
        </w:tc>
        <w:tc>
          <w:tcPr>
            <w:tcW w:w="1429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5 - 30.9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  <w:vertAlign w:val="superscript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  <w:vertAlign w:val="superscript"/>
              </w:rPr>
            </w:pP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ชอราตัน แกรนด์ 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ชอราตัน โอเวอร์ซีส์ </w:t>
            </w:r>
          </w:p>
        </w:tc>
        <w:tc>
          <w:tcPr>
            <w:tcW w:w="1429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" w:right="-28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จำกัด</w:t>
            </w:r>
          </w:p>
        </w:tc>
        <w:tc>
          <w:tcPr>
            <w:tcW w:w="1429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Style5"/>
              <w:widowControl/>
              <w:ind w:right="-22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ากูน่า ภูเก็ต 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รี โฮเท็ล </w:t>
            </w:r>
          </w:p>
        </w:tc>
        <w:tc>
          <w:tcPr>
            <w:tcW w:w="1429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35 - 31.12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29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431" w:type="dxa"/>
            <w:gridSpan w:val="2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รี โฮเท็ล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5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38 - 31.12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420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snapToGrid w:val="false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Style5"/>
              <w:widowControl/>
              <w:ind w:right="-221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โฮเท็ล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45 - 31.12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420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snapToGrid w:val="false"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60" w:after="0"/>
        <w:ind w:left="539" w:right="0" w:hanging="53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  <w:r>
        <w:rPr>
          <w:rFonts w:ascii="Angsana New" w:hAnsi="Angsana New" w:cs="Angsana New"/>
          <w:sz w:val="20"/>
          <w:sz w:val="20"/>
          <w:szCs w:val="20"/>
        </w:rPr>
        <w:t>เนื่องจากได้</w:t>
      </w:r>
      <w:r>
        <w:rPr>
          <w:rFonts w:ascii="Angsana New" w:hAnsi="Angsana New" w:cs="Angsana New"/>
          <w:sz w:val="20"/>
          <w:sz w:val="20"/>
          <w:szCs w:val="20"/>
        </w:rPr>
        <w:t>บรรลุตามเงื่อนไข</w:t>
      </w:r>
      <w:r>
        <w:rPr>
          <w:rFonts w:ascii="Angsana New" w:hAnsi="Angsana New" w:cs="Angsana New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ถึง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31.12.</w:t>
      </w:r>
      <w:r>
        <w:rPr>
          <w:rFonts w:cs="Angsana New" w:ascii="Angsana New" w:hAnsi="Angsana New"/>
          <w:sz w:val="20"/>
          <w:szCs w:val="20"/>
        </w:rPr>
        <w:t>25</w:t>
      </w:r>
      <w:r>
        <w:rPr>
          <w:rFonts w:cs="Angsana New" w:ascii="Angsana New" w:hAnsi="Angsana New"/>
          <w:sz w:val="20"/>
          <w:szCs w:val="20"/>
        </w:rPr>
        <w:t>58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และมีสิทธิต่ออายุสัญญาเป็น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0" w:after="60"/>
        <w:ind w:left="544" w:right="0" w:hanging="54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 โดยขนาดของกองทุนตามประมาณการจะเท่ากับ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เงินลงทุนที่บริษัทมีภาระผูกพันในการ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บริษัทย่อยได้ส่งเงินลงทุนครั้งแรก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ในเดือน 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8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2550: </w:t>
      </w:r>
      <w:r>
        <w:rPr>
          <w:rFonts w:cs="Angsana New" w:ascii="Angsana New" w:hAnsi="Angsana New"/>
          <w:sz w:val="32"/>
          <w:szCs w:val="32"/>
        </w:rPr>
        <w:t>47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50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50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0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3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8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1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72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,00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2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2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,00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3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อกเบี้ยและ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7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6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ใช้เกณฑ์ในการกำหนดราคาระหว่างกันตามที่กล่าว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8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2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3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9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939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5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66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6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01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8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เงินสดและรายการเทียบเท่าเงินส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 เงินให้กู้ยืม เงินลงทุน เงินกู้ยืมระยะสั้น แล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ความเสี่ยงด้านสินเชื่อจากลูกหนี้การค้าที่เกี่ยวเนื่องกับธุรกิจโรงแรม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ก</w:t>
      </w:r>
      <w:r>
        <w:rPr>
          <w:rFonts w:ascii="Angsana New" w:hAnsi="Angsana New" w:cs="Angsana New"/>
          <w:sz w:val="32"/>
          <w:sz w:val="32"/>
          <w:szCs w:val="32"/>
        </w:rPr>
        <w:t>ารให้เช่าพื้นที่และจากการขายอสังหาริมทรัพย์ อย่างไรก็ตาม เนื่องจาก บริษัทฯ และบริษัทย่อยมีลูกค้าเป็นจำนวนมากรายและหลายหลาก ดังนั้น บริษัทฯ 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ระยะยาว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 และ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จาก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มิได้ใช้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20)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นับจากวันที่ในงบดุล ถึงวันที่มีการกำหนดอัตราดอกเบี้ยใหม่หรือวันที่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5"/>
        <w:gridCol w:w="981"/>
        <w:gridCol w:w="1005"/>
        <w:gridCol w:w="1095"/>
        <w:gridCol w:w="960"/>
        <w:gridCol w:w="1005"/>
        <w:gridCol w:w="999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4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>2.62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ประจำ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7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.5%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ึ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%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</w:t>
            </w:r>
            <w:r>
              <w:rPr>
                <w:rFonts w:cs="Angsana New" w:ascii="Angsana New" w:hAnsi="Angsana New"/>
                <w:sz w:val="20"/>
                <w:szCs w:val="20"/>
              </w:rPr>
              <w:t>7.2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89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6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99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0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ind w:left="54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6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  <w:r>
        <w:br w:type="page"/>
      </w:r>
    </w:p>
    <w:p>
      <w:pPr>
        <w:pStyle w:val="Normal"/>
        <w:spacing w:before="6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0"/>
        <w:gridCol w:w="1440"/>
        <w:gridCol w:w="387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ของ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57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2,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spacing w:before="120" w:after="120"/>
        <w:ind w:left="90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8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3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ทางการเงินส่วนใหญ่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กู้ยืม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ประมาณ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ดุ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 w:cs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บริษัทฯ ในการบริหารจัดการทุ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ดำรงไว้ซึ่งความสามารถในการดำเนินงา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ดำรงไว้ซึ่งโครงสร้างของทุนที่เหมาะส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อัตราส่วนหนี้สินต่อทุนเป็น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>:1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2550: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>: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จำเลยในคดีที่ได้ยื่นฟ้องต่อศาลแพ่งกรุงเทพใต้ในคำฟ้องโจทก์ได้ขอให้ศาลเพิกถอนมติที่ประชุมวิสามัญผู้ถือหุ้นของจำเลย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ยกเลิกการจดทะเบียนมติที่ประชุมวิสามัญผู้ถือหุ้นดังกล่าว เนื่องจากจำเลยและประธานในที่ประชุมวิสามัญผู้ถือหุ้นไม่อนุญาตให้โจทก์เข้าร่วมประชุมวิสามัญผู้ถือหุ้น โจทก์ไม่ได้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การประชุมวิสามัญ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ประธานศาลฎีกาว่าคดีนี้เป็นคดีซึ่งอยู่ในอำนาจของศาลล้มละลายหรือไม่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หนึ่งในจำเลย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รวม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>5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ก่โจทก์ทั้งหก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ดีอยู่ในระหว่างการพิจารณาของศาลชั้นต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 การจัดประเภทรายการใหม่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30"/>
        <w:gridCol w:w="1530"/>
        <w:gridCol w:w="1530"/>
        <w:gridCol w:w="1530"/>
      </w:tblGrid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งบดุล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6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6,422,0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0,905,0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ระยะยา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616,2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133,28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งบกำไรขาด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4,291,2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2,244,9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487,03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9,732,9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ค่าใช้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6,701,0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7,304,7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528,9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2,177,92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67,986,3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7,105,8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9,245,8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7,530,269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ารเช่าพื้นที่สำ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966,5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67,5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,480,4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545,0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1,490,07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916,9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3,062,5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246,05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64,5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64,500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8,435,6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36,3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</w:t>
      </w:r>
      <w:r>
        <w:rPr>
          <w:rFonts w:ascii="Angsana New" w:hAnsi="Angsana New" w:cs="Angsana New"/>
          <w:sz w:val="32"/>
          <w:sz w:val="32"/>
          <w:szCs w:val="32"/>
        </w:rPr>
        <w:t>ห้ออกโดยคณะ</w:t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2.1pt;mso-wrap-distance-left:0pt;mso-wrap-distance-right:0pt;mso-wrap-distance-top:0pt;mso-wrap-distance-bottom:0pt;margin-top:0.05pt;mso-position-vertical-relative:text;margin-left:6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2806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2.1pt;mso-wrap-distance-left:0pt;mso-wrap-distance-right:0pt;mso-wrap-distance-top:0pt;mso-wrap-distance-bottom:0pt;margin-top:0.05pt;mso-position-vertical-relative:text;margin-left:4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23"/>
      <w:numFmt w:val="decimal"/>
      <w:lvlText w:val="(%1)"/>
      <w:lvlJc w:val="left"/>
      <w:pPr>
        <w:tabs>
          <w:tab w:val="num" w:pos="1085"/>
        </w:tabs>
        <w:ind w:left="1085" w:hanging="720"/>
      </w:pPr>
      <w:rPr/>
    </w:lvl>
    <w:lvl w:ilvl="1">
      <w:start w:val="13"/>
      <w:numFmt w:val="decimal"/>
      <w:lvlText w:val="%2."/>
      <w:lvlJc w:val="left"/>
      <w:pPr>
        <w:tabs>
          <w:tab w:val="num" w:pos="1625"/>
        </w:tabs>
        <w:ind w:left="1625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5"/>
        </w:tabs>
        <w:ind w:left="2165" w:hanging="180"/>
      </w:pPr>
    </w:lvl>
    <w:lvl w:ilvl="3">
      <w:start w:val="1"/>
      <w:numFmt w:val="decimal"/>
      <w:lvlText w:val="%4."/>
      <w:lvlJc w:val="left"/>
      <w:pPr>
        <w:tabs>
          <w:tab w:val="num" w:pos="2885"/>
        </w:tabs>
        <w:ind w:left="2885" w:hanging="360"/>
      </w:pPr>
    </w:lvl>
    <w:lvl w:ilvl="4">
      <w:start w:val="1"/>
      <w:numFmt w:val="lowerLetter"/>
      <w:lvlText w:val="%5."/>
      <w:lvlJc w:val="left"/>
      <w:pPr>
        <w:tabs>
          <w:tab w:val="num" w:pos="3605"/>
        </w:tabs>
        <w:ind w:left="3605" w:hanging="360"/>
      </w:pPr>
    </w:lvl>
    <w:lvl w:ilvl="5">
      <w:start w:val="1"/>
      <w:numFmt w:val="lowerRoman"/>
      <w:lvlText w:val="%6."/>
      <w:lvlJc w:val="right"/>
      <w:pPr>
        <w:tabs>
          <w:tab w:val="num" w:pos="4325"/>
        </w:tabs>
        <w:ind w:left="4325" w:hanging="180"/>
      </w:pPr>
    </w:lvl>
    <w:lvl w:ilvl="6">
      <w:start w:val="1"/>
      <w:numFmt w:val="decimal"/>
      <w:lvlText w:val="%7."/>
      <w:lvlJc w:val="left"/>
      <w:pPr>
        <w:tabs>
          <w:tab w:val="num" w:pos="5045"/>
        </w:tabs>
        <w:ind w:left="5045" w:hanging="360"/>
      </w:pPr>
    </w:lvl>
    <w:lvl w:ilvl="7">
      <w:start w:val="1"/>
      <w:numFmt w:val="lowerLetter"/>
      <w:lvlText w:val="%8."/>
      <w:lvlJc w:val="left"/>
      <w:pPr>
        <w:tabs>
          <w:tab w:val="num" w:pos="5765"/>
        </w:tabs>
        <w:ind w:left="5765" w:hanging="360"/>
      </w:pPr>
    </w:lvl>
    <w:lvl w:ilvl="8">
      <w:start w:val="1"/>
      <w:numFmt w:val="lowerRoman"/>
      <w:lvlText w:val="%9."/>
      <w:lvlJc w:val="right"/>
      <w:pPr>
        <w:tabs>
          <w:tab w:val="num" w:pos="6485"/>
        </w:tabs>
        <w:ind w:left="6485" w:hanging="18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4"/>
      <w:numFmt w:val="decimal"/>
      <w:lvlText w:val="(%1)"/>
      <w:lvlJc w:val="left"/>
      <w:pPr>
        <w:tabs>
          <w:tab w:val="num" w:pos="1085"/>
        </w:tabs>
        <w:ind w:left="108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1:00Z</dcterms:created>
  <dc:creator>Price Waterhouse Thailand</dc:creator>
  <dc:description/>
  <cp:keywords/>
  <dc:language>en-US</dc:language>
  <cp:lastModifiedBy>LRH200505021</cp:lastModifiedBy>
  <cp:lastPrinted>2009-02-20T21:00:00Z</cp:lastPrinted>
  <dcterms:modified xsi:type="dcterms:W3CDTF">2009-02-23T09:44:00Z</dcterms:modified>
  <cp:revision>5</cp:revision>
  <dc:subject/>
  <dc:title>รายงานของผู้สอบบัญชี</dc:title>
</cp:coreProperties>
</file>