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ามเดือนและเก้า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เดือนสิ้นสุดวันที่ 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1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0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    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ได้สอบทาน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วามถูกต้องและครบถ้วนของข้อมูลในงบการเงินเหล่านี้ ส่วนข้าพเจ้าเป็นผู้รับผิดชอบในการรายงาน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ดังกล่าวจากผลการสอบทานของข้าพเจ้า ข้าพเจ้ามิได้สอบทานงบการเงินระหว่างกาลของบริษัท   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เป็นบริษัทย่อยสองบริษัทและรวมอยู่ในงบการเงินรวม งบการเงินของบริษัทย่อยนั้นแสดงยอดรวมสินทรัพย์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7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8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ยอดรวมรายได้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93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 ได้ถือตามรายงานของผู้สอบบัญชีอื่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และโดยอาศัยรายงานของผู้สอบบัญชีอื่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อาศัยรายงานของผู้สอบบัญชีอื่นของบริษัทย่อยดังกล่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งบ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36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080" w:gutter="0" w:header="0" w:top="1296" w:footer="706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24:00Z</dcterms:created>
  <dc:creator>Price Waterhouse Thailand</dc:creator>
  <dc:description/>
  <cp:keywords/>
  <dc:language>en-US</dc:language>
  <cp:lastModifiedBy>Pranee</cp:lastModifiedBy>
  <cp:lastPrinted>2008-10-29T16:26:00Z</cp:lastPrinted>
  <dcterms:modified xsi:type="dcterms:W3CDTF">2008-11-12T00:24:00Z</dcterms:modified>
  <cp:revision>2</cp:revision>
  <dc:subject/>
  <dc:title>รายงานของผู้สอบบัญชี</dc:title>
</cp:coreProperties>
</file>