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spacing w:before="120" w:after="0"/>
        <w:ind w:righ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ลากูน่า รีสอร์ท แอนด์ โฮ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ท็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หว่างกาล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0" w:after="120"/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54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5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3</w:t>
      </w:r>
    </w:p>
    <w:p>
      <w:pPr>
        <w:pStyle w:val="1"/>
        <w:widowControl/>
        <w:numPr>
          <w:ilvl w:val="0"/>
          <w:numId w:val="3"/>
        </w:numPr>
        <w:tabs>
          <w:tab w:val="clear" w:pos="720"/>
          <w:tab w:val="left" w:pos="-117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 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” “</w:t>
      </w:r>
      <w:r>
        <w:rPr>
          <w:rFonts w:cs="Angsana New" w:ascii="Angsana New" w:hAnsi="Angsana New"/>
          <w:color w:val="000000"/>
          <w:sz w:val="32"/>
          <w:szCs w:val="32"/>
        </w:rPr>
        <w:t>LRH”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บริษัทมหาช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กัดซึ่งจัดต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cs="Angsana New"/>
          <w:color w:val="000000"/>
          <w:sz w:val="32"/>
          <w:sz w:val="32"/>
          <w:szCs w:val="32"/>
        </w:rPr>
        <w:t>มีภูมิลำเนาในประเทศไทย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บริษัทฯ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บริษัท บันยัน ทรี โฮลดิ้งส์ จำกัด </w:t>
      </w:r>
      <w:r>
        <w:rPr>
          <w:rFonts w:cs="Angsana New"/>
          <w:color w:val="000000"/>
          <w:sz w:val="32"/>
          <w:sz w:val="32"/>
          <w:szCs w:val="32"/>
        </w:rPr>
        <w:t>ซึ่งเป็นบริษัท</w:t>
      </w:r>
      <w:r>
        <w:rPr>
          <w:rFonts w:cs="Angsana New"/>
          <w:color w:val="000000"/>
          <w:sz w:val="32"/>
          <w:sz w:val="32"/>
          <w:szCs w:val="32"/>
        </w:rPr>
        <w:t>ที่</w:t>
      </w:r>
      <w:r>
        <w:rPr>
          <w:rFonts w:cs="Times New Roman"/>
          <w:color w:val="000000"/>
          <w:sz w:val="32"/>
          <w:sz w:val="32"/>
          <w:szCs w:val="32"/>
        </w:rPr>
        <w:t xml:space="preserve">      </w:t>
      </w:r>
      <w:r>
        <w:rPr>
          <w:rFonts w:cs="Angsana New"/>
          <w:color w:val="000000"/>
          <w:sz w:val="32"/>
          <w:sz w:val="32"/>
          <w:szCs w:val="32"/>
        </w:rPr>
        <w:t>จดทะเบียนจัดตั้งในประเทศสิงคโปร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ผู้ถือหุ้นรายใหญ่</w:t>
      </w:r>
    </w:p>
    <w:p>
      <w:pPr>
        <w:pStyle w:val="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หลักคือธุรกิจโรงแ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ธุรกิจพัฒนาอสังหาริมทรัพย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กอบด้วยโรงแ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ห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ลากูน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ูเก็ต ได้แก่ เชอราตัน แกรนด์ ลากูน่า ภูเก็ต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ันยัน ทรี ภูเก็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เอาท์ทริกเกอร์ ลากูน่า ภูเก็ต รีสอร์ท แอนด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ิลล่า ซึ่งตั้งอยู่ที่จังหวัดภูเก็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โรงแรมอีกหนึ่งแห่งค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แรมบันย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 กรุงเทพ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ั้งอยู่ในกรุงเทพ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 บริษัทย่อยยังประกอบธุรกิจสนามกอล์ฟภายใต้ช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ากูน่า ภูเก็ต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อล์ฟ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ลับ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ร้านขายสินค้าภายใต้ชื่อบันย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 แกลเลอรี่ 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เช่าพื้นที่อาคารสำนักงานและรีสอร์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ยสิทธิการพักในที่พักตากอากาศ</w:t>
      </w:r>
    </w:p>
    <w:p>
      <w:pPr>
        <w:pStyle w:val="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อยู่ของบริษัทฯ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งส่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ที่จดทะเบียนตั้งอยู่ ณ เลขที่ </w:t>
      </w:r>
      <w:r>
        <w:rPr>
          <w:rFonts w:cs="Angsana New" w:ascii="Angsana New" w:hAnsi="Angsana New"/>
          <w:color w:val="000000"/>
          <w:sz w:val="32"/>
          <w:szCs w:val="32"/>
        </w:rPr>
        <w:t>21/11, 21/12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ี</w:t>
      </w:r>
      <w:r>
        <w:rPr>
          <w:rFonts w:cs="Angsana New" w:ascii="Angsana New" w:hAnsi="Angsana New"/>
          <w:color w:val="000000"/>
          <w:sz w:val="32"/>
          <w:szCs w:val="32"/>
        </w:rPr>
        <w:t>, 21/13, 21/6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1/6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าคารไทยว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นนสาท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ต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ขวงทุ่งมหาเมฆ เขตสาทร กรุงเทพมหานคร</w:t>
      </w:r>
    </w:p>
    <w:p>
      <w:pPr>
        <w:pStyle w:val="1"/>
        <w:widowControl/>
        <w:spacing w:before="120" w:after="120"/>
        <w:ind w:left="539" w:right="0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บ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า แกรนด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 และเจ้าของเชอราตัน แกรนด์ ลากูน่า ภูเก็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เชอราตัน โอเวอร์ซี เมเนจเม้นท์ คอร์ปอเรชั่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บริห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ร่วมกันยกเลิกสัญญาบริหารโรงแรม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แรมจ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ิ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ปรับปรุงตกแต่งให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ลังจากนั้นจะเปิดใหม่เป็นอังสนา ลากูน่า ภูเก็ต 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ยใต้การบริหารของอังสนา รีสอร์ท แอนด์ โฮเต็ล ส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บันยั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ฮเต็ล แอนด์ รีสอร์ท สิงคโปร์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Style w:val="PageNumber"/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>34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งบการเงินระหว่างกาล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ในส่วนของผู้ถือหุ้น และงบกระแสเงินสดในรูปแบบเช่นเดียวกับงบการเงินประจำปี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Style5"/>
        <w:widowControl/>
        <w:spacing w:before="120" w:after="120"/>
        <w:ind w:left="567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ง</w:t>
      </w:r>
      <w:r>
        <w:rPr>
          <w:rFonts w:ascii="Angsana New" w:hAnsi="Angsana New" w:cs="Angsana New"/>
          <w:sz w:val="32"/>
          <w:sz w:val="32"/>
          <w:szCs w:val="32"/>
        </w:rPr>
        <w:t>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อังกฤษแปลมาจากงบการเงินฉบับภาษาไทย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รวมงบการเงินของบริษัท 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ในระหว่างงวดปัจจุบันมีการเปลี่ยนแปลงโครงสร้างเกี่ยวกับกลุ่มบริษัทดังนี้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 ทีดับบลิวอาร์ โฮลดิ้ง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การขายบริษัท ลากูน่า บีช คลับ จำกัด ซึ่งบริษัทฯและบริษัทย่อยถือหุ้น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1,2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ให้แก่บริษัท ลากูน่า ภูเก็ต คลับ จำกัด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ขายดังกล่าวได้เสร็จสมบูรณ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ให้บริษัท ลากูน่า บีช คลับ จำกัด และบริษัท ลากูน่า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จำกัด ซึ่งเป็นบริษัทย่อยที่ถือหุ้นโดยบริษัท ลากูน่า บีช คลับ จำกัด ทั้งหมดได้สิ้นสภาพการเป็นบริษัทย่อยของบริษัท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สินทรัพย์สุทธิของบริษัท ลากูน่า บีช คลับ จำกัด และบริษัท ลากูน่า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จำกัด เป็น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20" w:after="120"/>
        <w:ind w:left="544" w:hanging="0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1620"/>
      </w:tblGrid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และเงินฝากธนาคาร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258</w:t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70</w:t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คงเหลือ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87</w:t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ิจการ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07</w:t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27</w:t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สินทรัพย์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,54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547" w:hanging="0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1620"/>
      </w:tblGrid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37,699</w:t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667</w:t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สินทรัพย์ไม่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62,366</w:t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สินทรัพย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50,915</w:t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047</w:t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ดรองรับจากกิจการ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45</w:t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ค้างจ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132</w:t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202</w:t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หนี้สิ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,926</w:t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สินทรัพย์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49,989</w:t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74,995)</w:t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สินทรัพย์สุทธิ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เป็นของบริษัทฯและบริษัทย่อ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4,994</w:t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คาข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10,093</w:t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ลงทุนของส่วนที่เป็นของบริษัทฯและบริษัท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38,615)</w:t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จากการขายบริษัทย่อ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1,478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 xml:space="preserve">* </w:t>
      </w:r>
      <w:r>
        <w:rPr>
          <w:rFonts w:ascii="Angsana New" w:hAnsi="Angsana New" w:cs="Angsana New"/>
          <w:sz w:val="28"/>
          <w:sz w:val="28"/>
          <w:szCs w:val="28"/>
        </w:rPr>
        <w:t>ราคาขายสุทธิคือราคาขายหักรายการปรับราคาขายและค่าใช้จ่ายที่เกี่ยวข้อง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รวม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</w:t>
      </w:r>
      <w:r>
        <w:rPr>
          <w:rFonts w:ascii="Angsana New" w:hAnsi="Angsana New" w:cs="Angsana New"/>
          <w:sz w:val="32"/>
          <w:sz w:val="32"/>
          <w:szCs w:val="32"/>
        </w:rPr>
        <w:t>ยอด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ของบริษัทย่อยที่สำคัญซึ่งรวมอยู่ในงบการเงินรวม ณ วันที่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ิดเป็นจำนวนประมาณร้อยละดังนี้</w:t>
      </w:r>
    </w:p>
    <w:tbl>
      <w:tblPr>
        <w:tblW w:w="86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497"/>
        <w:gridCol w:w="2340"/>
      </w:tblGrid>
      <w:tr>
        <w:trPr/>
        <w:tc>
          <w:tcPr>
            <w:tcW w:w="378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  <w:tab/>
            </w:r>
          </w:p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left" w:pos="3436" w:leader="none"/>
                <w:tab w:val="left" w:pos="3719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2497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ัตราร้อยละของยอดรวม    สินทรัพย์ซึ่งรวมอยู่ใน      งบ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สดงฐานะการเงิ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ัตราร้อยละของยอดรวม</w:t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ซึ่งรวมอยู่ใน           งบกำไรขาดทุนรว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บางเทา ดีเวลลอปเมนท์ จำกัด</w:t>
            </w:r>
          </w:p>
        </w:tc>
        <w:tc>
          <w:tcPr>
            <w:tcW w:w="249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2.15 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บางเทาแกรนด์ จำกัด</w:t>
            </w:r>
          </w:p>
        </w:tc>
        <w:tc>
          <w:tcPr>
            <w:tcW w:w="249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.86 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4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บันยัน ทรี จำกัด</w:t>
            </w:r>
          </w:p>
        </w:tc>
        <w:tc>
          <w:tcPr>
            <w:tcW w:w="249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.95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.2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แกรนด์ จำกัด</w:t>
            </w:r>
          </w:p>
        </w:tc>
        <w:tc>
          <w:tcPr>
            <w:tcW w:w="249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1.36 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4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ฮอลิเดย์ คลับ จำกัด</w:t>
            </w:r>
          </w:p>
        </w:tc>
        <w:tc>
          <w:tcPr>
            <w:tcW w:w="249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.75 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.5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ไทยวาพลาซ่า จำกัด</w:t>
            </w:r>
          </w:p>
        </w:tc>
        <w:tc>
          <w:tcPr>
            <w:tcW w:w="249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4.23 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.03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ฏิบัติ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ตามมาตรฐานการบัญชีใหม่ในระหว่างงวด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ระหว่างงวด บริษัทฯได้ปฏิบัติตามมาตรฐานการบัญชีฉบับปรับปรุงและมาตรฐานการบัญชีใหม่ที่ออกโดยสภาวิชาชีพบัญชีดังนี้</w:t>
      </w:r>
    </w:p>
    <w:tbl>
      <w:tblPr>
        <w:tblW w:w="87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919"/>
      </w:tblGrid>
      <w:tr>
        <w:trPr/>
        <w:tc>
          <w:tcPr>
            <w:tcW w:w="87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นำเสนองบ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ินค้าคงเหลือ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งบกระแสเงินส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นโยบายการบัญชี การเปลี่ยนแปลงประมาณการทางบัญชี และข้อผิดพ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bookmarkStart w:id="0" w:name="OLE_LINK2"/>
            <w:bookmarkStart w:id="1" w:name="OLE_LINK1"/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  <w:bookmarkEnd w:id="0"/>
            <w:bookmarkEnd w:id="1"/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ัญญาก่อสร้าง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6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ดิน อาคาร และอุปกรณ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ัญญาเช่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9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ของพนักงา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ต้นทุนการกู้ยื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4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เงินลงทุนในบริษัทร่ว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่วนได้เสียในการร่วมค้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ำไรต่อหุ้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4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งบการเงินระหว่างกาล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6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ด้อยค่าของสินทรัพย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ินทรัพย์ไม่มีตัวต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ind w:left="231" w:right="-138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ind w:left="231" w:right="-138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ind w:left="231" w:right="-138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87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120" w:after="0"/>
              <w:ind w:left="187" w:right="-14" w:hanging="187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รวมธุรกิจ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สำรวจและประเมินค่าแหล่งทรัพยากรแร่</w:t>
            </w:r>
          </w:p>
        </w:tc>
      </w:tr>
      <w:tr>
        <w:trPr/>
        <w:tc>
          <w:tcPr>
            <w:tcW w:w="87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การก่อสร้างอสังหาริมทรัพย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87" w:right="-14" w:hanging="187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แลกเปลี่ยนเกี่ยวกับบริการโฆษณา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บัญชีข้างต้นไม่มีผลกระทบอย่างเป็นสาระสำคัญต่องบการเงินสำหรับงวด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ยกเว้นมาตรฐานการบัญชีดังต่อไป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ที่ดิน อาคาร และอุปกรณ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ฉบับนี้กำหนดให้กิจการที่เลือกแสดงรายการที่ดิน อาคาร และอุปกรณ์ด้วยราคาที่ตีใหม่รับรู้ค่าเสื่อมราคาในงบกำไรขาดทุน โดยคำนวณจากราคาที่ตีใหม่ ซึ่งเดิมบริษัทฯและบริษัทย่อยรับรู้ค่าเสื่อมราคาในงบกำไรขาดทุนเฉพาะส่วนที่คำนวณจากราคาทุนของสินทรัพย์ตามที่อนุโลมโดยประกาศสภาวิชาชีพบัญชี ฉบับที่ </w:t>
      </w:r>
      <w:r>
        <w:rPr>
          <w:rFonts w:cs="Angsana New" w:ascii="Angsana New" w:hAnsi="Angsana New"/>
          <w:sz w:val="32"/>
          <w:szCs w:val="32"/>
        </w:rPr>
        <w:t>25/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่อมา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ออกประกาศสภาวิชาชีพ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8/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การบันทึกบัญชีเมื่อมีการตีราคาใหม่ ซึ่งได้ประกาศขยายระยะเวลาผ่อนปรนวิธีการบันทึกบัญชีเมื่อมีการตีราคาใหม่จนถึงรอบระยะเวลาบัญชีที่เริ่มก่อน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กร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ในงวดปัจจุบัน บริษัทฯและบริษัทย่อยจึงเลือกที่จะรับรู้ค่าเสื่อมราคาและโอนกลับส่วนเกินในงบกำไรขาดทุนเฉพาะส่วนที่คำนวณจากราคาทุนของสินทรัพย์ตามที่เคยได้รับการอนุโลมเช่นเดิม 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24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ากบริษัทฯและบริษัทย่อยคำนวณค่าเสื่อมราคาและโอนกลับส่วนเกินจากการขายตามมาตรฐานการบัญชี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้ว กำไรและกำไรต่อหุ้นจะลดลงเป็น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260"/>
        <w:gridCol w:w="1260"/>
        <w:gridCol w:w="1260"/>
        <w:gridCol w:w="1260"/>
      </w:tblGrid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ที่เป็นของผู้ถือหุ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ind w:right="-3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ของบริษัทฯ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8,0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0,0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80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25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:</w:t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ัดจำหน่ายส่วนเกินทุนจากการตีราคาสิน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68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05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13)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โอนกลับส่วนเกินจากการ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26,27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่วนที่เป็นของผู้ถือหุ้นของ </w:t>
            </w:r>
          </w:p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ฯ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ลังปรับปรุ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9,94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8,13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80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12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0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ต่อหุ้นตามมาตรฐานการบัญชี   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1044" w:leader="none"/>
              </w:tabs>
              <w:ind w:right="-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(1.3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1044" w:leader="none"/>
              </w:tabs>
              <w:ind w:right="-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(1.1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1044" w:leader="none"/>
              </w:tabs>
              <w:ind w:right="-27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(0.0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962" w:leader="none"/>
              </w:tabs>
              <w:ind w:right="-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0.03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0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ต่อหุ้นตามวิธีการที่ได้รับการอนุโล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972" w:leader="none"/>
              </w:tabs>
              <w:ind w:right="-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1.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1044" w:leader="none"/>
              </w:tabs>
              <w:ind w:right="-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(1.1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1044" w:leader="none"/>
              </w:tabs>
              <w:ind w:right="-27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(0.0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962" w:leader="none"/>
              </w:tabs>
              <w:ind w:right="-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0.03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spacing w:before="120" w:after="0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before="120" w:after="0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before="120" w:after="0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ที่เป็นของผู้ถือหุ้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ของบริษัทฯ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2,3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4,0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right="-34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4,81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62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:</w:t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ัดจำหน่ายส่วนเกินทุนจากการตีราคาสิน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54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,11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424)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โอนกลับส่วนเกินจากการ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26,27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่วนที่เป็นของผู้ถือหุ้นของ </w:t>
            </w:r>
          </w:p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ฯ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ลังปรับปรุ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,5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7,9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right="-34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4,81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38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0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ต่อหุ้นตามมาตรฐานการบัญชี   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962" w:leader="none"/>
              </w:tabs>
              <w:ind w:right="-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0.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962" w:leader="none"/>
              </w:tabs>
              <w:ind w:righ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1.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1062" w:leader="none"/>
              </w:tabs>
              <w:ind w:right="-29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(0.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962" w:leader="none"/>
              </w:tabs>
              <w:ind w:righ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0.06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0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ต่อหุ้นตามวิธีการที่ได้รับการอนุโล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962" w:leader="none"/>
              </w:tabs>
              <w:ind w:right="-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3.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962" w:leader="none"/>
              </w:tabs>
              <w:ind w:righ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1.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1062" w:leader="none"/>
              </w:tabs>
              <w:ind w:right="-29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(0.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962" w:leader="none"/>
              </w:tabs>
              <w:ind w:righ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0.07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8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ราย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ฉบับนี้กำหนดให้กิจการต้องรับรู้รายได้จากการขาย</w:t>
      </w:r>
      <w:r>
        <w:rPr>
          <w:rFonts w:ascii="Angsana New" w:hAnsi="Angsana New" w:cs="Angsana New"/>
          <w:sz w:val="32"/>
          <w:sz w:val="32"/>
          <w:szCs w:val="32"/>
        </w:rPr>
        <w:t>สินค้า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รวมถึง</w:t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</w:t>
      </w:r>
      <w:r>
        <w:rPr>
          <w:rFonts w:ascii="Angsana New" w:hAnsi="Angsana New" w:cs="Angsana New"/>
          <w:sz w:val="32"/>
          <w:sz w:val="32"/>
          <w:szCs w:val="32"/>
        </w:rPr>
        <w:t>ที่พัฒนาเพื่อขาย</w:t>
      </w:r>
      <w:r>
        <w:rPr>
          <w:rFonts w:ascii="Angsana New" w:hAnsi="Angsana New" w:cs="Angsana New"/>
          <w:sz w:val="32"/>
          <w:sz w:val="32"/>
          <w:szCs w:val="32"/>
        </w:rPr>
        <w:t>เมื่อกิจการได้โอนความเสี่ยงและผลตอบแทนที่สำคัญให้แก่ผู้ซื้อแล้ว ซึ่งเดิมบริษัทฯและบริษัทย่อยเลือกรับรู้รายได้จากการขายอสังหาริมทรัพย์ตามวิธีอัตราส่วนของงานที่ทำ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ได้เปลี่ยนแปลงนโยบายการบัญชีดังกล่าวในปีปัจจุบันและปรับย้อนหลังงบการเงินของปีก่อนที่แสดงเปรียบเทียบเสมือนหนึ่งว่าบริษัทฯและบริษัทย่อยรับรู้รายได้จากการขายอสังหาริมทรัพย์เป็นรายได้เมื่อได้โอนความเสี่ยงและผลตอบแทนให้แก่ลูกค้ามาโดยตลอด การเปลี่ยนแปลงนี้ทำให้บริษัทฯและบริษัทย่อยมีกำไรสำหรับงวดสามเดือนและ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เป็นจำนวน </w:t>
      </w:r>
      <w:r>
        <w:rPr>
          <w:rFonts w:cs="Angsana New" w:ascii="Angsana New" w:hAnsi="Angsana New"/>
          <w:sz w:val="32"/>
          <w:szCs w:val="32"/>
        </w:rPr>
        <w:t>4.7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48.4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 xml:space="preserve">(0.0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และ </w:t>
      </w:r>
      <w:r>
        <w:rPr>
          <w:rFonts w:cs="Angsana New" w:ascii="Angsana New" w:hAnsi="Angsana New"/>
          <w:sz w:val="32"/>
          <w:szCs w:val="32"/>
        </w:rPr>
        <w:t xml:space="preserve">0.29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 ตามลำดับ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เพิ่มขึ้นเป็นจำนวน </w:t>
      </w:r>
      <w:r>
        <w:rPr>
          <w:rFonts w:cs="Angsana New" w:ascii="Angsana New" w:hAnsi="Angsana New"/>
          <w:sz w:val="32"/>
          <w:szCs w:val="32"/>
        </w:rPr>
        <w:t xml:space="preserve">5.0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5.0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กำไรต่อหุ้นเพิ่มขึ้น </w:t>
      </w:r>
      <w:r>
        <w:rPr>
          <w:rFonts w:cs="Angsana New" w:ascii="Angsana New" w:hAnsi="Angsana New"/>
          <w:sz w:val="32"/>
          <w:szCs w:val="32"/>
        </w:rPr>
        <w:t xml:space="preserve">0.0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และ </w:t>
      </w:r>
      <w:r>
        <w:rPr>
          <w:rFonts w:cs="Angsana New" w:ascii="Angsana New" w:hAnsi="Angsana New"/>
          <w:sz w:val="32"/>
          <w:szCs w:val="32"/>
        </w:rPr>
        <w:t xml:space="preserve">0.03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สะสมของการเปลี่ยนแปลงนโยบายการบัญชีดังกล่าวแสดงอยู่ในงบแสดงการเปลี่ยนแปลงส่วนของผู้ถือหุ้นและ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9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ฉบับนี้กำหนดให้กิจการรับรู้ผลประโยชน์ที่ให้กับพนักงานเป็นค่าใช้จ่ายเมื่อกิจการได้รับบริการจ้างงานจากพนักงานแล้ว โดยเฉพาะอย่างยิ่งกิจการจะต้องประเมินและบันทึกหนี้สินเกี่ยวกับผลประโยชน์ของพนักงานเนื่องจากเกษียณอายุและผลประโยชน์ระยะยาวอื่นที่ให้กับพนักงานโดยใช้การคำนวณตามหลักคณิตศาสตร์ประกันภัย ซึ่งเดิมบริษัทฯและบริษัทย่อยรับรู้ผลประโยชน์ที่ให้กับพนักงานดังกล่าวเมื่อเกิดรายการ </w:t>
      </w:r>
    </w:p>
    <w:p>
      <w:pPr>
        <w:pStyle w:val="Style5"/>
        <w:widowControl/>
        <w:spacing w:before="120" w:after="120"/>
        <w:ind w:left="562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ได้เปลี่ยนแปลงนโยบายการบัญชีดังกล่าวในปีปัจจุบันและรับรู้หนี้สินในช่วงที่เปลี่ยนแปลงโดยบันทึกปรับกับกำไรสะสม ณ วันต้นงวดของงวดปัจจุบัน การเปลี่ยนแปลงนี้ทำให้บริษัทฯและบริษัทย่อยมีกำไร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งวด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เป็นจำนวน </w:t>
      </w:r>
      <w:r>
        <w:rPr>
          <w:rFonts w:cs="Angsana New" w:ascii="Angsana New" w:hAnsi="Angsana New"/>
          <w:sz w:val="32"/>
          <w:szCs w:val="32"/>
        </w:rPr>
        <w:t xml:space="preserve">3.9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7.5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 xml:space="preserve">(0.02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ลำดับ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ลดลงเป็นจำนวน </w:t>
      </w:r>
      <w:r>
        <w:rPr>
          <w:rFonts w:cs="Angsana New" w:ascii="Angsana New" w:hAnsi="Angsana New"/>
          <w:sz w:val="32"/>
          <w:szCs w:val="32"/>
        </w:rPr>
        <w:t xml:space="preserve">0.9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.8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ต่อหุ้นลดลง </w:t>
      </w:r>
      <w:r>
        <w:rPr>
          <w:rFonts w:cs="Angsana New" w:ascii="Angsana New" w:hAnsi="Angsana New"/>
          <w:sz w:val="32"/>
          <w:szCs w:val="32"/>
        </w:rPr>
        <w:t xml:space="preserve">0.001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ผลสะสมของการเปลี่ยนแปลงนโยบายการบัญชีดังกล่าวแสดงอยู่ใน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</w:t>
      </w:r>
      <w:r>
        <w:br w:type="page"/>
      </w:r>
    </w:p>
    <w:p>
      <w:pPr>
        <w:pStyle w:val="Normal"/>
        <w:widowControl/>
        <w:overflowPunct w:val="true"/>
        <w:autoSpaceDE w:val="true"/>
        <w:spacing w:before="120" w:after="120"/>
        <w:ind w:left="562" w:hanging="0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40 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552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รื่อง อสังหาริมทรัพย์เพื่อการลงทุน</w:t>
      </w:r>
    </w:p>
    <w:p>
      <w:pPr>
        <w:pStyle w:val="Style5"/>
        <w:widowControl/>
        <w:spacing w:before="120" w:after="120"/>
        <w:ind w:left="562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าตรฐานการบัญชีฉบับนี้กำหนดให้กิจการเลือกบันทึกอสังหาริมทรัพย์เพื่อการลงทุนด้วยวิธีราคาทุ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้องเปิดเผยมูลค่ายุติธรรมในหมายเหตุประกอบงบการเงิ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ด้วยวิธีมูลค่ายุติธรรม ซึ่งการเปลี่ยนแปลงในมูลค่ายุติธรรมให้รับรู้ในกำไรหรือขาดทุน เดิมบริษัทฯบันทึกอสังหาริมทรัพย์เพื่อการลงทุนภายใต้ราย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ดินรอการพัฒ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แสดงตามวิธีราคาทุ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ดิน อาคาร และอุปกรณ์ซึ่งแสดงตามวิธีมูลค่ายุติธร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ได้เปลี่ยนแปลงนโยบายการบัญชีโดยจัดประเภทอสังหาริมทรัพย์เพื่อการลงทุนเป็นรายการแยกต่างหาก และบันทึกด้วยวิธีมูลค่ายุติธรรม โดยเริ่มถือปฏิบัติในงวดปัจจุบันและปรับปรุงผลกระทบจากการเปลี่ยนแปลงนโยบายการบัญชีกับกำไรสะสมยกมาสำหรับงวด </w:t>
      </w:r>
      <w:r>
        <w:rPr>
          <w:rFonts w:ascii="Angsana New" w:hAnsi="Angsana New" w:cs="Angsana New"/>
          <w:sz w:val="32"/>
          <w:sz w:val="32"/>
          <w:szCs w:val="32"/>
        </w:rPr>
        <w:t>ผลสะสมของการเปลี่ยนแปลงนโยบายการบัญชีดังกล่าวแสดงอยู่ใน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5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ยกเว้นการเปลี่ยนแปลงนโยบายการบัญชีดังต่อไปนี้เนื่องจากการนำมาตรฐานการ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ฉบับปรับปรุงและมาตรฐานการบัญชีใหม่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รับรู้รายได้จากการขายอสังหาริมทรัพย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</w:t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</w:t>
      </w:r>
      <w:r>
        <w:rPr>
          <w:rFonts w:ascii="Angsana New" w:hAnsi="Angsana New" w:cs="Angsana New"/>
          <w:sz w:val="32"/>
          <w:sz w:val="32"/>
          <w:szCs w:val="32"/>
        </w:rPr>
        <w:t>รับรู้เป็นรายได้ทั้งจำนวนเมื่อ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และผลตอบแทนที่มีนัยสำคัญของความเป็นเจ้าของได้โอนให้แก่ผู้ซื้อแล้วและบริษัท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ม่เกี่ยวข้องในการบริหารอสังหาริมทรัพย์อย่างต่อเนื่องในระดับที่เจ้าของพึงกระท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ไม่ได้ควบคุมอสังหาริมทรัพย์ที่ขายไปแล้วทั้งทางตรงและทางอ้อม</w:t>
      </w:r>
      <w:r>
        <w:rPr>
          <w:rFonts w:ascii="Angsana New" w:hAnsi="Angsana New" w:cs="Angsana New"/>
          <w:sz w:val="32"/>
          <w:sz w:val="32"/>
          <w:szCs w:val="32"/>
        </w:rPr>
        <w:t xml:space="preserve"> นอกจากนั้น บริษัทฯและบริษัทย่อยสามารถวัดมูลค่าของจำนวนรายได้ได้อย่างน่าเชื่อถือ และ</w:t>
      </w:r>
      <w:r>
        <w:rPr>
          <w:rFonts w:ascii="Angsana New" w:hAnsi="Angsana New" w:cs="Angsana New"/>
          <w:sz w:val="32"/>
          <w:sz w:val="32"/>
          <w:szCs w:val="32"/>
        </w:rPr>
        <w:t>มีความเป็นไปได้ค่อนข้างแน่ที่กิจการจะได้รับประโยชน์เชิงเศรษฐกิจของรายการบัญชี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ถึงสามารถวัดมูลค่าของต้นทุนที่เกิดขึ้นหรือที่จะเกิดขึ้นอันเนื่องมาจากรายการนั้นได้อย่างน่าเชื่อถือ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ลประโยชน์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สมทบเงิน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่ายสมทบให้เป็นรายเดือน สินทรัพย์ของกองทุนสำรองเลี้ยงชีพได้แยกออกจากสินทรัพย์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ที่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่ายสมทบกองทุนสำรองเลี้ยงชีพบันทึกเป็นค่าใช้จ่ายในปีที่เกิดรายการ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ผลประโยชน์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)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และผลประโยชน์ระยะยาวอื่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ภาระสำหรับเงินชดเชยที่ต้องจ่ายให้แก่พนักงานเมื่อออกจากงานตามกฎหมายแรงงานและตามโครงการผลตอบแทนพนักงานอื่นๆ ซึ่ง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ถือว่าเงินชดเชยดังกล่าวเป็นโครงการผลประโยชน์หลังออกจากงานสำหรับพนักงาน นอกจากนั้น 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ัดให้มีโครงการผลประโยชน์ระยะยาวอื่นของพนักงาน ได้แก่ โครงการรางวัลการปฏิบัติงานครบกำหนดระยะเวลา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คำนวณหนี้สินตามโครงการผลประโยชน์หลังออกจากงานของพนักงาน แ</w:t>
      </w:r>
      <w:r>
        <w:rPr>
          <w:rFonts w:ascii="Angsana New" w:hAnsi="Angsana New" w:cs="Angsana New"/>
          <w:sz w:val="32"/>
          <w:sz w:val="32"/>
          <w:szCs w:val="32"/>
        </w:rPr>
        <w:t>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ผลประโยชน์ระยะยาวอื่นของพนักงาน 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 ซึ่งหลักการประมาณการดังกล่าวต้องใช้ข้อสมมติที่หลากหลาย รวมถึงข้อสมมติเกี่ยวกับอัตราคิดลด อัตราการขึ้นเงินเดือนในอนาคต อัตราการเปลี่ยนแปลงในจำนวนพนักงาน อัตราการมรณะ และอัตราการเงินเฟ้อ</w:t>
      </w:r>
    </w:p>
    <w:p>
      <w:pPr>
        <w:pStyle w:val="Style5"/>
        <w:widowControl/>
        <w:spacing w:before="120" w:after="120"/>
        <w:ind w:left="567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ำไรหรือขาดทุนจากการประมาณการตามหลักคณิตศาสตร์ประกันภัย </w:t>
      </w:r>
      <w:r>
        <w:rPr>
          <w:rFonts w:cs="Angsana New" w:ascii="Angsana New" w:hAnsi="Angsana New"/>
          <w:sz w:val="32"/>
          <w:szCs w:val="32"/>
        </w:rPr>
        <w:t xml:space="preserve">(Actuarial gains and losses) </w:t>
      </w:r>
      <w:r>
        <w:rPr>
          <w:rFonts w:ascii="Angsana New" w:hAnsi="Angsana New" w:cs="Angsana New"/>
          <w:sz w:val="32"/>
          <w:sz w:val="32"/>
          <w:szCs w:val="32"/>
        </w:rPr>
        <w:t>สำหรับโครงการผลประโยชน์หลังออกจากงานของพนักงานและโครงการผลประโยชน์ระยะยาวอื่นของพนักงาน จะรับรู้ทันทีในกำไรหรือขาดทุน</w:t>
      </w:r>
    </w:p>
    <w:p>
      <w:pPr>
        <w:pStyle w:val="Style5"/>
        <w:widowControl/>
        <w:spacing w:before="120" w:after="120"/>
        <w:ind w:left="567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ปฏิบัติ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>เรื่อง ผลประโยชน์ของพนักงาน เป็นครั้งแรก    บริษัทฯเลือกรับรู้หนี้สินในช่วงการเปลี่ยนแปลงที่มากกว่าหนี้สินที่รับรู้ ณ วันเดียวกันตามนโยบายการบัญชีเดิม โดยบันทึกปรับกับกำไรสะสม ณ วันต้นงวดของงวดปัจจุบั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ดมูลค่าเริ่มแรกของอสังหาริมทรัพย์เพื่อการลงทุนด้วยราคาทุนซึ่งรวมต้นทุนการทำรายการ หลังจากนั้น 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วัดมูลค่าอสังหาริมทรัพย์เพื่อการลงทุนด้วยมูลค่ายุติธรรม 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รู้ผลกำไรหรือขาดทุนที่เกิดขึ้นจากการเปลี่ยนแปลงมูลค่ายุติธรรมของอสังหาริมทรัพย์เพื่อการลงทุนในกำไรหรือขาดทุนในปีที่เกิดขึ้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รู้ผลต่างระหว่างจำนวนเงินที่ได้รับสุทธิจากการจำหน่ายกับมูลค่าตามบัญชีของสินทรัพย์ในกำไรหรือขาดทุนในงวดที่ตัดรายการอสังหาริมทรัพย์เพื่อการลงทุนออกจากบัญชี</w:t>
      </w:r>
      <w:r>
        <w:br w:type="page"/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ผลสะสมจาก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นโยบายการบัญชีเนื่องจากการนำมาตรฐานการบัญชีใหม่มาถือปฏิบัติ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การรับรู้รายได้จากการขายอสังหาริมทรัพย์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บริษัทฯได้เปลี่ยนแปลงนโยบายการบัญชีที่สำคัญตามที่กล่าวในหมายเหตุ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บริษัทฯนำมาตรฐานการบัญชีฉบับปรับปรุงและมาตรฐานการบัญชีใหม่มาถือปฏิบัติผลสะสมของการเปลี่ยนแปลงนโยบายการบัญชีดังกล่าวแสดงเป็นรายการแยกต่างหากในงบแสดงการเปลี่ยนแปลงส่วนของผู้ถือหุ้น</w:t>
      </w:r>
    </w:p>
    <w:p>
      <w:pPr>
        <w:pStyle w:val="Style5"/>
        <w:widowControl/>
        <w:spacing w:before="120" w:after="120"/>
        <w:ind w:left="562" w:right="0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</w:rPr>
        <w:t>จำนวนเงินของรายการปรับปรุงที่มีผลกระทบต่อรายการในงบแสดงฐานะการเงิน ณ วันที่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และงบกำไรขาดทุนสำหรับ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หก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สิ้นสุด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มีดังนี้</w:t>
      </w:r>
    </w:p>
    <w:p>
      <w:pPr>
        <w:pStyle w:val="Style5"/>
        <w:widowControl/>
        <w:spacing w:before="120" w:after="120"/>
        <w:ind w:left="562"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5"/>
          <w:sz w:val="32"/>
          <w:szCs w:val="32"/>
        </w:rPr>
        <w:t xml:space="preserve">: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pacing w:val="-5"/>
          <w:sz w:val="32"/>
          <w:szCs w:val="32"/>
        </w:rPr>
        <w:t>)</w:t>
      </w:r>
    </w:p>
    <w:tbl>
      <w:tblPr>
        <w:tblW w:w="871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1620"/>
        <w:gridCol w:w="1620"/>
      </w:tblGrid>
      <w:tr>
        <w:trPr>
          <w:trHeight w:val="74" w:hRule="atLeast"/>
        </w:trPr>
        <w:tc>
          <w:tcPr>
            <w:tcW w:w="5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45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 w:val="32"/>
                <w:szCs w:val="32"/>
              </w:rPr>
              <w:t xml:space="preserve">งบแสดงฐานะการเงิน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4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ลูกหนี้การค้าลดล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/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106,976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4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ลูกหนี้การค้าระยะยาวลดล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/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328,713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/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293,162)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4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ต้นทุนการพัฒนาอสังหาริมทรัพย์เพิ่มขึ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64,6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48,332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43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เงินลงทุนในบริษัทร่วมลดล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/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17,485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43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หนี้สินหมุนเวียนอื่นเพิ่มขึ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39,1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72,265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43" w:hanging="17"/>
              <w:jc w:val="both"/>
              <w:rPr/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กำไรสะส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ยังไม่จัดสรรลดล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/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327,67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217,095)</w:t>
            </w:r>
          </w:p>
        </w:tc>
      </w:tr>
    </w:tbl>
    <w:p>
      <w:pPr>
        <w:pStyle w:val="Style5"/>
        <w:widowControl/>
        <w:spacing w:before="120" w:after="120"/>
        <w:ind w:left="562"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5"/>
          <w:sz w:val="32"/>
          <w:szCs w:val="32"/>
        </w:rPr>
        <w:t xml:space="preserve">: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pacing w:val="-5"/>
          <w:sz w:val="32"/>
          <w:szCs w:val="32"/>
        </w:rPr>
        <w:t>)</w:t>
      </w:r>
    </w:p>
    <w:tbl>
      <w:tblPr>
        <w:tblW w:w="871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1620"/>
        <w:gridCol w:w="1620"/>
      </w:tblGrid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สาม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เดือน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3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ind w:left="148" w:right="-45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 w:val="32"/>
                <w:szCs w:val="32"/>
              </w:rPr>
              <w:t xml:space="preserve">งบกำไรขาดทุน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193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รายได้จากการขายอสังหาริมทรัพย์เพิ่มขึ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42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3,4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42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193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ต้นทุนของกิจการพัฒนาอสังหาริมทรัพย์เพิ่มขึ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42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8,9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42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-</w:t>
            </w:r>
          </w:p>
        </w:tc>
      </w:tr>
    </w:tbl>
    <w:p>
      <w:pPr>
        <w:pStyle w:val="Style5"/>
        <w:widowControl/>
        <w:spacing w:before="120" w:after="120"/>
        <w:ind w:left="562"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5"/>
          <w:sz w:val="32"/>
          <w:szCs w:val="32"/>
        </w:rPr>
        <w:t xml:space="preserve">: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pacing w:val="-5"/>
          <w:sz w:val="32"/>
          <w:szCs w:val="32"/>
        </w:rPr>
        <w:t>)</w:t>
      </w:r>
    </w:p>
    <w:tbl>
      <w:tblPr>
        <w:tblW w:w="871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1620"/>
        <w:gridCol w:w="1620"/>
      </w:tblGrid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หก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เดือน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3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ind w:left="148" w:right="-45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 w:val="32"/>
                <w:szCs w:val="32"/>
              </w:rPr>
              <w:t xml:space="preserve">งบกำไรขาดทุน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193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รายได้จากการขายอสังหาริมทรัพย์เพิ่มขึ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42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312,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42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193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ต้นทุนของกิจการพัฒนาอสังหาริมทรัพย์เพิ่มขึ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42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48,9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42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327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มาตรฐานการบัญชีใหม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ที่ออกในระหว่างงวดแต่ยังไม่มีผลบังคับใช้</w:t>
      </w:r>
    </w:p>
    <w:p>
      <w:pPr>
        <w:pStyle w:val="Normal"/>
        <w:spacing w:before="120" w:after="24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งวดปัจจุบัน สภาวิชาชีพบัญชีได้ออกมาตรฐานการบัญชีใหม่ตามที่ระบุข้างล่างนี้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บัญชีดังกล่าว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</w:p>
    <w:tbl>
      <w:tblPr>
        <w:tblW w:w="8584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7229"/>
      </w:tblGrid>
      <w:tr>
        <w:trPr/>
        <w:tc>
          <w:tcPr>
            <w:tcW w:w="85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24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24" w:right="-138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24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ค่าเสื่อมราคาที่ตีราคาใหม่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24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9"/>
          <w:szCs w:val="29"/>
        </w:rPr>
        <w:t>(</w:t>
      </w:r>
      <w:r>
        <w:rPr>
          <w:rFonts w:ascii="Angsana New" w:hAnsi="Angsana New" w:cs="Angsana New"/>
          <w:sz w:val="29"/>
          <w:sz w:val="29"/>
          <w:szCs w:val="29"/>
        </w:rPr>
        <w:t>หน่วย</w:t>
      </w:r>
      <w:r>
        <w:rPr>
          <w:rFonts w:cs="Angsana New" w:ascii="Angsana New" w:hAnsi="Angsana New"/>
          <w:sz w:val="29"/>
          <w:szCs w:val="29"/>
        </w:rPr>
        <w:t xml:space="preserve">: </w:t>
      </w:r>
      <w:r>
        <w:rPr>
          <w:rFonts w:ascii="Angsana New" w:hAnsi="Angsana New" w:cs="Angsana New"/>
          <w:sz w:val="29"/>
          <w:sz w:val="29"/>
          <w:szCs w:val="29"/>
        </w:rPr>
        <w:t>พัน</w:t>
      </w:r>
      <w:r>
        <w:rPr>
          <w:rFonts w:ascii="Angsana New" w:hAnsi="Angsana New" w:cs="Angsana New"/>
          <w:sz w:val="29"/>
          <w:sz w:val="29"/>
          <w:szCs w:val="29"/>
        </w:rPr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มิถุนาย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มิถุนาย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553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เงินส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4,0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4,3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67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เงินฝากธนาค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63,3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017,0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3,9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1,396,982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67,375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021,394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4,180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1,397,24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9"/>
          <w:szCs w:val="29"/>
        </w:rPr>
        <w:t>(</w:t>
      </w:r>
      <w:r>
        <w:rPr>
          <w:rFonts w:ascii="Angsana New" w:hAnsi="Angsana New" w:cs="Angsana New"/>
          <w:sz w:val="29"/>
          <w:sz w:val="29"/>
          <w:szCs w:val="29"/>
        </w:rPr>
        <w:t>หน่วย</w:t>
      </w:r>
      <w:r>
        <w:rPr>
          <w:rFonts w:cs="Angsana New" w:ascii="Angsana New" w:hAnsi="Angsana New"/>
          <w:sz w:val="29"/>
          <w:szCs w:val="29"/>
        </w:rPr>
        <w:t xml:space="preserve">: </w:t>
      </w:r>
      <w:r>
        <w:rPr>
          <w:rFonts w:ascii="Angsana New" w:hAnsi="Angsana New" w:cs="Angsana New"/>
          <w:sz w:val="29"/>
          <w:sz w:val="29"/>
          <w:szCs w:val="29"/>
        </w:rPr>
        <w:t>พัน</w:t>
      </w:r>
      <w:r>
        <w:rPr>
          <w:rFonts w:ascii="Angsana New" w:hAnsi="Angsana New" w:cs="Angsana New"/>
          <w:sz w:val="29"/>
          <w:sz w:val="29"/>
          <w:szCs w:val="29"/>
        </w:rPr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มิถุนาย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มิถุนาย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553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ลูกหนี้การค้ากิจการโรงแร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151,7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92,0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5,5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8,227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ค่าเผื่อหนี้สงสัยจะสู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(11,16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(14,29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(15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(1,759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140,6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77,7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5,3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6,468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ลูกหนี้การค้าจากการจำหน่ายอสังหาริม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color w:val="000000"/>
                <w:sz w:val="29"/>
                <w:szCs w:val="29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ลูกหนี้ค่างวดที่ถึงกำหนดชำร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,2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8,5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3,1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8,868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color w:val="000000"/>
                <w:sz w:val="29"/>
                <w:szCs w:val="29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มูลค่างานที่เสร็จแต่ยังไม่ถึงกำหนดชำร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,8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4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4,000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ส่วนของลูกหนี้การค้าระยะยาวที่ถึงกำหนดชำร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ab/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 xml:space="preserve">ในหนึ่งปี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8,5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5,6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13,8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18,845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9,7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03,9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1,0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31,713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34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:</w:t>
              <w:tab/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ค่าเผื่อหนี้สงสัยจะสู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342" w:leader="none"/>
                <w:tab w:val="right" w:pos="7200" w:leader="none"/>
                <w:tab w:val="right" w:pos="8640" w:leader="none"/>
              </w:tabs>
              <w:ind w:right="-19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ab/>
              <w:t>-</w:t>
              <w:tab/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ลูกหนี้การค้าจากการจำหน่ายอสังหาริม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2,12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5,22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(1,33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342" w:leader="none"/>
                <w:tab w:val="right" w:pos="7200" w:leader="none"/>
                <w:tab w:val="right" w:pos="8640" w:leader="none"/>
              </w:tabs>
              <w:ind w:right="-19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ab/>
              <w:t>-</w:t>
              <w:tab/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ส่วนของลูกหนี้การค้าระยะยาวที่ถึงกำหน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52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ab/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ab/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 xml:space="preserve">ชำระภายในหนึ่งปี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2,16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28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ลูกหนี้การค้า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จากการจำหน่ายอสังหาริมทรัพย์</w:t>
            </w:r>
          </w:p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28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ab/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5,4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8,7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19,6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31,713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ลูกหนี้การค้ากิจการขายสิทธิการพักในที่พัก</w:t>
            </w:r>
          </w:p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ab/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 xml:space="preserve">ตากอากาศ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ลูกหนี้ค่างวดที่ถึงกำหนดชำร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0,8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2,3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ส่วนของลูกหนี้การค้าระยะยาวที่ถึงกำหนดชำระ</w:t>
            </w:r>
          </w:p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ab/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 xml:space="preserve">ในหนึ่งปี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1,4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7,6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12,3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30,0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ค่าเผื่อหนี้สงสัยจะสู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2,6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/>
            </w:pPr>
            <w:r>
              <w:rPr>
                <w:rStyle w:val="PageNumber"/>
                <w:rFonts w:cs="Angsana New" w:ascii="Angsana New" w:hAnsi="Angsana New"/>
                <w:sz w:val="29"/>
                <w:szCs w:val="29"/>
              </w:rPr>
              <w:t>(2,6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 xml:space="preserve">ลูกหนี้การค้ากิจการขายสิทธิการพักในที่พัก </w:t>
            </w:r>
          </w:p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color w:val="000000"/>
                <w:sz w:val="29"/>
                <w:szCs w:val="29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 xml:space="preserve">ตากอากาศ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09,7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7,4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25,814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03,956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5,047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38,18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ลูกหนี้การค้ากิจการโรงแรมแยกตามอายุหนี้ที่ค้างชำระได้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0" w:after="12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8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60"/>
        <w:gridCol w:w="1170"/>
        <w:gridCol w:w="1170"/>
        <w:gridCol w:w="1170"/>
      </w:tblGrid>
      <w:tr>
        <w:trPr>
          <w:trHeight w:val="66" w:hRule="atLeast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left="-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left="-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66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66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1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</w:tr>
      <w:tr>
        <w:trPr>
          <w:trHeight w:val="66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อายุหนี้ค้างชำร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  <w:u w:val="single"/>
              </w:rPr>
            </w:pPr>
            <w:r>
              <w:rPr>
                <w:rFonts w:cs="Angsana New" w:ascii="Angsana New" w:hAnsi="Angsana New"/>
                <w:kern w:val="2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</w:t>
            </w:r>
            <w:r>
              <w:rPr>
                <w:rFonts w:ascii="Angsana New" w:hAnsi="Angsana New" w:cs="Angsana New"/>
              </w:rPr>
              <w:t>ถึง</w:t>
            </w:r>
            <w:r>
              <w:rPr>
                <w:rFonts w:ascii="Angsana New" w:hAnsi="Angsana New" w:cs="Angsana New"/>
              </w:rPr>
              <w:t>กำหนดชำร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23,84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15,50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87</w:t>
            </w:r>
          </w:p>
        </w:tc>
      </w:tr>
      <w:tr>
        <w:trPr>
          <w:trHeight w:val="66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้างชำร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้อยกว่า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60,13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/>
            </w:pPr>
            <w:r>
              <w:rPr>
                <w:rFonts w:cs="Angsana New" w:ascii="Angsana New" w:hAnsi="Angsana New"/>
                <w:kern w:val="2"/>
              </w:rPr>
              <w:t>105,62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68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2,453</w:t>
            </w:r>
          </w:p>
        </w:tc>
      </w:tr>
      <w:tr>
        <w:trPr>
          <w:trHeight w:val="66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- 6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50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8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2,07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684</w:t>
            </w:r>
          </w:p>
        </w:tc>
      </w:tr>
      <w:tr>
        <w:trPr>
          <w:trHeight w:val="66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1 - 9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7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2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574</w:t>
            </w:r>
          </w:p>
        </w:tc>
      </w:tr>
      <w:tr>
        <w:trPr>
          <w:trHeight w:val="66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1 - 12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7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,5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97</w:t>
            </w:r>
          </w:p>
        </w:tc>
      </w:tr>
      <w:tr>
        <w:trPr>
          <w:trHeight w:val="66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0 </w:t>
            </w:r>
            <w:r>
              <w:rPr>
                <w:rFonts w:ascii="Angsana New" w:hAnsi="Angsana New" w:cs="Angsana New"/>
              </w:rPr>
              <w:t>วันขึ้นไป</w:t>
            </w:r>
          </w:p>
        </w:tc>
        <w:tc>
          <w:tcPr>
            <w:tcW w:w="11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18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5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38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,832</w:t>
            </w:r>
          </w:p>
        </w:tc>
      </w:tr>
      <w:tr>
        <w:trPr>
          <w:trHeight w:val="66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1,77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2,07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5,50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8,227</w:t>
            </w:r>
          </w:p>
        </w:tc>
      </w:tr>
      <w:tr>
        <w:trPr>
          <w:trHeight w:val="66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ผื่อหนี้สงสัยจะสูญ</w:t>
            </w:r>
          </w:p>
        </w:tc>
        <w:tc>
          <w:tcPr>
            <w:tcW w:w="11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161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299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(154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/>
            </w:pPr>
            <w:r>
              <w:rPr>
                <w:rFonts w:cs="Angsana New" w:ascii="Angsana New" w:hAnsi="Angsana New"/>
                <w:kern w:val="2"/>
              </w:rPr>
              <w:t>(1,759)</w:t>
            </w:r>
          </w:p>
        </w:tc>
      </w:tr>
      <w:tr>
        <w:trPr>
          <w:trHeight w:val="66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1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,61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7,77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5,3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6,46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ลูกหนี้การค้าจากการจำหน่ายอสังหาริมทรัพย์ที่ค่างวดถึงกำหนดชำระแยกตามอายุหนี้ที่ค้างชำระได้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0" w:after="12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0"/>
        <w:gridCol w:w="1170"/>
        <w:gridCol w:w="1170"/>
        <w:gridCol w:w="1170"/>
      </w:tblGrid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ind w:lef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ind w:lef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ind w:lef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ind w:lef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อายุหนี้ค้าง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kern w:val="2"/>
                <w:u w:val="single"/>
              </w:rPr>
            </w:pPr>
            <w:r>
              <w:rPr>
                <w:rFonts w:cs="Angsana New" w:ascii="Angsana New" w:hAnsi="Angsana New"/>
                <w:kern w:val="2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้าง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้อยกว่า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,6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8,9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8,134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- 6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481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1 - 9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246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1 - 12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0 </w:t>
            </w:r>
            <w:r>
              <w:rPr>
                <w:rFonts w:ascii="Angsana New" w:hAnsi="Angsana New" w:cs="Angsana New"/>
              </w:rPr>
              <w:t>วันขึ้นไป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7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/>
            </w:pPr>
            <w:r>
              <w:rPr>
                <w:rFonts w:cs="Angsana New" w:ascii="Angsana New" w:hAnsi="Angsana New"/>
                <w:kern w:val="2"/>
              </w:rPr>
              <w:t>7,2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5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8,868</w:t>
            </w:r>
          </w:p>
        </w:tc>
      </w:tr>
      <w:tr>
        <w:trPr>
          <w:trHeight w:val="8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ผื่อหนี้สงสัยจะสู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2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22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3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80"/>
              <w:ind w:left="162" w:hanging="162"/>
              <w:jc w:val="both"/>
              <w:rPr/>
            </w:pPr>
            <w:r>
              <w:rPr>
                <w:rFonts w:ascii="Angsana New" w:hAnsi="Angsana New" w:cs="Angsana New"/>
              </w:rPr>
              <w:t xml:space="preserve">ลูกหนี้การค้าจากการจำหน่ายอสังหาริมทรัพย์ที่ค่างวดถึงกำหนดชำระ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2"/>
              </w:rPr>
              <w:t>8,86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</w:t>
      </w:r>
      <w:r>
        <w:rPr>
          <w:rFonts w:ascii="Angsana New" w:hAnsi="Angsana New" w:cs="Angsana New"/>
          <w:sz w:val="32"/>
          <w:sz w:val="32"/>
          <w:szCs w:val="32"/>
        </w:rPr>
        <w:t>คงเหลือของ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>กิจการขายสิทธิการพักในที่พักตากอากาศที่ค่างวดถึงกำหนดชำระแยกตามอายุหนี้ที่ค้างชำระได้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0"/>
        <w:gridCol w:w="1170"/>
        <w:gridCol w:w="1170"/>
        <w:gridCol w:w="1170"/>
      </w:tblGrid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อายุหนี้ค้าง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kern w:val="2"/>
                <w:u w:val="single"/>
              </w:rPr>
            </w:pPr>
            <w:r>
              <w:rPr>
                <w:rFonts w:cs="Angsana New" w:ascii="Angsana New" w:hAnsi="Angsana New"/>
                <w:kern w:val="2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้าง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้อยกว่า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- 6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1 - 9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1 - 12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0 </w:t>
            </w:r>
            <w:r>
              <w:rPr>
                <w:rFonts w:ascii="Angsana New" w:hAnsi="Angsana New" w:cs="Angsana New"/>
              </w:rPr>
              <w:t>วันขึ้นไป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4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8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3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ผื่อหนี้สงสัยจะสู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6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6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กิจการขายสิทธิการพักในที่พัก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ตากอากาศ ที่ค่างวดถึงกำหนดชำระ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2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7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และบริษัทย่อย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    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>เหล่าน</w:t>
      </w:r>
      <w:r>
        <w:rPr>
          <w:rFonts w:ascii="Angsana New" w:hAnsi="Angsana New" w:cs="Angsana New"/>
          <w:sz w:val="32"/>
          <w:sz w:val="32"/>
          <w:szCs w:val="32"/>
        </w:rPr>
        <w:t>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ไปตามปกติธุรกิจโดยสามารถสรุปได้ดังนี้ </w:t>
      </w:r>
    </w:p>
    <w:p>
      <w:pPr>
        <w:pStyle w:val="Normal"/>
        <w:widowControl/>
        <w:overflowPunct w:val="true"/>
        <w:autoSpaceDE w:val="true"/>
        <w:spacing w:before="120" w:after="120"/>
        <w:jc w:val="right"/>
        <w:textAlignment w:val="auto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913"/>
        <w:gridCol w:w="896"/>
        <w:gridCol w:w="896"/>
        <w:gridCol w:w="895"/>
        <w:gridCol w:w="2431"/>
      </w:tblGrid>
      <w:tr>
        <w:trPr>
          <w:cantSplit w:val="true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43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ย่อ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2431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2431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</w:t>
            </w:r>
          </w:p>
        </w:tc>
        <w:tc>
          <w:tcPr>
            <w:tcW w:w="2431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ที่พักอาศัย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2431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2431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Normal"/>
        <w:widowControl/>
        <w:overflowPunct w:val="true"/>
        <w:autoSpaceDE w:val="true"/>
        <w:jc w:val="right"/>
        <w:textAlignment w:val="auto"/>
        <w:rPr/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83"/>
        <w:gridCol w:w="83"/>
        <w:gridCol w:w="637"/>
        <w:gridCol w:w="9"/>
        <w:gridCol w:w="895"/>
        <w:gridCol w:w="895"/>
        <w:gridCol w:w="894"/>
        <w:gridCol w:w="2427"/>
        <w:gridCol w:w="13"/>
      </w:tblGrid>
      <w:tr>
        <w:trPr>
          <w:cantSplit w:val="true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7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8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6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2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89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จ่าย</w:t>
            </w:r>
          </w:p>
        </w:tc>
        <w:tc>
          <w:tcPr>
            <w:tcW w:w="912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4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2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.5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912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8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7</w:t>
            </w:r>
          </w:p>
        </w:tc>
        <w:tc>
          <w:tcPr>
            <w:tcW w:w="244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ind w:hanging="29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0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6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5</w:t>
            </w:r>
          </w:p>
        </w:tc>
        <w:tc>
          <w:tcPr>
            <w:tcW w:w="2427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9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7</w:t>
            </w:r>
          </w:p>
        </w:tc>
        <w:tc>
          <w:tcPr>
            <w:tcW w:w="2427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</w:t>
            </w:r>
          </w:p>
        </w:tc>
        <w:tc>
          <w:tcPr>
            <w:tcW w:w="2427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), 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6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6</w:t>
            </w:r>
          </w:p>
        </w:tc>
        <w:tc>
          <w:tcPr>
            <w:tcW w:w="2427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v), (v), (vi), (x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70" w:type="dxa"/>
            <w:gridSpan w:val="3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จ่าย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9</w:t>
            </w:r>
          </w:p>
        </w:tc>
        <w:tc>
          <w:tcPr>
            <w:tcW w:w="244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ที่ดิน อาคารและอุปกรณ์</w:t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มูลค่าสุทธิตามบัญชี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.2</w:t>
            </w:r>
          </w:p>
        </w:tc>
        <w:tc>
          <w:tcPr>
            <w:tcW w:w="2427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ประกาศจ่าย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ร่วม</w:t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เงินเรียกเก็บแทนระหว่างรีสอร์ท</w:t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จ่าย</w:t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(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รายการธุรกิจกับบริษัทที่เกี่ยวข้องกัน </w:t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รับจากกิจการสปา</w:t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ัตรเครดิตรับ</w:t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เรียกเก็บแทนระหว่างรีสอร์ท</w:t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3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2427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2427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จ่าย</w:t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4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>, (19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บัตรกำนัลแกลเลอรี่</w:t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สปา</w:t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8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ind w:right="-121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(i), (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5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</w:t>
            </w:r>
          </w:p>
        </w:tc>
        <w:tc>
          <w:tcPr>
            <w:tcW w:w="2427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1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2427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1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2427" w:type="dxa"/>
            <w:tcBorders/>
          </w:tcPr>
          <w:p>
            <w:pPr>
              <w:pStyle w:val="Normal"/>
              <w:ind w:right="-121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), (iv), (vii), (viii), (ix), (x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ind w:left="162" w:right="-4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อบแทนการให้เช่าหน่วยห้องพักในโรงแรม</w:t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787" w:type="dxa"/>
            <w:gridSpan w:val="2"/>
            <w:tcBorders/>
          </w:tcPr>
          <w:p>
            <w:pPr>
              <w:pStyle w:val="Normal"/>
              <w:ind w:right="-19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รับ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ปาจ่าย</w:t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อบรมพนักงานจ่าย</w:t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2427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Normal"/>
        <w:widowControl/>
        <w:overflowPunct w:val="true"/>
        <w:autoSpaceDE w:val="true"/>
        <w:spacing w:before="120" w:after="120"/>
        <w:jc w:val="right"/>
        <w:textAlignment w:val="auto"/>
        <w:rPr/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62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900"/>
        <w:gridCol w:w="900"/>
        <w:gridCol w:w="896"/>
        <w:gridCol w:w="895"/>
        <w:gridCol w:w="2430"/>
      </w:tblGrid>
      <w:tr>
        <w:trPr>
          <w:cantSplit w:val="true"/>
        </w:trPr>
        <w:tc>
          <w:tcPr>
            <w:tcW w:w="2608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8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1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3508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ผู้บริหารและกรรมก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)(xi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</w:tbl>
    <w:p>
      <w:pPr>
        <w:pStyle w:val="Normal"/>
        <w:widowControl/>
        <w:overflowPunct w:val="true"/>
        <w:autoSpaceDE w:val="true"/>
        <w:spacing w:before="120" w:after="120"/>
        <w:jc w:val="right"/>
        <w:textAlignment w:val="auto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70"/>
        <w:gridCol w:w="630"/>
        <w:gridCol w:w="13"/>
        <w:gridCol w:w="887"/>
        <w:gridCol w:w="9"/>
        <w:gridCol w:w="887"/>
        <w:gridCol w:w="9"/>
        <w:gridCol w:w="886"/>
        <w:gridCol w:w="9"/>
        <w:gridCol w:w="2430"/>
      </w:tblGrid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9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ย่อย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รับ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เงินเรียกเก็บแทนระหว่างรีสอร์ท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เรียกเก็บแทนระหว่างรีสอร์ท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ที่พักอาศัยจ่าย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รับ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จ่าย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.6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8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0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แกลเลอรี่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ค้า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(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.2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0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1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), 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2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v), (v), (vi), (x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จ่าย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9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5</w:t>
            </w:r>
          </w:p>
        </w:tc>
        <w:tc>
          <w:tcPr>
            <w:tcW w:w="2439" w:type="dxa"/>
            <w:gridSpan w:val="2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ที่ดิน อาคารและอุปกรณ์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มูลค่าสุทธิตามบัญชี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ประกาศจ่าย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ร่วม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เงินเรียกเก็บแทนระหว่างรีสอร์ท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3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3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จ่าย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บัตรกำนัลแกลเลอรี่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(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Normal"/>
        <w:widowControl/>
        <w:overflowPunct w:val="true"/>
        <w:autoSpaceDE w:val="true"/>
        <w:spacing w:before="120" w:after="120"/>
        <w:jc w:val="right"/>
        <w:textAlignment w:val="auto"/>
        <w:rPr/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913"/>
        <w:gridCol w:w="896"/>
        <w:gridCol w:w="896"/>
        <w:gridCol w:w="895"/>
        <w:gridCol w:w="2430"/>
      </w:tblGrid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รายการธุรกิจกับบริษัทที่เกี่ยวข้องกัน 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รับจากกิจการสป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), (19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บัตรกำนัลแกลเลอรี่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สป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>(i), (ii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</w:t>
            </w:r>
          </w:p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-108"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่วนลด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ราคาขายปลีก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.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>(i), (iv), (vii), (viii), (ix), (x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อบแทนการให้เช่าหน่ว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้องพักในโรงแรม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รงแรม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ปา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อบรมพนักงาน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23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ผู้บริหารและกรรมการ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อสังหาริมทรัพย์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กเลิกการขายอสังหาริมทรัพย์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)(xi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</w:tbl>
    <w:p>
      <w:pPr>
        <w:pStyle w:val="Normal"/>
        <w:widowControl/>
        <w:overflowPunct w:val="true"/>
        <w:autoSpaceDE w:val="true"/>
        <w:spacing w:before="240" w:after="120"/>
        <w:jc w:val="righ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ักษณะรายการ นโยบายการกำหนดราคาและสัญญา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กับรายการดังกล่าวสามารถสรุปได้ดั</w:t>
      </w:r>
      <w:r>
        <w:rPr>
          <w:rFonts w:ascii="Angsana New" w:hAnsi="Angsana New" w:cs="Angsana New"/>
          <w:sz w:val="32"/>
          <w:sz w:val="32"/>
          <w:szCs w:val="32"/>
        </w:rPr>
        <w:t>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ค่าบริการการจัดการจาก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เนื่องจากการให้บริการดำเนินการเกี่ยวกับสารสนเทศ การบริหารงานบุคคล และการบริการทำความสะอาด โดยมีอัตราค่าบริการเดือนละ </w:t>
      </w:r>
      <w:r>
        <w:rPr>
          <w:rFonts w:cs="Angsana New" w:ascii="Angsana New" w:hAnsi="Angsana New"/>
          <w:sz w:val="32"/>
          <w:szCs w:val="32"/>
        </w:rPr>
        <w:t xml:space="preserve">65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ค่าบริการอินเตอร์เนต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>บาทต่อคน</w:t>
      </w:r>
      <w:r>
        <w:br w:type="page"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นายหน้าที่ ลากูน่า บีช รีสอร์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บีช คลับ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เอ้าท์ริกเกอร์ ลากูน่า ภูเก็ต รีสอร์ท แอนด์ วิลล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วิลเลจ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รับจากอังสนาสปา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บันยัน ทรี สปา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ื่องจากแขกของโรงแรมที่ไปใช้บริการที่สปา โดยสปาจ่ายค่านายหน้าเพื่อให้รีสอร์ทช่วยแนะนำแขกของโรงแรมให้ไปใช้บริการที่สปา ค่านายหน้ามีอัตรา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สปา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รับชำระด้วยบัตรเครดิตเนื่องจากรายการรับชำระเงินแทนตามที่กล่าวในข้อ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บัตรเครดิต ค่าธรรมเนียมดังกล่าวจะหักจากเงินที่รับแทน ดังนั้น จึงมีการเรียกเก็บค่าธรรมเนียมนี้ไปที่บริษัทที่รับรู้รายการนั้นเป็นรายได้ ในอัตรา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โดยอ้างอิงค่าธรรมเนียมที่เรียกเก็บโดยบริษัทบัตรเครดิต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4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รียกเก็บเงินแทนระหว่างรีสอร์ท เป็นรายการขายสินค้าและให้บริการแก่ลูกค้าใน       สถานที่ใดสถานที่หนึ่งในกลุ่มลากูน่า ภูเก็ต แต่ลูกค้าจะชำระรวมกัน ณ โรงแรมที่ลูกค้าพัก รายการดังกล่าวได้แก่ การรับประทานอาหารในภัตตาคาร ค่าบริการสนามกอล์ฟ ค่าบริการสปา และค่าซื้อสินค้าในร้านค้าของโรงแรม โดยโรงแรมที่ลูกค้าพักซึ่งรับชำระเงินแทนจะนำส่ง    เงินคืนให้กับกิจการที่ให้บริการนั้นโดยไม่คิดค่าดำเนินการ ยกเว้นการคิดค่าธรรมเนียมจากการรับชำระด้วยบัตรเครดิตตามที่กล่าวในข้อ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แรมบันยัน ทรี กรุงเทพ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โรงแรม              บันยัน ทรี ลิเจียง </w:t>
      </w:r>
      <w:r>
        <w:rPr>
          <w:rFonts w:ascii="Angsana New" w:hAnsi="Angsana New" w:cs="Angsana New"/>
          <w:sz w:val="32"/>
          <w:sz w:val="32"/>
          <w:szCs w:val="32"/>
        </w:rPr>
        <w:t>มีรายการเรียกเก็บเงินแทนด้วยเช่นกัน ส่วนใหญ่เป็นค่าบริการสปาและค่าซื้อสินค้าในร้านค้าของโรงแร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5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บำรุงรักษาและค่าบริการที่พักอาศัย ซึ่งบริษัท ลากูน่า แกรนด์ จำกัด เรียกเก็บจากการให้บริการด้านต่าง ๆ เช่น ค่าบริการทำความสะอาดสระว่ายน้ำ ค่าบริการทำสวน เป็นต้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โครงการที่พักอาศัยใน ลากูน่า ภูเก็ต โดยคิดอัตราค่าบริการตามราคาตลาด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77" w:right="0" w:hanging="10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6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ค้ำประกันระหว่างบริษัทในกลุ่มจากการนำสินทรัพย์ไปค้ำประกันเงินกู้ยืมธนาคารของบริษัทที่เกี่ยวข้องกันคิดค่าธรรมเนียม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สัดส่วนของสินทรัพย์ที่นำไปค้ำประกันต่อวงเงินกู้ยื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7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ลากูน่า ฮอลิเดย์ คลับ จำกัด ซื้อบัตรกำนัลสปาจาก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โดยได้รับส่วนลด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จากราคาตามใบแสดงราคาของสปา</w:t>
      </w:r>
      <w:r>
        <w:br w:type="page"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8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ความช่วยเหลือทางด้านการเงินแก่พนักงานเพื่อซื้อที่พักอาศัยซึ่งพัฒนาโดยบริษัทฯหรือบริษัทย่อย บริษัทที่พนักงานสังกัดอยู่ให้สิทธิ์พนักงานกู้ได้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คาขายอสังหาริมทรัพย์ ซึ่งต้องจ่ายคื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จ่ายชำระเงินต้นพร้อมดอกเบี้ยคืนเป็นรายเดือน นอกจากนี้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คาขายจะจ่ายชำระต่อบริษัทผู้ขายอสังหาริมทรัพย์ทั้งจำนว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จากวันที่การก่อสร้างแล้วเสร็จ โดยเงินที่จ่ายให้ล่วงหน้าและเงินกู้จะคิดดอกเบี้ยในอัตราเท่ากับต้นทุนทางการเงินของกลุ่มบริษัทฯ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9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แก่บริษัทย่อยและระหว่างบริษัทในกลุ่ม เป็นเงินให้กู้ยืมที่ไม่มีหลักประกันในสกุลเงินบาท เงินให้กู้ยืมคิดดอกเบี้ยในอัตราเท่ากับต้นทุนทางการเงินของบริษัทผู้ให้กู้ </w:t>
      </w:r>
      <w:r>
        <w:rPr>
          <w:rFonts w:cs="Angsana New" w:ascii="Angsana New" w:hAnsi="Angsana New"/>
          <w:sz w:val="32"/>
          <w:szCs w:val="32"/>
        </w:rPr>
        <w:t>(borrowing costs) (</w:t>
      </w:r>
      <w:r>
        <w:rPr>
          <w:rFonts w:ascii="Angsana New" w:hAnsi="Angsana New" w:cs="Angsana New"/>
          <w:sz w:val="32"/>
          <w:sz w:val="32"/>
          <w:szCs w:val="32"/>
        </w:rPr>
        <w:t>อ้างอิงตามอัตราดอกเบี้ยของธนาคารพาณิช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 w:cs="Angsana New"/>
          <w:sz w:val="32"/>
          <w:sz w:val="32"/>
          <w:szCs w:val="32"/>
        </w:rPr>
        <w:t>ต่อปี เงินให้กู้ยืมดังกล่าวมีกำหนดชำระคืนเมื่อทวงถาม อย่างไรก็ตามบริษัทเหล่านี้คาดว่าจะไม่เรียกคืนเงินกู้ยืมดังกล่าวในระยะเวลาอันสั้น ดังนั้นบริษัทฯ จึงแสดงเงินให้กู้ยื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ู้ยืมดังกล่าวเป็น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ไม่หมุนเวียนในงบ</w:t>
      </w:r>
      <w:r>
        <w:rPr>
          <w:rFonts w:ascii="Angsana New" w:hAnsi="Angsana New" w:cs="Angsana New"/>
          <w:sz w:val="32"/>
          <w:sz w:val="32"/>
          <w:szCs w:val="32"/>
        </w:rPr>
        <w:t>แสดงฐานะการเงิ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(10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จัดการเป็นไปตามสัญญาตามที่กล่าวในหมายเหตุ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ด้วยสัญญาสิทธิ์ สัญญาบริหารจัดการโรงแรม และสัญญาให้ความช่วยเหลือทางเทคนิค เงื่อนไข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คิด</w:t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เป็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สิทธิ์จ่ายให้ บริษัท บันยัน ทรี โฮเท็ล แอนด์ รีสอร์ท จำกัด สำหรับการใช้เครื่องหมายการค้าและสิทธิ์อื่นเกี่ยวข้องกับ “</w:t>
      </w:r>
      <w:r>
        <w:rPr>
          <w:rFonts w:cs="Angsana New" w:ascii="Angsana New" w:hAnsi="Angsana New"/>
          <w:sz w:val="32"/>
          <w:szCs w:val="32"/>
        </w:rPr>
        <w:t xml:space="preserve">Banyan Tree” </w:t>
      </w:r>
    </w:p>
    <w:p>
      <w:pPr>
        <w:pStyle w:val="Style5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1620" w:leader="none"/>
        </w:tabs>
        <w:spacing w:before="120" w:after="120"/>
        <w:ind w:left="162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บันยัน ทรี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สิทธิ์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</w:p>
    <w:p>
      <w:pPr>
        <w:pStyle w:val="Style5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1620" w:leader="none"/>
        </w:tabs>
        <w:spacing w:before="120" w:after="120"/>
        <w:ind w:left="162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กรุงเท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ไทยวาพลาซ่า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สิทธิ์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บริหารจัดการโรงแรมและ</w:t>
      </w:r>
      <w:r>
        <w:rPr>
          <w:rFonts w:ascii="Angsana New" w:hAnsi="Angsana New" w:cs="Angsana New"/>
          <w:sz w:val="32"/>
          <w:sz w:val="32"/>
          <w:szCs w:val="32"/>
        </w:rPr>
        <w:t>ค่า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ความช่วยเหลือทางเทคนิคจ่ายให้ บริษัท บันยัน ทรี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ให้ความช่วยเหลือทางเทคนิคของบันยัน ทรี ภูเก็ต มีค่าธรรมเนียมทางเทคนิค  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ให้ความช่วยเหลือทางเทคนิคในการดำเนินงานสนามกอล์ฟมีค่าธรรมเนียมทางเทคนิค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รวม และ </w:t>
      </w:r>
      <w:r>
        <w:rPr>
          <w:rFonts w:cs="Angsana New" w:ascii="Angsana New" w:hAnsi="Angsana New"/>
          <w:sz w:val="32"/>
          <w:szCs w:val="32"/>
        </w:rPr>
        <w:t xml:space="preserve">incentive fee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กำไรขั้นต้นจากการดำเนินงาน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บริหารจัดการโรงแรมของบันยัน ทรี กรุงเทพ มีค่าธรรมเนียมการจัดการ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  <w:r>
        <w:br w:type="page"/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vi)</w:t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เกี่ยวเนื่องกับสัญญาบริหารจัดการโรงแรมและสัญญาให้ความช่วยเหลือทางเทคนิคจะมีการปันส่วนค่าใช้จ่ายการตลาดส่วนกลาง ได้แก่ ค่าโฆษณาและส่งเสริม    การขาย เงินเดือนฝ่ายขาย ค่าใช้จ่ายในการจองห้องพักและค่าใช้จ่ายของสำนักงานขายในต่างประเทศจากสำนักงานใหญ่ของกลุ่มบันยัน ทรีโดยคิดค่าบริการ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2174" w:right="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การตลาดส่วนกลางคิดใน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อัตราร้อย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.75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ของรายได้ของโรงแรม     ตามจริงบวกส่วนแบ่งต้นทุนการดำเนินงานของฝ่ายการตลาดของภูมิภาค </w:t>
      </w:r>
      <w:r>
        <w:rPr>
          <w:rFonts w:cs="Angsana New" w:ascii="Angsana New" w:hAnsi="Angsana New"/>
          <w:sz w:val="32"/>
          <w:szCs w:val="32"/>
        </w:rPr>
        <w:t xml:space="preserve">(2553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งบประมาณรายได้ของโรงแร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2174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ค่าบริการในการจองห้องพักคิดในอัตราร้อย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ของรายได้ห้องพักบวก </w:t>
      </w:r>
      <w:r>
        <w:rPr>
          <w:rFonts w:cs="Angsana New" w:ascii="Angsana New" w:hAnsi="Angsana New"/>
          <w:sz w:val="32"/>
          <w:szCs w:val="32"/>
          <w:lang w:eastAsia="zh-CN"/>
        </w:rPr>
        <w:t>12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ดอลลาร์สหรัฐอเมริกา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(2553: 450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บาท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ต่อ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รายการ สำหรับการจองห้องพักผ่านผู้ให้บริการอื่น และไม่คิดค่าบริการ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(2553: 400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บาท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ต่อ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รายการ สำหรับการจองห้องพักโดยตรงผ่านทางกลุ่มบันยัน ทรี 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การจัดการดังกล่าวเป็นไปตามเงื่อนไขทางธุรกิจโดยทั่วไป ค่าใช้จ่ายทางการตลาดส่วนกลางของ บันยัน ทรี ภูเก็ต  และบันยัน ทรี กรุงเทพ จะเบิกชดเชยตามผลประโยชน์ที่แต่ละโรงแรมได้รับ ดังนั้นรายการดังกล่าวจึงเป็นไปตามเงื่อนไขทางการค้าทั่วไป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นี้เกี่ยวข้องกับบุคคลที่เกี่ยวข้องกันเนื่องจากการยกเลิกสัญญาขายอสังหาริมทรัพย์กับบริษัทฯ ซึ่งได้รับรู้รายได้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บันทึกขาดทุนจากการยกเลิกสัญญาขายอสังหาริมทรัพย์ในงบกำไรขาดทุ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ซื้อบัตรกำนัลบันยัน ทรี สปาและบัตรกำนัลบันยัน ทรี แกลเลอรี่เพื่อเป็นสวัสดิการให้ผู้บริหาร บัตรกำนัลนี้จะจัดสรรให้กับผู้บริหารที่มีคุณสมบัติตามที่กำหนดเป็นประจำทุกปี และมีอายุ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นับจากวันที่ออก โดยบัตรกำนัลกำหนดราคาตามมูลค่าหน้าบัตรกำนัล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3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หล่านี้เกี่ยวกับ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ขายสินค้าโดย 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ให้กับบริษัทที่เกี่ยวข้องกันในราคาส่วนลด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65 </w:t>
      </w:r>
      <w:r>
        <w:rPr>
          <w:rFonts w:ascii="Angsana New" w:hAnsi="Angsana New" w:cs="Angsana New"/>
          <w:sz w:val="32"/>
          <w:sz w:val="32"/>
          <w:szCs w:val="32"/>
        </w:rPr>
        <w:t>จากราคาขายปลีก</w:t>
      </w:r>
      <w:r>
        <w:rPr>
          <w:rFonts w:ascii="Angsana New" w:hAnsi="Angsana New" w:cs="Angsana New"/>
          <w:sz w:val="32"/>
          <w:sz w:val="32"/>
          <w:szCs w:val="32"/>
        </w:rPr>
        <w:t>ขึ้นอยู่กับปริมาณการซื้อสินค้า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ขายของใช้สำหรับกิจการโรงแรมและกิจการสปาในปริมาณมาก โดยบริษั</w:t>
      </w:r>
      <w:r>
        <w:rPr>
          <w:rFonts w:ascii="Angsana New" w:hAnsi="Angsana New" w:cs="Angsana New"/>
          <w:sz w:val="32"/>
          <w:sz w:val="32"/>
          <w:szCs w:val="32"/>
        </w:rPr>
        <w:t>ทที่ดำเนินกิจการแกลเลอรี่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>บริษัทที่เกี่ยวข้องกันในราคาต้นทุนบวกกำไรส่วนเพิ่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60 (2553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55)</w:t>
      </w:r>
      <w:r>
        <w:br w:type="page"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4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อบรม</w:t>
      </w:r>
      <w:r>
        <w:rPr>
          <w:rFonts w:ascii="Angsana New" w:hAnsi="Angsana New" w:cs="Angsana New"/>
          <w:sz w:val="32"/>
          <w:sz w:val="32"/>
          <w:szCs w:val="32"/>
        </w:rPr>
        <w:t>พ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ให้แก่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 จากการให้บริการส่วนกลางด้านสถานที่และหลักสูตรอบรมให้แก่พนักงาน ค่าใช้จ่ายในการจัดอบรมได้ปันส่วนให้แต่ละกิจการ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5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นี้เป็นค่าใช้จ่ายในการดำเนินงานที่เกิดขึ้นภายในกลุ่มบริษัทโดยจะเบิกชดเชยกับบริษัทที่เกี่ยวข้องตามต้นทุนที่เกิดขึ้นจริงโดยไม่คิดค่าดำเนินการ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6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สำหรับการเช่าพื้นที่และที่ดิน สัญญาเช่า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ยกเว้นบางสัญญา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ระบุในข้อ </w:t>
      </w:r>
      <w:r>
        <w:rPr>
          <w:rFonts w:cs="Angsana New" w:ascii="Angsana New" w:hAnsi="Angsana New"/>
          <w:sz w:val="32"/>
          <w:szCs w:val="32"/>
        </w:rPr>
        <w:t>16 (</w:t>
      </w:r>
      <w:r>
        <w:rPr>
          <w:rFonts w:cs="Angsana New" w:ascii="Angsana New" w:hAnsi="Angsana New"/>
          <w:sz w:val="32"/>
          <w:szCs w:val="32"/>
        </w:rPr>
        <w:t>i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 ขึ้นอยู่กับปัจจัยต่างๆ เช่น ที่ตั้ง ประมาณการยอดขาย อายุการเช่า ขนาดพื้นที่เช่าและลักษณะธุรกิจ </w:t>
      </w:r>
    </w:p>
    <w:p>
      <w:pPr>
        <w:pStyle w:val="Style7"/>
        <w:widowControl/>
        <w:tabs>
          <w:tab w:val="clear" w:pos="720"/>
          <w:tab w:val="left" w:pos="900" w:leader="none"/>
        </w:tabs>
        <w:spacing w:before="120" w:after="0"/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จ่า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อายุสัญญาเช่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สิ้นสุดสัญญา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BGL</w:t>
        <w:tab/>
        <w:t>BTRS(T)</w:t>
        <w:tab/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71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LBTL</w:t>
        <w:tab/>
        <w:t>BTRS(T)</w:t>
        <w:tab/>
        <w:t xml:space="preserve">  1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8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LRH</w:t>
        <w:tab/>
        <w:t>BTRS(T)</w:t>
        <w:tab/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73*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before="120" w:after="0"/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BGL       : </w:t>
      </w:r>
      <w:r>
        <w:rPr>
          <w:rFonts w:ascii="Angsana New" w:hAnsi="Angsana New" w:cs="Angsana New"/>
          <w:b w:val="false"/>
          <w:b w:val="false"/>
          <w:bCs w:val="false"/>
        </w:rPr>
        <w:t>บริษัท บางเทาแกรนด์ จำกัด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BTRS(T):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 บันยัน ทรี รีสอร์ท แอนด์ สปา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ไทยแลนด์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</w:rPr>
        <w:t>จำกัด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before="0" w:after="120"/>
        <w:ind w:left="3150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LBTL     : </w:t>
      </w:r>
      <w:r>
        <w:rPr>
          <w:rFonts w:ascii="Angsana New" w:hAnsi="Angsana New" w:cs="Angsana New"/>
          <w:b w:val="false"/>
          <w:b w:val="false"/>
          <w:bCs w:val="false"/>
        </w:rPr>
        <w:t>บริษัท ลากูน่า บันยัน ทรี จำกัด</w:t>
      </w:r>
    </w:p>
    <w:p>
      <w:pPr>
        <w:pStyle w:val="Style7"/>
        <w:widowControl/>
        <w:tabs>
          <w:tab w:val="clear" w:pos="720"/>
          <w:tab w:val="left" w:pos="2340" w:leader="none"/>
          <w:tab w:val="left" w:pos="2430" w:leader="none"/>
        </w:tabs>
        <w:spacing w:lineRule="exact" w:line="340" w:before="0" w:after="120"/>
        <w:ind w:left="1627" w:right="-43" w:hanging="547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           </w:t>
      </w:r>
      <w:r>
        <w:rPr>
          <w:rFonts w:eastAsia="Angsana New" w:cs="Angsana New" w:ascii="Angsana New" w:hAnsi="Angsana New"/>
          <w:b w:val="false"/>
          <w:bCs w:val="false"/>
        </w:rPr>
        <w:t xml:space="preserve">         </w:t>
      </w:r>
      <w:r>
        <w:rPr>
          <w:rFonts w:cs="Angsana New" w:ascii="Angsana New" w:hAnsi="Angsana New"/>
          <w:b w:val="false"/>
          <w:bCs w:val="false"/>
        </w:rPr>
        <w:t xml:space="preserve">*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ยกเลิกในเดือนตุลาคม </w:t>
      </w:r>
      <w:r>
        <w:rPr>
          <w:rFonts w:cs="Angsana New" w:ascii="Angsana New" w:hAnsi="Angsana New"/>
          <w:b w:val="false"/>
          <w:bCs w:val="false"/>
        </w:rPr>
        <w:t xml:space="preserve">2553 </w:t>
      </w:r>
      <w:r>
        <w:rPr>
          <w:rFonts w:ascii="Angsana New" w:hAnsi="Angsana New" w:cs="Angsana New"/>
          <w:b w:val="false"/>
          <w:b w:val="false"/>
          <w:bCs w:val="false"/>
        </w:rPr>
        <w:t>เนื่องจากการขายโรงแรม ดุสิต ธานี ลากูน่า ภูเก็ต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สำนักงานของ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ค่าเช่าต่อเดือน </w:t>
      </w:r>
      <w:r>
        <w:rPr>
          <w:rFonts w:cs="Angsana New" w:ascii="Angsana New" w:hAnsi="Angsana New"/>
          <w:sz w:val="32"/>
          <w:szCs w:val="32"/>
        </w:rPr>
        <w:t xml:space="preserve">1,820 </w:t>
      </w:r>
      <w:r>
        <w:rPr>
          <w:rFonts w:ascii="Angsana New" w:hAnsi="Angsana New" w:cs="Angsana New"/>
          <w:sz w:val="32"/>
          <w:sz w:val="32"/>
          <w:szCs w:val="32"/>
        </w:rPr>
        <w:t>ดอลลาร์สิงคโปร์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พื้นที่ 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ราง</w:t>
      </w:r>
      <w:r>
        <w:rPr>
          <w:rFonts w:ascii="Angsana New" w:hAnsi="Angsana New" w:cs="Angsana New"/>
          <w:sz w:val="32"/>
          <w:sz w:val="32"/>
          <w:szCs w:val="32"/>
        </w:rPr>
        <w:t>เมตร</w:t>
      </w:r>
    </w:p>
    <w:p>
      <w:pPr>
        <w:pStyle w:val="Style7"/>
        <w:widowControl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spacing w:before="120" w:after="120"/>
        <w:ind w:left="1620" w:right="-43" w:hanging="54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่าเช่าพื้นที่และค่าบริการในคาแนล วิลเลจ มีการเรียกเก็บค่าเช่าและค่าบริการที่เกี่ยวเนื่องตามอัตราเดียวกับราคาตลา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ascii="Angsana New" w:hAnsi="Angsana New" w:cs="Angsana New"/>
          <w:sz w:val="32"/>
          <w:sz w:val="32"/>
          <w:szCs w:val="32"/>
        </w:rPr>
        <w:t>ค่าเช่าและค่าบริการเรียกเก็บโดยบริษัท ไทยวาพลาซ่า จำกัด สำหรับ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าพื้นที่สำนักงานของอาคารไทยวา </w:t>
      </w:r>
      <w:r>
        <w:rPr>
          <w:rFonts w:cs="Angsana New" w:ascii="Angsana New" w:hAnsi="Angsana New"/>
          <w:sz w:val="32"/>
          <w:szCs w:val="32"/>
        </w:rPr>
        <w:t xml:space="preserve">I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าคารไทยวา </w:t>
      </w:r>
      <w:r>
        <w:rPr>
          <w:rFonts w:cs="Angsana New" w:ascii="Angsana New" w:hAnsi="Angsana New"/>
          <w:sz w:val="32"/>
          <w:szCs w:val="32"/>
        </w:rPr>
        <w:t xml:space="preserve">II </w:t>
      </w:r>
      <w:r>
        <w:rPr>
          <w:rFonts w:ascii="Angsana New" w:hAnsi="Angsana New" w:cs="Angsana New"/>
          <w:sz w:val="32"/>
          <w:sz w:val="32"/>
          <w:szCs w:val="32"/>
        </w:rPr>
        <w:t>โดยมีอัตราค่าเช่า</w:t>
      </w:r>
      <w:r>
        <w:rPr>
          <w:rFonts w:ascii="Angsana New" w:hAnsi="Angsana New" w:cs="Angsana New"/>
          <w:sz w:val="32"/>
          <w:sz w:val="32"/>
          <w:szCs w:val="32"/>
        </w:rPr>
        <w:t>และค่าบริการที่เกี่ยวเนื่องตามอัตราเดียวกับราคาตลา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ที่ดินและทะเลสาบซึ่งเป็นที่ตั้งโรงแรมและกิจการที่เกี่ยวข้องกับโรงแรม มี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 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าต่อปีไร่ละ </w:t>
      </w:r>
      <w:r>
        <w:rPr>
          <w:rFonts w:cs="Angsana New" w:ascii="Angsana New" w:hAnsi="Angsana New"/>
          <w:sz w:val="32"/>
          <w:szCs w:val="32"/>
        </w:rPr>
        <w:t xml:space="preserve">113,90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2553: 108,484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1,39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2553: 10,849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(vi)  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เนื่องจากการใช้เต็นท์ที่ให้บริการโดย บริษัท ลากูน่าเซอร์วิส จำกัด </w:t>
      </w:r>
      <w:r>
        <w:rPr>
          <w:rFonts w:ascii="Angsana New" w:hAnsi="Angsana New" w:cs="Angsana New"/>
          <w:sz w:val="32"/>
          <w:sz w:val="32"/>
          <w:szCs w:val="32"/>
        </w:rPr>
        <w:t>ตามการใช้งานและราคาต่อหน่วยที่กำหนด</w:t>
      </w:r>
      <w:r>
        <w:br w:type="page"/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เช่าและค่าบริการสำหรับร้านค้าอังสนา ในโรงแรม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>1,3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ที่ดินซึ่งเป็นที่ตั้งของสปามีอัตราค่าเช่า </w:t>
      </w:r>
      <w:r>
        <w:rPr>
          <w:rFonts w:cs="Angsana New" w:ascii="Angsana New" w:hAnsi="Angsana New"/>
          <w:sz w:val="32"/>
          <w:szCs w:val="32"/>
        </w:rPr>
        <w:t xml:space="preserve">0.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53: 0.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(ix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ascii="Angsana New" w:hAnsi="Angsana New" w:cs="Angsana New"/>
          <w:sz w:val="32"/>
          <w:sz w:val="32"/>
          <w:szCs w:val="32"/>
        </w:rPr>
        <w:t>ค่าเช่าและค่าบริการ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พื้นที่สำนักงาน และห้องเก็บของของบันยัน ทรี สปา ในโรงแรม   บันยัน ทรี ภูเก็ต 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>1,</w:t>
      </w:r>
      <w:r>
        <w:rPr>
          <w:rFonts w:cs="Angsana New" w:ascii="Angsana New" w:hAnsi="Angsana New"/>
          <w:sz w:val="32"/>
          <w:szCs w:val="32"/>
        </w:rPr>
        <w:t xml:space="preserve">10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255</w:t>
      </w:r>
      <w:r>
        <w:rPr>
          <w:rFonts w:cs="Angsana New" w:ascii="Angsana New" w:hAnsi="Angsana New"/>
          <w:sz w:val="32"/>
          <w:szCs w:val="32"/>
        </w:rPr>
        <w:t>3:</w:t>
      </w:r>
      <w:r>
        <w:rPr>
          <w:rFonts w:cs="Angsana New" w:ascii="Angsana New" w:hAnsi="Angsana New"/>
          <w:sz w:val="32"/>
          <w:szCs w:val="32"/>
        </w:rPr>
        <w:t xml:space="preserve"> 1,0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x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บริการจากการให้เช่า บันยัน ทรี แมเนจเม้นท์ อคาเดมี ในอัตรา </w:t>
      </w:r>
      <w:r>
        <w:rPr>
          <w:rFonts w:cs="Angsana New" w:ascii="Angsana New" w:hAnsi="Angsana New"/>
          <w:sz w:val="32"/>
          <w:szCs w:val="32"/>
        </w:rPr>
        <w:t xml:space="preserve">125,000 </w:t>
      </w:r>
      <w:r>
        <w:rPr>
          <w:rFonts w:ascii="Angsana New" w:hAnsi="Angsana New" w:cs="Angsana New"/>
          <w:sz w:val="32"/>
          <w:sz w:val="32"/>
          <w:szCs w:val="32"/>
        </w:rPr>
        <w:t>บาทต่อเดือน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>(x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อสังหาริมทรัพย์เพื่อใช้เป็นบ้านตัวอย่างของฝ่ายขายอสังหาริมทรัพย์ลากูน่า ในอัตรา </w:t>
      </w:r>
      <w:r>
        <w:rPr>
          <w:rFonts w:cs="Angsana New" w:ascii="Angsana New" w:hAnsi="Angsana New"/>
          <w:sz w:val="32"/>
          <w:szCs w:val="32"/>
        </w:rPr>
        <w:t xml:space="preserve">70,000 </w:t>
      </w:r>
      <w:r>
        <w:rPr>
          <w:rFonts w:ascii="Angsana New" w:hAnsi="Angsana New" w:cs="Angsana New"/>
          <w:sz w:val="32"/>
          <w:sz w:val="32"/>
          <w:szCs w:val="32"/>
        </w:rPr>
        <w:t>บาทต่อเดือน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>(x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พื้นที่เก็บของส่วนกลาง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7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ชียร์ โกลเดน จำกัด ได้รับผลตอบแทนเนื่องจากสัญญาการดำเนินงานในการบริหารหน่วยห้องพักในโรงแรม อังสนา รีสอร์ท แอนด์ สปา บนเกาะบินตัน ประเทศอินโดนีเซีย โดย ได้รับผลตอบแท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ต่อปีของเงินลงทุนในสิทธิการเช่า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8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ของกิจการโรงแรมเป็นรายได้ของ บริษัท ลากูน่าเซอร์วิส จำกัด จากการให้บริการส่วนกลางแก่กลุ่มธุรกิจต่างๆ ในลากูน่า ภูเก็ต โดยคิดค่าบริการ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620" w:leader="none"/>
          <w:tab w:val="left" w:pos="4320" w:leader="none"/>
          <w:tab w:val="left" w:pos="4590" w:leader="none"/>
        </w:tabs>
        <w:spacing w:before="120" w:after="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น้ำ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ราคาต่อหน่วยที่กำหนดและ</w:t>
      </w:r>
      <w:r>
        <w:rPr>
          <w:rFonts w:ascii="Angsana New" w:hAnsi="Angsana New" w:cs="Angsana New"/>
          <w:sz w:val="32"/>
          <w:sz w:val="32"/>
          <w:szCs w:val="32"/>
        </w:rPr>
        <w:t>ปริมาณหน่วยที่ใช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ซักรีด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ดูแลพื้นที่ส่วนกลาง ค่าขนส่ง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รถรับส่งพนักงา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7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ทางการตลาด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จากการดำเนินงานที่เกิดขึ้นจริง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  <w:tab w:val="left" w:pos="4770" w:leader="none"/>
        </w:tabs>
        <w:ind w:left="1627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องแต่ละกิจการ </w:t>
      </w:r>
      <w:r>
        <w:rPr>
          <w:rFonts w:cs="Angsana New" w:ascii="Angsana New" w:hAnsi="Angsana New"/>
          <w:sz w:val="32"/>
          <w:szCs w:val="32"/>
        </w:rPr>
        <w:t>(2553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งบประมาณ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ของ</w:t>
      </w:r>
      <w:r>
        <w:rPr>
          <w:rFonts w:ascii="Angsana New" w:hAnsi="Angsana New" w:cs="Angsana New"/>
          <w:sz w:val="32"/>
          <w:sz w:val="32"/>
          <w:szCs w:val="32"/>
        </w:rPr>
        <w:t>แต่ละ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spacing w:before="0" w:after="120"/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ชุมช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9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บันยัน ทรี โฮเท็ล แอนด์ รีสอร์ท จำกัด ได้ให้บริการออกแบบสถาปัตย์และออกแบบภายใน โดยคิดค่าบริการจากต้นทุนการก่อสร้างตามอัตราก้าวหน้า ซึ่งขึ้นอยู่กับประเภทของการให้บริการและงานก่อสร้าง ค่าธรรมเนียมดังกล่าวสอดคล้องกับวิธีปฏิบัติในธุรกิจนี้ และเป็นไปตามเงื่อนไขทางการค้าโดยทั่วไป</w:t>
      </w:r>
      <w:r>
        <w:br w:type="page"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0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ห้บริการบริหารโครงการก่อสร้าง โดยคิดค่าบริการ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ต้นทุนที่เกิดขึ้นจริงหรือประมาณการต้นทุนของโครงการ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0"/>
        <w:ind w:left="547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ฯมีภาระผูกพันเนื่องจากการออกหนังสือค้ำประกันให้กับทางธนาคารเพื่อค้ำประกันวงเงินสินเชื่อต่างๆ ของบริษัทย่อย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ind w:left="360" w:right="0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980"/>
      </w:tblGrid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60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60"/>
              <w:ind w:left="-18" w:right="-4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4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60"/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3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60"/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spacing w:lineRule="exact" w:line="360"/>
              <w:ind w:right="52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spacing w:lineRule="exact" w:line="360"/>
              <w:ind w:right="52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0.00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60"/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spacing w:lineRule="exact" w:line="360"/>
              <w:ind w:right="52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5.7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spacing w:lineRule="exact" w:line="360"/>
              <w:ind w:right="52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5.70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0"/>
        <w:ind w:left="547" w:right="0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ย่อยหลายแห่งมีภาระผูกพันเนื่องจากการออกหนังสือค้ำประกันให้กับทางธนาคารเพื่อค้ำประกันวงเงินสินเชื่อต่างๆ ของบริษัทฯและบริษัทย่อยอื่นๆ 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0" w:after="120"/>
        <w:ind w:left="360" w:right="0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90"/>
        <w:gridCol w:w="198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60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60"/>
              <w:ind w:left="-18" w:right="-4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4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60"/>
              <w:ind w:left="72" w:right="3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3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60"/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right="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pacing w:lineRule="exact" w:line="360"/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00.0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TextBody"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60"/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สั้น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right="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0.0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pacing w:lineRule="exact" w:line="360"/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0.0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60"/>
              <w:ind w:left="162" w:right="-19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right="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.0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pacing w:lineRule="exact" w:line="360"/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.00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อดคงเหลือที่มีสาระสำคัญที่ต้องเรียกเก็บหรือค้างชำระกับบริษัทที่เกี่ยวข้องกันได้แสดงแยกต่างหากในง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มีรายละเอียดดังต่อไปนี้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ิจการ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spacing w:lineRule="exact" w:line="340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40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36" w:leader="none"/>
              </w:tabs>
              <w:spacing w:lineRule="exact" w:line="340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spacing w:lineRule="exact" w:line="340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spacing w:lineRule="exact" w:line="340"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spacing w:lineRule="exact" w:line="340"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spacing w:lineRule="exact" w:line="340"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spacing w:lineRule="exact" w:line="340"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spacing w:lineRule="exact" w:line="340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40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40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40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40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"/>
              <w:widowControl/>
              <w:spacing w:lineRule="exact" w:line="34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snapToGrid w:val="false"/>
              <w:spacing w:lineRule="exact" w:line="340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snapToGrid w:val="false"/>
              <w:spacing w:lineRule="exact" w:line="340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left="-18" w:right="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บางเทาแกรนด์ จำกัด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586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0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ากูน่า บันยัน ทรี จำกัด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019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648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ากูน่า แกรนด์ จำกัด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67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66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ากูน่าเซอร์วิส จำกัด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48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73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ากูน่า ฮอลิเดย์ คลับ จำกัด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82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59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ากูน่า เลคส์ จำกัด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3,135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,805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ทีดับบลิวอาร์ โฮลดิ้งส์ จำกัด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59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464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43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ไทยวาพลาซ่า จำกัด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79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ากูน่า เอ็กซ์เคอร์ชั่น จำกัด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164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Style7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548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00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spacing w:lineRule="exact" w:line="340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Style7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87,987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,625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90"/>
        <w:gridCol w:w="1080"/>
        <w:gridCol w:w="1170"/>
        <w:gridCol w:w="1170"/>
        <w:gridCol w:w="1170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36" w:leader="none"/>
              </w:tabs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่วม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ิเจียง บันยั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ทรี โฮเท็ล จำกัด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509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108</w:t>
            </w:r>
          </w:p>
        </w:tc>
        <w:tc>
          <w:tcPr>
            <w:tcW w:w="1170" w:type="dxa"/>
            <w:tcBorders/>
          </w:tcPr>
          <w:p>
            <w:pPr>
              <w:pStyle w:val="Style7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,595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ที่เกี่ยวข้องกั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อินเวสเมนท์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กัด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ดิมชื่อ </w:t>
            </w:r>
          </w:p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   “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พร็อพเพอร์ตี้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กัด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”</w:t>
            </w:r>
            <w:r>
              <w:rPr>
                <w:rFonts w:cs="Angsana New" w:ascii="Angsana New" w:hAnsi="Angsana New"/>
                <w:b w:val="false"/>
                <w:bCs w:val="false"/>
              </w:rPr>
              <w:t>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6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3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,6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บริษัท บันยั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ทรี รีสอร์ท แอนด์ สปา 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/>
            </w:pPr>
            <w:r>
              <w:rPr>
                <w:rFonts w:cs="Angsana New" w:ascii="Angsana New" w:hAnsi="Angsana New"/>
              </w:rPr>
              <w:tab/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ไทยแลนด์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8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rPr/>
            </w:pPr>
            <w:r>
              <w:rPr>
                <w:rFonts w:cs="Angsana New" w:ascii="Angsana New" w:hAnsi="Angsana New"/>
                <w:color w:val="000000"/>
              </w:rPr>
              <w:t>2,6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ทรี โฮเท็ล แอนด์ รีสอร์ท จำกัด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2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7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3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75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ทรี โฮลดิ้งส์ จำกัด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8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1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3,7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148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โกลบอล ฟาวเดชั่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จำกัด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ไพรเวท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กัด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4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5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สปา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ฮ่องกง</w:t>
            </w:r>
            <w:r>
              <w:rPr>
                <w:rFonts w:cs="Angsana New" w:ascii="Angsana New" w:hAnsi="Angsana New"/>
                <w:b w:val="false"/>
                <w:bCs w:val="false"/>
              </w:rPr>
              <w:t>)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กัด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8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8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รีสอร์ท แอนด์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สปา</w:t>
            </w:r>
          </w:p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  <w:t xml:space="preserve">   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โมรอคโค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เอส เอ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06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สปา จำกัด 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3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5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รีสอร์ท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เซย์เชล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กัด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6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35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บริษัท เฮอริเทจ สปา ดูไบ จำกัด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4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9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บริษัท จิวา เรงก้า รีสอร์ท จำกัด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-43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5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-43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-43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บริษัท แอลวีซีแอล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-43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5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-43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-43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,316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43" w:hanging="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มัลดีฟ เบย์ จำกัด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-43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2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-43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-43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43" w:hanging="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ิ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ต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โฮเท็ล จำกัด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-43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3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3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-43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-43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98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ริษัท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ันยัน ทรี อินโดไชน่า พร็อพเพอร์ตี้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792" w:leader="none"/>
              </w:tabs>
              <w:ind w:right="-43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4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-43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-43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3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2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0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3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3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3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6,4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4,1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3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5,9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3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5,082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5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before="0" w:after="0"/>
              <w:ind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รวม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right="-43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5,9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right="-43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73,2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right="-43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95,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right="-43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67,707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ก่บริษัทย่อ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</w:rPr>
        <w:t>แก่บริษัทย่อยมีการเคลื่อนไหวดัง</w:t>
      </w:r>
      <w:r>
        <w:rPr>
          <w:rFonts w:ascii="Angsana New" w:hAnsi="Angsana New" w:cs="Angsana New"/>
          <w:sz w:val="32"/>
          <w:sz w:val="32"/>
          <w:szCs w:val="32"/>
        </w:rPr>
        <w:t>ต่อไป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360" w:right="-216" w:hanging="0"/>
        <w:jc w:val="right"/>
        <w:rPr/>
      </w:pPr>
      <w:r>
        <w:rPr>
          <w:rFonts w:eastAsia="Angsana New" w:cs="Angsana New" w:ascii="Angsana New" w:hAnsi="Angsana New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หน่วย</w:t>
      </w:r>
      <w:r>
        <w:rPr>
          <w:rFonts w:cs="Angsana New" w:ascii="Angsana New" w:hAnsi="Angsana New"/>
          <w:b w:val="false"/>
          <w:bCs w:val="false"/>
        </w:rPr>
        <w:t>: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พันบาท</w:t>
      </w:r>
      <w:r>
        <w:rPr/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spacing w:lineRule="exact" w:line="360"/>
              <w:ind w:right="-4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pacing w:lineRule="exact" w:line="36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60"/>
              <w:ind w:right="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60"/>
              <w:ind w:right="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pacing w:lineRule="exact" w:line="360"/>
              <w:ind w:left="-108" w:right="-47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spacing w:lineRule="exact" w:line="36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spacing w:lineRule="exact" w:line="360"/>
              <w:ind w:left="-108" w:right="-47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2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620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บันยัน ทรี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17,85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7,25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8,500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16,60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ฮอลิเดย์ คลับ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>190,85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7,0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2,850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18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5,00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เลคส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6,701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,3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18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1,001</w:t>
            </w:r>
          </w:p>
        </w:tc>
      </w:tr>
      <w:tr>
        <w:trPr>
          <w:trHeight w:val="7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ทีดับบลิวอาร์ โฮลดิ้งส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08,17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3,35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18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19,520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18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,00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234,691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42,4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072,490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904,601</w:t>
            </w:r>
          </w:p>
        </w:tc>
      </w:tr>
    </w:tbl>
    <w:p>
      <w:pPr>
        <w:pStyle w:val="Normal"/>
        <w:tabs>
          <w:tab w:val="clear" w:pos="720"/>
          <w:tab w:val="left" w:pos="6120" w:leader="none"/>
          <w:tab w:val="left" w:pos="648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ยาวแก่พนักงา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spacing w:lineRule="exact" w:line="360"/>
              <w:ind w:left="-14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spacing w:lineRule="exact" w:line="360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pacing w:lineRule="exact" w:line="36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napToGrid w:val="false"/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napToGrid w:val="false"/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พนักงานของบริษัท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spacing w:lineRule="exact" w:line="36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spacing w:lineRule="exact" w:line="36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ลากูน่า รีสอร์ท แอนด์ โฮเท็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3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66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730</w:t>
            </w:r>
          </w:p>
        </w:tc>
      </w:tr>
      <w:tr>
        <w:trPr>
          <w:trHeight w:val="370" w:hRule="atLeast"/>
          <w:cantSplit w:val="true"/>
        </w:trPr>
        <w:tc>
          <w:tcPr>
            <w:tcW w:w="396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 บันยัน ทรี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7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6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88</w:t>
            </w:r>
          </w:p>
        </w:tc>
      </w:tr>
      <w:tr>
        <w:trPr>
          <w:trHeight w:val="392" w:hRule="atLeast"/>
          <w:cantSplit w:val="true"/>
        </w:trPr>
        <w:tc>
          <w:tcPr>
            <w:tcW w:w="396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 แกรนด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8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70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185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 ฮอลิเดย์ คลับ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1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6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81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เซอร์วิส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5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6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58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7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,69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042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080"/>
        <w:gridCol w:w="1170"/>
        <w:gridCol w:w="1170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90" w:type="dxa"/>
            <w:gridSpan w:val="4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</w:t>
            </w:r>
            <w:r>
              <w:rPr>
                <w:rFonts w:ascii="Angsana New" w:hAnsi="Angsana New" w:cs="Angsana New"/>
                <w:color w:val="000000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พนักงานของบริษัท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ลากูน่า รีสอร์ท แอนด์ โฮเท็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3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66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73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ระยะยาวแก่พนักงานเป็นไปตามหลักเกณฑ์การให้กู้ยืมแก่พนักงานของกลุ่มบริษัทที่ให้แก่พนักงานในการซื้อที่พักอาศัย โดยคิดดอกเบี้ยในอัตราต้นทุนของเงินทุนของกลุ่มบริษัท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กำหนดจ่ายคื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นับจากวันที่เบิกเงินกู้</w:t>
      </w:r>
    </w:p>
    <w:p>
      <w:pPr>
        <w:pStyle w:val="Normal"/>
        <w:tabs>
          <w:tab w:val="clear" w:pos="720"/>
          <w:tab w:val="left" w:pos="540" w:leader="none"/>
          <w:tab w:val="left" w:pos="6120" w:leader="none"/>
          <w:tab w:val="left" w:pos="6480" w:leader="none"/>
        </w:tabs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ิจ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51"/>
        <w:gridCol w:w="9"/>
        <w:gridCol w:w="1251"/>
        <w:gridCol w:w="9"/>
        <w:gridCol w:w="1251"/>
        <w:gridCol w:w="9"/>
        <w:gridCol w:w="1251"/>
        <w:gridCol w:w="9"/>
      </w:tblGrid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51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51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ลากูน่าเซอร์วิส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84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43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แกรนด์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393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349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างเทาแกรนด์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66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1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บันยัน ทรี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34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92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ไทยวาพลาซ่า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84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25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เอ็กซ์เคอร์ชั่น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90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2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บีช คลับ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692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13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างเทา ดีเวลลอปเมนท์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038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ภูเก็ต รีสอร์ท ดีเวลลอปเมนต์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30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ีดับบลิวอาร์ โฮลดิ้งส์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07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1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19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7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snapToGrid w:val="false"/>
              <w:ind w:left="-18"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,628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89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  <w:tab w:val="decimal" w:pos="972" w:leader="none"/>
              </w:tabs>
              <w:snapToGrid w:val="false"/>
              <w:ind w:left="25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ันยัน ทรี รีสอร์ท แอนด์ สปา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  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7,4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2,91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,558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,062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บันยัน ทรี สปา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72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34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4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339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ันยัน ทรี โฮเท็ล แอนด์ รีสอร์ท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,33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7,5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838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177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6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1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5"/>
              <w:widowControl/>
              <w:tabs>
                <w:tab w:val="clear" w:pos="720"/>
                <w:tab w:val="right" w:pos="7200" w:leader="none"/>
              </w:tabs>
              <w:snapToGrid w:val="false"/>
              <w:spacing w:before="0" w:after="0"/>
              <w:ind w:left="-14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4,02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2,18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6,843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,57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5"/>
              <w:widowControl/>
              <w:tabs>
                <w:tab w:val="clear" w:pos="720"/>
                <w:tab w:val="right" w:pos="7200" w:leader="none"/>
              </w:tabs>
              <w:spacing w:before="0" w:after="0"/>
              <w:ind w:left="-14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รว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4,02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2,18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8,471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2,476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240" w:after="120"/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บริษัทย่อย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ยะยาว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การเคลื่อนไหวดั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ไป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0" w:after="120"/>
        <w:ind w:left="360" w:right="0" w:hanging="360"/>
        <w:jc w:val="righ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: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440"/>
        <w:gridCol w:w="1440"/>
        <w:gridCol w:w="1440"/>
        <w:gridCol w:w="1440"/>
      </w:tblGrid>
      <w:tr>
        <w:trPr/>
        <w:tc>
          <w:tcPr>
            <w:tcW w:w="279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เฉพาะ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ิจการ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ู้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่ายชำระคื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มิถุนายน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ลากูน่า แกรนด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98,9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36,0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35,15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99,840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0" w:after="10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00" w:after="10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มีค่าใช้จ่ายสำหรับเงินเดือน โบนัส ค่าเบี้ยประชุมและผลประโยชน์อื่นของกรรมการและผู้บริหาร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>21.7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6.7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2553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.8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3.7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>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.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5.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: 18.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8.9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00" w:after="10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00" w:after="10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มีภาระจากการค้ำประกันให้กับกิจการที่เกี่ยวข้องกันตามที่กล่าวไว้ในหมายเหตุประก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ารเงินระหว่างกาล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1440" w:leader="none"/>
          <w:tab w:val="left" w:pos="6390" w:leader="none"/>
          <w:tab w:val="right" w:pos="7200" w:leader="none"/>
          <w:tab w:val="right" w:pos="8640" w:leader="none"/>
        </w:tabs>
        <w:spacing w:before="100" w:after="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้นทุนการพัฒนาอสังหาริมทรัพย์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ind w:left="360" w:hanging="36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32"/>
        <w:gridCol w:w="1350"/>
        <w:gridCol w:w="1350"/>
        <w:gridCol w:w="1350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"/>
              <w:widowControl/>
              <w:snapToGrid w:val="false"/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682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"/>
              <w:widowControl/>
              <w:snapToGrid w:val="false"/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1"/>
              <w:widowControl/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"/>
              <w:widowControl/>
              <w:snapToGrid w:val="false"/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3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"/>
              <w:widowControl/>
              <w:spacing w:lineRule="exact" w:line="360" w:before="0" w:after="0"/>
              <w:ind w:right="0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สังหาริมทรัพย์เพื่อขายสิทธิการพัก</w:t>
            </w:r>
          </w:p>
          <w:p>
            <w:pPr>
              <w:pStyle w:val="1"/>
              <w:widowControl/>
              <w:spacing w:lineRule="exact" w:line="360" w:before="0" w:after="0"/>
              <w:ind w:right="0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ในที่พักตากอากาศ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72,5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86,2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"/>
              <w:widowControl/>
              <w:spacing w:lineRule="exact" w:line="360" w:before="0" w:after="0"/>
              <w:ind w:right="0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าคารที่สร้างเสร็จแล้ว</w:t>
            </w:r>
          </w:p>
        </w:tc>
        <w:tc>
          <w:tcPr>
            <w:tcW w:w="133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27,906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75,037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2,073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2,323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"/>
              <w:widowControl/>
              <w:spacing w:lineRule="exact" w:line="360" w:before="0" w:after="0"/>
              <w:ind w:right="0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ที่ดิน</w:t>
            </w:r>
          </w:p>
        </w:tc>
        <w:tc>
          <w:tcPr>
            <w:tcW w:w="133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99,27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99,53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956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271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"/>
              <w:widowControl/>
              <w:spacing w:lineRule="exact" w:line="360" w:before="0" w:after="0"/>
              <w:ind w:right="0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ิทธิการเช่าที่ดิน</w:t>
            </w:r>
          </w:p>
        </w:tc>
        <w:tc>
          <w:tcPr>
            <w:tcW w:w="133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,041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,041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"/>
              <w:widowControl/>
              <w:spacing w:lineRule="exact" w:line="360" w:before="0" w:after="0"/>
              <w:ind w:right="0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สังหาริมทรัพย์ระหว่างก่อสร้าง</w:t>
            </w:r>
          </w:p>
        </w:tc>
        <w:tc>
          <w:tcPr>
            <w:tcW w:w="133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82,889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58,843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267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705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60" w:before="0" w:after="0"/>
              <w:ind w:left="-18" w:right="-43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926,678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863,723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8,296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8,66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</w:tabs>
              <w:spacing w:lineRule="exact" w:line="360" w:before="0" w:after="0"/>
              <w:ind w:right="-90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หัก</w:t>
            </w:r>
            <w:r>
              <w:rPr>
                <w:rFonts w:cs="Angsana New" w:ascii="Angsana New" w:hAnsi="Angsana New"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</w:rPr>
              <w:t>ค่าเผื่อการลดลงของมูลค่าตลาดของ</w:t>
            </w:r>
          </w:p>
        </w:tc>
        <w:tc>
          <w:tcPr>
            <w:tcW w:w="1332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44" w:leader="none"/>
              </w:tabs>
              <w:snapToGrid w:val="false"/>
              <w:spacing w:lineRule="exact" w:line="360"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napToGrid w:val="false"/>
              <w:spacing w:lineRule="exact" w:line="360"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44" w:leader="none"/>
              </w:tabs>
              <w:snapToGrid w:val="false"/>
              <w:spacing w:lineRule="exact" w:line="360"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napToGrid w:val="false"/>
              <w:spacing w:lineRule="exact" w:line="360"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</w:tabs>
              <w:spacing w:lineRule="exact" w:line="360" w:before="0" w:after="0"/>
              <w:ind w:right="-90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</w:t>
            </w:r>
            <w:r>
              <w:rPr>
                <w:rFonts w:ascii="Angsana New" w:hAnsi="Angsana New" w:cs="Angsana New"/>
                <w:color w:val="000000"/>
              </w:rPr>
              <w:t>อสังหาริมทรัพย์ระหว่างก่อสร้าง</w:t>
            </w:r>
          </w:p>
        </w:tc>
        <w:tc>
          <w:tcPr>
            <w:tcW w:w="1332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1,418)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1,418)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</w:tabs>
              <w:spacing w:lineRule="exact" w:line="360" w:before="0" w:after="0"/>
              <w:ind w:right="-90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ต้นทุนการพัฒนาอสังหาริมทรัพย์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332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5,26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772,305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8,296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8,669</w:t>
            </w:r>
          </w:p>
        </w:tc>
      </w:tr>
    </w:tbl>
    <w:p>
      <w:pPr>
        <w:pStyle w:val="1"/>
        <w:widowControl/>
        <w:spacing w:before="240" w:after="100"/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ได้นำต้นทุนการพัฒนาอสังหาริม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91.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2553: 312.8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ปจำนองเพื่อเป็นหลักประกันวงเงินสินเชื่อที่ได้รับจากสถาบันการเง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</w:t>
      </w:r>
    </w:p>
    <w:p>
      <w:pPr>
        <w:pStyle w:val="1"/>
        <w:widowControl/>
        <w:tabs>
          <w:tab w:val="clear" w:pos="720"/>
          <w:tab w:val="left" w:pos="990" w:leader="none"/>
        </w:tabs>
        <w:spacing w:before="100" w:after="10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ูกหนี้การค้า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00" w:after="100"/>
        <w:ind w:left="547" w:right="0" w:hanging="547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การค้าระยะยาวประกอบด้วย </w:t>
      </w:r>
    </w:p>
    <w:p>
      <w:pPr>
        <w:pStyle w:val="1"/>
        <w:widowControl/>
        <w:spacing w:before="100" w:after="10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8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ให้กู้ยืมชนิดมีหลักประกันแก่ลูกค้าจากการขายอสังหาริมทรัพย์ในสกุลเงินดอลลาร์สหรัฐอเมริกา ซึ่งมีอัตราดอกเบี้ย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ingapore Inter Bank Offered Rate (SIBOR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>.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เงินให้กู้ยืมนี้มีกำหนดเวลาระหว่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  <w:r>
        <w:br w:type="page"/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8.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ผ่อนชำระจากการขายอสังหาริมทรัพย์ ซึ่งมีอัตราดอกเบี้ยร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.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ป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LR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ต้นทุนของเงินทุนของกลุ่มบริษัทบว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8.3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ผ่อนชำระจากการขายสิทธิการพักในที่พักตากอากาศ ซึ่งมี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.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การค้าระยะยาวมีกำหนดชำระดังนี้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-331" w:hanging="547"/>
        <w:jc w:val="right"/>
        <w:rPr/>
      </w:pPr>
      <w:r>
        <w:rPr>
          <w:rFonts w:cs="Angsana New" w:ascii="Angsana New" w:hAnsi="Angsana New"/>
          <w:color w:val="000000"/>
          <w:sz w:val="22"/>
          <w:szCs w:val="22"/>
        </w:rPr>
        <w:t>(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color w:val="000000"/>
          <w:sz w:val="22"/>
          <w:szCs w:val="22"/>
        </w:rPr>
        <w:t xml:space="preserve">: 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พันบาท</w:t>
      </w:r>
      <w:r>
        <w:rPr/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080"/>
        <w:gridCol w:w="1080"/>
        <w:gridCol w:w="1080"/>
        <w:gridCol w:w="1080"/>
        <w:gridCol w:w="1080"/>
      </w:tblGrid>
      <w:tr>
        <w:trPr>
          <w:trHeight w:val="80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-36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aps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4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43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ระยะยาวส่วนที่ถึงกำหนด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76" w:right="72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ชำระ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49,6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49,9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,0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72,1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73,24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202,3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202,3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230,8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230,87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52,0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352,3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,0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403,0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404,11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98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หัก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: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ค่าเผื่อหนี้สงสัยจะสูญ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(2,16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(2,16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49,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350,1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,0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403,0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404,11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หนึ่งปี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5)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68,2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68,5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,0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74,5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75,61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2-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21,7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21,7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35,5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35,51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มากกว่า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25,0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25,0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31,4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31,43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214,9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215,2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,0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241,5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242,56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98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หัก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: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ค่าเผื่อหนี้สงสัยจะสูญ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5)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(2,16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(2,16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212,7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213,1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,0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241,5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242,56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ขายสิทธิการพักในที่พักตากอากาศ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หนึ่งปี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5)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81,4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81,4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97,6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97,62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2-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55,5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55,5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63,9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63,928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ขายสิทธิการพักในที่พักตากอากาศ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37,0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37,0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61,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61,55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49,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350,1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,0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403,0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404,117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-331" w:hanging="547"/>
        <w:jc w:val="right"/>
        <w:rPr/>
      </w:pPr>
      <w:r>
        <w:br w:type="page"/>
      </w:r>
      <w:r>
        <w:rPr>
          <w:rFonts w:cs="Angsana New" w:ascii="Angsana New" w:hAnsi="Angsana New"/>
          <w:color w:val="000000"/>
          <w:sz w:val="22"/>
          <w:szCs w:val="22"/>
        </w:rPr>
        <w:t>(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color w:val="000000"/>
          <w:sz w:val="22"/>
          <w:szCs w:val="22"/>
        </w:rPr>
        <w:t xml:space="preserve">: 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พันบาท</w:t>
      </w:r>
      <w:r>
        <w:rPr/>
        <w:t>)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4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ระยะยาวส่วนที่ถึงกำหนด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/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ชำระภายในหนึ่งปี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3,8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3,8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8,8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8,84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6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41,4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41,4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43,3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43,31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6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5,2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5,2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62,1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62,161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kern w:val="2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หนึ่งปี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3,8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3,8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8,8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8,84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2-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6,0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6,0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6,7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6,73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มากกว่า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6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,3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,3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6,5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6,58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180" w:right="-43" w:hanging="180"/>
              <w:rPr/>
            </w:pPr>
            <w:r>
              <w:rPr>
                <w:rFonts w:ascii="Angsana New" w:hAnsi="Angsana New" w:eastAsia="Arial Unicode MS" w:cs="Angsana New"/>
                <w:color w:val="000000"/>
                <w:sz w:val="22"/>
                <w:sz w:val="22"/>
                <w:szCs w:val="2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ขายอสังหาริมทรัพย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6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5,2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5,2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62,1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62,161</w:t>
            </w:r>
          </w:p>
        </w:tc>
      </w:tr>
    </w:tbl>
    <w:p>
      <w:pPr>
        <w:pStyle w:val="1"/>
        <w:widowControl/>
        <w:tabs>
          <w:tab w:val="clear" w:pos="720"/>
          <w:tab w:val="left" w:pos="99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1"/>
        <w:widowControl/>
        <w:tabs>
          <w:tab w:val="clear" w:pos="720"/>
          <w:tab w:val="left" w:pos="2160" w:leader="none"/>
        </w:tabs>
        <w:spacing w:before="120" w:after="240"/>
        <w:ind w:left="547" w:right="0" w:hanging="54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900"/>
        <w:gridCol w:w="990"/>
        <w:gridCol w:w="810"/>
        <w:gridCol w:w="810"/>
        <w:gridCol w:w="900"/>
        <w:gridCol w:w="900"/>
      </w:tblGrid>
      <w:tr>
        <w:trPr/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บริษัทถือหุ้นโดยตร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ind w:left="-3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งคโปร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4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43 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ิงคโปร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ิงคโปร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35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35.1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ีช คลับ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ฮอลิเดย์ คลับ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แกรนด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14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14.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เลคส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เซอร์วิส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3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.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ีดับบลิวอาร์ โฮลดิ้งส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5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5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50.0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ทีดับบลิวอาร์ โฮลดิ้งส์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เอ็กซ์เคอร์ชั่น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วิลเลจ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่จันทร์พร็อพเพอร์ตี้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2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ปายสะมาด ดิเวลลอปเมนท์ 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ภูเก็ต รีสอร์ท ดีเวลลอปเมนต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เอวีซี อินโดนีเซีย จำกัด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ดอลลาร์สหรัฐอเมริก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ดอลลาร์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ถลางพัฒนา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5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ทาวเวอร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5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ไทยวาทาวเวอร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2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วิน วอเตอร์ส ดีเวลล็อปเมนท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4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4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ลากูน่า แกรนด์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1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2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3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4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 ดีเวลลอปเมนท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แกรนด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46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4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เซ็นทรัล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บันยันทรี แกลเลอรี่ สิงคโปร์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ิเจียง บันยัน ทรี แกลเลอรี่ เทรดดิ้ง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ดอลลาร์สหรัฐอเมริก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ดอลลาร์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 xml:space="preserve">บริษัทย่อยที่ถือผ่าน บริษัท </w:t>
            </w:r>
            <w:r>
              <w:rPr>
                <w:sz w:val="20"/>
                <w:sz w:val="20"/>
                <w:szCs w:val="20"/>
              </w:rPr>
              <w:t>ลากูน่า บีช คลับ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1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 xml:space="preserve">บริษัทย่อยที่ถือผ่าน บริษัท </w:t>
            </w:r>
            <w:r>
              <w:rPr>
                <w:sz w:val="20"/>
                <w:sz w:val="20"/>
                <w:szCs w:val="20"/>
              </w:rPr>
              <w:t>ลากูน่า ฮอลิเดย์ คลับ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ชียร์ โกลเดน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เงินลงทุนในบริษัทย่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,407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492.2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120" w:after="0"/>
        <w:ind w:left="547" w:right="0" w:hanging="547"/>
        <w:jc w:val="both"/>
        <w:rPr/>
      </w:pPr>
      <w:r>
        <w:rPr>
          <w:rFonts w:cs="Angsana New" w:ascii="Angsana New" w:hAnsi="Angsana New"/>
          <w:color w:val="000000"/>
          <w:sz w:val="20"/>
          <w:szCs w:val="20"/>
        </w:rPr>
        <w:tab/>
        <w:t xml:space="preserve">(1)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บริษัท ลากูน่า บันยัน ทรี จำกัด ถือหุ้นโดยบริษัทฯ ร้อยละ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49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และถือผ่านบริษัท ทีดับบลิวอาร์ โฮลดิ้ง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ส์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20"/>
          <w:szCs w:val="20"/>
        </w:rPr>
        <w:t>51</w:t>
      </w:r>
    </w:p>
    <w:p>
      <w:pPr>
        <w:pStyle w:val="1"/>
        <w:widowControl/>
        <w:tabs>
          <w:tab w:val="clear" w:pos="720"/>
          <w:tab w:val="left" w:pos="900" w:leader="none"/>
        </w:tabs>
        <w:ind w:left="547" w:right="0" w:hanging="547"/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  <w:tab/>
        <w:t xml:space="preserve">(2)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บริษัท ลากูน่า บ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ีช คลับ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จำกัด ถือหุ้นโดยบริษัทฯร้อยละ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10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และถือผ่านบริษัท ทีดับบลิวอาร์ โฮลดิ้ง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ส์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50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จนถึงวันที่ </w:t>
      </w:r>
      <w:r>
        <w:rPr>
          <w:rFonts w:cs="Angsana New" w:ascii="Angsana New" w:hAnsi="Angsana New"/>
          <w:color w:val="000000"/>
          <w:sz w:val="20"/>
          <w:szCs w:val="20"/>
        </w:rPr>
        <w:t>10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พฤษภาคม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color w:val="000000"/>
          <w:sz w:val="20"/>
          <w:szCs w:val="20"/>
        </w:rPr>
        <w:t>2554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0" w:after="120"/>
        <w:ind w:left="547" w:right="0" w:hanging="547"/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  <w:tab/>
        <w:t xml:space="preserve">(3)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บริษัท ลากูน่าเซอร์วิส จำกัด ถือหุ้นโดยบริษัทฯ และบริษัทย่อย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3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บริษัท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สัดส่วนการถือหุ้นในบริษัท ลากูน่า บีช คลับ จำกัด ในอัตราร้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ไรก็ตาม 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สัดส่วนการถือหุ้นในบริษัท ลากูน่า เอ็กซ์เคอร์ชั่น จำกัด ในอัตราร้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างไรก็ตาม 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กำไรหลังจากหักเงินปันผล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มูลค่าที่ตราไว้ของหุ้นบุริมสิทธิชนิดสะสมเงินปันผล เพื่อให้เป็นไปตามสัดส่วนการแบ่งกำไรตามข้อบังคับของบริษัทย่อยดังกล่าว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กรรมการของบริษัทฯ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ดับบลิวอาร์ โฮลดิ้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อนุมัติให้ขายบริษัท ลากูน่า บีช คลับ จำกัด ซึ่งบร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ิษัทฯและบริษัทย่อยถือหุ้นในสัดส่วน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ร้อยละ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60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1,200,000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หุ้น ให้แก่บริษัท ลากูน่า ภูเก็ต คลับ จำกัด ในราคาประมาณ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723.57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อาร์เอชไอ กรุ๊ป พีทีอ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ิมิเต็ด ผู้ร่วมทุนกับบริษัทฯ ในบริษัท ลากูน่า บีช คลับ จำกัด จะขายหุ้นทั้งหมดของตนที่ถือครองในบริษัท ลากูน่า บีช คลับ จำกัด พร้อมกับบริษัทฯ และบริษัทย่อย ดังนั้นหุ้นทั้งหมดในบริษัท ลากูน่า บีช คลับ จำกัด จะถูกขายให้แก่ผู้ซื้อภายใต้สัญญาซื้อขายหุ้นฉบับเดียวกัน การขายหุ้นภายใต้สัญญาดังกล่าว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เสร็จสมบูรณ์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  </w:t>
      </w:r>
      <w:r>
        <w:rPr>
          <w:rFonts w:ascii="Angsana New" w:hAnsi="Angsana New" w:cs="Angsana New"/>
          <w:sz w:val="32"/>
          <w:sz w:val="32"/>
          <w:szCs w:val="32"/>
        </w:rPr>
        <w:t>จึงเป็นผล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ลากูน่า บีช คลับ จำกัด และบริษัท ลากูน่า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จำกัด 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ที่ถือหุ้น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ลากูน่า บีช คลับ จำกัด </w:t>
      </w:r>
      <w:r>
        <w:rPr>
          <w:rFonts w:ascii="Angsana New" w:hAnsi="Angsana New" w:cs="Angsana New"/>
          <w:sz w:val="32"/>
          <w:sz w:val="32"/>
          <w:szCs w:val="32"/>
        </w:rPr>
        <w:t>ทั้งหมด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ภาพการเป็นบริษัทย่อยของบริษัทฯ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ได้บันทึกกำไรจากการขายดังกล่าว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71.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งบกำไรขาดทุนรวม และ </w:t>
      </w:r>
      <w:r>
        <w:rPr>
          <w:rFonts w:cs="Angsana New" w:ascii="Angsana New" w:hAnsi="Angsana New"/>
          <w:sz w:val="32"/>
          <w:szCs w:val="32"/>
        </w:rPr>
        <w:t xml:space="preserve">34.4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งบกำไรขาดทุนเฉพาะกิจการ สินทรัพย์สุทธิของบริษัท ลากูน่า บีช คลับ จำกัด และบริษัท ลากูน่า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ณ 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.3</w:t>
      </w:r>
    </w:p>
    <w:p>
      <w:pPr>
        <w:pStyle w:val="Normal"/>
        <w:widowControl/>
        <w:overflowPunct w:val="true"/>
        <w:autoSpaceDE w:val="true"/>
        <w:spacing w:before="120" w:after="120"/>
        <w:ind w:left="547" w:hanging="547"/>
        <w:textAlignment w:val="auto"/>
        <w:rPr/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jc w:val="righ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88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810"/>
        <w:gridCol w:w="720"/>
        <w:gridCol w:w="720"/>
        <w:gridCol w:w="909"/>
        <w:gridCol w:w="900"/>
        <w:gridCol w:w="761"/>
        <w:gridCol w:w="810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48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ัดตั้งขึ้น   ในประเทศ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ามวิธีส่วนได้เสีย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โอนเร็ป โปรเจ็ก เซอร์วิส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หยุดดำเนินกิจก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งคโปร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10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ิเจียง บันยัน ทรี  โฮเท็ล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และพัฒนาอสังหาริมทรัพย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าธารณรัฐประชาชนจี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48,4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48,4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81,1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5,56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ทรอปิคอล รีสอร์ท 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ลงทุ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ฮ่องกง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3335</wp:posOffset>
                      </wp:positionV>
                      <wp:extent cx="498475" cy="29781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4pt;margin-top:1.05pt;width:39.2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18"/>
                <w:szCs w:val="18"/>
              </w:rPr>
              <w:t>17,6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3335</wp:posOffset>
                      </wp:positionV>
                      <wp:extent cx="498475" cy="29781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1pt;margin-top:1.05pt;width:39.2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18"/>
                <w:szCs w:val="18"/>
              </w:rPr>
              <w:t>17,67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หัก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: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ผื่อการด้อยค่าในเงินลง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7,673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7,673)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รวมเงินลงทุนในบริษัทร่วม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48,4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66,52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81,1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5,560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60" w:after="6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30"/>
        <w:gridCol w:w="1530"/>
        <w:gridCol w:w="1530"/>
        <w:gridCol w:w="1530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แบ่ง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เงินลงทุนในบริษัทร่ว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า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ิถุนาย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ลิเจียง บันยัน ทรี  โฮเท็ล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,147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4,645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6,45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8,672)</w:t>
            </w:r>
          </w:p>
        </w:tc>
      </w:tr>
    </w:tbl>
    <w:p>
      <w:pPr>
        <w:pStyle w:val="1"/>
        <w:widowControl/>
        <w:spacing w:before="24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1"/>
        <w:widowControl/>
        <w:spacing w:before="24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ได้รับรู้ส่วนแบ่งผลขาดทุนจากเงินลงทุนในบริษัท โอนเร็ป โปรเจ็ก เซอร์วิส จำกัด และบริษัท ทรอปิคอล รีสอร์ท จำกัด จนมูลค่าตามบัญชีตามวิธีส่วนได้เสียเท่ากับศูนย์ บริษัทฯได้หยุดรับรู้ส่วนแบ่งผลขาดทุนจากเงินลงทุนในบริษัทร่วมดังกล่าว เนื่องจากบริษัทฯไม่ได้มีภาระผูกพันตามกฎหมายหรือทางพฤตินัยที่ต้องจ่ายเงินเพื่อชำระภาระผูกพันของบริษัทร่วมดังกล่าว</w:t>
      </w:r>
    </w:p>
    <w:p>
      <w:pPr>
        <w:pStyle w:val="1"/>
        <w:widowControl/>
        <w:tabs>
          <w:tab w:val="clear" w:pos="720"/>
          <w:tab w:val="left" w:pos="540" w:leader="none"/>
        </w:tabs>
        <w:spacing w:before="120" w:after="12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spacing w:lineRule="exact" w:line="320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20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20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spacing w:lineRule="exact" w:line="320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lineRule="exact" w:line="320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lineRule="exact" w:line="32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lineRule="exact" w:line="320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lineRule="exact" w:line="32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spacing w:lineRule="exact" w:line="320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2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2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2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2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spacing w:lineRule="exact" w:line="3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ลงทุนในหลักทรัพย์เผื่อขาย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spacing w:lineRule="exact" w:line="320"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spacing w:lineRule="exact" w:line="320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spacing w:lineRule="exact" w:line="320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spacing w:lineRule="exact" w:line="320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spacing w:lineRule="exact" w:line="32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ยูนิเวอร์แซล สตาร์ช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8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8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3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850</w:t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spacing w:lineRule="exact" w:line="32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การด้อยค่าของ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,8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,8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,31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850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spacing w:lineRule="exact" w:line="32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ลงทุนในหลักทรัพย์เผื่อขา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spacing w:lineRule="exact" w:line="320"/>
              <w:ind w:right="-74" w:firstLine="9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ลงทุนใน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left="18" w:right="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spacing w:lineRule="exact" w:line="320"/>
              <w:ind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บเบค อินเวสท์เมนท์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,4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,4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spacing w:lineRule="exact" w:line="32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ันยัน ทรี อินโดไชน่า โฮสปิทัลลิตี้ ฟันด์ แอลพ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5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5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spacing w:lineRule="exact" w:line="320"/>
              <w:ind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เงินลงทุนใน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9,9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9,9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spacing w:lineRule="exact" w:line="3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 xml:space="preserve">รวมเงินลงทุนระยะยาวอื่น 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9,9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9,9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1"/>
        <w:widowControl/>
        <w:spacing w:before="24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ได้ทำการซื้อหุ้นของบริษัท ยูนิเวอร์แซล สตาร์ช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บริษัท ทีดับบลิวอาร์ โฮลดิ้งส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,825,40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ด้วยมูลค่าสุทธิตามบัญช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สัดส่วนการถือหุ้นของบริษัทฯในบัญชีของบริษัท ยูนิเวอร์แซล สตาร์ช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ท่ากับ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.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หุ้นทุนที่ออกและชำระเต็มมูลค่าแล้ว อย่างไรก็ตาม รายการดังกล่าวไม่กระทบต่อสัดส่วนการถือหุ้นในงบการเงินรวม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0"/>
        <w:ind w:left="547" w:right="0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0"/>
        <w:gridCol w:w="1920"/>
        <w:gridCol w:w="2310"/>
      </w:tblGrid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25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4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ี่ตีใหม่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spacing w:lineRule="exact" w:line="340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spacing w:lineRule="exact" w:line="34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40"/>
              <w:ind w:left="72" w:right="71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pacing w:lineRule="exact" w:line="34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156,671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34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6,626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40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pacing w:lineRule="exact" w:line="34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,341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34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10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34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ไปยังอสังหาริมทรัพย์เพื่อการลงทุน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pacing w:lineRule="exact" w:line="34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83,669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34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1,567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34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บริษัทย่อย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pacing w:lineRule="exact" w:line="34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009,630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34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340"/>
              <w:ind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และตัดจำหน่าย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pacing w:lineRule="exact" w:line="34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181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34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73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340"/>
              <w:ind w:right="71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spacing w:lineRule="exact" w:line="34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0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34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60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340"/>
              <w:ind w:left="72" w:right="71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spacing w:lineRule="exact" w:line="34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440,352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34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5,336</w:t>
            </w:r>
          </w:p>
        </w:tc>
      </w:tr>
    </w:tbl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-43" w:hanging="360"/>
        <w:jc w:val="right"/>
        <w:rPr/>
      </w:pPr>
      <w:r>
        <w:br w:type="page"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0"/>
        <w:gridCol w:w="1920"/>
        <w:gridCol w:w="2310"/>
      </w:tblGrid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445,259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4,244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0,613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570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่วนที่ตีราคาเพิ่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982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ไปยังอสังหาริมทรัพย์เพื่อการลงทุน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4,761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855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บริษัทย่อย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1,931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่วนที่จำหน่ายและตัดจำหน่าย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59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5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2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775,621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7,544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ผื่อการด้อยค่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52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172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923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ด้อยค่าของสินทรัพย์ลดล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,605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356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snapToGrid w:val="false"/>
              <w:ind w:left="315" w:right="1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693,240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4,459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47,126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0,436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ได้จัดให้มีการประเมินราคาสินทรัพย์ใหม่โดยผู้ประเมินราคาอิสระตามรายงาน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รายกลุ่มของสินทรัพย์ซึ่งเกณฑ์ที่ใช้ประเมินราคาสินทรัพย์มีดังนี้</w:t>
      </w:r>
    </w:p>
    <w:p>
      <w:pPr>
        <w:pStyle w:val="Normal"/>
        <w:spacing w:before="120" w:after="0"/>
        <w:ind w:left="1080" w:hanging="475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ประเมินราคาโดยใช้เกณฑ์ราคาตลาด </w:t>
      </w:r>
      <w:r>
        <w:rPr>
          <w:rFonts w:cs="Angsana New" w:ascii="Angsana New" w:hAnsi="Angsana New"/>
          <w:sz w:val="32"/>
          <w:szCs w:val="32"/>
        </w:rPr>
        <w:t xml:space="preserve">(Fair Market Approach) </w:t>
      </w:r>
    </w:p>
    <w:p>
      <w:pPr>
        <w:pStyle w:val="Normal"/>
        <w:ind w:left="1080" w:hanging="475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โรงแรมและอาคารอื่นประเมินราคาโดยใช้เกณฑ์มูลค่าต้นทุนทดแทนสุทธิ </w:t>
      </w:r>
      <w:r>
        <w:rPr>
          <w:rFonts w:cs="Angsana New" w:ascii="Angsana New" w:hAnsi="Angsana New"/>
          <w:sz w:val="32"/>
          <w:szCs w:val="32"/>
        </w:rPr>
        <w:t xml:space="preserve">(Depreciated Replacement Cost Approach) </w:t>
      </w:r>
    </w:p>
    <w:p>
      <w:pPr>
        <w:pStyle w:val="Normal"/>
        <w:spacing w:before="0" w:after="120"/>
        <w:ind w:left="1080" w:hanging="475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ให้เช่าประเมินราคาโดยใช้เกณฑ์มูลค่าคงเหลือ </w:t>
      </w:r>
      <w:r>
        <w:rPr>
          <w:rFonts w:cs="Angsana New" w:ascii="Angsana New" w:hAnsi="Angsana New"/>
          <w:sz w:val="32"/>
          <w:szCs w:val="32"/>
        </w:rPr>
        <w:t>(Residual Value Approach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ได้นำที่ดินและอาคารโรงแรมซึ่งมีมูลค่ายุติธร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,457.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: 8,307.2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ปจำนองเพื่อเป็นหลักประกันวงเงินสินเชื่อที่ได้รับจากสถาบันการเงิ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br w:type="page"/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สั้นจากสถาบันการเงินเป็นตั๋วสัญญาใช้เงินซึ่งมีกำหนดเวลาชำระคืน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โดยคิด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4.1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.27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สั้นจากสถาบันการเงินค้ำประกันโดยการจำนองที่ดินและอาคารโรงแรมของบริษัทย่อยตามที่แสดง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ค้ำประกันโดยบริษัทย่อยหลายบริษัทฯ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86"/>
        <w:gridCol w:w="1404"/>
        <w:gridCol w:w="1350"/>
        <w:gridCol w:w="1350"/>
      </w:tblGrid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140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4</w:t>
            </w:r>
          </w:p>
        </w:tc>
        <w:tc>
          <w:tcPr>
            <w:tcW w:w="140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7,680</w:t>
            </w:r>
          </w:p>
        </w:tc>
        <w:tc>
          <w:tcPr>
            <w:tcW w:w="140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29,369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8,666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4,693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รับล่วงหน้าจากลูกค้า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90,008</w:t>
            </w:r>
          </w:p>
        </w:tc>
        <w:tc>
          <w:tcPr>
            <w:tcW w:w="140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18,455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1,623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4,803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4,671</w:t>
            </w:r>
          </w:p>
        </w:tc>
        <w:tc>
          <w:tcPr>
            <w:tcW w:w="140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0,439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1,028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962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จ้าหนี้ค่าก่อสร้าง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4,889</w:t>
            </w:r>
          </w:p>
        </w:tc>
        <w:tc>
          <w:tcPr>
            <w:tcW w:w="140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1,882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,266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,492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่าบริการค้างจ่ายพนักงานโรงแรม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,981</w:t>
            </w:r>
          </w:p>
        </w:tc>
        <w:tc>
          <w:tcPr>
            <w:tcW w:w="140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5,00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ภาษีมูลค่าเพิ่มค้างจ่าย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0,700</w:t>
            </w:r>
          </w:p>
        </w:tc>
        <w:tc>
          <w:tcPr>
            <w:tcW w:w="140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5,52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626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784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-115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่าเช่าค้างจ่ายแก่เจ้าของวิลล่า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8,214</w:t>
            </w:r>
          </w:p>
        </w:tc>
        <w:tc>
          <w:tcPr>
            <w:tcW w:w="140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3,837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รับล่วงหน้า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4,493</w:t>
            </w:r>
          </w:p>
        </w:tc>
        <w:tc>
          <w:tcPr>
            <w:tcW w:w="1404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1,919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815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51,636</w:t>
            </w:r>
          </w:p>
        </w:tc>
        <w:tc>
          <w:tcPr>
            <w:tcW w:w="1404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026,429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3,02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5,734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ind w:right="-187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หลักประกัน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095,65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535,44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50,00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85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กู้ยืมระยะยาวถึงกำหนดชำระดังนี้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napToGrid w:val="false"/>
              <w:ind w:right="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45,608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70,21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0,00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0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ะหว่างสองถึงห้าปี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41910</wp:posOffset>
                      </wp:positionV>
                      <wp:extent cx="762635" cy="43751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480" cy="437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85pt;margin-top:3.3pt;width:60pt;height:34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51,492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41910</wp:posOffset>
                      </wp:positionV>
                      <wp:extent cx="762635" cy="43751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480" cy="437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75pt;margin-top:3.3pt;width:60pt;height:34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32,73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41910</wp:posOffset>
                      </wp:positionV>
                      <wp:extent cx="762635" cy="43751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480" cy="437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85pt;margin-top:3.3pt;width:60pt;height:34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80,00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41910</wp:posOffset>
                      </wp:positionV>
                      <wp:extent cx="762635" cy="43751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480" cy="437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25pt;margin-top:3.3pt;width:60pt;height:34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80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ห้าปีขึ้นไป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8,55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32,500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5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50,042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965,234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0,00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15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5,65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535,444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0,00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85,00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มีรายการเคลื่อนไหว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46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60"/>
        <w:gridCol w:w="1800"/>
        <w:gridCol w:w="1800"/>
      </w:tblGrid>
      <w:tr>
        <w:trPr>
          <w:trHeight w:val="28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35,44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5,000</w:t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คื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39,814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5,000)</w:t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95,65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0,00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ยาวประกอบด้ว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พัน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  <w:r>
        <w:rPr/>
        <w:t>)</w:t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1014"/>
        <w:gridCol w:w="1056"/>
        <w:gridCol w:w="108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94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0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บริษัทฯ</w:t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 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2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้านบาท มีกำหนดชำระคืนรายไตรมาสตั้งแต่เดือนกรกฎ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เดือนเมษ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ดยมีอัตราดอกเบี้ยดังต่อไป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255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ป็นต้นไป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บ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, 1.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.7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ปี 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350,000</w:t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385,000</w:t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350,000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385,00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right"/>
        <w:rPr/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พัน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  <w:r>
        <w:rPr/>
        <w:t>)</w:t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1014"/>
        <w:gridCol w:w="1056"/>
        <w:gridCol w:w="108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94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0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บริษัทย่อย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014" w:type="dxa"/>
            <w:tcBorders/>
          </w:tcPr>
          <w:p>
            <w:pPr>
              <w:pStyle w:val="Footer"/>
              <w:widowControl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Footer"/>
              <w:widowControl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)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vertAlign w:val="superscript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Footer"/>
              <w:widowControl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Xl24"/>
              <w:widowControl w:val="false"/>
              <w:tabs>
                <w:tab w:val="clear" w:pos="720"/>
                <w:tab w:val="decimal" w:pos="792" w:leader="none"/>
              </w:tabs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tabs>
                <w:tab w:val="clear" w:pos="720"/>
                <w:tab w:val="decimal" w:pos="792" w:leader="none"/>
              </w:tabs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หนดชำระคืนรายไตรมาสตั้งแต่เดือน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4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เดือน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4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ดยมีอัตราดอกเบี้ยเท่ากั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บ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Footer"/>
              <w:widowControl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Xl24"/>
              <w:widowControl w:val="false"/>
              <w:tabs>
                <w:tab w:val="clear" w:pos="720"/>
                <w:tab w:val="decimal" w:pos="792" w:leader="none"/>
              </w:tabs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tabs>
                <w:tab w:val="clear" w:pos="720"/>
                <w:tab w:val="decimal" w:pos="792" w:leader="none"/>
              </w:tabs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ปี หรืออัตราดอกเบี้ยเงินฝากประจำ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Footer"/>
              <w:widowControl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Xl24"/>
              <w:widowControl w:val="false"/>
              <w:tabs>
                <w:tab w:val="clear" w:pos="720"/>
                <w:tab w:val="decimal" w:pos="792" w:leader="none"/>
              </w:tabs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tabs>
                <w:tab w:val="clear" w:pos="720"/>
                <w:tab w:val="decimal" w:pos="792" w:leader="none"/>
              </w:tabs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วก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65,268</w:t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)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,004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 มี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หนดชำระคืนรายไตรมาสตั้งแต่เดือน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4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ึง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ดยมีอัตรา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255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ต้นไป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: 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บ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.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372,320</w:t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446,166</w:t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)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้านบาท มีกำหนดชำระคืนรายไตรมาสตั้งแต่เดือน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ึงเดือน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4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ดยมีอัตราดอกเบี้ยเท่ากั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บร้อยละ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80,000</w:t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5)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2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 มีกำหนด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0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0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0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0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ชำระคืนรายไตรมาสตั้งแต่เดือน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เดือน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4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ดยมีอัตรา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0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0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0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0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255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ต้นไป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: 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บ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ปี หรือเงินฝาก 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0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0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0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0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ะจำ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บวก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.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4" w:right="-29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4" w:right="-29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118,750</w:t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)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 มีกำหนด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ชำระคืนรายไตรมาสตั้งแต่เดือนกรกฎ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เดือนเมษ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7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ดยมีอัตรา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255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ต้นไป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: 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บ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.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80,000</w:t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85,000</w:t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7)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,0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vertAlign w:val="superscript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กำหนดชำระคืนรายไตรมาสตั้งแต่เดือนตุล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ึงเดือ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ษา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6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ดยมีอัตรา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ind w:left="342" w:right="-108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255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ต้นไป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 และ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บ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888,300</w:t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926,250</w:t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8)  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4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้านบาท มีกำหนดชำระคืนรายไตรมาสตั้งแต่เดือนสิงห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ึงเดือน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ฤษภ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ดยมีอัตราดอกเบี้ย ดังนี้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ind w:left="342" w:right="-108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255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ต้นไป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 และ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บ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.5,      </w:t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.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142,000</w:t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143,500</w:t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right"/>
        <w:rPr/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พัน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0"/>
        <w:ind w:left="990" w:hanging="99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sz w:val="24"/>
          <w:szCs w:val="24"/>
        </w:rPr>
        <w:t>MLR: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อัตราดอกเบี้ยเงินกู้ยืมต่ำสุดที่ธนาคารเรียกเก็บจากลูกค้ารายใหญ่ชั้นดี </w:t>
      </w:r>
      <w:r>
        <w:rPr>
          <w:rFonts w:cs="Angsana New" w:ascii="Angsana New" w:hAnsi="Angsana New"/>
          <w:sz w:val="24"/>
          <w:szCs w:val="24"/>
        </w:rPr>
        <w:t>(Minimum Lending Rate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85750</wp:posOffset>
                </wp:positionH>
                <wp:positionV relativeFrom="paragraph">
                  <wp:posOffset>635</wp:posOffset>
                </wp:positionV>
                <wp:extent cx="5429250" cy="1016825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016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  <w:gridCol w:w="1080"/>
                              <w:gridCol w:w="1014"/>
                              <w:gridCol w:w="1056"/>
                              <w:gridCol w:w="108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Style5"/>
                                    <w:widowControl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5"/>
                                    <w:widowControl/>
                                    <w:pBdr>
                                      <w:bottom w:val="single" w:sz="6" w:space="1" w:color="000000"/>
                                    </w:pBdr>
                                    <w:ind w:right="0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งบการเงินรวม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5"/>
                                    <w:widowControl/>
                                    <w:pBdr>
                                      <w:bottom w:val="single" w:sz="4" w:space="1" w:color="000000"/>
                                    </w:pBdr>
                                    <w:ind w:right="0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งบการเงินเฉพาะกิจก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Style5"/>
                                    <w:widowControl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มิถุนายน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554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ธันว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553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มิถุนายน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5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ธันว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5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(9)  </w:t>
                                    <w:tab/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เงินกู้ยืมสกุลบาทจากธนาคารวงเงิน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ล้านบาท มีกำหนดชำระคืนรายไตรมาสตั้งแต่เดือนเมษายน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2552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ถึงเดือน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มกร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2554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โดยมีอัตราดอกเบี้ยเท่ากับ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MLR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ลบร้อยล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  <w:t xml:space="preserve">1.25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ต่อป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2,50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(10) 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เงินกู้ยืมสกุลบาทจากธนาคารวงเงิน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219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ล้านบาท มีกำหนดชำระคืนรายไตรมาสตั้งแต่เดือนสิงห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2552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ถึงเดือน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สิงห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2555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โดยมีอัตราดอกเบี้ย ดังนี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  <w:t xml:space="preserve">2553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เป็นต้นไป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: MLR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ลบร้อยละ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0.5, 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และ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1.5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ต่อป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39,00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59,00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(11) </w:t>
                                    <w:tab/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เงินกู้ยืมสกุลบาทจากธนาคารวงเงิน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700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ล้านบาท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  <w:vertAlign w:val="superscript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  <w:vertAlign w:val="superscript"/>
                                    </w:rPr>
                                    <w:t>ก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  <w:vertAlign w:val="superscript"/>
                                    </w:rPr>
                                    <w:t>)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มีกำหนดชำระคืนรายไตรมาสตั้งแต่เดือนเมษายน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2555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ถึ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เดือนกรกฎ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2559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โดยมีอัตราดอกเบี้ย ดังนี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  <w:t xml:space="preserve">2553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เป็นต้นไป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: MLR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ลบร้อยละ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และ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1.25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ต่อป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24,01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24,01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(12) </w:t>
                                    <w:tab/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เงินกู้ยืมสกุลบาทจากธนาคารวงเงิน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900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ล้านบาท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  <w:vertAlign w:val="superscript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  <w:vertAlign w:val="superscript"/>
                                    </w:rPr>
                                    <w:t>ก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  <w:vertAlign w:val="superscript"/>
                                    </w:rPr>
                                    <w:t>)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มีกำหนดชำระคืนรายไตรมาสตั้งแต่เดือนมิถุนายน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2557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ถึ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เดือนมีน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2567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โดยมีอัตราดอกเบี้ย ดังนี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  <w:t xml:space="preserve">2554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เป็นต้นไป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  <w:t xml:space="preserve">: MLR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ลบร้อยละ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และ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1.25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ต่อป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(13) </w:t>
                                    <w:tab/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เงินกู้ยืมสกุลบาทจากธนาคารวงเงิน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520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ล้านบาท ม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กำหนดชำระคืนรายไตรมาสตั้งแต่เดือนมิถุนายน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2557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ถึ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เดือนมีน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256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โดยมีอัตราดอกเบี้ย ดังนี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  <w:t xml:space="preserve">2554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เป็นต้นไป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: MLR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ลบร้อยละ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และ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1.5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ต่อป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วมเงินกู้ยืมระยะยาวจากสถาบันการเงิน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pBdr>
                                      <w:bottom w:val="double" w:sz="6" w:space="1" w:color="000000"/>
                                    </w:pBdr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2,095,65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pBdr>
                                      <w:bottom w:val="double" w:sz="6" w:space="1" w:color="000000"/>
                                    </w:pBdr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2,535,444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pBdr>
                                      <w:bottom w:val="double" w:sz="6" w:space="1" w:color="000000"/>
                                    </w:pBdr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350,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pBdr>
                                      <w:bottom w:val="double" w:sz="6" w:space="1" w:color="000000"/>
                                    </w:pBdr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385,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800.65pt;mso-wrap-distance-left:0pt;mso-wrap-distance-right:9pt;mso-wrap-distance-top:0pt;mso-wrap-distance-bottom:0pt;margin-top:0.05pt;mso-position-vertical-relative:text;margin-left:22.5pt;mso-position-horizontal-relative:text">
                <v:fill opacity="0f"/>
                <v:textbox inset="0in,0in,0in,0in">
                  <w:txbxContent>
                    <w:tbl>
                      <w:tblPr>
                        <w:tblW w:w="85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  <w:gridCol w:w="1080"/>
                        <w:gridCol w:w="1014"/>
                        <w:gridCol w:w="1056"/>
                        <w:gridCol w:w="108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Style5"/>
                              <w:widowControl/>
                              <w:snapToGrid w:val="false"/>
                              <w:ind w:right="0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gridSpan w:val="2"/>
                            <w:tcBorders/>
                          </w:tcPr>
                          <w:p>
                            <w:pPr>
                              <w:pStyle w:val="Style5"/>
                              <w:widowControl/>
                              <w:pBdr>
                                <w:bottom w:val="single" w:sz="6" w:space="1" w:color="000000"/>
                              </w:pBdr>
                              <w:ind w:right="0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งบการเงินรวม</w:t>
                            </w:r>
                          </w:p>
                        </w:tc>
                        <w:tc>
                          <w:tcPr>
                            <w:tcW w:w="2136" w:type="dxa"/>
                            <w:gridSpan w:val="2"/>
                            <w:tcBorders/>
                          </w:tcPr>
                          <w:p>
                            <w:pPr>
                              <w:pStyle w:val="Style5"/>
                              <w:widowControl/>
                              <w:pBdr>
                                <w:bottom w:val="single" w:sz="4" w:space="1" w:color="000000"/>
                              </w:pBdr>
                              <w:ind w:right="0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งบการเงินเฉพาะกิจก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Style5"/>
                              <w:widowControl/>
                              <w:snapToGrid w:val="false"/>
                              <w:ind w:right="0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30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มิถุนายน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554</w:t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31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ธันวาคม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553</w:t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30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มิถุนายน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55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31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ธันวาคม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5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(9)  </w:t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เงินกู้ยืมสกุลบาทจากธนาคารวงเงิน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20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ล้านบาท มีกำหนดชำระคืนรายไตรมาสตั้งแต่เดือนเมษายน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2552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ถึงเดือน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มกราคม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2554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โดยมีอัตราดอกเบี้ยเท่ากับ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MLR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ลบร้อยละ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  <w:t xml:space="preserve">1.25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ต่อปี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,500</w:t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(10) 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เงินกู้ยืมสกุลบาทจากธนาคารวงเงิน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219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ล้านบาท มีกำหนดชำระคืนรายไตรมาสตั้งแต่เดือนสิงหาคม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2552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ถึงเดือน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สิงหาคม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2555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โดยมีอัตราดอกเบี้ย ดังนี้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  <w:t xml:space="preserve">2553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เป็นต้นไป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: MLR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ลบร้อยละ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0.5, 1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และ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1.5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ต่อปี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39,000</w:t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59,000</w:t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(11) </w:t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เงินกู้ยืมสกุลบาทจากธนาคารวงเงิน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700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ล้านบาท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  <w:vertAlign w:val="superscript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  <w:vertAlign w:val="superscript"/>
                              </w:rPr>
                              <w:t>ก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  <w:vertAlign w:val="superscript"/>
                              </w:rPr>
                              <w:t>)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มีกำหนดชำระคืนรายไตรมาสตั้งแต่เดือนเมษายน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2555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ถึง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เดือนกรกฎาคม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2559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โดยมีอัตราดอกเบี้ย ดังนี้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  <w:t xml:space="preserve">2553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เป็นต้นไป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: MLR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ลบร้อยละ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และ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1.25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ต่อปี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24,010</w:t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24,010</w:t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(12) </w:t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เงินกู้ยืมสกุลบาทจากธนาคารวงเงิน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900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ล้านบาท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  <w:vertAlign w:val="superscript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  <w:vertAlign w:val="superscript"/>
                              </w:rPr>
                              <w:t>ก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  <w:vertAlign w:val="superscript"/>
                              </w:rPr>
                              <w:t>)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มีกำหนดชำระคืนรายไตรมาสตั้งแต่เดือนมิถุนายน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2557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ถึง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เดือนมีนาคม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2567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โดยมีอัตราดอกเบี้ย ดังนี้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  <w:t xml:space="preserve">2554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เป็นต้นไป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  <w:t xml:space="preserve">: MLR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ลบร้อยละ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และ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1.25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ต่อปี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(13) </w:t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เงินกู้ยืมสกุลบาทจากธนาคารวงเงิน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520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ล้านบาท มี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กำหนดชำระคืนรายไตรมาสตั้งแต่เดือนมิถุนายน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2557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ถึง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เดือนมีนาคม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2561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โดยมีอัตราดอกเบี้ย ดังนี้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  <w:t xml:space="preserve">2554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เป็นต้นไป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: MLR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ลบร้อยละ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และ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1.5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ต่อปี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วมเงินกู้ยืมระยะยาวจากสถาบันการเงิน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pBdr>
                                <w:bottom w:val="double" w:sz="6" w:space="1" w:color="000000"/>
                              </w:pBdr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,095,650</w:t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pBdr>
                                <w:bottom w:val="double" w:sz="6" w:space="1" w:color="000000"/>
                              </w:pBdr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,535,444</w:t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pBdr>
                                <w:bottom w:val="double" w:sz="6" w:space="1" w:color="000000"/>
                              </w:pBdr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350,00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pBdr>
                                <w:bottom w:val="double" w:sz="6" w:space="1" w:color="000000"/>
                              </w:pBdr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385,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ind w:left="990" w:hanging="99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ก</w:t>
      </w:r>
      <w:r>
        <w:rPr>
          <w:rFonts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ทั้งนี้ กำหนดให้ต้องชำระคืนเงินกู้ก่อนกำหนด โดยเป็นการชำระคืนจา</w:t>
      </w:r>
      <w:r>
        <w:rPr>
          <w:rFonts w:ascii="Angsana New" w:hAnsi="Angsana New"/>
          <w:sz w:val="24"/>
          <w:sz w:val="24"/>
          <w:szCs w:val="24"/>
        </w:rPr>
        <w:t>ก</w:t>
      </w:r>
      <w:r>
        <w:rPr>
          <w:rFonts w:ascii="Angsana New" w:hAnsi="Angsana New"/>
          <w:sz w:val="24"/>
          <w:sz w:val="24"/>
          <w:szCs w:val="24"/>
        </w:rPr>
        <w:t>งวดท้ายสุด ณ วันที่โอนกรรมสิทธิ์อสังหาริมทรัพย์</w:t>
      </w:r>
      <w:r>
        <w:rPr>
          <w:rFonts w:ascii="Angsana New" w:hAnsi="Angsana New"/>
          <w:sz w:val="24"/>
          <w:sz w:val="24"/>
          <w:szCs w:val="24"/>
        </w:rPr>
        <w:t xml:space="preserve">          </w:t>
      </w:r>
      <w:r>
        <w:rPr>
          <w:rFonts w:ascii="Angsana New" w:hAnsi="Angsana New"/>
          <w:sz w:val="24"/>
          <w:sz w:val="24"/>
          <w:szCs w:val="24"/>
        </w:rPr>
        <w:t>ที่ขา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ค้ำประกันโดยที่ดิ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โรงแรมของบริษัทฯและบริษัทย่อย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บริษัทฯและบริษัทย่อ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เงินกู้ยืมระยะยาวระบุให้บริษัทฯและบริษัทย่อยต้องปฏิบัติตามข้อกำหนดต่างๆ ในสัญญาซึ่งรวมถึงการดำรงอัตราส่วนหนี้สินต่อส่วนของผู้ถือหุ้นและอัตราส่วนความสามารถในการชำระหนี้ </w:t>
      </w:r>
      <w:r>
        <w:rPr>
          <w:rFonts w:cs="Angsana New" w:ascii="Angsana New" w:hAnsi="Angsana New"/>
          <w:sz w:val="32"/>
          <w:szCs w:val="32"/>
        </w:rPr>
        <w:t xml:space="preserve">(Debt Service Coverage ratio) </w:t>
      </w:r>
      <w:r>
        <w:rPr>
          <w:rFonts w:ascii="Angsana New" w:hAnsi="Angsana New" w:cs="Angsana New"/>
          <w:sz w:val="32"/>
          <w:sz w:val="32"/>
          <w:szCs w:val="32"/>
        </w:rPr>
        <w:t>ให้เป็นไปตามสัดส่วนที่กำหนดไว้ในสัญญา เป็นต้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วงเงินกู้ยืมระยะยาวตามสัญญาเงินกู้ที่ยังมิได้เบิกใช้เป็นจำนวน </w:t>
      </w:r>
      <w:r>
        <w:rPr>
          <w:rFonts w:cs="Angsana New" w:ascii="Angsana New" w:hAnsi="Angsana New"/>
          <w:sz w:val="32"/>
          <w:szCs w:val="32"/>
        </w:rPr>
        <w:t xml:space="preserve">1,85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: 1,33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กำไรและจำนวนหุ้นที่ใช้ในการคำนวณกำไรต่อหุ้นขั้นพื้นฐานและกำไรต่อหุ้นขั้นพื้นฐานสำหรับการดำเนินต่อเนื่องมีดังนี้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right"/>
        <w:rPr>
          <w:rFonts w:ascii="Angsana New" w:hAnsi="Angsana New" w:cs="Angsana New"/>
          <w:sz w:val="25"/>
          <w:szCs w:val="25"/>
        </w:rPr>
      </w:pPr>
      <w:r>
        <w:rPr>
          <w:rFonts w:eastAsia="Angsana New" w:cs="Angsana New" w:ascii="Angsana New" w:hAnsi="Angsana New"/>
          <w:spacing w:val="-5"/>
          <w:sz w:val="25"/>
          <w:szCs w:val="25"/>
        </w:rPr>
        <w:t xml:space="preserve"> </w:t>
      </w:r>
      <w:r>
        <w:rPr>
          <w:rFonts w:cs="Angsana New" w:ascii="Angsana New" w:hAnsi="Angsana New"/>
          <w:spacing w:val="-5"/>
          <w:sz w:val="25"/>
          <w:szCs w:val="25"/>
        </w:rPr>
        <w:t>(</w:t>
      </w:r>
      <w:r>
        <w:rPr>
          <w:rFonts w:ascii="Angsana New" w:hAnsi="Angsana New" w:cs="Angsana New"/>
          <w:spacing w:val="-5"/>
          <w:sz w:val="25"/>
          <w:sz w:val="25"/>
          <w:szCs w:val="25"/>
        </w:rPr>
        <w:t>หน่วย</w:t>
      </w:r>
      <w:r>
        <w:rPr>
          <w:rFonts w:cs="Angsana New" w:ascii="Angsana New" w:hAnsi="Angsana New"/>
          <w:spacing w:val="-5"/>
          <w:sz w:val="25"/>
          <w:szCs w:val="25"/>
        </w:rPr>
        <w:t xml:space="preserve">: </w:t>
      </w:r>
      <w:r>
        <w:rPr>
          <w:rFonts w:ascii="Angsana New" w:hAnsi="Angsana New" w:cs="Angsana New"/>
          <w:spacing w:val="-5"/>
          <w:sz w:val="25"/>
          <w:sz w:val="25"/>
          <w:szCs w:val="25"/>
        </w:rPr>
        <w:t>พันบาท</w:t>
      </w:r>
      <w:r>
        <w:rPr>
          <w:rFonts w:cs="Angsana New" w:ascii="Angsana New" w:hAnsi="Angsana New"/>
          <w:spacing w:val="-5"/>
          <w:sz w:val="25"/>
          <w:szCs w:val="25"/>
        </w:rPr>
        <w:t>)</w:t>
      </w:r>
    </w:p>
    <w:tbl>
      <w:tblPr>
        <w:tblW w:w="860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92"/>
        <w:gridCol w:w="90"/>
        <w:gridCol w:w="1080"/>
        <w:gridCol w:w="90"/>
        <w:gridCol w:w="900"/>
        <w:gridCol w:w="144"/>
        <w:gridCol w:w="28"/>
        <w:gridCol w:w="1086"/>
        <w:gridCol w:w="57"/>
      </w:tblGrid>
      <w:tr>
        <w:trPr>
          <w:trHeight w:val="7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5"/>
                <w:szCs w:val="25"/>
              </w:rPr>
            </w:r>
          </w:p>
        </w:tc>
        <w:tc>
          <w:tcPr>
            <w:tcW w:w="441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 xml:space="preserve">30 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มิถุนายน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</w:tr>
      <w:tr>
        <w:trPr>
          <w:trHeight w:val="7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5"/>
                <w:szCs w:val="25"/>
              </w:rPr>
            </w:r>
          </w:p>
        </w:tc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24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งบการเงินเฉพาะกิจการ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5"/>
                <w:szCs w:val="25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02" w:hanging="402"/>
              <w:jc w:val="center"/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25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255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2554</w:t>
            </w:r>
          </w:p>
        </w:tc>
        <w:tc>
          <w:tcPr>
            <w:tcW w:w="111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255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5"/>
                <w:szCs w:val="25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5"/>
                <w:szCs w:val="25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ปรับปรุงใหม่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</w:r>
          </w:p>
        </w:tc>
        <w:tc>
          <w:tcPr>
            <w:tcW w:w="1315" w:type="dxa"/>
            <w:gridSpan w:val="4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ปรับปรุงใหม่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ำไร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่วนที่เป็นของผู้ถือหุ้นบริษัท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ฯ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 xml:space="preserve">สำหรับงวด 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98,0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90,077)</w:t>
            </w:r>
          </w:p>
        </w:tc>
        <w:tc>
          <w:tcPr>
            <w:tcW w:w="116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8,803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525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าดทุน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หลังหักภาษีสำหรับการดำเนินงานที่ยกเลิก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สำหรับงวด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778</w:t>
            </w:r>
          </w:p>
        </w:tc>
        <w:tc>
          <w:tcPr>
            <w:tcW w:w="116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778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left="207" w:right="-108" w:hanging="207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ำไร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จากการดำเนินงานต่อเนื่องส่วนที่เป็นของ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ผู้ถือหุ้นบริษัท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ฯ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 xml:space="preserve">สำหรับงวด  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98,0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86,299)</w:t>
            </w:r>
          </w:p>
        </w:tc>
        <w:tc>
          <w:tcPr>
            <w:tcW w:w="1162" w:type="dxa"/>
            <w:gridSpan w:val="4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8,803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,30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หุ้น</w:t>
            </w: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)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66,682,7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66,682,701</w:t>
            </w:r>
          </w:p>
        </w:tc>
        <w:tc>
          <w:tcPr>
            <w:tcW w:w="116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66,682,70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66,682,70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กำไร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/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หุ้น</w:t>
            </w: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)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.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.14)</w:t>
            </w:r>
          </w:p>
        </w:tc>
        <w:tc>
          <w:tcPr>
            <w:tcW w:w="116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0.05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0.0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กำไร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 xml:space="preserve">ต่อหุ้นขั้นพื้นฐานสำหรับการดำเนินงาน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pacing w:val="-5"/>
                <w:sz w:val="25"/>
                <w:szCs w:val="25"/>
              </w:rPr>
              <w:t xml:space="preserve">   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 xml:space="preserve">ต่อเนื่อง </w:t>
            </w: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/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หุ้น</w:t>
            </w: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)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.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.12)</w:t>
            </w:r>
          </w:p>
        </w:tc>
        <w:tc>
          <w:tcPr>
            <w:tcW w:w="116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0.05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0.06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right"/>
        <w:rPr>
          <w:rFonts w:ascii="Angsana New" w:hAnsi="Angsana New" w:cs="Angsana New"/>
          <w:sz w:val="25"/>
          <w:szCs w:val="25"/>
        </w:rPr>
      </w:pPr>
      <w:r>
        <w:rPr>
          <w:rFonts w:eastAsia="Angsana New" w:cs="Angsana New" w:ascii="Angsana New" w:hAnsi="Angsana New"/>
          <w:spacing w:val="-5"/>
          <w:sz w:val="25"/>
          <w:szCs w:val="25"/>
        </w:rPr>
        <w:t xml:space="preserve"> </w:t>
      </w:r>
      <w:r>
        <w:rPr>
          <w:rFonts w:cs="Angsana New" w:ascii="Angsana New" w:hAnsi="Angsana New"/>
          <w:spacing w:val="-5"/>
          <w:sz w:val="25"/>
          <w:szCs w:val="25"/>
        </w:rPr>
        <w:t>(</w:t>
      </w:r>
      <w:r>
        <w:rPr>
          <w:rFonts w:ascii="Angsana New" w:hAnsi="Angsana New" w:cs="Angsana New"/>
          <w:spacing w:val="-5"/>
          <w:sz w:val="25"/>
          <w:sz w:val="25"/>
          <w:szCs w:val="25"/>
        </w:rPr>
        <w:t>หน่วย</w:t>
      </w:r>
      <w:r>
        <w:rPr>
          <w:rFonts w:cs="Angsana New" w:ascii="Angsana New" w:hAnsi="Angsana New"/>
          <w:spacing w:val="-5"/>
          <w:sz w:val="25"/>
          <w:szCs w:val="25"/>
        </w:rPr>
        <w:t xml:space="preserve">: </w:t>
      </w:r>
      <w:r>
        <w:rPr>
          <w:rFonts w:ascii="Angsana New" w:hAnsi="Angsana New" w:cs="Angsana New"/>
          <w:spacing w:val="-5"/>
          <w:sz w:val="25"/>
          <w:sz w:val="25"/>
          <w:szCs w:val="25"/>
        </w:rPr>
        <w:t>พันบาท</w:t>
      </w:r>
      <w:r>
        <w:rPr>
          <w:rFonts w:cs="Angsana New" w:ascii="Angsana New" w:hAnsi="Angsana New"/>
          <w:spacing w:val="-5"/>
          <w:sz w:val="25"/>
          <w:szCs w:val="25"/>
        </w:rPr>
        <w:t>)</w:t>
      </w:r>
    </w:p>
    <w:tbl>
      <w:tblPr>
        <w:tblW w:w="860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92"/>
        <w:gridCol w:w="90"/>
        <w:gridCol w:w="1080"/>
        <w:gridCol w:w="90"/>
        <w:gridCol w:w="900"/>
        <w:gridCol w:w="144"/>
        <w:gridCol w:w="28"/>
        <w:gridCol w:w="1086"/>
        <w:gridCol w:w="57"/>
      </w:tblGrid>
      <w:tr>
        <w:trPr>
          <w:trHeight w:val="7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5"/>
                <w:szCs w:val="25"/>
              </w:rPr>
            </w:r>
          </w:p>
        </w:tc>
        <w:tc>
          <w:tcPr>
            <w:tcW w:w="441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/>
            </w:pP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สำหรับงวด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หก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 xml:space="preserve">30 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มิถุนายน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</w:tr>
      <w:tr>
        <w:trPr>
          <w:trHeight w:val="7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5"/>
                <w:szCs w:val="25"/>
              </w:rPr>
            </w:r>
          </w:p>
        </w:tc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24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งบการเงินเฉพาะกิจการ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5"/>
                <w:szCs w:val="25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02" w:hanging="402"/>
              <w:jc w:val="center"/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25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255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2554</w:t>
            </w:r>
          </w:p>
        </w:tc>
        <w:tc>
          <w:tcPr>
            <w:tcW w:w="111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255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5"/>
                <w:szCs w:val="25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5"/>
                <w:szCs w:val="25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ปรับปรุงใหม่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</w:r>
          </w:p>
        </w:tc>
        <w:tc>
          <w:tcPr>
            <w:tcW w:w="1315" w:type="dxa"/>
            <w:gridSpan w:val="4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ปรับปรุงใหม่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ำไร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่วนที่เป็นของผู้ถือหุ้นบริษัท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ฯ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 xml:space="preserve">สำหรับงวด 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2,3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94,098</w:t>
            </w:r>
          </w:p>
        </w:tc>
        <w:tc>
          <w:tcPr>
            <w:tcW w:w="116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4,810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2,462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ำไรหลังหักภาษีสำหรับการดำเนินงานที่ยกเลิก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สำหรับงวด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0,939)</w:t>
            </w:r>
          </w:p>
        </w:tc>
        <w:tc>
          <w:tcPr>
            <w:tcW w:w="116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0,939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left="207" w:right="-108" w:hanging="207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ำไร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จากการดำเนินงานต่อเนื่องส่วนที่เป็นของ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ผู้ถือหุ้นบริษัท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ฯ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 xml:space="preserve">สำหรับงวด  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2,3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3,159</w:t>
            </w:r>
          </w:p>
        </w:tc>
        <w:tc>
          <w:tcPr>
            <w:tcW w:w="1162" w:type="dxa"/>
            <w:gridSpan w:val="4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4,810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88,477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หุ้น</w:t>
            </w: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)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66,682,7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66,682,701</w:t>
            </w:r>
          </w:p>
        </w:tc>
        <w:tc>
          <w:tcPr>
            <w:tcW w:w="116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66,682,70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66,682,70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กำไร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/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หุ้น</w:t>
            </w: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)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.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.16</w:t>
            </w:r>
          </w:p>
        </w:tc>
        <w:tc>
          <w:tcPr>
            <w:tcW w:w="116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0.21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0.07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กำไร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 xml:space="preserve">ต่อหุ้นขั้นพื้นฐานสำหรับการดำเนินงาน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pacing w:val="-5"/>
                <w:sz w:val="25"/>
                <w:szCs w:val="25"/>
              </w:rPr>
              <w:t xml:space="preserve">   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 xml:space="preserve">ต่อเนื่อง </w:t>
            </w: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/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หุ้น</w:t>
            </w: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)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.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0.56</w:t>
            </w:r>
          </w:p>
        </w:tc>
        <w:tc>
          <w:tcPr>
            <w:tcW w:w="116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0.21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0.53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ปันผลที่ประกาศจ่าย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420"/>
        <w:gridCol w:w="1620"/>
        <w:gridCol w:w="1530"/>
      </w:tblGrid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Header"/>
              <w:snapToGrid w:val="false"/>
              <w:ind w:left="252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firstLine="11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firstLine="11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เงินปันผล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-3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ปันผลต่อหุ้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Header"/>
              <w:snapToGrid w:val="false"/>
              <w:ind w:left="252" w:hanging="18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420" w:type="dxa"/>
            <w:tcBorders/>
          </w:tcPr>
          <w:p>
            <w:pPr>
              <w:pStyle w:val="Header"/>
              <w:snapToGrid w:val="false"/>
              <w:ind w:left="252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Header"/>
              <w:ind w:left="25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ปันผลจากกำไรสะสมของปี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3420" w:type="dxa"/>
            <w:tcBorders/>
          </w:tcPr>
          <w:p>
            <w:pPr>
              <w:pStyle w:val="Header"/>
              <w:ind w:left="252" w:hanging="18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 xml:space="preserve">ที่ประชุมสามัญผู้ถือหุ้นประจำปีวันที่ </w:t>
            </w:r>
            <w:r>
              <w:rPr>
                <w:rFonts w:cs="Angsana New" w:ascii="Angsana New" w:hAnsi="Angsana New"/>
              </w:rPr>
              <w:t xml:space="preserve">27 </w:t>
            </w: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6.7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Header"/>
              <w:ind w:left="25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ปันผลจากกำไรสะสมของปี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3420" w:type="dxa"/>
            <w:tcBorders/>
          </w:tcPr>
          <w:p>
            <w:pPr>
              <w:pStyle w:val="Header"/>
              <w:ind w:left="252" w:hanging="18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 xml:space="preserve">ที่ประชุมสามัญผู้ถือหุ้นประจำปีวันที่ </w:t>
            </w:r>
            <w:r>
              <w:rPr>
                <w:rFonts w:cs="Angsana New" w:ascii="Angsana New" w:hAnsi="Angsana New"/>
              </w:rPr>
              <w:t xml:space="preserve">27 </w:t>
            </w: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66.8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ที่ยกเลิก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ฯครั้งที่ </w:t>
      </w:r>
      <w:r>
        <w:rPr>
          <w:rFonts w:cs="Angsana New" w:ascii="Angsana New" w:hAnsi="Angsana New"/>
          <w:sz w:val="32"/>
          <w:szCs w:val="32"/>
        </w:rPr>
        <w:t>1/2553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การขายโรงแรมดุสิตธานี ลากูน่า ภูเก็ต ที่ประกอบด้วยที่ดิน อาคาร เครื่องจักร เครื่องเรือน สิ่งตกแต่ง และอุปกรณ์ และสินค้าคงเหลือ ซึ่งเป็นกรรมสิทธิ์ของบริษัทฯ บริษัท ภูเก็ต  รีสอร์ท ดีเวลลอปเมนต์ จำกัด และบริษัท ลากูน่า แกรนด์ จำกัด ให้แก่บริษัท ดุสิตธาน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ผู้ซื้อ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มูลค่ารวมของสิ่งตอบแทนจำนวน </w:t>
      </w:r>
      <w:r>
        <w:rPr>
          <w:rFonts w:cs="Angsana New" w:ascii="Angsana New" w:hAnsi="Angsana New"/>
          <w:sz w:val="32"/>
          <w:szCs w:val="32"/>
        </w:rPr>
        <w:t xml:space="preserve">2,62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เป็นราคาที่รวมภาษีมูลค่าเพิ่ม และได้ทำสัญญาซื้อขายทรัพย์สินใน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โอนการดำเนินงานของดุสิตธานี ลากูน่า ภูเก็ต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โอนกรรมสิทธิในที่ดิ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สุทธิตามราคาทุนของที่ดิน อาคาร เครื่องจักร เครื่องเรือน สิ่งตกแต่ง และอุปกรณ์มีมูลค่าประมาณ </w:t>
      </w:r>
      <w:r>
        <w:rPr>
          <w:rFonts w:cs="Angsana New" w:ascii="Angsana New" w:hAnsi="Angsana New"/>
          <w:sz w:val="32"/>
          <w:szCs w:val="32"/>
        </w:rPr>
        <w:t xml:space="preserve">334.4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สินค้าคงเหลือที่จะขายมีมูลค่าประมาณ </w:t>
      </w:r>
      <w:r>
        <w:rPr>
          <w:rFonts w:cs="Angsana New" w:ascii="Angsana New" w:hAnsi="Angsana New"/>
          <w:sz w:val="32"/>
          <w:szCs w:val="32"/>
        </w:rPr>
        <w:t xml:space="preserve">9.4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ฯและบริษัทย่อยมีกำไรก่อนหักภาษีจากรายการดังกล่าว จำนวน </w:t>
      </w:r>
      <w:r>
        <w:rPr>
          <w:rFonts w:cs="Angsana New" w:ascii="Angsana New" w:hAnsi="Angsana New"/>
          <w:sz w:val="32"/>
          <w:szCs w:val="32"/>
        </w:rPr>
        <w:t xml:space="preserve">2,267.6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ผลการดำเนินงานสำหรับงวด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ของโรงแรมดุสิตธานี ลากูน่า ภูเก็ต มีดังนี้</w:t>
      </w:r>
      <w:r>
        <w:br w:type="page"/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0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50"/>
        <w:gridCol w:w="1800"/>
        <w:gridCol w:w="1800"/>
      </w:tblGrid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                               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สิ้นสุ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</w:tcPr>
          <w:p>
            <w:pPr>
              <w:pStyle w:val="Normal"/>
              <w:spacing w:lineRule="exact" w:line="38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099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80"/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snapToGrid w:val="false"/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snapToGrid w:val="false"/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380"/>
              <w:ind w:left="72" w:right="7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ของกิจการโรงแร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816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380"/>
              <w:ind w:left="72" w:right="7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ขา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93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380"/>
              <w:ind w:left="72" w:right="7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710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380"/>
              <w:ind w:left="72" w:right="7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23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8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ค่าใช้จ่า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,442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8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่อนหักภาษีจากการดำเนินงานที่ยกเลิ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343)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8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65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8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จากการดำเนินงานที่ยกเลิก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778)</w:t>
            </w:r>
          </w:p>
        </w:tc>
      </w:tr>
    </w:tbl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0" w:hanging="360"/>
        <w:jc w:val="righ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50"/>
        <w:gridCol w:w="1800"/>
        <w:gridCol w:w="1800"/>
      </w:tblGrid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                               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สิ้นสุ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8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2,228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80"/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snapToGrid w:val="false"/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snapToGrid w:val="false"/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380"/>
              <w:ind w:left="72" w:right="7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ของกิจการโรงแร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418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380"/>
              <w:ind w:left="72" w:right="7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ขา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346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380"/>
              <w:ind w:left="72" w:right="7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,180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380"/>
              <w:ind w:left="72" w:right="7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345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8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ค่าใช้จ่า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,289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8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่อนหักภาษีจากการดำเนินงานที่ยกเลิ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,939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8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8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จากการดำเนินงานที่ยกเลิก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,93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hanging="0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>กระแสเงินสดสุทธิที่เกิดจากโรงแรมดุสิตธานี ลากูน่า ภูเก็ต 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4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00"/>
        <w:gridCol w:w="180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                              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ดำเนินงา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3,821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ลง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9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ะแสเงินสดสุทธิใช้ไป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3,392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ำไรต่อหุ้นขั้นพื้นฐา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จากการดำเนินงานที่ยกเลิ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1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หตุผลในการขายครั้งนี้เนื่องจาก ในปัจจุบันบริษัทฯพึ่งพาการประกอบกิจการในจังหวัดภูเก็ตซึ่งสร้างรายได้ให้แก่บริษัทฯเป็นส่วนใหญ่มากเกินไป ดังนั้น หากมีเหตุการณ์ใด ๆ ที่เกิดขึ้นที่ส่งผลกระทบในทางลบต่ออุตสาหกรรมการท่องเที่ยวในประเทศไทย บริษัทฯก็จะได้รับผลกระทบนั้นเช่นกัน การขายโรงแรมดุสิตธานี ลากูน่า ภูเก็ต จะทำให้บริษัทฯสามารถลดความเสี่ยงในการประกอบกิจการของบริษัทฯในจังหวัดภูเก็ต ซึ่งครอบคลุมถึงการลดความเสี่ยงในการประกอบกิจการของบริษัทฯในประเทศด้วย บริษัทฯ วางแผนที่จะใช้เงินสุทธิที่ได้รับจากการขายโรงแรมฯเพื่อลงทุนในโรงแรมหรือกิจการที่เกี่ยวข้องกับโรงแรมในต่างประเทศ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ชำระคืนเงินกู้จากธนาค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จ่ายเงินปันผลให้กับผู้ถือหุ้นของบริษัทฯ ทั้งนี้ คณะกรรมการของบริษัทฯจะเป็นผู้พิจารณากำหนดการจัดสรรเงินที่ได้รับจากการขายสำหรับการดำเนินการในแต่ละรายการดังกล่าว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9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ระผูกพั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ายจ่ายฝ่ายทุน</w:t>
      </w:r>
    </w:p>
    <w:p>
      <w:pPr>
        <w:pStyle w:val="Style5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ภาระผูกพันเกี่ยวกับรายจ่ายฝ่ายทุ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หลายแห่งมีภาระผูกพันที่เกี่ยวข้องกับการก่อสร้างและปรับปรุงสินทรัพย์ประเภทโรงแรมเป็นจำนวน </w:t>
      </w:r>
      <w:r>
        <w:rPr>
          <w:rFonts w:cs="Angsana New" w:ascii="Angsana New" w:hAnsi="Angsana New"/>
          <w:sz w:val="32"/>
          <w:szCs w:val="32"/>
        </w:rPr>
        <w:t xml:space="preserve">10.0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: 9.4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หลายแห่งมีภาระผูกพันเกี่ยวกับโครงการก่อสร้างและพัฒนาอสังหาริมทรัพย์ประมาณ </w:t>
      </w:r>
      <w:r>
        <w:rPr>
          <w:rFonts w:cs="Angsana New" w:ascii="Angsana New" w:hAnsi="Angsana New"/>
          <w:sz w:val="32"/>
          <w:szCs w:val="32"/>
        </w:rPr>
        <w:t xml:space="preserve">83.1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: 205.8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เข้าทำสัญญาจะซื้อขายที่ดินกับบุคคลภายนอกจำนวนเนื้อที่ดินรวม </w:t>
      </w:r>
      <w:r>
        <w:rPr>
          <w:rFonts w:cs="Angsana New" w:ascii="Angsana New" w:hAnsi="Angsana New"/>
          <w:sz w:val="32"/>
          <w:szCs w:val="32"/>
        </w:rPr>
        <w:t xml:space="preserve">237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9.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ในการนี้ บริษัทย่อยตกลงที่จะซื้อที่ดินเป็นคราวๆ ตามเงื่อนไขและข้อตกลงที่ระบุไว้ในสัญญาฯ โดยตกลงซื้อที่ดินครั้งแรกมีเนื้อที่ 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.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สำหรับที่ดินส่วนที่เหลือจำนวน </w:t>
      </w:r>
      <w:r>
        <w:rPr>
          <w:rFonts w:cs="Angsana New" w:ascii="Angsana New" w:hAnsi="Angsana New"/>
          <w:sz w:val="32"/>
          <w:szCs w:val="32"/>
        </w:rPr>
        <w:t xml:space="preserve">183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6.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บริษัทย่อยมีสิทธิที่จะซื้อภาย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ย่อยได้ชำระเงินค่ามัดจำ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64.7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ราคาซื้อขายที่ดินในส่วนที่เหลือ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เพิ่มขึ้นในอัตราร้อย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ุกปี  นับจากวันที่ลงนามในสัญญาจะซื้อจะขา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ัญญาการ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สัญญาการดำเนินงาน ดังนี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24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ทำสัญญาการดำเนินงานหลายสัญญากับบริษัทคู่สัญญา โดยบริษัทคู่สัญญารับเป็นผู้ดำเนินงานโรงแรมและสนามกอล์ฟของบริษัทย่อย ในการนี้บริษัทย่อยผูกพันที่จะชำระค่าธรรมเนียมบริการต่างๆ ตามอัตรา เงื่อนไขและหลักเกณฑ์ที่ระบุไว้ในสัญญา สาระสำคัญของสัญญาดังกล่าว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530"/>
        <w:gridCol w:w="1296"/>
        <w:gridCol w:w="3024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left="-36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บริหาร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ตามสัญญา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งเทา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กรนด์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86" w:right="-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ชอราตัน แกรนด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ากูน่า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ชอราตัน โอเวอร์ซีส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32 - 30.6.255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ธรรมเนียมการจัดกา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เนจเมนท์ คอร์ปอเรชั่น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งสนา ลากูน่า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7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4 - 30.1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7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สิทธิ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รีสอร์ท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7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4 - 30.1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7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ธรรมเนียมการจัดกา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สปา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แกรนด์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ากูน่า ภูเก็ต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กอล์ฟ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ลับ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รีสอร์ท </w:t>
            </w:r>
          </w:p>
          <w:p>
            <w:pPr>
              <w:pStyle w:val="Style5"/>
              <w:widowControl/>
              <w:ind w:left="-108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สปา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7</w:t>
            </w:r>
          </w:p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ความช่วยเหลือทางเทคนิค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รี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ท็ล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รีสอร์ท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ความช่วยเหลือทางเทคนิค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สปา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 ทรี กรุงเทพ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6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สิทธิ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รีสอร์ท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6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ธรรมเนียมการจัดกา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สปา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530"/>
        <w:gridCol w:w="1296"/>
        <w:gridCol w:w="3024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left="-36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บริหาร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ตามสัญญา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วิลเลจ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าท์ทริกเกอร์ ลากูน่า ภูเก็ต รีสอร์ท แอนด์ วิลล่า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าท์ทริกเกอร์ โฮเท็ล</w:t>
            </w:r>
          </w:p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.5.2552 – 31.12.2562</w:t>
            </w:r>
          </w:p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198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ธรรมเนียมการจัดกา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ำหรับปีแรก 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ำหรับปี    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ี่สองและ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หรับปีที่เหลือ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547" w:right="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ก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>บริษัทผู้บริหารได้ใช้สิทธิต่ออายุสัญญาไปอีก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1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>ครั้ง ครั้งละ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 xml:space="preserve">ปี </w:t>
      </w:r>
    </w:p>
    <w:p>
      <w:pPr>
        <w:pStyle w:val="Style5"/>
        <w:widowControl/>
        <w:tabs>
          <w:tab w:val="clear" w:pos="720"/>
          <w:tab w:val="left" w:pos="900" w:leader="none"/>
        </w:tabs>
        <w:ind w:left="547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ข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</w:p>
    <w:p>
      <w:pPr>
        <w:pStyle w:val="Style5"/>
        <w:widowControl/>
        <w:tabs>
          <w:tab w:val="clear" w:pos="720"/>
          <w:tab w:val="left" w:pos="900" w:leader="none"/>
        </w:tabs>
        <w:ind w:left="547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ค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2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  <w:r>
        <w:rPr>
          <w:rFonts w:cs="Angsana New" w:ascii="Angsana New" w:hAnsi="Angsana New"/>
          <w:sz w:val="20"/>
          <w:szCs w:val="20"/>
        </w:rPr>
        <w:tab/>
      </w:r>
    </w:p>
    <w:p>
      <w:pPr>
        <w:pStyle w:val="Style5"/>
        <w:widowControl/>
        <w:tabs>
          <w:tab w:val="clear" w:pos="720"/>
          <w:tab w:val="left" w:pos="900" w:leader="none"/>
        </w:tabs>
        <w:ind w:left="547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ง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2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  <w:r>
        <w:rPr>
          <w:rFonts w:cs="Angsana New" w:ascii="Angsana New" w:hAnsi="Angsana New"/>
          <w:sz w:val="20"/>
          <w:szCs w:val="20"/>
        </w:rPr>
        <w:tab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24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หลายแห่งมีภาระผูกพันที่เกี่ยวข้องกับผลตอบแทนเงินสดคืนให้แก่ผู้ที่เข้าร่วมโครงการให้เช่าวิลล่า ระยะเวลาโครงการตามสัญญ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จำนวนเงินผลตอบแทนขั้นต่ำที่ต้องจ่ายในอนาคตภายใต้สัญญาดังกล่าว 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01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33"/>
        <w:gridCol w:w="2477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ภายใน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93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8.24</w:t>
            </w:r>
          </w:p>
        </w:tc>
        <w:tc>
          <w:tcPr>
            <w:tcW w:w="247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.8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หว่า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93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6.82</w:t>
            </w:r>
          </w:p>
        </w:tc>
        <w:tc>
          <w:tcPr>
            <w:tcW w:w="247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2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93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57</w:t>
            </w:r>
          </w:p>
        </w:tc>
        <w:tc>
          <w:tcPr>
            <w:tcW w:w="247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Style5"/>
        <w:widowControl/>
        <w:tabs>
          <w:tab w:val="clear" w:pos="720"/>
          <w:tab w:val="left" w:pos="540" w:leader="none"/>
        </w:tabs>
        <w:spacing w:before="24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หรับงวดหก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รายจ่ายตามสัญญาเช่าที่รับรู้แล้วในงบกำไรขาดทุน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9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ข้อตกลงการลงทุ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ทำข้อตกลงการเป็นหุ้นส่วนประเภทจำกัดความรับผิดชอบ </w:t>
      </w:r>
      <w:r>
        <w:rPr>
          <w:rFonts w:cs="Angsana New" w:ascii="Angsana New" w:hAnsi="Angsana New"/>
          <w:sz w:val="32"/>
          <w:szCs w:val="32"/>
        </w:rPr>
        <w:t>(th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Limited Partnership Agreement) </w:t>
      </w:r>
      <w:r>
        <w:rPr>
          <w:rFonts w:ascii="Angsana New" w:hAnsi="Angsana New" w:cs="Angsana New"/>
          <w:sz w:val="32"/>
          <w:sz w:val="32"/>
          <w:szCs w:val="32"/>
        </w:rPr>
        <w:t>ใน บันยัน ทรี อินโดไชน่า โฮสปิทัลลิตี้ ฟันด์ แอลพ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กองทุน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        ห้างหุ้นส่วนจำกัดที่จัดตั้งขึ้นภายใต้กฎหมายของหมู่เกาะเคย์แมน  กองทุนนี้บริหารโดยบริษัท บันยัน ทรี อินโดไชน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ีพ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มีวัตถุประสงค์การลงทุนในกิจการโรงแรมและรีสอร์ทในประเทศเวียดนาม กัมพูชา และลาว เมื่อคำนวณจากมูลค่าของกองทุน ณ วันปิดรับกองทุ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ท่ากับ </w:t>
      </w:r>
      <w:r>
        <w:rPr>
          <w:rFonts w:cs="Angsana New" w:ascii="Angsana New" w:hAnsi="Angsana New"/>
          <w:sz w:val="32"/>
          <w:szCs w:val="32"/>
        </w:rPr>
        <w:t xml:space="preserve">28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ดอลลาร์สหรัฐอเมริกา ภาระผูกพันในการลงทุนของบริษัทย่อยนี้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ดอลลาร์สหรัฐอเมริกา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5.6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งินกองทุนทั้งหมด  การส่งเงินไปลงทุนในกองทุนคาดว่าจะ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คิดจาก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ส่งเงินลงทุนให้กับกองทุนแล้วเป็นเงิน </w:t>
      </w:r>
      <w:r>
        <w:rPr>
          <w:rFonts w:cs="Angsana New" w:ascii="Angsana New" w:hAnsi="Angsana New"/>
          <w:sz w:val="32"/>
          <w:szCs w:val="32"/>
        </w:rPr>
        <w:t xml:space="preserve">2.8 </w:t>
      </w:r>
      <w:r>
        <w:rPr>
          <w:rFonts w:ascii="Angsana New" w:hAnsi="Angsana New" w:cs="Angsana New"/>
          <w:sz w:val="32"/>
          <w:sz w:val="32"/>
          <w:szCs w:val="32"/>
        </w:rPr>
        <w:t>ล้านดอลลาร์สหรัฐอเมริกา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้ำประกั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ธนาคาร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</w:t>
      </w:r>
      <w:r>
        <w:rPr>
          <w:rFonts w:ascii="Angsana New" w:hAnsi="Angsana New" w:cs="Angsana New"/>
          <w:sz w:val="32"/>
          <w:sz w:val="32"/>
          <w:szCs w:val="32"/>
        </w:rPr>
        <w:t>ที่ออกโดย</w:t>
      </w:r>
      <w:r>
        <w:rPr>
          <w:rFonts w:ascii="Angsana New" w:hAnsi="Angsana New" w:cs="Angsana New"/>
          <w:sz w:val="32"/>
          <w:sz w:val="32"/>
          <w:szCs w:val="32"/>
        </w:rPr>
        <w:t>ธนาคาร</w:t>
      </w:r>
      <w:r>
        <w:rPr>
          <w:rFonts w:ascii="Angsana New" w:hAnsi="Angsana New" w:cs="Angsana New"/>
          <w:sz w:val="32"/>
          <w:sz w:val="32"/>
          <w:szCs w:val="32"/>
        </w:rPr>
        <w:t>ในนามบริษัทฯและบริษัทย่อยซึ่งโดยส่วนใหญ่</w:t>
      </w:r>
      <w:r>
        <w:rPr>
          <w:rFonts w:ascii="Angsana New" w:hAnsi="Angsana New" w:cs="Angsana New"/>
          <w:sz w:val="32"/>
          <w:sz w:val="32"/>
          <w:szCs w:val="32"/>
        </w:rPr>
        <w:t>สำหรับการใช้ไฟฟ้า สาธารณูปโภคและช่องสัญญาณสื่อสารจำน</w:t>
      </w:r>
      <w:r>
        <w:rPr>
          <w:rFonts w:ascii="Angsana New" w:hAnsi="Angsana New" w:cs="Angsana New"/>
          <w:sz w:val="32"/>
          <w:sz w:val="32"/>
          <w:szCs w:val="32"/>
        </w:rPr>
        <w:t xml:space="preserve">วน </w:t>
      </w:r>
      <w:r>
        <w:rPr>
          <w:rFonts w:cs="Angsana New" w:ascii="Angsana New" w:hAnsi="Angsana New"/>
          <w:sz w:val="32"/>
          <w:szCs w:val="32"/>
        </w:rPr>
        <w:t>43.7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.5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3: 48.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.0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อนุมัติการ</w:t>
      </w:r>
      <w:r>
        <w:rPr>
          <w:rFonts w:ascii="Angsana New" w:hAnsi="Angsana New" w:cs="Angsana New"/>
          <w:sz w:val="32"/>
          <w:sz w:val="32"/>
          <w:szCs w:val="32"/>
        </w:rPr>
        <w:t>เข้าค้ำประกันเงินก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ลิเจียง บันยัน ทรี 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LBTH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ออก </w:t>
      </w:r>
      <w:r>
        <w:rPr>
          <w:rFonts w:cs="Angsana New" w:ascii="Angsana New" w:hAnsi="Angsana New"/>
          <w:sz w:val="32"/>
          <w:szCs w:val="32"/>
        </w:rPr>
        <w:t xml:space="preserve">Letter of Indemnity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 บริษัท บันยัน ทรี โฮลดิ้งส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แม่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ค้ำประกันเงินกู้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>นี้เป็นไปตามสัดส่วนการถือหุ้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จำนวนร้อยละ </w:t>
      </w:r>
      <w:r>
        <w:rPr>
          <w:rFonts w:cs="Angsana New" w:ascii="Angsana New" w:hAnsi="Angsana New"/>
          <w:sz w:val="32"/>
          <w:szCs w:val="32"/>
        </w:rPr>
        <w:t xml:space="preserve">49.0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ใน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ทุนผ่านบริษัท ลากูน่า บันยัน ทรี จำกัด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ดำเนินกิจการ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งานหลัก คื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โรงแรม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ให้เช่าพื้นที่อาคารสำนักงานและ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>พัฒนา</w:t>
      </w:r>
      <w:r>
        <w:rPr>
          <w:rFonts w:ascii="Angsana New" w:hAnsi="Angsana New" w:cs="Angsana New"/>
          <w:sz w:val="32"/>
          <w:sz w:val="32"/>
          <w:szCs w:val="32"/>
        </w:rPr>
        <w:t xml:space="preserve">อสังหาริมทรัพย์ </w:t>
      </w:r>
      <w:r>
        <w:rPr>
          <w:rFonts w:ascii="Angsana New" w:hAnsi="Angsana New" w:cs="Angsana New"/>
          <w:sz w:val="32"/>
          <w:sz w:val="32"/>
          <w:szCs w:val="32"/>
        </w:rPr>
        <w:t>และดำเนินธุรกิจในส่วนงานทางภูมิศาสตร์หลัก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ทศไทย 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มู</w:t>
      </w:r>
      <w:r>
        <w:rPr>
          <w:rFonts w:ascii="Angsana New" w:hAnsi="Angsana New" w:cs="Angsana New"/>
          <w:sz w:val="32"/>
          <w:sz w:val="32"/>
          <w:szCs w:val="32"/>
        </w:rPr>
        <w:t>ลทางการเงินจำแนกตามส่วนงา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และบริษัทย่อยมีดังต่อไปนี้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214" w:leader="none"/>
        </w:tabs>
        <w:spacing w:before="120" w:after="120"/>
        <w:ind w:left="533" w:hanging="533"/>
        <w:jc w:val="right"/>
        <w:rPr/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/>
        <w:t>)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มิถุนายน </w:t>
            </w:r>
            <w:r>
              <w:rPr>
                <w:rFonts w:cs="Angsana New" w:ascii="Angsana New" w:hAnsi="Angsana New"/>
                <w:sz w:val="18"/>
                <w:szCs w:val="18"/>
              </w:rPr>
              <w:t>2554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ตัดรายการบัญช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ะหว่า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12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9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9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12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ดำเนินงานตาม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78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ขายเงิน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71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กำไรจากอัตราแลกเปลี่ย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และรายได้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2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บริห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17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1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ขาดทุนจากเงินลงทุนใ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9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5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4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ำหรับงว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214" w:leader="none"/>
        </w:tabs>
        <w:spacing w:before="120" w:after="120"/>
        <w:ind w:left="533" w:hanging="533"/>
        <w:jc w:val="right"/>
        <w:rPr>
          <w:rFonts w:ascii="Angsana New" w:hAnsi="Angsana New" w:cs="Angsana New"/>
          <w:sz w:val="18"/>
          <w:szCs w:val="18"/>
        </w:rPr>
      </w:pPr>
      <w:r>
        <w:br w:type="page"/>
      </w: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ำหรับ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วดสามเดือ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ิถุนาย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ตัดรายการบัญช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ะหว่า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36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้จากกิจการที่เกี่ยวข้อง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36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ดำเนินงานตาม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82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และรายได้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  <w:highlight w:val="red"/>
              </w:rPr>
            </w:pPr>
            <w:r>
              <w:rPr>
                <w:rFonts w:cs="Angsana New" w:ascii="Angsana New" w:hAnsi="Angsana New"/>
                <w:sz w:val="18"/>
                <w:szCs w:val="18"/>
                <w:highlight w:val="red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  <w:highlight w:val="red"/>
              </w:rPr>
            </w:pPr>
            <w:r>
              <w:rPr>
                <w:rFonts w:cs="Angsana New" w:ascii="Angsana New" w:hAnsi="Angsana New"/>
                <w:sz w:val="18"/>
                <w:szCs w:val="18"/>
                <w:highlight w:val="red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  <w:highlight w:val="red"/>
              </w:rPr>
            </w:pPr>
            <w:r>
              <w:rPr>
                <w:rFonts w:cs="Angsana New" w:ascii="Angsana New" w:hAnsi="Angsana New"/>
                <w:sz w:val="18"/>
                <w:szCs w:val="18"/>
                <w:highlight w:val="red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  <w:highlight w:val="red"/>
              </w:rPr>
            </w:pPr>
            <w:r>
              <w:rPr>
                <w:rFonts w:cs="Angsana New" w:ascii="Angsana New" w:hAnsi="Angsana New"/>
                <w:sz w:val="18"/>
                <w:szCs w:val="18"/>
                <w:highlight w:val="red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  <w:highlight w:val="red"/>
              </w:rPr>
            </w:pPr>
            <w:r>
              <w:rPr>
                <w:rFonts w:cs="Angsana New" w:ascii="Angsana New" w:hAnsi="Angsana New"/>
                <w:sz w:val="18"/>
                <w:szCs w:val="18"/>
                <w:highlight w:val="red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  <w:highlight w:val="red"/>
              </w:rPr>
            </w:pPr>
            <w:r>
              <w:rPr>
                <w:rFonts w:cs="Angsana New" w:ascii="Angsana New" w:hAnsi="Angsana New"/>
                <w:sz w:val="18"/>
                <w:szCs w:val="18"/>
                <w:highlight w:val="red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  <w:highlight w:val="red"/>
              </w:rPr>
            </w:pPr>
            <w:r>
              <w:rPr>
                <w:rFonts w:cs="Angsana New" w:ascii="Angsana New" w:hAnsi="Angsana New"/>
                <w:sz w:val="18"/>
                <w:szCs w:val="18"/>
                <w:highlight w:val="red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92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ห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48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จากการยกเลิกสัญญาขาย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4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98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ขาดทุนจากเงินลงทุนใน</w:t>
            </w:r>
          </w:p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5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6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ด้นิติบุคคล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หลัง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ด้นิติบุคคล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ากการดำเนินงานที่ยกเลิ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สุทธิสำหรับงว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83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214" w:leader="none"/>
        </w:tabs>
        <w:spacing w:before="120" w:after="120"/>
        <w:ind w:left="533" w:hanging="533"/>
        <w:jc w:val="right"/>
        <w:rPr/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/>
        <w:t>)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08" w:right="-18" w:hanging="0"/>
              <w:jc w:val="center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ำหรับงวด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หก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มิถุนายน </w:t>
            </w:r>
            <w:r>
              <w:rPr>
                <w:rFonts w:cs="Angsana New" w:ascii="Angsana New" w:hAnsi="Angsana New"/>
                <w:sz w:val="18"/>
                <w:szCs w:val="18"/>
              </w:rPr>
              <w:t>2554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ตัดรายการบัญช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ะหว่า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4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7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986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35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5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8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35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986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ดำเนินงานตาม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0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51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ขายเงินลงทุ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71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กำไรจากอัตราแลกเปลี่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และ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7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64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851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71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ากเงินลงทุนใ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6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4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22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3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214" w:leader="none"/>
        </w:tabs>
        <w:ind w:left="533" w:hanging="533"/>
        <w:jc w:val="right"/>
        <w:rPr>
          <w:rFonts w:ascii="Angsana New" w:hAnsi="Angsana New" w:cs="Angsana New"/>
          <w:sz w:val="18"/>
          <w:szCs w:val="18"/>
        </w:rPr>
      </w:pPr>
      <w:r>
        <w:br w:type="page"/>
      </w: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30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3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ำหรับ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วดหกเดือ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ิถุนาย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30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ตัดรายการบัญช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30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ะหว่า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pacing w:lineRule="exact" w:line="230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3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5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354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pacing w:lineRule="exact" w:line="23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46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pacing w:lineRule="exact" w:line="23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5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7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4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46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354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pacing w:lineRule="exact" w:line="230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ดำเนินงานตาม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441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pacing w:lineRule="exact" w:line="23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ค่าสินไหมทดแทนจาก</w:t>
            </w:r>
          </w:p>
          <w:p>
            <w:pPr>
              <w:pStyle w:val="Normal"/>
              <w:spacing w:lineRule="exact" w:line="23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ประกันภัย กำไรจากอัตร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แลกเปลี่ย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และ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5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pacing w:lineRule="exact" w:line="230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98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80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pacing w:lineRule="exact" w:line="23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จากการยกเลิกสัญญา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pacing w:lineRule="exact" w:line="23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91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pacing w:lineRule="exact" w:line="23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cs="Angsana New" w:ascii="Angsana New" w:hAnsi="Angsana New"/>
                <w:sz w:val="18"/>
                <w:szCs w:val="18"/>
              </w:rPr>
              <w:t>197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pacing w:lineRule="exact" w:line="230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ขาดทุนจากเงินลงทุนใน</w:t>
            </w:r>
          </w:p>
          <w:p>
            <w:pPr>
              <w:pStyle w:val="Normal"/>
              <w:spacing w:lineRule="exact" w:line="23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9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pacing w:lineRule="exact" w:line="23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1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pacing w:lineRule="exact" w:line="23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2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pacing w:lineRule="exact" w:line="23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หลัง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ด้นิติบุคคลจา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pacing w:lineRule="exact" w:line="23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ดำเนินงานที่ยกเลิ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1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pacing w:lineRule="exact" w:line="23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9</w:t>
            </w:r>
          </w:p>
        </w:tc>
      </w:tr>
    </w:tbl>
    <w:p>
      <w:pPr>
        <w:pStyle w:val="Normal"/>
        <w:spacing w:before="240" w:after="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ใช้เกณฑ์ในการกำหนดราคาระหว่างกั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54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ind w:right="-691" w:hanging="0"/>
        <w:jc w:val="right"/>
        <w:rPr/>
      </w:pPr>
      <w:r>
        <w:rPr>
          <w:rFonts w:eastAsia="Angsana New" w:cs="Angsana New" w:ascii="Angsana New" w:hAnsi="Angsana New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ล้าน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90"/>
        <w:gridCol w:w="900"/>
        <w:gridCol w:w="990"/>
        <w:gridCol w:w="90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1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ร้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ให้เช่าพื้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พัฒน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ตัดรายการ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3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6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647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2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9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3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84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ind w:right="-691" w:hanging="0"/>
        <w:jc w:val="right"/>
        <w:rPr/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ล้านบาท</w:t>
      </w:r>
      <w:r>
        <w:rPr/>
        <w:t>)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90"/>
        <w:gridCol w:w="900"/>
        <w:gridCol w:w="990"/>
        <w:gridCol w:w="90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1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ร้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ให้เช่าพื้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พัฒน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ตัดรายการ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7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0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693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2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9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3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85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มือทางการเงินที่สำคัญของบริษัทฯ 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7 “</w:t>
      </w:r>
      <w:r>
        <w:rPr>
          <w:rFonts w:ascii="Angsana New" w:hAnsi="Angsana New" w:cs="Angsana New"/>
          <w:sz w:val="32"/>
          <w:sz w:val="32"/>
          <w:szCs w:val="32"/>
        </w:rPr>
        <w:t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เงินสด ลูกหนี้และเจ้าหนี้การค้า เงินให้กู้ยืม เงินลงทุน เงินกู้ยืมระยะสั้น และเงินกู้ยืมระยะยาว   บริษัทฯ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สี่ยงด้านการให้สินเชื่อ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ความเสี่ยงด้านสินเชื่อจากลูกหนี้การค้าที่เกี่ยวเนื่องกับธุรกิจโรงแรม           การให้เช่าพื้นที่และจากการขายอสังหาริมทรัพย์ อย่างไรก็ตาม เนื่องจาก บริษัทฯและบริษัทย่อยมีลูกค้าเป็นจำนวนมากรายและหลายหลาก ดังนั้น บริษัทฯและบริษัทย่อยจึงไม่คาดว่าจะได้รับความเสียหายจากการเรียกชำระหนี้จากลูกหนี้เหล่านั้น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อัตราดอกเบี้ย</w:t>
      </w:r>
    </w:p>
    <w:p>
      <w:pPr>
        <w:pStyle w:val="Normal"/>
        <w:spacing w:before="120" w:after="24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ความเสี่ยงเกี่ยวกับอัตราดอกเบี้ยเนื่องจากมีเงินฝากกับสถาบันการเงิน     ลูกหนี้การค้าระยะยาว เงินเบิกเกินบัญชีธนาคาร และเงินกู้ยืมจากธนาคาร อย่างไรก็ตาม เนื่องจาก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จึงคาดว่าจะมีความเสี่ยงเกี่ยวกับอัตราดอกเบี้ยต่ำบริษัทฯและบริษัทย่อยจึงมิได้ใช้ตราสารอนุพันธ์เพื่อบริหารความเสี่ยงจากอัตราดอกเบี้ย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เงินกู้ยืมระยะยาวได้แสดงไว้ในหมาย</w:t>
      </w:r>
      <w:r>
        <w:rPr>
          <w:rFonts w:ascii="Angsana New" w:hAnsi="Angsana New" w:cs="Angsana New"/>
          <w:sz w:val="32"/>
          <w:sz w:val="32"/>
          <w:szCs w:val="32"/>
        </w:rPr>
        <w:t>เหตุประกอบงบการเงินระหว่างกาล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5</w:t>
      </w:r>
      <w:r>
        <w:rPr/>
        <w:t>)</w:t>
      </w:r>
    </w:p>
    <w:tbl>
      <w:tblPr>
        <w:tblW w:w="885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90"/>
        <w:gridCol w:w="900"/>
        <w:gridCol w:w="900"/>
        <w:gridCol w:w="1005"/>
        <w:gridCol w:w="836"/>
        <w:gridCol w:w="922"/>
        <w:gridCol w:w="26"/>
        <w:gridCol w:w="1027"/>
      </w:tblGrid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</w:p>
        </w:tc>
        <w:tc>
          <w:tcPr>
            <w:tcW w:w="6606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caps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ap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20"/>
                <w:szCs w:val="20"/>
                <w:u w:val="single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276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ind w:left="-12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ยใ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ากกว่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</w:t>
            </w:r>
          </w:p>
        </w:tc>
        <w:tc>
          <w:tcPr>
            <w:tcW w:w="836" w:type="dxa"/>
            <w:tcBorders/>
          </w:tcPr>
          <w:p>
            <w:pPr>
              <w:pStyle w:val="Normal"/>
              <w:ind w:left="-12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อัตรา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1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มราคาตลาด</w:t>
            </w:r>
          </w:p>
        </w:tc>
        <w:tc>
          <w:tcPr>
            <w:tcW w:w="8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53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การเทียบเท่าเงินส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รวมเงินสด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7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08" w:right="-8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0%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6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4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08" w:right="-8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78% - 12%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ระยะย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0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2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08" w:right="-8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78% - 12%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ระยะยาวให้แก่พ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08" w:right="-8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55%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จากสถาบัน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0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5% - 4.27%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4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4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ยาวจากสถาบัน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9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96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4.27% - 6.38%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06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jc w:val="center"/>
              <w:rPr>
                <w:rFonts w:ascii="Angsana New" w:hAnsi="Angsana New" w:cs="Angsana New"/>
                <w:caps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ap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20"/>
                <w:szCs w:val="20"/>
                <w:u w:val="single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27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ind w:left="-12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ยใ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ากกว่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</w:t>
            </w:r>
          </w:p>
        </w:tc>
        <w:tc>
          <w:tcPr>
            <w:tcW w:w="836" w:type="dxa"/>
            <w:tcBorders/>
          </w:tcPr>
          <w:p>
            <w:pPr>
              <w:pStyle w:val="Normal"/>
              <w:ind w:left="-12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อัตรา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1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มราคาตลาด</w:t>
            </w:r>
          </w:p>
        </w:tc>
        <w:tc>
          <w:tcPr>
            <w:tcW w:w="8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53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การเทียบเท่าเงินส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รวมเงินสด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exact" w:line="260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65%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exact" w:line="260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78% - 12%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ระยะย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exact" w:line="260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78% - 12%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ยาวแก่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90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905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exact" w:line="260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91%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ยาวแก่พ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exact" w:line="260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55%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06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jc w:val="center"/>
              <w:rPr>
                <w:rFonts w:ascii="Angsana New" w:hAnsi="Angsana New" w:cs="Angsana New"/>
                <w:caps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ap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20"/>
                <w:szCs w:val="20"/>
                <w:u w:val="single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27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ind w:left="-12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ยใ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ากกว่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</w:t>
            </w:r>
          </w:p>
        </w:tc>
        <w:tc>
          <w:tcPr>
            <w:tcW w:w="836" w:type="dxa"/>
            <w:tcBorders/>
          </w:tcPr>
          <w:p>
            <w:pPr>
              <w:pStyle w:val="Normal"/>
              <w:ind w:left="-12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อัตรา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1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มราคาตลาด</w:t>
            </w:r>
          </w:p>
        </w:tc>
        <w:tc>
          <w:tcPr>
            <w:tcW w:w="8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53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ยาวจากสถาบัน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0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5% - 4.27%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76%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ยาวจาก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0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0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4.27%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ยาวจากสถาบัน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0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0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38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ความเสี่ยงจากอัตราแลกเปลี่ยนเงินตราต่างประเทศเนื่อง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ลูกหนี้ เจ้าหนี้และเงินกู้ยืมเป็นสกุลเงินต่างประเทศ นอกจากนี้บริษัทฯ ยังมีความเสี่ยงจากการที่มีเงินลงทุนในบริษัทย่อยและบริษัทร่วมในต่างประเทศซึ่งบริษัทฯ มิได้ทำสัญญาป้องกันความเสี่ยงไว้</w:t>
      </w:r>
    </w:p>
    <w:p>
      <w:pPr>
        <w:pStyle w:val="Normal"/>
        <w:tabs>
          <w:tab w:val="clear" w:pos="720"/>
          <w:tab w:val="left" w:pos="1440" w:leader="none"/>
        </w:tabs>
        <w:spacing w:before="12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ได้ทำสัญญาซื้อขายเงินตราต่างประเทศล่วงหน้าเพื่อป้องกันความเสี่ยงจากอัตราแลกเปลี่ยนเนื่องจากรายได้จากกิจการโรงแรมเป็นสกุลเงินตราต่างประเทศ สัญญาซื้อขายเงินตราต่างประเทศล่วงหน้าที่มียอดคงเหลืออยู่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308"/>
        <w:gridCol w:w="1559"/>
        <w:gridCol w:w="3685"/>
      </w:tblGrid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มสัญญาของ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งเหลื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36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ดอลลาร์สหรัฐอเมริก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หรัฐอเมริกา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22" w:leader="none"/>
              </w:tabs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0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175" w:right="-94" w:hanging="17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1 </w:t>
            </w:r>
            <w:r>
              <w:rPr>
                <w:rFonts w:ascii="Angsana New" w:hAnsi="Angsana New" w:cs="Angsana New"/>
              </w:rPr>
              <w:t xml:space="preserve">ล้านดอลลาร์สหรัฐอเมริกาครบกำหนดรายไตรมาสตั้งแต่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4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ถึง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ยอดคงเหลือของสินทรัพย์และหนี้สินทางการเงินที่เป็นเงินตราต่างประเทศ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566"/>
        <w:gridCol w:w="1586"/>
        <w:gridCol w:w="1586"/>
        <w:gridCol w:w="1590"/>
      </w:tblGrid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1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1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กุลเงิน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ินทรัพย์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นี้สิน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ินทรัพย์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นี้สิ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ลลาร์สหรัฐอเมริก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7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1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ลลาร์สิงคโปร์</w:t>
            </w:r>
          </w:p>
        </w:tc>
        <w:tc>
          <w:tcPr>
            <w:tcW w:w="156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8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2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56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อนด์</w:t>
            </w:r>
          </w:p>
        </w:tc>
        <w:tc>
          <w:tcPr>
            <w:tcW w:w="156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ความ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ถูกฟ้องเป็นจำเลยในคดีของศาลล้มละลายกลาง 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ประธานศาลฎีกาได้มีคำวินิจฉัยว่าคดีนี้อยู่ภายใต้อำนาจการพิจารณาของศาลล้มละลาย ตามที่โจทก์ได้ยื่นฟ้องไว้กับศาลแพ่งกรุงเทพใต้ ในคำฟ้องโจทก์ได้ขอให้ศาลเพิกถอนมติที่ประชุมวิสามัญผู้ถือหุ้นของ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และขอให้ศาลยกเลิกรายการจดทะเบียนตามมติที่ประชุมวิสามัญผู้ถือหุ้นดังกล่าว เนื่องจากจำเลยและประธานในที่ประชุมไม่อนุญาตให้โจทก์เข้าร่วมประชุมวิสามัญผู้ถือหุ้น โจทก์ไม่ได้มีฐานะเป็นผู้ถือหุ้นของบริษัทฯ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คดีนี้อยู่ในระหว่างการพิจารณาของศาลล้มละลายกลาง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เป็นหนึ่งในจำเลยในคดีที่ได้มีการยื่นฟ้องต่อศาลแพ่งกรุงเทพใต้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โจทก์หกรายอ้างว่าตนเป็นเจ้าหนี้ของผู้ถือหุ้นของบริษัทฯ การที่บริษัทฯจัดให้มีการ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ผู้ถือหุ้นมีมติให้เพิ่มทุนจดทะเบียน โดยผู้ถือหุ้นบางรายไม่ซื้อหุ้นเพิ่มทุน ซึ่งโจทก์ถือว่าเป็นการร่วมกันกับผู้ถือหุ้นของบริษัทฯ ทำละเมิดต่อโจทก์ จึงให้บริษัทฯชดใช้เงินจำนวน </w:t>
      </w:r>
      <w:r>
        <w:rPr>
          <w:rFonts w:cs="Angsana New" w:ascii="Angsana New" w:hAnsi="Angsana New"/>
          <w:sz w:val="32"/>
          <w:szCs w:val="32"/>
        </w:rPr>
        <w:t xml:space="preserve">539.0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ก่โจทก์ทั้งหกราย พร้อม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และค่าฤชาธรรมเนียมศาล 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พิจารณาแล้วว่าบริษัทฯมิได้กระทำละเมิดตามฟ้อง จึงไม่ได้ตั้งสำรองค่าเผื่อความเสียหายดังกล่าว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คดีนี้อยู่ในระหว่างการพิจารณาของศาลชั้นต้น</w:t>
      </w:r>
      <w:r>
        <w:br w:type="page"/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ในเครือ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ละกรรมการบริษัทในเครือดังกล่าวอีก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ถูกฟ้องเป็นจำเลยในคดีของศาลจังหวัดภูเก็ต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โจทก์อ้างในคำฟ้องว่าโจทก์ได้ซื้อห้องชุดของอาคารชุดอัลลามันด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34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สัญญาซื้อขายระบุว่าโครงการมีที่ดินประมาณ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แต่ในหนังสือสำคัญจดทะเบียนอาคารชุดอัลลามันด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ุว่ามีที่ดินจำนว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ดังนั้นถือว่าจำเลยผิดสัญญาซื้อขาย โจทก์จึงเรียกร้องให้จำเลยโอนที่ดินตามที่ระบุไว้ในสัญญาซื้อขาย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97.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ให้กับนิติบุคคลอาคารชุด อัลลามันด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ฐานะโจทก์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ชดใช้เงินจำนวน </w:t>
      </w:r>
      <w:r>
        <w:rPr>
          <w:rFonts w:cs="Angsana New" w:ascii="Angsana New" w:hAnsi="Angsana New"/>
          <w:sz w:val="32"/>
          <w:szCs w:val="32"/>
        </w:rPr>
        <w:t xml:space="preserve">131.9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ทนในกรณีที่ไม่สามารถโอนที่ดินได้ และโจทก์ยังได้ฟ้องเรียกค่าเสียหายอีกจำนวน </w:t>
      </w:r>
      <w:r>
        <w:rPr>
          <w:rFonts w:cs="Angsana New" w:ascii="Angsana New" w:hAnsi="Angsana New"/>
          <w:sz w:val="32"/>
          <w:szCs w:val="32"/>
        </w:rPr>
        <w:t xml:space="preserve">55.6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ำหรับการละเมิดการใช้ที่ดินที่ควรจะเป็นทรัพย์สินส่วนกลางของนิติบุคคลอาคารชุด อัลลามันด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รวมจำนวนเงินที่โจทก์เรียกร้องทั้งสิ้น </w:t>
      </w:r>
      <w:r>
        <w:rPr>
          <w:rFonts w:cs="Angsana New" w:ascii="Angsana New" w:hAnsi="Angsana New"/>
          <w:sz w:val="32"/>
          <w:szCs w:val="32"/>
        </w:rPr>
        <w:t xml:space="preserve">187.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นับถัดจากวันฟ้องจนกว่าจำเลยจะได้ชำระเสร็จสิ้น พร้อมกันนี้โจทก์ยังได้ฟ้องกรรมการบริษัทในเครือทั้งในอดีตและปัจจุบันอีก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เป็นจำเลย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ฐานะที่เป็นตัวแทนของบริษัทในเครือซึ่งเป็นจำเลย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เพื่อให้ร่วมกันรับผิดตามฟ้องด้วย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ในเครือ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กรรมการบริษัทดังกล่าวได้ยื่นคำให้การเป็นที่เรียบร้อยแล้ว และเชื่อว่าโจทก์ไม่มีสิทธิเรียกร้องตามฟ้อง ดังนั้น จึงไม่มีการตั้งสำรองค่าเผื่อความเสียหายดังกล่าว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คดีนี้อยู่ในระหว่างการพิจารณาของศาลชั้นต้นจังหวัดภูเก็ต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โจทก์ได้ยื่นคำร้องขอให้ศาลคุ้มครองชั่วคราวให้ระงับการจดทะเบียนและการแก้ไขเปลี่ยนแปลงทางทะเบียนของโฉนดที่ดินของจำเลยทั้ง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แปลง ที่เกี่ยวข้องกับคดีในระหว่างการพิจารณาคดีจนกว่าศาลจะมีคำพิพากษาในคดีนี้ถึงที่สุด ประเด็นนี้อยู่ในระหว่างการพิจารณาของศาลชั้นต้นจังหวัดภูเก็ต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ได้จัดประเภทรายการบัญชีบางรายการในงบ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สำหรับงวดสามเดือนและ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ใหม่เพื่อให้สอดคล้องกับการจัดประเภทรายการบัญชีในปีปัจจุบัน ซึ่งไม่มีผลกระทบต่อกำไรสุทธิหรือ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ตามที่เคยรายงานไป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จัดประเภทรายการใหม่มีดังต่อไปนี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56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ที่จัดประเภทใหม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ที่เคยรายงานไว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ที่จัดประเภทใหม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ที่เคยรายงานไว้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ิจการโรงแร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2,6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2,7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53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ค่าใช้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ของกิจการโรงแร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,8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4,6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689</w:t>
            </w:r>
          </w:p>
        </w:tc>
      </w:tr>
      <w:tr>
        <w:trPr>
          <w:trHeight w:val="171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>92,4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7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8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348,6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8,5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0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23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>98,4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0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32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ขาดทุน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ังภาษีเงินได้นิติบุคคลจา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ดำเนินงานที่ยกเลิ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77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77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56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ที่จัดประเภทใหม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ที่เคยรายงานไว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ที่จัดประเภทใหม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ที่เคยรายงานไว้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ิจการโรงแร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9,3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91,5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6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1,89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ค่าใช้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ของกิจการโรงแร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9,5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8,9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492</w:t>
            </w:r>
          </w:p>
        </w:tc>
      </w:tr>
      <w:tr>
        <w:trPr>
          <w:trHeight w:val="171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,5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6,9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02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9,7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3,2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,7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,99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6,7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,0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87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ำไร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หลังภาษีเงินได้นิติบุคคลจา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ดำเนินงานที่ยกเลิ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9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9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4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9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9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Normal"/>
      <w:widowControl/>
      <w:overflowPunct w:val="true"/>
      <w:autoSpaceDE w:val="true"/>
      <w:spacing w:before="0" w:after="120"/>
      <w:jc w:val="right"/>
      <w:textAlignment w:val="auto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(%1)"/>
      <w:lvlJc w:val="left"/>
      <w:pPr>
        <w:tabs>
          <w:tab w:val="num" w:pos="1800"/>
        </w:tabs>
        <w:ind w:left="180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360" w:hanging="360"/>
      <w:jc w:val="left"/>
      <w:outlineLvl w:val="8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CordiaUPC"/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CordiaUPC"/>
      <w:sz w:val="20"/>
      <w:szCs w:val="20"/>
      <w:vertAlign w:val="superscript"/>
    </w:rPr>
  </w:style>
  <w:style w:type="character" w:styleId="FooterChar">
    <w:name w:val="Footer Char"/>
    <w:basedOn w:val="DefaultParagraphFont"/>
    <w:qFormat/>
    <w:rPr>
      <w:rFonts w:cs="AngsanaUPC"/>
      <w:sz w:val="30"/>
      <w:szCs w:val="30"/>
    </w:rPr>
  </w:style>
  <w:style w:type="character" w:styleId="BodyTextIndent3Char">
    <w:name w:val="Body Text Indent 3 Char"/>
    <w:basedOn w:val="DefaultParagraphFont"/>
    <w:qFormat/>
    <w:rPr>
      <w:rFonts w:cs="AngsanaUPC"/>
      <w:sz w:val="16"/>
      <w:szCs w:val="16"/>
    </w:rPr>
  </w:style>
  <w:style w:type="character" w:styleId="HeaderChar">
    <w:name w:val="Header Char"/>
    <w:basedOn w:val="DefaultParagraphFont"/>
    <w:qFormat/>
    <w:rPr>
      <w:rFonts w:cs="AngsanaUPC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right="-43" w:hanging="0"/>
      <w:jc w:val="both"/>
    </w:pPr>
    <w:rPr>
      <w:rFonts w:ascii="Angsana New" w:hAnsi="Angsana New" w:cs="Angsana New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harChar">
    <w:name w:val="อักขระ อักขระ Char Char อักขระ อักขระ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1">
    <w:name w:val="หัวเรื่อง 1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1">
    <w:name w:val="หัวเรื่อง 21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1">
    <w:name w:val="หัวเรื่อง 31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280" w:after="28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380" w:before="240" w:after="0"/>
      <w:ind w:left="360" w:hanging="0"/>
      <w:jc w:val="both"/>
    </w:pPr>
    <w:rPr>
      <w:rFonts w:cs="Angsana New"/>
      <w:sz w:val="28"/>
      <w:szCs w:val="28"/>
    </w:rPr>
  </w:style>
  <w:style w:type="paragraph" w:styleId="BlockText">
    <w:name w:val="Block Text"/>
    <w:basedOn w:val="Normal"/>
    <w:qFormat/>
    <w:pPr>
      <w:widowControl/>
      <w:spacing w:lineRule="exact" w:line="380"/>
      <w:ind w:left="1440" w:right="461" w:hanging="1080"/>
    </w:pPr>
    <w:rPr>
      <w:rFonts w:cs="CordiaUPC"/>
      <w:sz w:val="28"/>
      <w:szCs w:val="28"/>
    </w:rPr>
  </w:style>
  <w:style w:type="paragraph" w:styleId="BodyTextIndent2">
    <w:name w:val="Body Text Indent 2"/>
    <w:basedOn w:val="Normal"/>
    <w:qFormat/>
    <w:pPr>
      <w:spacing w:lineRule="exact" w:line="380" w:before="120" w:after="120"/>
      <w:ind w:left="360" w:hanging="360"/>
      <w:jc w:val="both"/>
    </w:pPr>
    <w:rPr>
      <w:rFonts w:ascii="Angsana New" w:hAnsi="Angsana New" w:cs="Angsana New"/>
      <w:sz w:val="34"/>
      <w:szCs w:val="34"/>
    </w:rPr>
  </w:style>
  <w:style w:type="paragraph" w:styleId="Char">
    <w:name w:val="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15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16">
    <w:name w:val="อักขระ อักขระ1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">
    <w:name w:val="WW-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3:21:00Z</dcterms:created>
  <dc:creator>Price Waterhouse Thailand</dc:creator>
  <dc:description/>
  <cp:keywords/>
  <dc:language>en-US</dc:language>
  <cp:lastModifiedBy>Aranya.Ruenyan</cp:lastModifiedBy>
  <cp:lastPrinted>2011-08-04T19:02:00Z</cp:lastPrinted>
  <dcterms:modified xsi:type="dcterms:W3CDTF">2011-08-09T03:21:00Z</dcterms:modified>
  <cp:revision>2</cp:revision>
  <dc:subject/>
  <dc:title>รายงานของผู้สอบบัญชี</dc:title>
</cp:coreProperties>
</file>