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</w:p>
    <w:p>
      <w:pPr>
        <w:pStyle w:val="1"/>
        <w:widowControl/>
        <w:numPr>
          <w:ilvl w:val="0"/>
          <w:numId w:val="2"/>
        </w:numPr>
        <w:tabs>
          <w:tab w:val="clear" w:pos="720"/>
          <w:tab w:val="left" w:pos="-117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ดุส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   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4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0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รื่อง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เ</w:t>
      </w:r>
      <w:r>
        <w:rPr>
          <w:rFonts w:ascii="Angsana New" w:hAnsi="Angsana New" w:cs="Angsana New"/>
          <w:sz w:val="32"/>
          <w:sz w:val="32"/>
          <w:szCs w:val="32"/>
        </w:rPr>
        <w:t>ลือก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>เสนองบการเงินระหว่างกาลแบบย่อ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รายการในงบดุล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ในรูปแบ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ช่นเดียวกับงบการเงินประจำปี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การเงินระหว่างกาลนี้จัดทำขึ้นเพื่อให้ข้อมูลเพิ่มเติมจากงบการเงินประจำปีที่นำเสนอครั้ง</w:t>
      </w:r>
      <w:r>
        <w:rPr>
          <w:rFonts w:ascii="Angsana New" w:hAnsi="Angsana New" w:cs="Angsana New"/>
          <w:sz w:val="32"/>
          <w:sz w:val="32"/>
          <w:szCs w:val="32"/>
        </w:rPr>
        <w:t>ล่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ุด ดังนั้น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การเงินฉบับภาษาไทย</w:t>
      </w:r>
      <w:r>
        <w:rPr>
          <w:rFonts w:ascii="Angsana New" w:hAnsi="Angsana New" w:cs="Angsana New"/>
          <w:sz w:val="32"/>
          <w:sz w:val="32"/>
          <w:szCs w:val="32"/>
        </w:rPr>
        <w:t>ดัง</w:t>
      </w:r>
      <w:r>
        <w:rPr>
          <w:rFonts w:ascii="Angsana New" w:hAnsi="Angsana New" w:cs="Angsana New"/>
          <w:sz w:val="32"/>
          <w:sz w:val="32"/>
          <w:szCs w:val="32"/>
        </w:rPr>
        <w:t>กล่าว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นี้ได้รวมงบการเงินของบริษัท 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โดยใช้หลักเกณฑ์เดียวกับงบการเงินรวมสำหรับปีสิ้นสุดวันที่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เกี่ยวกับ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รวมสินทรัพย์และยอดรวมรายได้ของบริษัทย่อยที่สำคัญซึ่งรวมอยู่ในงบการเงินรวม ณ วันที่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คิดเป็นจำนวนประมาณร้อยละดังนี้</w:t>
      </w:r>
    </w:p>
    <w:tbl>
      <w:tblPr>
        <w:tblW w:w="85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2381"/>
        <w:gridCol w:w="2340"/>
      </w:tblGrid>
      <w:tr>
        <w:trPr/>
        <w:tc>
          <w:tcPr>
            <w:tcW w:w="3803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436" w:leader="none"/>
                <w:tab w:val="left" w:pos="3719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ย่อย</w:t>
            </w:r>
          </w:p>
        </w:tc>
        <w:tc>
          <w:tcPr>
            <w:tcW w:w="2381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    สินทรัพย์ซึ่งรวมอยู่ใน      งบดุลรวม</w:t>
            </w:r>
          </w:p>
        </w:tc>
        <w:tc>
          <w:tcPr>
            <w:tcW w:w="23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ัตราร้อยละของยอดรวม</w:t>
            </w:r>
          </w:p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ซึ่งรวมอยู่ใน           งบกำไรขาดทุนรวม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 ดีเวลลอปเมนท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.7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างเทา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1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4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.7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แกรนด์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0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ฮอลิเดย์ คลับ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8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.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widowControl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2381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.3</w:t>
            </w:r>
          </w:p>
        </w:tc>
        <w:tc>
          <w:tcPr>
            <w:tcW w:w="23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.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สภาวิชาชีพบัญชีได้ออกมาตรฐานการบัญชีฉบับปรับปรุงและ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ใหม่ตามที่ระบุข้างล่างนี้ มาตรฐานการบัญชีดังกล่าวยังไม่มีผลบังคับใช้ในปีปัจจุบัน เว้นแต่แม่บทการบัญชีซึ่งมีผลบังคับใช้ทันที</w:t>
      </w:r>
    </w:p>
    <w:tbl>
      <w:tblPr>
        <w:tblW w:w="87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54"/>
        <w:gridCol w:w="1842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bookmarkStart w:id="0" w:name="OLE_LINK4"/>
            <w:bookmarkStart w:id="1" w:name="OLE_LINK3"/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  <w:bookmarkEnd w:id="0"/>
            <w:bookmarkEnd w:id="1"/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ผลบังคับใช้ทันที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25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นำเสนองบการเงิ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25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ค้าคงเหลื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259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ระแสเงินส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นโยบายการบัญชี การเปลี่ยนแปลงประมาณ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ทางบัญชี และข้อผิดพลา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bookmarkStart w:id="2" w:name="OLE_LINK2"/>
            <w:bookmarkStart w:id="3" w:name="OLE_LINK1"/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  <w:bookmarkEnd w:id="2"/>
            <w:bookmarkEnd w:id="3"/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หตุการณ์ภายหลังรอบระยะเวลารายงา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่อสร้า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34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ต้นทุนการกู้ยื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วมและงบการเงินเฉพาะกิจการ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54"/>
        <w:gridCol w:w="1842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ายงานทางการเงินในสภาพเศรษฐกิจที่เงินเฟ้อรุนแร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ำไรต่อหุ้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4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7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108" w:hanging="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สำรวจและประเมินค่าแหล่งทรัพยากรแร่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และมาตรฐานการรายงานทางการเงินข้างต้นจะไม่มีผลกระทบอย่างเป็นสาระสำคัญต่องบการเงินสำหรับปีที่เริ่มใช้มาตรฐานการบัญชี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ฝ่ายบริหารของบริษัทฯอยู่ระหว่างการประเมินผลกระทบต่องบการเงินในปีที่เริ่มใช้มาตรฐานการบัญชีดังกล่าวและยังไม่สามารถสรุปผลได้ในขณะ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นโยบาย</w:t>
      </w:r>
      <w:r>
        <w:rPr>
          <w:rStyle w:val="PageNumber"/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br w:type="page"/>
      </w:r>
    </w:p>
    <w:p>
      <w:pPr>
        <w:pStyle w:val="Style5"/>
        <w:widowControl/>
        <w:spacing w:before="120" w:after="120"/>
        <w:ind w:left="547" w:right="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trHeight w:val="270" w:hRule="atLeast"/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32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3,58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20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1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4,421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184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146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7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9,89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0,40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05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594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,79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57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5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,30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000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7,85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,87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297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34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1,954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5,62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6,35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0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,663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,396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611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9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,143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207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50)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จากการจำหน่าย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6,14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4,01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,304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96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ตากอากาศ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,229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195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4,731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888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7,96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3,08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)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540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5,360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483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1,407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4,906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6,358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9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กิจการโรงแรม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4,7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0,9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1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7,09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,6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6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,7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5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,6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93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,7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,0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6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,6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2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0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7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54,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3,5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5,81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4,42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18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1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,217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29,8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0,4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1,0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2,5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ลูกหนี้การค้าจากการจำหน่ายอสังหาริมทรัพย์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,4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8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2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,0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1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8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6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,97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3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4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25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,66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1,3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12,611)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จากการจำหน่ายอสังหาริม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ค่างวด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0,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0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0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647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>กิจการขายสิทธิการพักในที่พักตากอากาศที่ค่างวดถึงกำหนดชำระแยกตามอายุหนี้ที่ค้างชำระได้ดังนี้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72" w:firstLine="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left="-1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2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ขายสิทธิการพักในที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9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ตากอากาศที่ค่างวดถึงกำหนด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6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240" w:after="120"/>
        <w:ind w:righ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และบริษัทย่อย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ล่านั้น ซึ่ง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lineRule="exact" w:line="340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7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i),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229"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22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right="-139"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)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</w:t>
            </w:r>
            <w:r>
              <w:rPr>
                <w:rFonts w:cs="Angsana New" w:ascii="Angsana New" w:hAnsi="Angsana New"/>
                <w:sz w:val="24"/>
                <w:szCs w:val="24"/>
              </w:rPr>
              <w:t>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, (21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 (x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left="132" w:hanging="154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88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83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แก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กิจการโรงแรม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ประกาศจ่าย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91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ิถุนายน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)(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, 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v), (vii), (viii), (ix),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gridSpan w:val="2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ของกิจการโรงแรม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กเลิกการ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80" w:after="8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ักษณะ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โยบายการกำหนดราคาและสัญญา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มีดั</w:t>
      </w:r>
      <w:r>
        <w:rPr>
          <w:rFonts w:ascii="Angsana New" w:hAnsi="Angsana New" w:cs="Angsana New"/>
          <w:sz w:val="32"/>
          <w:sz w:val="32"/>
          <w:szCs w:val="32"/>
        </w:rPr>
        <w:t>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รับจาก</w:t>
      </w:r>
      <w:r>
        <w:rPr>
          <w:rFonts w:ascii="Angsana New" w:hAnsi="Angsana New" w:cs="Angsana New"/>
          <w:sz w:val="32"/>
          <w:sz w:val="32"/>
          <w:szCs w:val="32"/>
        </w:rPr>
        <w:t>อังสนา</w:t>
      </w:r>
      <w:r>
        <w:rPr>
          <w:rFonts w:ascii="Angsana New" w:hAnsi="Angsana New" w:cs="Angsana New"/>
          <w:sz w:val="32"/>
          <w:sz w:val="32"/>
          <w:szCs w:val="32"/>
        </w:rPr>
        <w:t>สปาที่ตั้งอยู่ใกล้กัน เนื่องจากแขกของโรงแรมที่ไปใช้บริการที่สปา โดยสปาจ่ายค่านายหน้าเพื่อ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รับชำระด้วยบัตรเครดิตเนื่องจากรายการรับชำระเงินแทนตามที่กล่าวใ</w:t>
      </w:r>
      <w:r>
        <w:rPr>
          <w:rFonts w:ascii="Angsana New" w:hAnsi="Angsana New" w:cs="Angsana New"/>
          <w:sz w:val="32"/>
          <w:sz w:val="32"/>
          <w:szCs w:val="32"/>
        </w:rPr>
        <w:t xml:space="preserve">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>ด้ว</w:t>
      </w:r>
      <w:r>
        <w:rPr>
          <w:rFonts w:ascii="Angsana New" w:hAnsi="Angsana New" w:cs="Angsana New"/>
          <w:sz w:val="32"/>
          <w:sz w:val="32"/>
          <w:szCs w:val="32"/>
        </w:rPr>
        <w:t xml:space="preserve">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ยอ้างอิง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เรียกเก็บเงินแทนระหว่างรีส</w:t>
      </w:r>
      <w:r>
        <w:rPr>
          <w:rFonts w:ascii="Angsana New" w:hAnsi="Angsana New" w:cs="Angsana New"/>
          <w:sz w:val="32"/>
          <w:sz w:val="32"/>
          <w:szCs w:val="32"/>
        </w:rPr>
        <w:t>อร์ท เป็น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และให้บริการแก่ลูกค้า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ค่าซื้อสินค้า</w:t>
      </w:r>
      <w:r>
        <w:rPr>
          <w:rFonts w:ascii="Angsana New" w:hAnsi="Angsana New" w:cs="Angsana New"/>
          <w:sz w:val="32"/>
          <w:sz w:val="32"/>
          <w:szCs w:val="32"/>
        </w:rPr>
        <w:t>ในร้านค้าของ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โรงแรมที่ลูกค้าพักซึ่งรับชำระเงินแทนจะนำส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แรมบันยัน ทรี กรุงเทพ </w:t>
      </w:r>
      <w:r>
        <w:rPr>
          <w:rFonts w:ascii="Angsana New" w:hAnsi="Angsana New" w:cs="Angsana New"/>
          <w:sz w:val="32"/>
          <w:sz w:val="32"/>
          <w:szCs w:val="32"/>
        </w:rPr>
        <w:t>และโรงแรม           บันย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ี ลิเจียง </w:t>
      </w:r>
      <w:r>
        <w:rPr>
          <w:rFonts w:ascii="Angsana New" w:hAnsi="Angsana New" w:cs="Angsana New"/>
          <w:sz w:val="32"/>
          <w:sz w:val="32"/>
          <w:szCs w:val="32"/>
        </w:rPr>
        <w:t>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ที่พักอาศ</w:t>
      </w:r>
      <w:r>
        <w:rPr>
          <w:rFonts w:ascii="Angsana New" w:hAnsi="Angsana New" w:cs="Angsana New"/>
          <w:sz w:val="32"/>
          <w:sz w:val="32"/>
          <w:szCs w:val="32"/>
        </w:rPr>
        <w:t>ัย ซึ่งบ</w:t>
      </w:r>
      <w:r>
        <w:rPr>
          <w:rFonts w:ascii="Angsana New" w:hAnsi="Angsana New" w:cs="Angsana New"/>
          <w:sz w:val="32"/>
          <w:sz w:val="32"/>
          <w:szCs w:val="32"/>
        </w:rPr>
        <w:t>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กร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</w:t>
      </w:r>
      <w:r>
        <w:rPr>
          <w:rFonts w:ascii="Angsana New" w:hAnsi="Angsana New" w:cs="Angsana New"/>
          <w:sz w:val="32"/>
          <w:sz w:val="32"/>
          <w:szCs w:val="32"/>
        </w:rPr>
        <w:t>ัด เรีย</w:t>
      </w:r>
      <w:r>
        <w:rPr>
          <w:rFonts w:ascii="Angsana New" w:hAnsi="Angsana New" w:cs="Angsana New"/>
          <w:sz w:val="32"/>
          <w:sz w:val="32"/>
          <w:szCs w:val="32"/>
        </w:rPr>
        <w:t>กเก็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บริการด้านต่าง ๆ เช่น ค่าบริการทำความสะอาดสระว่ายน้ำ ค่าบริการทำสวน เป็น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โครงการที่พักอาศัยใน 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คิดอัตราค่าบริการตามราคาตลา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นี้ได้รับชำระคืนทั้งหมดในเดือน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รัฐฯ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สิทธิ์จ่ายให้ บริษัท บันยัน ทรี โฮเท็ล แอนด์ รีสอร์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3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    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ในการจองห้องพัก</w:t>
      </w:r>
      <w:r>
        <w:rPr>
          <w:rFonts w:ascii="Angsana New" w:hAnsi="Angsana New" w:cs="Angsana New"/>
          <w:sz w:val="32"/>
          <w:sz w:val="32"/>
          <w:szCs w:val="32"/>
        </w:rPr>
        <w:t>คิด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</w:t>
      </w:r>
      <w:r>
        <w:rPr>
          <w:rFonts w:ascii="Angsana New" w:hAnsi="Angsana New" w:cs="Angsana New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sz w:val="32"/>
          <w:sz w:val="32"/>
          <w:szCs w:val="32"/>
        </w:rPr>
        <w:t>ทร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>ภูเก็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บันยัน ทรี กรุงเ</w:t>
      </w:r>
      <w:r>
        <w:rPr>
          <w:rFonts w:ascii="Angsana New" w:hAnsi="Angsana New" w:cs="Angsana New"/>
          <w:sz w:val="32"/>
          <w:sz w:val="32"/>
          <w:szCs w:val="32"/>
        </w:rPr>
        <w:t>ทพ จะ</w:t>
      </w:r>
      <w:r>
        <w:rPr>
          <w:rFonts w:ascii="Angsana New" w:hAnsi="Angsana New" w:cs="Angsana New"/>
          <w:sz w:val="32"/>
          <w:sz w:val="32"/>
          <w:szCs w:val="32"/>
        </w:rPr>
        <w:t>เบิกชดเชยตามผลประโยชน์ที่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ให้บริการบริหารโครงการก่อสร้า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ต้นทุนจริงหรือประมาณการต้นทุนของโครง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ซื้อบัตรกำนัลบันยัน ทรี สปาและบัตรกำนัลบันยัน ทรี แกล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 xml:space="preserve">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ของใช้สำหรับกิจการโรงแรมและกิจการสปาในปริมาณมาก โดย บริษัท  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กันในราคาต้นทุนบวกกำไรส่วนเพิ่ม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20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อบรมจ่ายให้แก่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จากการให้บริการส่วนกลางด้านสถานที่และหลักสูตรอบรมให้แก่พนักงานของลากูน่า ภูเก็ต ค่าใช้จ่ายในการจัดอบรมได้ปันส่วนให้แต่ละกิจการ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 ขึ้นอยู่กับปัจจัยต่างๆ เช่น ที่ตั้ง ประมาณการยอดขาย อายุการเช่า 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240" w:after="0"/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อัตราค่าเช่า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 xml:space="preserve">1,82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,689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ิงคโปร์สำหรับพื้นที่ </w:t>
      </w:r>
      <w:r>
        <w:rPr>
          <w:rFonts w:cs="Angsana New" w:ascii="Angsana New" w:hAnsi="Angsana New"/>
          <w:sz w:val="32"/>
          <w:szCs w:val="32"/>
        </w:rPr>
        <w:t xml:space="preserve">244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และ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00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>I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>บาท ขึ้นอยู่กับที่ตั้ง อายุการเช่าและขนาดพื้นที่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และทะเลสาบซึ่งเป็นที่ตั้งโรงแรมและกิจการที่เกี่ยวข้องกับโรงแรม มีอัตราเช่า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ละ </w:t>
      </w:r>
      <w:r>
        <w:rPr>
          <w:rFonts w:cs="Angsana New" w:ascii="Angsana New" w:hAnsi="Angsana New"/>
          <w:sz w:val="32"/>
          <w:szCs w:val="32"/>
        </w:rPr>
        <w:t>108,48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3,31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,8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บริษัท ลากูน่าเซอร์วิส จำกัด 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3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ที่ดินซึ่งเป็นที่ตั้งของสปา</w:t>
      </w:r>
      <w:r>
        <w:rPr>
          <w:rFonts w:ascii="Angsana New" w:hAnsi="Angsana New" w:cs="Angsana New"/>
          <w:sz w:val="32"/>
          <w:sz w:val="32"/>
          <w:szCs w:val="32"/>
        </w:rPr>
        <w:t>และร้านค้าของสป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พื้นที่สำนักงาน และห้องเก็บของของบันยัน ทรี สปา ในโรงแรม   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0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002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น้ำ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</w:t>
      </w:r>
      <w:r>
        <w:rPr>
          <w:rFonts w:ascii="Angsana New" w:hAnsi="Angsana New" w:cs="Angsana New"/>
          <w:sz w:val="32"/>
          <w:sz w:val="32"/>
          <w:szCs w:val="32"/>
        </w:rPr>
        <w:t>แต่ล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2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40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ธรรมเนียมดังกล่าว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ายการนี้เกี่ยวข้องกับบุคคลที่เกี่ยวข้องกันเนื่องจากการยกเลิกสัญญาขายอสังหาริมทรัพย์ของบริษัทฯ ซึ่งได้รับรู้รายได้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ได้บันทึกขาดทุนจากการยกเลิกสัญญาขายใน      งบกำไรขาดทุน 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0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23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ช่วยแนะนำแขกและอำนวยความสะดวกจัดหาสถานที่เพื่อส่งเสริมการขายอสังหาริมทรัพย์      ค่านายหน้ามีอัตร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ราคาขายอสังหาริมทรัพย์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นื่องจากการออกหนังสือค้ำประกันให้กับทางธนาคารเพื่อค้ำประกันวงเงินสินเชื่อต่างๆ ของบริษัทย่อย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4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42.6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0.7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ภาระผูกพันเ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ื่องจากการออกหนังสือค้ำประกันให้กับทางธนาคารเพื่อค้ำประกันวงเงินสินเชื่อต่างๆ ของบริษัทฯ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0" w:after="4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62" w:right="-19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เหลือ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บริษัทที่เกี่ยวข้องกั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สดงแยกต่างหากในงบดุ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4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4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spacing w:lineRule="exact" w:line="34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snapToGrid w:val="false"/>
              <w:spacing w:lineRule="exact" w:line="340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6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7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4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11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9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4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67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979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2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,962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9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6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150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5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ร่ว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firstLine="1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ลิเจียง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โฮเท็ล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8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698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38"/>
        <w:gridCol w:w="1384"/>
        <w:gridCol w:w="1328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688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8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328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38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2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อินเวสท์เมนท์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จำกัด</w:t>
            </w:r>
            <w:r>
              <w:rPr>
                <w:rFonts w:cs="Angsana New" w:ascii="Angsana New" w:hAnsi="Angsana New"/>
                <w:b w:val="false"/>
                <w:bCs w:val="false"/>
              </w:rPr>
              <w:t>*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,90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   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32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โฮเท็ล แอนด์ รีสอร์ท 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>20,93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4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30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 ทรี โฮลดิ้ง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7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3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74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1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 ทรี รีสอร์ท แอนด์ 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7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2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สปา จำกัด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64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บริษัท บันยัน 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,45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8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33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,41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6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,16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,69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2,7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2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ตัน โฮเท็ล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,19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8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4,72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68,23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6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3,5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,2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5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78,41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3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56,70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Style7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93,750</w:t>
            </w:r>
          </w:p>
        </w:tc>
      </w:tr>
    </w:tbl>
    <w:p>
      <w:pPr>
        <w:pStyle w:val="3"/>
        <w:widowControl/>
        <w:tabs>
          <w:tab w:val="clear" w:pos="720"/>
          <w:tab w:val="right" w:pos="7200" w:leader="none"/>
          <w:tab w:val="right" w:pos="8640" w:leader="none"/>
        </w:tabs>
        <w:spacing w:before="120" w:after="0"/>
        <w:ind w:left="547" w:right="-14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</w:rPr>
        <w:t>*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ดิมชื่อ </w:t>
      </w:r>
      <w:r>
        <w:rPr>
          <w:rFonts w:cs="Angsana New" w:ascii="Angsana New" w:hAnsi="Angsana New"/>
          <w:b w:val="false"/>
          <w:bCs w:val="false"/>
        </w:rPr>
        <w:t>"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ันยัน ทรี พร็อพเพอร์ตี้ จำกัด</w:t>
      </w:r>
      <w:r>
        <w:rPr>
          <w:rFonts w:cs="Angsana New" w:ascii="Angsana New" w:hAnsi="Angsana New"/>
          <w:b w:val="false"/>
          <w:bCs w:val="false"/>
        </w:rPr>
        <w:t>")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2160" w:leader="none"/>
        </w:tabs>
        <w:spacing w:before="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ind w:left="360" w:right="-216" w:hanging="0"/>
        <w:jc w:val="right"/>
        <w:rPr/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หน่วย</w:t>
      </w:r>
      <w:r>
        <w:rPr>
          <w:rFonts w:cs="Angsana New" w:ascii="Angsana New" w:hAnsi="Angsana New"/>
          <w:b w:val="false"/>
          <w:bCs w:val="false"/>
        </w:rPr>
        <w:t>: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พันบาท</w:t>
      </w:r>
      <w:r>
        <w:rPr/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3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2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41,3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0,5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1,0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0,8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3,55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6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0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8,65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ากูน่า เลค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6,701</w:t>
            </w:r>
          </w:p>
        </w:tc>
      </w:tr>
      <w:tr>
        <w:trPr>
          <w:trHeight w:val="7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23,67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4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50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7,1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08,491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50,4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44,500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4" w:hanging="14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14,391</w:t>
            </w:r>
          </w:p>
        </w:tc>
      </w:tr>
    </w:tbl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60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spacing w:lineRule="exact" w:line="360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73</w:t>
            </w:r>
          </w:p>
        </w:tc>
      </w:tr>
      <w:tr>
        <w:trPr>
          <w:trHeight w:val="370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บันยัน ทร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3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84</w:t>
            </w:r>
          </w:p>
        </w:tc>
      </w:tr>
      <w:tr>
        <w:trPr>
          <w:trHeight w:val="392" w:hRule="atLeast"/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แกรนด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96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 ฮอลิเดย์ คลับ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82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ลากูน่าเซอร์วิ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4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878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,4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6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1080"/>
        <w:gridCol w:w="1170"/>
        <w:gridCol w:w="117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37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พนักงานของบริษัท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42" w:leader="none"/>
                <w:tab w:val="left" w:pos="137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0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เบิกเงินกู้</w:t>
      </w:r>
    </w:p>
    <w:p>
      <w:pPr>
        <w:pStyle w:val="Normal"/>
        <w:tabs>
          <w:tab w:val="clear" w:pos="720"/>
          <w:tab w:val="left" w:pos="540" w:leader="none"/>
          <w:tab w:val="left" w:pos="6120" w:leader="none"/>
          <w:tab w:val="left" w:pos="64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napToGrid w:val="false"/>
              <w:ind w:left="-14" w:right="-43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6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,47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5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4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,6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10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59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891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ิเจียง บันยันทรี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ันยัน 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16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56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13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7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7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19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 ทรี โฮเท็ล แอนด์ รีสอร์ท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78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17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0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9,46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12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,87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34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5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9,46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1,93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,47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,233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ยะย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</w:p>
    <w:p>
      <w:pPr>
        <w:pStyle w:val="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80"/>
        <w:ind w:left="360" w:right="0" w:hanging="360"/>
        <w:jc w:val="righ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หน่วย</w:t>
      </w:r>
      <w:r>
        <w:rPr>
          <w:rFonts w:cs="Angsana New" w:ascii="Angsana New" w:hAnsi="Angsana New"/>
          <w:color w:val="000000"/>
        </w:rPr>
        <w:t xml:space="preserve">: </w:t>
      </w:r>
      <w:r>
        <w:rPr>
          <w:rFonts w:ascii="Angsana New" w:hAnsi="Angsana New" w:cs="Angsana New"/>
          <w:color w:val="000000"/>
        </w:rPr>
        <w:t>พันบาท</w:t>
      </w:r>
      <w:r>
        <w:rPr>
          <w:rFonts w:cs="Angsana New" w:ascii="Angsana New" w:hAnsi="Angsana New"/>
          <w:color w:val="000000"/>
        </w:rPr>
        <w:t>)</w:t>
      </w:r>
    </w:p>
    <w:tbl>
      <w:tblPr>
        <w:tblW w:w="864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23"/>
        <w:gridCol w:w="1494"/>
        <w:gridCol w:w="7"/>
        <w:gridCol w:w="1567"/>
        <w:gridCol w:w="1440"/>
      </w:tblGrid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</w:t>
            </w:r>
            <w:r>
              <w:rPr>
                <w:rFonts w:ascii="Angsana New" w:hAnsi="Angsana New" w:cs="Angsana New"/>
                <w:color w:val="000000"/>
              </w:rPr>
              <w:t>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ascii="Angsana New" w:hAnsi="Angsana New" w:cs="Angsana New"/>
                <w:color w:val="000000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</w:rPr>
              <w:t>25</w:t>
            </w:r>
            <w:r>
              <w:rPr>
                <w:rFonts w:cs="Angsana New" w:ascii="Angsana New" w:hAnsi="Angsana New"/>
                <w:color w:val="000000"/>
              </w:rPr>
              <w:t>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ู้เพิ่ม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่าย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1,1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1,000</w:t>
            </w:r>
          </w:p>
        </w:tc>
        <w:tc>
          <w:tcPr>
            <w:tcW w:w="1574" w:type="dxa"/>
            <w:gridSpan w:val="2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6,4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ind w:left="-18"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35,740</w:t>
            </w:r>
          </w:p>
        </w:tc>
      </w:tr>
    </w:tbl>
    <w:p>
      <w:pPr>
        <w:pStyle w:val="1"/>
        <w:widowControl/>
        <w:tabs>
          <w:tab w:val="clear" w:pos="720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0" w:after="80"/>
        <w:ind w:left="360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spacing w:lineRule="exact" w:line="350"/>
              <w:ind w:right="-43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8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4,97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7,47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5,17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2,41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92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449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18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1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041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0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spacing w:lineRule="exact" w:line="350"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3,8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36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28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17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50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787,580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1,52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01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044" w:leader="none"/>
              </w:tabs>
              <w:snapToGrid w:val="false"/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1,418)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42" w:leader="none"/>
              </w:tabs>
              <w:spacing w:lineRule="exact" w:line="350"/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96,16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40,104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,01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spacing w:lineRule="exact" w:line="350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หนึ่ง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90" w:leader="none"/>
        </w:tabs>
        <w:spacing w:before="8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ประกอบด้วย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cs="Angsana New" w:ascii="Angsana New" w:hAnsi="Angsana New"/>
          <w:color w:val="000000"/>
          <w:sz w:val="32"/>
          <w:szCs w:val="32"/>
        </w:rPr>
        <w:t>MLR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ว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ต้นทุนของเงินทุนของกลุ่มบริษัท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spacing w:before="8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5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80" w:after="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80"/>
        <w:ind w:left="547" w:right="-331" w:hanging="547"/>
        <w:jc w:val="right"/>
        <w:rPr/>
      </w:pP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spacing w:lineRule="exact" w:line="260"/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spacing w:lineRule="exact" w:line="260"/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26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260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260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pacing w:lineRule="exact" w:line="260"/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0" w:right="-43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ของ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ที่ถึง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392" w:leader="none"/>
              </w:tabs>
              <w:snapToGrid w:val="false"/>
              <w:spacing w:lineRule="exact" w:line="260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60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72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28,8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232,58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67,7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71,7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43,02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43,35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61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75,64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77,2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064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71,87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75,94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3,4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9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ค่าเผื่อหนี้สงสัยจะสูญ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2,143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2,143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064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59,73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63,8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3,2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8,80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729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4,12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7,85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8,90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22,8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29,69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30,03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61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75,86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77,4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7,7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7,7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6,437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06,4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064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81,54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685,612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01,2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06,78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4,73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14,73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8,888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8,88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5,6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75,6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3,345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93,3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napToGrid w:val="false"/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90,33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90,331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2,2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42,23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064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71,879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75,94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3,43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49,0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pacing w:lineRule="exact" w:line="260"/>
              <w:ind w:left="-18" w:right="-108" w:hanging="18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2,143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2,143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(10,207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pacing w:lineRule="exact" w:line="260"/>
              <w:ind w:right="-43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064</w:t>
            </w:r>
          </w:p>
        </w:tc>
        <w:tc>
          <w:tcPr>
            <w:tcW w:w="1116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59,73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63,800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5,583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3,226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60"/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038,809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eastAsia="Angsana New"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>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: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พัน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่วนของ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้าระยะยาว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ที่ถึง</w:t>
            </w:r>
          </w:p>
        </w:tc>
        <w:tc>
          <w:tcPr>
            <w:tcW w:w="117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กำหนดชำระภายในหนึ่งปี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,2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,2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9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9,3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0,6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0,6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,0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,05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9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59,6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,2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1,2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0,8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0,8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5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0,6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60,6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</w:t>
            </w:r>
          </w:p>
        </w:tc>
      </w:tr>
    </w:tbl>
    <w:p>
      <w:pPr>
        <w:pStyle w:val="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1"/>
        <w:widowControl/>
        <w:tabs>
          <w:tab w:val="clear" w:pos="720"/>
          <w:tab w:val="left" w:pos="2160" w:leader="none"/>
        </w:tabs>
        <w:spacing w:before="120" w:after="24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>บริษัทย่อยที่บริษัท</w:t>
            </w:r>
            <w:r>
              <w:rPr>
                <w:sz w:val="20"/>
                <w:sz w:val="20"/>
                <w:szCs w:val="20"/>
              </w:rPr>
              <w:t>ถือหุ้นโดยตร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0.43 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เหรียญสิงคโปร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35.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0.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ลค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.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50.0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00"/>
        <w:gridCol w:w="990"/>
        <w:gridCol w:w="810"/>
        <w:gridCol w:w="810"/>
        <w:gridCol w:w="900"/>
        <w:gridCol w:w="900"/>
      </w:tblGrid>
      <w:tr>
        <w:trPr/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เรียกชำระแล้ว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อ็กซ์เคอร์ชั่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่จันทร์พร็อพเพอร์ตี้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.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ปายสะมาด ดิเวลลอปเมนท์ 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เอวีซี อินโดนีเซีย จำกัด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ถลางพัฒน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25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ทาวเวอ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ทวิน วอเตอร์ส ดีเวลล็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4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</w:rPr>
              <w:t>บริษัทย่อยที่ถือผ่าน บริษัท ลากูน่า แกรนด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.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2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.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3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4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.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 ดีเวลลอปเมนท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46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เซ็นทรัล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บันยันทรี แกลเลอรี่ สิงคโปร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ิเจียง บันยัน ทรี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ลเลอร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ทรดดิ้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ลลาร์สหรัฐอเมริก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บีช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(1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.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>
                <w:sz w:val="20"/>
                <w:sz w:val="20"/>
                <w:szCs w:val="20"/>
              </w:rPr>
              <w:t xml:space="preserve">บริษัทย่อยที่ถือผ่าน บริษัท </w:t>
            </w:r>
            <w:r>
              <w:rPr>
                <w:sz w:val="20"/>
                <w:sz w:val="20"/>
                <w:szCs w:val="20"/>
              </w:rPr>
              <w:t>ลากูน่า ฮอลิเดย์ คลับ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ียร์ โกลเดน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รวมเงินลงทุนใน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ind w:left="-36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92.2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/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สัดส่วนการถือหุ้นในบริษัท ลากูน่า บีช คลับ จำกัด ในอัตราร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ที่ตราไว้ของหุ้นบุริมสิทธิชนิดสะสมเงินปันผ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"/>
        <w:widowControl/>
        <w:spacing w:before="120" w:after="120"/>
        <w:ind w:left="540" w:right="0" w:hanging="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ได้จำนำใบหุ้นในบริษัท ไทยวาพลาซ่า จำกัด จำ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02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 กับธนาคารแห่งหนึ่งเพื่อค้ำประกันเงินกู้ยืมระยะยาวของบริษ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ัทฯ ใบหุ้นดังกล่าวได้ถูกไถ่ถอนจากการจำนำแล้วเมื่อวันที่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9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553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8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630"/>
        <w:gridCol w:w="630"/>
        <w:gridCol w:w="909"/>
        <w:gridCol w:w="900"/>
        <w:gridCol w:w="870"/>
        <w:gridCol w:w="844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78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3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58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4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 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7,673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44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3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าดทุนจากเงินลงทุนในบริษัทร่ว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ind w:right="9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67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ind w:right="9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,10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67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,102)</w:t>
            </w:r>
          </w:p>
        </w:tc>
      </w:tr>
    </w:tbl>
    <w:p>
      <w:pPr>
        <w:pStyle w:val="1"/>
        <w:widowControl/>
        <w:spacing w:before="24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ได้รับรู้ส่วนแบ่งผลขาดทุนจากเงินลงทุนในบริษัท โอนเร็ป โปรเจ็ก เซอร์วิส จำกัด และบริษัท ทรอปิคอล รีสอร์ท จำกัด 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ดังกล่าว 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8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50</w:t>
            </w:r>
          </w:p>
        </w:tc>
      </w:tr>
      <w:tr>
        <w:trPr>
          <w:trHeight w:val="198" w:hRule="atLeast"/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8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850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ในหลักทรัพย์เผื่อข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4" w:firstLine="9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ค อินเวสท์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3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5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เงินลงทุนระยะยาวอื่น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,8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8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/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ี่ตีใหม่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snapToGrid w:val="false"/>
              <w:ind w:left="165" w:right="71" w:hanging="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20,24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89,318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909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96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226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46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284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61,21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9,957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44,21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8,793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2,045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,872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-10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ตีราคาเพิ่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188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24)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่วนที่จำหน่ายและตัดจำหน่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643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1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ค่าเสื่อมราค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2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38,620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9,158)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1920"/>
        <w:gridCol w:w="2310"/>
      </w:tblGrid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65" w:right="71" w:hanging="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เผื่อการด้อยค่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52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33)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4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67,800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0,525</w:t>
            </w:r>
          </w:p>
        </w:tc>
      </w:tr>
      <w:tr>
        <w:trPr>
          <w:trHeight w:val="28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04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414,357</w:t>
            </w:r>
          </w:p>
        </w:tc>
        <w:tc>
          <w:tcPr>
            <w:tcW w:w="2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315" w:right="16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0,799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้องชุดในอาคาร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ถูกประเมินโดยผู้ประเมินราคาอิส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2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มินราคาดังกล่าวใช้เกณฑ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ต้นทุนทดแท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ที่ดินและสินทรัพย์อื่นที่ตีราคาใช้ราคาประเมินตามรายงานลง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ศจิก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>(Fair Market Value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>(Income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12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 97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 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cs="Angsana New" w:ascii="Angsana New" w:hAnsi="Angsana New"/>
          <w:color w:val="000000"/>
          <w:sz w:val="32"/>
          <w:szCs w:val="32"/>
        </w:rPr>
        <w:t>98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>1.9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>(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6"/>
        <w:gridCol w:w="1314"/>
        <w:gridCol w:w="1350"/>
        <w:gridCol w:w="1296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314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14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  <w:tc>
          <w:tcPr>
            <w:tcW w:w="1296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8,061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86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0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7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137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1,4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8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4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941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80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153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57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7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บริการค้างจ่ายพนักงานโรงแร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554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78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7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917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00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00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ช่าค้างจ่ายแก่เจ้าของวิลล่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338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40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79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822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,9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7,923</w:t>
            </w:r>
          </w:p>
        </w:tc>
        <w:tc>
          <w:tcPr>
            <w:tcW w:w="1314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9,89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77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ind w:righ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808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3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738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3,32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,2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3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5,24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,76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หว่า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อง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5,58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937260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73.8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21590</wp:posOffset>
                      </wp:positionV>
                      <wp:extent cx="828675" cy="4826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65pt;margin-top:1.7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22860</wp:posOffset>
                      </wp:positionV>
                      <wp:extent cx="828675" cy="482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482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9.65pt;margin-top:1.8pt;width:65.2pt;height:3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30"/>
                <w:szCs w:val="30"/>
              </w:rPr>
              <w:t>1,187,43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0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2,5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8,08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6,43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3,32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4,2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000</w:t>
            </w:r>
          </w:p>
        </w:tc>
        <w:tc>
          <w:tcPr>
            <w:tcW w:w="1440" w:type="dxa"/>
            <w:tcBorders/>
          </w:tcPr>
          <w:p>
            <w:pPr>
              <w:pStyle w:val="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3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มี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0"/>
        <w:gridCol w:w="2250"/>
        <w:gridCol w:w="2340"/>
      </w:tblGrid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,2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000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,0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3,883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3,000)</w:t>
            </w:r>
          </w:p>
        </w:tc>
      </w:tr>
      <w:tr>
        <w:trPr>
          <w:trHeight w:val="28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3,327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965" w:leader="none"/>
              </w:tabs>
              <w:ind w:left="75" w:right="7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,26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26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2,54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8,932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พัน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5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Style7"/>
              <w:widowControl/>
              <w:tabs>
                <w:tab w:val="clear" w:pos="720"/>
                <w:tab w:val="decimal" w:pos="885" w:leader="none"/>
              </w:tabs>
              <w:snapToGrid w:val="false"/>
              <w:spacing w:lineRule="exact" w:line="280"/>
              <w:ind w:righ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0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1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25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1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1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 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4)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7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jc w:val="right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right="-108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6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33,327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84,2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อาคารโรงแรม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ได้ถูกนำไป</w:t>
      </w:r>
      <w:r>
        <w:rPr>
          <w:rFonts w:ascii="Angsana New" w:hAnsi="Angsana New" w:cs="Angsana New"/>
          <w:sz w:val="32"/>
          <w:sz w:val="32"/>
          <w:szCs w:val="32"/>
        </w:rPr>
        <w:t>เป็นหลักประกัน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, (6)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และบริษัทย่อยต้องปฏิบัติตามข้อกำหนดต่างๆ ในสัญญาซึ่งรวมถึงการ</w:t>
      </w:r>
      <w:r>
        <w:rPr>
          <w:rFonts w:ascii="Angsana New" w:hAnsi="Angsana New" w:cs="Angsana New"/>
          <w:sz w:val="32"/>
          <w:sz w:val="32"/>
          <w:szCs w:val="32"/>
        </w:rPr>
        <w:t>ดำรง</w:t>
      </w:r>
      <w:r>
        <w:rPr>
          <w:rFonts w:ascii="Angsana New" w:hAnsi="Angsana New" w:cs="Angsana New"/>
          <w:sz w:val="32"/>
          <w:sz w:val="32"/>
          <w:szCs w:val="32"/>
        </w:rPr>
        <w:t>อัตรา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่อส่วนของผู้ถือหุ้นและอัตราส่วนความสามารถในการชำระหนี้ </w:t>
      </w:r>
      <w:r>
        <w:rPr>
          <w:rFonts w:cs="Angsana New" w:ascii="Angsana New" w:hAnsi="Angsana New"/>
          <w:sz w:val="32"/>
          <w:szCs w:val="32"/>
        </w:rPr>
        <w:t>(Debt Service Coverage ratio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5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3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1"/>
        <w:widowControl/>
        <w:tabs>
          <w:tab w:val="clear" w:pos="720"/>
          <w:tab w:val="left" w:pos="900" w:leader="none"/>
        </w:tabs>
        <w:spacing w:before="120" w:after="24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ปันผลที่ประกาศจ่ายใน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57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09"/>
        <w:gridCol w:w="1800"/>
        <w:gridCol w:w="1602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9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009" w:type="dxa"/>
            <w:tcBorders/>
          </w:tcPr>
          <w:p>
            <w:pPr>
              <w:pStyle w:val="Header"/>
              <w:ind w:left="252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>ปรับปรุงสินทรัพย์ประเภทโรงแรม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2: 20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พัฒนาอสังหาริมทรัพย์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2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: 273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ซื้อขายครั้งแรก ส่วนเงินมัดจำ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24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สัญญาการดำเนินงา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24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และบริษัทย่อยผูกพันที่จะชำระค่าธรรมเนียมบริการต่าง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9.5.2552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>บริษัทผู้บริหาร</w:t>
      </w:r>
      <w:r>
        <w:rPr>
          <w:rFonts w:ascii="Angsana New" w:hAnsi="Angsana New" w:cs="Angsana New"/>
          <w:sz w:val="20"/>
          <w:sz w:val="20"/>
          <w:szCs w:val="20"/>
        </w:rPr>
        <w:t>มี</w:t>
      </w:r>
      <w:r>
        <w:rPr>
          <w:rFonts w:ascii="Angsana New" w:hAnsi="Angsana New" w:cs="Angsana New"/>
          <w:sz w:val="20"/>
          <w:sz w:val="20"/>
          <w:szCs w:val="20"/>
        </w:rPr>
        <w:t>สิทธิต่ออายุสัญญา</w:t>
      </w:r>
      <w:r>
        <w:rPr>
          <w:rFonts w:ascii="Angsana New" w:hAnsi="Angsana New" w:cs="Angsana New"/>
          <w:sz w:val="20"/>
          <w:sz w:val="20"/>
          <w:szCs w:val="20"/>
        </w:rPr>
        <w:t>นี้</w:t>
      </w:r>
      <w:r>
        <w:rPr>
          <w:rFonts w:ascii="Angsana New" w:hAnsi="Angsana New" w:cs="Angsana New"/>
          <w:sz w:val="20"/>
          <w:sz w:val="20"/>
          <w:szCs w:val="20"/>
        </w:rPr>
        <w:t>ไป</w:t>
      </w:r>
      <w:r>
        <w:rPr>
          <w:rFonts w:ascii="Angsana New" w:hAnsi="Angsana New" w:cs="Angsana New"/>
          <w:sz w:val="20"/>
          <w:sz w:val="20"/>
          <w:szCs w:val="20"/>
        </w:rPr>
        <w:t>ได้</w:t>
      </w:r>
      <w:r>
        <w:rPr>
          <w:rFonts w:ascii="Angsana New" w:hAnsi="Angsana New" w:cs="Angsana New"/>
          <w:sz w:val="20"/>
          <w:sz w:val="20"/>
          <w:szCs w:val="20"/>
        </w:rPr>
        <w:t>อีก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1</w:t>
      </w:r>
      <w:r>
        <w:rPr>
          <w:rFonts w:cs="Angsana New" w:ascii="Angsana New" w:hAnsi="Angsana New"/>
          <w:sz w:val="20"/>
          <w:szCs w:val="20"/>
        </w:rPr>
        <w:t xml:space="preserve"> </w:t>
      </w:r>
      <w:r>
        <w:rPr>
          <w:rFonts w:ascii="Angsana New" w:hAnsi="Angsana New" w:cs="Angsana New"/>
          <w:sz w:val="20"/>
          <w:sz w:val="20"/>
          <w:szCs w:val="20"/>
        </w:rPr>
        <w:t>ครั้ง ครั้งละ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 xml:space="preserve">ปี 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2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 ระยะเวลาตามสัญญ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จำนวนเงินผลตอบแทนขั้นต่ำที่ต้องจ่ายในอนาคตภายใต้สัญญาดังกล่าว 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0" w:after="80"/>
        <w:ind w:left="1080" w:right="0" w:hanging="108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/>
        <w:t>บาท</w:t>
      </w:r>
      <w:r>
        <w:rPr/>
        <w:t>)</w:t>
      </w:r>
    </w:p>
    <w:tbl>
      <w:tblPr>
        <w:tblW w:w="801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33"/>
        <w:gridCol w:w="2477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.3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6.5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.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93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8</w:t>
            </w:r>
          </w:p>
        </w:tc>
        <w:tc>
          <w:tcPr>
            <w:tcW w:w="247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รายจ่ายตามสัญญาเช่าที่รับรู้แล้วในงบกำไรขาด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1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80" w:after="80"/>
        <w:ind w:left="1080" w:right="0" w:hanging="108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80" w:after="80"/>
        <w:ind w:left="533" w:right="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ข้อตกลงการเป็นหุ้นส่วนประเภทจำกัดความรับผิดชอบ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h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   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 ภาระผูกพันในการลงทุ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จะ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ธนาคาร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7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>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2: 48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L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5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2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1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9)</w:t>
            </w:r>
          </w:p>
        </w:tc>
      </w:tr>
    </w:tbl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สาม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0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4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ดอกเบี้ย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56" w:leader="none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4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240" w:after="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หก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ถุนาย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25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6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4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5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4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0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กำไร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4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17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1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การยกเลิกสัญญา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4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71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9214" w:leader="none"/>
        </w:tabs>
        <w:spacing w:before="120" w:after="120"/>
        <w:ind w:left="533" w:hanging="533"/>
        <w:jc w:val="right"/>
        <w:rPr>
          <w:rFonts w:ascii="Angsana New" w:hAnsi="Angsana New" w:cs="Angsana New"/>
          <w:sz w:val="18"/>
          <w:szCs w:val="18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810"/>
        <w:gridCol w:w="846"/>
        <w:gridCol w:w="774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38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หกเดือ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1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1</w:t>
            </w:r>
          </w:p>
        </w:tc>
        <w:tc>
          <w:tcPr>
            <w:tcW w:w="77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4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10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35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699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6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0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ขาดทุนจากเงินลงทุนใ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2)</w:t>
            </w:r>
          </w:p>
        </w:tc>
      </w:tr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สำหรับ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84" w:leader="none"/>
              </w:tabs>
              <w:spacing w:lineRule="exact" w:line="220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right="-69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4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7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14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0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4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02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4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right="-691" w:hanging="0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ล้าน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0"/>
        <w:gridCol w:w="990"/>
        <w:gridCol w:w="90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1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ร้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ให้เช่าพื้นที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ตัดรายการ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โรงแร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ื่นๆ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68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ร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6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,4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righ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ind w:left="-1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7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งินสดและรายการเทียบเท่าเงินส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 เงินให้กู้ยืม เงินลง</w:t>
      </w:r>
      <w:r>
        <w:rPr>
          <w:rFonts w:ascii="Angsana New" w:hAnsi="Angsana New" w:cs="Angsana New"/>
          <w:sz w:val="32"/>
          <w:sz w:val="32"/>
          <w:szCs w:val="32"/>
        </w:rPr>
        <w:t>ทุน เงิ</w:t>
      </w:r>
      <w:r>
        <w:rPr>
          <w:rFonts w:ascii="Angsana New" w:hAnsi="Angsana New" w:cs="Angsana New"/>
          <w:sz w:val="32"/>
          <w:sz w:val="32"/>
          <w:szCs w:val="32"/>
        </w:rPr>
        <w:t>นกู้ยืมระยะสั้น 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  <w:r>
        <w:br w:type="page"/>
      </w:r>
    </w:p>
    <w:p>
      <w:pPr>
        <w:pStyle w:val="Style5"/>
        <w:widowControl/>
        <w:spacing w:before="120" w:after="12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ด้านสินเชื่อจากลูกหนี้การค้าที่เกี่ยวเนื่องกับธุรกิจโรงแรม 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 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มิได้ใช้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2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44"/>
        <w:gridCol w:w="981"/>
        <w:gridCol w:w="1005"/>
        <w:gridCol w:w="1005"/>
        <w:gridCol w:w="836"/>
        <w:gridCol w:w="922"/>
        <w:gridCol w:w="1053"/>
      </w:tblGrid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6846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303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7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% - 0.5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สถาบันการเงินที่มีภาระผูกพั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0.50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8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ระยะยาวให้แก่พนักงา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4.86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95% - 3.27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3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5% - 5.35%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044"/>
        <w:gridCol w:w="981"/>
        <w:gridCol w:w="1005"/>
        <w:gridCol w:w="1005"/>
        <w:gridCol w:w="836"/>
        <w:gridCol w:w="922"/>
        <w:gridCol w:w="26"/>
        <w:gridCol w:w="1027"/>
      </w:tblGrid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6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303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27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left="-12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อัตรา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1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8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93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793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5% - 0.50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5% - 12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 - 12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1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1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21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6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จากสถาบัน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27% - 3.27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3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5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exact" w:line="240"/>
              <w:ind w:left="-108" w:right="-8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   </w:t>
            </w:r>
            <w:r>
              <w:rPr>
                <w:rFonts w:cs="Angsana New" w:ascii="Angsana New" w:hAnsi="Angsana New"/>
                <w:sz w:val="20"/>
                <w:szCs w:val="20"/>
              </w:rPr>
              <w:t>4.1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308"/>
        <w:gridCol w:w="1559"/>
        <w:gridCol w:w="3685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สัญญาของ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6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อเมริกา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29 </w:t>
            </w:r>
            <w:r>
              <w:rPr>
                <w:rFonts w:ascii="Angsana New" w:hAnsi="Angsana New" w:cs="Angsana New"/>
              </w:rPr>
              <w:t>ล้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ตรมาสละ </w:t>
            </w:r>
            <w:r>
              <w:rPr>
                <w:rFonts w:cs="Angsana New" w:ascii="Angsana New" w:hAnsi="Angsana New"/>
              </w:rPr>
              <w:t xml:space="preserve">1.0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และไตรมาสละ </w:t>
            </w: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 w:cs="Angsana New"/>
              </w:rPr>
              <w:t xml:space="preserve">ล้านดอลลาร์สหรัฐอเมริกา ตั้งแต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  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</w:tr>
    </w:tbl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  <w:r>
        <w:rPr>
          <w:rFonts w:cs="Angsana New" w:ascii="Angsana New" w:hAnsi="Angsana New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0" w:after="80"/>
        <w:ind w:left="533" w:hanging="533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8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3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อนด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ถูกฟ้องเป็นจำเลยในคด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ระธานศาลฎีกาได้มีคำวินิจฉัยว่าคดีนี้อยู่ภายใต้อำนาจการพิจารณาของศาลล้มละลาย ตาม</w:t>
      </w:r>
      <w:r>
        <w:rPr>
          <w:rFonts w:ascii="Angsana New" w:hAnsi="Angsana New" w:cs="Angsana New"/>
          <w:sz w:val="32"/>
          <w:sz w:val="32"/>
          <w:szCs w:val="32"/>
        </w:rPr>
        <w:t>ที่โจทก์ได้ยื่นฟ้องไว้กับศาล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เป็นหนึ่งในจำเลย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1/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>5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ก่โจทก์ทั้งหก 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คดีนี้อยู่ในระหว่างการพิจารณาของศาลชั้นต้น </w:t>
      </w:r>
      <w:r>
        <w:br w:type="page"/>
      </w:r>
    </w:p>
    <w:p>
      <w:pPr>
        <w:pStyle w:val="Style5"/>
        <w:widowControl/>
        <w:spacing w:before="120" w:after="240"/>
        <w:ind w:right="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ได้ตรวจสอบ แต่สอบทานแล้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 และ 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ในเครือ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ารางวา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โจทก์กล่าวหา</w:t>
      </w:r>
      <w:r>
        <w:rPr>
          <w:rFonts w:ascii="Angsana New" w:hAnsi="Angsana New" w:cs="Angsana New"/>
          <w:sz w:val="32"/>
          <w:sz w:val="32"/>
          <w:szCs w:val="32"/>
        </w:rPr>
        <w:t>จำเลย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ผิดสัญญาซื้อขาย โจทก์จึงเรียกร้องให้จำเลยโอนที่ดิน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ซึ่งรวมจำนวนเงินที่โจทก์</w:t>
      </w:r>
    </w:p>
    <w:p>
      <w:pPr>
        <w:pStyle w:val="Normal"/>
        <w:spacing w:before="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ทั้งสิ้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นับถัดจาก</w:t>
      </w:r>
      <w:r>
        <w:rPr>
          <w:rFonts w:ascii="Angsana New" w:hAnsi="Angsana New" w:cs="Angsana New"/>
          <w:sz w:val="32"/>
          <w:sz w:val="32"/>
          <w:szCs w:val="32"/>
        </w:rPr>
        <w:t>วันฟ้องจนกว่าจำเลยจะได้ชำระเสร็จสิ้น พร้อมกันนี้โจทก์ยังได้ฟ้อง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>ผิดตามฟ้องด้วย</w:t>
      </w:r>
    </w:p>
    <w:p>
      <w:pPr>
        <w:pStyle w:val="Normal"/>
        <w:spacing w:before="40" w:after="4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1077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4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ได้รับอนุมัติให้ออกโดย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ของบริษัทฯเมื่อ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footerReference w:type="default" r:id="rId2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CordiaUPC"/>
      <w:sz w:val="20"/>
      <w:szCs w:val="20"/>
      <w:vertAlign w:val="superscript"/>
    </w:rPr>
  </w:style>
  <w:style w:type="character" w:styleId="CharChar">
    <w:name w:val=" Char Char"/>
    <w:basedOn w:val="DefaultParagraphFont"/>
    <w:qFormat/>
    <w:rPr>
      <w:rFonts w:cs="AngsanaUP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harChar1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1440" w:leader="none"/>
        <w:tab w:val="left" w:pos="4950" w:leader="none"/>
        <w:tab w:val="left" w:pos="5220" w:leader="none"/>
        <w:tab w:val="left" w:pos="5400" w:leader="none"/>
        <w:tab w:val="left" w:pos="5760" w:leader="none"/>
      </w:tabs>
      <w:spacing w:lineRule="exact" w:line="380" w:before="240" w:after="0"/>
      <w:ind w:left="360" w:hanging="0"/>
      <w:jc w:val="both"/>
    </w:pPr>
    <w:rPr>
      <w:rFonts w:cs="Angsana New"/>
      <w:sz w:val="28"/>
      <w:szCs w:val="28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080" w:leader="none"/>
        <w:tab w:val="left" w:pos="1440" w:leader="none"/>
        <w:tab w:val="left" w:pos="4770" w:leader="none"/>
        <w:tab w:val="left" w:pos="5220" w:leader="none"/>
        <w:tab w:val="left" w:pos="5400" w:leader="none"/>
      </w:tabs>
      <w:spacing w:lineRule="exact" w:line="380"/>
      <w:ind w:left="1440" w:right="461" w:hanging="1080"/>
    </w:pPr>
    <w:rPr>
      <w:rFonts w:cs="CordiaUPC"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right" w:pos="9620" w:leader="none"/>
      </w:tabs>
      <w:spacing w:lineRule="exact" w:line="380" w:before="120" w:after="120"/>
      <w:ind w:left="360" w:hanging="360"/>
      <w:jc w:val="both"/>
    </w:pPr>
    <w:rPr>
      <w:rFonts w:ascii="Angsana New" w:hAnsi="Angsana New" w:cs="Angsana New"/>
      <w:sz w:val="34"/>
      <w:szCs w:val="34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15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16">
    <w:name w:val=" อักขระ อักขระ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4:00Z</dcterms:created>
  <dc:creator>Price Waterhouse Thailand</dc:creator>
  <dc:description/>
  <cp:keywords/>
  <dc:language>en-US</dc:language>
  <cp:lastModifiedBy>Pranee</cp:lastModifiedBy>
  <cp:lastPrinted>2010-08-04T13:35:00Z</cp:lastPrinted>
  <dcterms:modified xsi:type="dcterms:W3CDTF">2010-08-09T07:04:00Z</dcterms:modified>
  <cp:revision>2</cp:revision>
  <dc:subject/>
  <dc:title>รายงานของผู้สอบบัญชี</dc:title>
</cp:coreProperties>
</file>