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สามเดือ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หกเดือ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3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before="0" w:after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ดือน          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รวม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รวม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งบการเงิน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ข้าพเจ้ามิได้สอบทานงบการเงินระหว่างกาล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กูน่า บีช คลับ จำกัด 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เป็นบริษัทย่อยสองบริษัทและรวมอยู่ในงบการเงินรวม งบการเงินของบริษัทย่อยนั้นแสดงยอดรวมสินทรัพย์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41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,4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ยอดรวมรายได้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  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ดังกล่าวสอบทานโดยผู้สอบบัญชีอื่น โดยข้าพเจ้าได้รับรายงานการสอบทานของผู้สอบบัญชีอื่นนั้น และการสอบทานของข้าพเจ้าในส่วนที่เกี่ยวข้องกับจำนวนเงินของรายการต่าง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ดังกล่าว ซึ่งรวมอยู่ในงบการเงินรวมได้ถือตามรายงานของผู้สอบบัญชีอื่นนั้น</w:t>
      </w:r>
    </w:p>
    <w:p>
      <w:pPr>
        <w:sectPr>
          <w:footerReference w:type="default" r:id="rId2"/>
          <w:type w:val="nextPage"/>
          <w:pgSz w:w="11906" w:h="16838"/>
          <w:pgMar w:left="1800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ทานงบการเงิน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</w:t>
      </w:r>
      <w:r>
        <w:rPr>
          <w:rFonts w:ascii="Angsana New" w:hAnsi="Angsana New" w:cs="Angsana New"/>
          <w:sz w:val="32"/>
          <w:sz w:val="32"/>
          <w:szCs w:val="32"/>
        </w:rPr>
        <w:t>กิ</w:t>
      </w:r>
      <w:r>
        <w:rPr>
          <w:rFonts w:ascii="Angsana New" w:hAnsi="Angsana New" w:cs="Angsana New"/>
          <w:sz w:val="32"/>
          <w:sz w:val="32"/>
          <w:szCs w:val="32"/>
        </w:rPr>
        <w:t>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และโดยอาศัยรายงานของผู้สอบบัญชีอื่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เคย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สอบบัญชีที่รับรองทั่วไป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งบ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ดุล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ที่</w:t>
      </w: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>ได้ตรวจสอบและเสนอรายงานไว้แล้วดังกล่าว</w:t>
      </w:r>
      <w:r>
        <w:rPr>
          <w:rFonts w:ascii="Angsana New" w:hAnsi="Angsana New" w:cs="Angsana New"/>
          <w:sz w:val="32"/>
          <w:sz w:val="32"/>
          <w:szCs w:val="32"/>
        </w:rPr>
        <w:t>และจากรายงานของผู้สอบบัญชีอื่น ข้าพเจ้ามิได้ใช้วิธีการตรวจสอบอื่นใดภายหลังจากวันที่ในรายงานนั้น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36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080" w:gutter="0" w:header="0" w:top="1296" w:footer="706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160" w:leader="none"/>
        <w:tab w:val="left" w:pos="6120" w:leader="none"/>
        <w:tab w:val="left" w:pos="6480" w:leader="none"/>
      </w:tabs>
      <w:spacing w:before="240" w:after="120"/>
      <w:ind w:left="360" w:right="-43" w:hanging="0"/>
      <w:jc w:val="both"/>
    </w:pPr>
    <w:rPr>
      <w:rFonts w:ascii="Angsana New" w:hAnsi="Angsana New" w:cs="Angsana New"/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03:00Z</dcterms:created>
  <dc:creator>Price Waterhouse Thailand</dc:creator>
  <dc:description/>
  <cp:keywords/>
  <dc:language>en-US</dc:language>
  <cp:lastModifiedBy>Pranee</cp:lastModifiedBy>
  <cp:lastPrinted>2010-07-28T17:01:00Z</cp:lastPrinted>
  <dcterms:modified xsi:type="dcterms:W3CDTF">2010-08-09T07:03:00Z</dcterms:modified>
  <cp:revision>2</cp:revision>
  <dc:subject/>
  <dc:title>รายงานของผู้สอบบัญชี</dc:title>
</cp:coreProperties>
</file>