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1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“LRH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ภูมิลำเนาในประเทศไทย บริษัทฯมีบริษัท บันยันทรี โฮลดิ้งส์ จำกัด ซึ่งเป็นบริษัทที่จดทะเบียนจัดตั้งในประเทศสิงคโปร์เป็นผู้ถือหุ้นรายใหญ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ลากูน่า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ก่ ด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ตธาน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ชอราตัน แกรนด์ ลากูน่า ภูเก็ต และ บันยัน ทรี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อยู่ที่จังหวัด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 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ที่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ธุรกิจร้านขายสินค้าภายใต้ชื่อบันยันทรี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กฤตการณ์ทางเศรษฐกิจ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กฤตการณ์ทางการเงินที่เกิดขึ้นในประเทศสหรัฐอเมริกาในช่วงปีที่ผ่านมาและโรคไข้หวัดใหญ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1N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ส่งผลกระทบต่อสภาวะเศรษฐกิจโลกอย่างรุนแรง วิกฤตการณ์ดังกล่าวได้ส่งผลกระทบอย่างเป็น</w:t>
      </w:r>
      <w:r>
        <w:rPr>
          <w:rFonts w:cs="Angsana New"/>
          <w:color w:val="000000"/>
          <w:sz w:val="32"/>
          <w:sz w:val="32"/>
          <w:szCs w:val="32"/>
        </w:rPr>
        <w:t>สาระสำคัญต่อแผนการดำเนินธุรกิจและการเงินรวมถึงมูลค่าของสินทรัพย์ของผู้ประกอบการ</w:t>
      </w:r>
      <w:r>
        <w:rPr>
          <w:rFonts w:cs="Angsana New"/>
          <w:color w:val="000000"/>
          <w:sz w:val="32"/>
          <w:sz w:val="32"/>
          <w:szCs w:val="32"/>
        </w:rPr>
        <w:t>การท่องเที่ยว</w:t>
      </w:r>
      <w:r>
        <w:rPr>
          <w:rFonts w:cs="Angsana New"/>
          <w:color w:val="000000"/>
          <w:sz w:val="32"/>
          <w:sz w:val="32"/>
          <w:szCs w:val="32"/>
        </w:rPr>
        <w:t>ในประเทศไทยเป็นจำนวนมาก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ถึงแม้ว่ารัฐบาลของประเทศ</w:t>
      </w:r>
      <w:r>
        <w:rPr>
          <w:rFonts w:cs="Angsana New"/>
          <w:color w:val="000000"/>
          <w:sz w:val="32"/>
          <w:sz w:val="32"/>
          <w:szCs w:val="32"/>
        </w:rPr>
        <w:t>ไทย</w:t>
      </w:r>
      <w:r>
        <w:rPr>
          <w:rFonts w:cs="Angsana New"/>
          <w:color w:val="000000"/>
          <w:sz w:val="32"/>
          <w:sz w:val="32"/>
          <w:szCs w:val="32"/>
        </w:rPr>
        <w:t>ได้ใช้ความพยายามในการที่จะแก้ไขปัญหาเหล่านี้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ต่ยังคงมีความไม่แน่นอนว่าสภาวะเศรษฐกิจจะกลับคืนสู่สภาวะปกติเมื่อใด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งบการเงินนี้จัดทำบนพื้นฐานข้อเท็จจริงของสภาวะเศรษฐกิจที่เป็นอยู่ในปัจจุบั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และประมาณการและข้อสมมติฐานต่างๆที่บริษัทฯพิจารณาแล้วว่าเหมาะสมในสถานการณ์ปัจจุบั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อย่างไรก็ตาม</w:t>
      </w:r>
      <w:r>
        <w:rPr>
          <w:rFonts w:cs="Times New Roman"/>
          <w:color w:val="000000"/>
          <w:sz w:val="32"/>
          <w:sz w:val="32"/>
          <w:szCs w:val="32"/>
        </w:rPr>
        <w:t xml:space="preserve">      </w:t>
      </w:r>
      <w:r>
        <w:rPr>
          <w:rFonts w:cs="Angsana New"/>
          <w:color w:val="000000"/>
          <w:sz w:val="32"/>
          <w:sz w:val="32"/>
          <w:szCs w:val="32"/>
        </w:rPr>
        <w:t>งบการเงินนี้อาจได้รับผลกระทบในทางลบจากเหตุการณ์ต่างๆ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อาจจะเกิดขึ้นในอนาคต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540"/>
        <w:jc w:val="left"/>
        <w:rPr>
          <w:rStyle w:val="PageNumber"/>
          <w:rFonts w:ascii="Angsana New" w:hAnsi="Angsana New" w:cs="AngsanaUPC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งบการเงินระหว่างกาล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ลือ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รายการในงบดุ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" w:hAnsi="Angsana New" w:cs="Angsana New"/>
          <w:sz w:val="32"/>
          <w:sz w:val="32"/>
          <w:szCs w:val="32"/>
        </w:rPr>
        <w:t>ล่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บการเงิ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โครงสร้างเกี่ยวกับกลุ่มบริษัทในระหว่างงวดปัจจุบันดังนี้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 ทีดับบลิวอาร์ โฮลดิ้ง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99.97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และชำระแล้ว หุ้นสามัญดังกล่าวมีทุนจดทะเบียน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มีทุนเรียกชำระแล้วหุ้น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มูลค่า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249,92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5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81"/>
        <w:gridCol w:w="2340"/>
      </w:tblGrid>
      <w:tr>
        <w:trPr/>
        <w:tc>
          <w:tcPr>
            <w:tcW w:w="3803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38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6.1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.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5.7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4.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.0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.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3.8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26.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.7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4.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3.6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7.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381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168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4.4</w:t>
            </w:r>
          </w:p>
        </w:tc>
        <w:tc>
          <w:tcPr>
            <w:tcW w:w="234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242" w:leader="none"/>
              </w:tabs>
              <w:spacing w:lineRule="exact" w:line="38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16.1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ภาวิชาชีพบัญชีได้ออ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/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รื่อง การจัดเลขระบุฉบับมาตรฐานการบัญชีของไทยให้ตรงตามมาตรฐานการบัญชีระหว่างประเทศ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นั้นการอ้างอิงเลขมาตรฐานการบัญชีในงบการเงินนี้ได้ถือปฏิบัติตามประกาศสภาวิชาชีพฉบับดังกล่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กประกาศสภาวิชาชีพ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86/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/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ใช้มาตรฐาน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240"/>
        <w:ind w:left="1094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มีผลบังคับใช้ในปีปัจจุบัน</w:t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6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และการดำเนินงานที่ยกเลิก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ฝ่ายบริหารของบริษัทฯได้ประเมินแล้วเห็นว่า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นวปฏิบัติทางการบัญชีสำหรับการรวมธุรกิจภายใต้การควบคุมเดียวกัน ไม่เกี่ยวเนื่องกับธุรกิจของบริษัทฯ ส่วนแม่บทการ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และแนวปฏิบัติทางการบัญชีสำหรับการบันทึกสิทธิการ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ลกระทบอย่างเป็นสาระสำคัญต่องบการเงินสำหรับงวดปัจจุบั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094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ผลบังคับใช้ในปีปัจจุบัน</w:t>
      </w:r>
    </w:p>
    <w:tbl>
      <w:tblPr>
        <w:tblW w:w="81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65"/>
        <w:gridCol w:w="1935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บเงินอุดหนุนจาก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ัฐบาลและเปิดเผยข้อมูลเกี่ยวกับ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ความช่วยเหลือจากรัฐบาล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กิจการสามารถ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ก่อนกำหนดได้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120"/>
        <w:ind w:left="1080" w:right="-43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อยู่ระหว่างการประเมินผลกระทบต่องบการเงินในปีที่เริ่มใช้มาตรฐานการบัญชีทั้งสามฉบับดังกล่าว ซึ่งยังไม่สามารถสรุปได้ในขณะ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6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,38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93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9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8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773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15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8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6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61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78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1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22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05,9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4,6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2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8,4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45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83,0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9,35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00,2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0,3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3,0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4,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51,9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688,0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5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2,24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33,7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2,89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17,19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7,556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8,21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5,1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6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5,7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33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ในหนึ่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37,2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73,1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8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6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949" w:leader="none"/>
              </w:tabs>
              <w:snapToGrid w:val="false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ากอากาศ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80,3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3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836,1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,197,8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5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4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05,91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6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2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9,6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3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8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77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15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7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ง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,9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87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9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55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0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64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2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3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2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,1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3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4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07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5,9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4,6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2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8,4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3,7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2,89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7,19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7,556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อสังหาริม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วดที่ถึงกำหนด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2,1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1,7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0,92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7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กิจการขายสิ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พักในที่พักตากอากาศ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่านั้น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16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895"/>
        <w:gridCol w:w="15"/>
        <w:gridCol w:w="901"/>
        <w:gridCol w:w="12"/>
        <w:gridCol w:w="886"/>
        <w:gridCol w:w="10"/>
        <w:gridCol w:w="888"/>
        <w:gridCol w:w="8"/>
        <w:gridCol w:w="889"/>
        <w:gridCol w:w="6"/>
        <w:gridCol w:w="2279"/>
      </w:tblGrid>
      <w:tr>
        <w:trPr>
          <w:cantSplit w:val="true"/>
        </w:trPr>
        <w:tc>
          <w:tcPr>
            <w:tcW w:w="2919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9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0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3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ดำเนินกิจการโรงแรม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4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right="-49"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4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ารกิจการสป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8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6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7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, 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5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4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i), (iv), (vii), (viii), (ix),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x), (x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ช่าหน่วย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ดำเนินกิจการ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38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24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การดำเนินกิจการ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าร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น่วย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ยกเลิกสัญญาสิทธิการ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x), (x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รับในการดำเนินกิจการ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7" w:right="0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บริษัทที่เกี่ยวข้องอื่น 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ยอดรวมรายได้จากการขายสินค้าในร้านค้าที่ฝากขายโดย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</w:t>
      </w:r>
      <w:r>
        <w:rPr>
          <w:rFonts w:ascii="Angsana New" w:hAnsi="Angsana New" w:cs="Angsana New"/>
          <w:sz w:val="32"/>
          <w:sz w:val="32"/>
          <w:szCs w:val="32"/>
        </w:rPr>
        <w:t>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สปาที่ตั้งอยู่ใกล้กัน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แขกของโรงแรมที่ไปใช้บริการที่สปา โดยสปาจ่ายค่านายหน้าเพ</w:t>
      </w:r>
      <w:r>
        <w:rPr>
          <w:rFonts w:ascii="Angsana New" w:hAnsi="Angsana New" w:cs="Angsana New"/>
          <w:sz w:val="32"/>
          <w:sz w:val="32"/>
          <w:szCs w:val="32"/>
        </w:rPr>
        <w:t>ื่อให้รีสอร์ทช่วยแน</w:t>
      </w:r>
      <w:r>
        <w:rPr>
          <w:rFonts w:ascii="Angsana New" w:hAnsi="Angsana New" w:cs="Angsana New"/>
          <w:sz w:val="32"/>
          <w:sz w:val="32"/>
          <w:szCs w:val="32"/>
        </w:rPr>
        <w:t>ะนำแขกของโรงแรมให้ไปใช้บริการที่สปา ค่านายหน้ามีอัตราระหว่างร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รับชำระด้วยบัตรเครดิต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รายการรับชำระเงินแทนตาม</w:t>
      </w:r>
      <w:r>
        <w:rPr>
          <w:rFonts w:ascii="Angsana New" w:hAnsi="Angsana New" w:cs="Angsana New"/>
          <w:sz w:val="32"/>
          <w:sz w:val="32"/>
          <w:szCs w:val="32"/>
        </w:rPr>
        <w:t>ที่กล่าว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ด้วยบัตรเครดิต ค่าธรรมเนียมดังกล่าวจะหักจากเงินที่รับแทน ดังนั้น จ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รียกเก็บค่าธรรมเนียมนี้ไปที่บริษัทที่รับรู้รายการนั้นเป็นราย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</w:t>
      </w:r>
      <w:r>
        <w:rPr>
          <w:rFonts w:ascii="Angsana New" w:hAnsi="Angsana New" w:cs="Angsana New"/>
          <w:sz w:val="32"/>
          <w:sz w:val="32"/>
          <w:szCs w:val="32"/>
        </w:rPr>
        <w:t>คิด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>ตามจริง</w:t>
      </w:r>
      <w:r>
        <w:rPr>
          <w:rFonts w:ascii="Angsana New" w:hAnsi="Angsana New" w:cs="Angsana New"/>
          <w:sz w:val="32"/>
          <w:sz w:val="32"/>
          <w:szCs w:val="32"/>
        </w:rPr>
        <w:t>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แทนระหว่างรีส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่าซื้อสินค้า โดยโรงแรมที่ลูกค้าพักซึ่งรับชำระเงิน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นำส่งเงินคืนให้กับกิจการที่ให้บริการนั้นโดยไม่คิดค่าดำเนิน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รายการเรียกเก็บเงินแทนด้วยเช่น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รส่วนกลางที่พักอาศัย ซึ่ง บริษัท ลากูน่าเซอร์วิส จำกัด เรียกเก็บจากผู้บริหา</w:t>
      </w:r>
      <w:r>
        <w:rPr>
          <w:rFonts w:ascii="Angsana New" w:hAnsi="Angsana New" w:cs="Angsana New"/>
          <w:sz w:val="32"/>
          <w:sz w:val="32"/>
          <w:szCs w:val="32"/>
        </w:rPr>
        <w:t>รโ</w:t>
      </w:r>
      <w:r>
        <w:rPr>
          <w:rFonts w:ascii="Angsana New" w:hAnsi="Angsana New" w:cs="Angsana New"/>
          <w:sz w:val="32"/>
          <w:sz w:val="32"/>
          <w:szCs w:val="32"/>
        </w:rPr>
        <w:t>ครงการจากการให้บริการ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างสำหรับโครงการที่พักอาศัยใน ลากูน่า ภูเก็ต โดยมีอัตราค่าบริการดัง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spacing w:before="120" w:after="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ราคาต่อหน่วยที่กำหนดตาม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พื้นที่และภูมิทัศน์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วิศวกร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</w:t>
      </w:r>
      <w:r>
        <w:rPr>
          <w:rFonts w:ascii="Angsana New" w:hAnsi="Angsana New" w:cs="Angsana New"/>
          <w:sz w:val="32"/>
          <w:sz w:val="32"/>
          <w:szCs w:val="32"/>
        </w:rPr>
        <w:t>ถรับส่ง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เพิ่มเติมอื่นๆ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วัสดุตามต้นทุนที่เกิดขึ้นจริงบวกค่าแรง </w:t>
      </w:r>
      <w:r>
        <w:rPr>
          <w:rFonts w:cs="Angsana New" w:ascii="Angsana New" w:hAnsi="Angsana New"/>
          <w:sz w:val="32"/>
          <w:szCs w:val="32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คน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อสังหาริมทรัพย์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งานออกแบบภูมิทัศน์ภายใ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ที่เกิดขึ้นจริงบวก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spacing w:before="0" w:after="12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และส่วนกลาง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120" w:after="120"/>
        <w:ind w:left="1260" w:right="0" w:hanging="12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*)</w:t>
      </w:r>
      <w:r>
        <w:rPr>
          <w:rFonts w:ascii="Angsana New" w:hAnsi="Angsana New" w:cs="Angsana New"/>
          <w:sz w:val="24"/>
          <w:sz w:val="24"/>
          <w:szCs w:val="24"/>
        </w:rPr>
        <w:t>บริษัท ลากูน่า แกรนด์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ให้บริการเหล่านี้แทนตั้งแต่เดือนตุลาคม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 w:cs="Angsana New"/>
          <w:sz w:val="24"/>
          <w:sz w:val="24"/>
          <w:szCs w:val="24"/>
        </w:rPr>
        <w:t>เป็นต้น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ธรรมเนียม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โรงแรม บันยัน ทรี ลิเจียง เป็นเงินกู้ยืมในสกุลเงินดอลลาร์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มี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ครั้ง และ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วันที่เบิกจ่ายครั้งแรก ตามลำดับ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ในสกุลเงินดอลลาร์สหรัฐ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เก็บ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์จ่ายให้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จำกัด </w:t>
      </w:r>
      <w:r>
        <w:rPr>
          <w:rFonts w:cs="Angsana New" w:ascii="Angsana New" w:hAnsi="Angsana New"/>
          <w:sz w:val="32"/>
          <w:szCs w:val="32"/>
        </w:rPr>
        <w:t>(255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เครื่องหมายการค้าและสิทธิ์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120" w:after="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ทธิ์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และสัญญาให้ความช่วยเหลือทางเทคนิคจ่ายให้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255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entive fee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>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>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ภูเก็ต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่าธรรมเนียมทางเทคนิค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ในการดำเนินงานสนามกอล์ฟมีค่าธรรมเนียม</w:t>
      </w:r>
      <w:r>
        <w:rPr>
          <w:rFonts w:ascii="Angsana New" w:hAnsi="Angsana New" w:cs="Angsana New"/>
          <w:sz w:val="32"/>
          <w:sz w:val="32"/>
          <w:szCs w:val="32"/>
        </w:rPr>
        <w:t>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</w:t>
      </w:r>
      <w:r>
        <w:rPr>
          <w:rFonts w:ascii="Angsana New" w:hAnsi="Angsana New" w:cs="Angsana New"/>
          <w:sz w:val="32"/>
          <w:sz w:val="32"/>
          <w:szCs w:val="32"/>
        </w:rPr>
        <w:t>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>เกี่ยวเนื่องกับสัญญา</w:t>
      </w:r>
      <w:r>
        <w:rPr>
          <w:rFonts w:ascii="Angsana New" w:hAnsi="Angsana New" w:cs="Angsana New"/>
          <w:sz w:val="32"/>
          <w:sz w:val="32"/>
          <w:szCs w:val="32"/>
        </w:rPr>
        <w:t>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</w:t>
      </w:r>
      <w:r>
        <w:rPr>
          <w:rFonts w:ascii="Angsana New" w:hAnsi="Angsana New" w:cs="Angsana New"/>
          <w:sz w:val="32"/>
          <w:sz w:val="32"/>
          <w:szCs w:val="32"/>
        </w:rPr>
        <w:t>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</w:t>
      </w:r>
      <w:r>
        <w:rPr>
          <w:rFonts w:ascii="Angsana New" w:hAnsi="Angsana New" w:cs="Angsana New"/>
          <w:sz w:val="32"/>
          <w:sz w:val="32"/>
          <w:szCs w:val="32"/>
        </w:rPr>
        <w:t>โดยคิด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จองห้องพัก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หรือ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1: 10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การจองห้องพ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ดังกล่าวมีผลบังคับใช้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ใช้แทนสัญญาฉบับก่อนหน้าที่ทำกับ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รี โฮเท็ล แอนด์ รีสอร์ท 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เบิกชดเชยตามผลประโยชน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การออกแบบสถาปัตย์และบริหารโครงการก่อสร้าง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</w:t>
      </w:r>
      <w:r>
        <w:rPr>
          <w:rFonts w:ascii="Angsana New" w:hAnsi="Angsana New" w:cs="Angsana New"/>
          <w:sz w:val="32"/>
          <w:sz w:val="32"/>
          <w:szCs w:val="32"/>
        </w:rPr>
        <w:t>อ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ต้นทุนของโครงการ สำหรับค่าบริการออกแบบสถาปั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จากต้นทุนพนักงานที่เกิดขึ้นจริงบวก 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บัตรกำนัลบันยัน ทรี สปาและบัตรกำนัลบันยัน ทรี แกลลอรี่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สวัสดิการให้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บัตรกำนัล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จัดสรรให้กับผู้บริหารที่มีคุณสมบัติตามที่กำหนดเป็นประจำทุกปี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กับ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ส่วนลดร้อย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การซื้อสินค้าในปริมาณน้อยและสำหรับการซื้อสินค้าในปริมาณมากตามลำดับ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ใช้สำหรับกิจการโรงแรมและกิจการสปาในปริมาณมาก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ให้บริษัทที่เกี่ยวข้องกันในราคาต้นทุนบวกกำไรส่วนเพิ่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การปรับโครงสร้างสิทธิการถือครองหน่วยห้องพักในโรงแรมอังสนา รีสอร์ท แอนด์ สปา บนเกาะบินตัน ประเทศอินโดนีเซีย </w:t>
      </w:r>
      <w:r>
        <w:rPr>
          <w:rFonts w:ascii="Angsana New" w:hAnsi="Angsana New" w:cs="Angsana New"/>
          <w:sz w:val="32"/>
          <w:sz w:val="32"/>
          <w:szCs w:val="32"/>
        </w:rPr>
        <w:t>ภายในกลุ่มบริษัท ซึ่งเดิม        ยูนิต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โดย </w:t>
      </w:r>
      <w:r>
        <w:rPr>
          <w:rFonts w:ascii="Angsana New" w:hAnsi="Angsana New" w:cs="Angsana New"/>
          <w:sz w:val="32"/>
          <w:sz w:val="32"/>
          <w:szCs w:val="32"/>
        </w:rPr>
        <w:t>บริษัท เชียร์ โกลเดน จำกัด แต่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เอวีซี อินโดนีเซีย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ผู้ดำเน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ลากูน่า ฮอลิเดย์ คล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าะบันตัน จึงโอนสิทธิการถือครองไปยัง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วีซี อินโดนีเซีย จำกัด </w:t>
      </w:r>
      <w:r>
        <w:rPr>
          <w:rFonts w:ascii="Angsana New" w:hAnsi="Angsana New" w:cs="Angsana New"/>
          <w:sz w:val="32"/>
          <w:sz w:val="32"/>
          <w:szCs w:val="32"/>
        </w:rPr>
        <w:t>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เป็นค่าใช้จ่ายในการดำเนินงาน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ภายใน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โดยจะเบิกชดเชยกับบริษัทที่เกี่ยวข้องตามต้นทุนที่เกิดขึ้นจริง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ย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lineRule="exact" w:line="380"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GL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 w:before="0" w:after="12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 บันยัน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 xml:space="preserve">ทรี รีสอร์ท แอนด์ สปา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ไทยแลนด์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lineRule="exact" w:line="380"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สำนักงานของ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ตารางฟุต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พื้นที่และค่าบริการในคาแนล วิลเลจ 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0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5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วกค่าสาธารณูปโภคตามจริ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>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>I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 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บโรงแรม 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เช่าต่อปีไร่ละ </w:t>
      </w:r>
      <w:r>
        <w:rPr>
          <w:rFonts w:cs="Angsana New" w:ascii="Angsana New" w:hAnsi="Angsana New"/>
          <w:sz w:val="32"/>
          <w:szCs w:val="32"/>
        </w:rPr>
        <w:t>103,3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8,39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,33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,84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</w:r>
      <w:r>
        <w:rPr>
          <w:rFonts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เซอร์วิส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6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: 1,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 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x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สำนักงาน และห้องเก็บของของบันยัน ทรี สปา ในโรงแรม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8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พื้นที่ส่วนกลางในส่วนสำนักงานของโรงแรมบันยัน ทรี ภูเก็ต มีอัตราค่าบริการ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57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ค่าบริการนี้จ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ปันส่วนระหว่างหน่วยธุรกิจที่ใช้พื้นที่ดังกล่าวในอัตราส่วนตามจำนวนพนักงานของแต่ละหน่วยธุรกิจนั้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i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รับผลตอบแทนเนื่องจากสั</w:t>
      </w:r>
      <w:r>
        <w:rPr>
          <w:rFonts w:ascii="Angsana New" w:hAnsi="Angsana New" w:cs="Angsana New"/>
          <w:sz w:val="32"/>
          <w:sz w:val="32"/>
          <w:szCs w:val="32"/>
        </w:rPr>
        <w:t>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</w:t>
      </w:r>
      <w:r>
        <w:rPr>
          <w:rFonts w:ascii="Angsana New" w:hAnsi="Angsana New" w:cs="Angsana New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ในการดำเนินกิจการโรงแรมเป็นรายได้ของ บริษัท ลากูน่าเซอร์วิส จำกัด ในการให้บริการส่วนกลางแก่กลุ่มธุรกิจต่างๆ 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0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าธารณูปโภค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ซักรี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</w:t>
      </w:r>
      <w:r>
        <w:rPr>
          <w:rFonts w:ascii="Angsana New" w:hAnsi="Angsana New" w:cs="Angsana New"/>
          <w:sz w:val="32"/>
          <w:sz w:val="32"/>
          <w:szCs w:val="32"/>
        </w:rPr>
        <w:t>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กิจการ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0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บริการชุมช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อสังหาริมทรัพย์ให้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ลากูน่า </w:t>
      </w:r>
      <w:r>
        <w:rPr>
          <w:rFonts w:ascii="Angsana New" w:hAnsi="Angsana New" w:cs="Angsana New"/>
          <w:sz w:val="32"/>
          <w:sz w:val="32"/>
          <w:szCs w:val="32"/>
        </w:rPr>
        <w:t>กำหนดราคาจากราคาตลาดหักด้วยส่วนลดตามนโยบายส่วนลดที่ให้แก่พนักงานในการซื้อที่พักอาศ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ัตราส่วนลดขึ้นอยู่กับระยะเวลาการทำงานโดยสูงสุดที่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โดยรายการขายอสังหาริมทรัพย์แสดงตามยอดรายได้ที่รับรู้ใน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ฮอลิเดย์ คลับ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ื้อบัตรกำนัลสปาจาก 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ายหน้าที่บริษัทที่ดำเนินธุรกิจอสังหาริมทรัพย์จ่ายให้กับโรงแรมเพื่อจูงใจให้ทางโรงแรม</w:t>
      </w:r>
      <w:r>
        <w:rPr>
          <w:rFonts w:ascii="Angsana New" w:hAnsi="Angsana New" w:cs="Angsana New"/>
          <w:sz w:val="32"/>
          <w:sz w:val="32"/>
          <w:szCs w:val="32"/>
        </w:rPr>
        <w:t>ช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นะนำแขก และอำนวยสะดวก จัดหาสถานที่เพื่อส่งเสริมการขาย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มี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80" w:after="0"/>
        <w:ind w:left="562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1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 ค้ำประกันวงเงินสินเชื่อต่างๆ ของบริษัทฯและ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1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8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5"/>
              <w:widowControl/>
              <w:tabs>
                <w:tab w:val="clear" w:pos="720"/>
                <w:tab w:val="decimal" w:pos="1103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กับบริษัทที่เกี่ยวข้องกั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สดงแยกต่างหากในงบดุ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58" w:right="25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53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79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7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15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60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04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7,87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2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16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,0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7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30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74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82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54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วิลเลจ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65</w:t>
            </w:r>
          </w:p>
        </w:tc>
        <w:tc>
          <w:tcPr>
            <w:tcW w:w="1328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8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left="360"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19,240</w:t>
            </w:r>
          </w:p>
        </w:tc>
        <w:tc>
          <w:tcPr>
            <w:tcW w:w="1328" w:type="dxa"/>
            <w:tcBorders/>
          </w:tcPr>
          <w:p>
            <w:pPr>
              <w:pStyle w:val="Style7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-18" w:right="0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3,00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ิเจียง บันยัน 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,52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39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พร็อพเพอร์ตี้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43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106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122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60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31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95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2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27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49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68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อินโดไชน่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ีพ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5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4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,269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,52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ฮ่องก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2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,24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 ทรี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3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ซย์เชล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88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,37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มรอคโค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ลับ เมนเนจเม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95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7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จิวา เรงก้า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20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30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ฮอริเทจ สปา ดูไ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56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85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849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6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อังสน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5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ัลดีฟ เบย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1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ินตัน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9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597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ีฟ 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42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6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800" w:leader="none"/>
                <w:tab w:val="left" w:pos="6120" w:leader="none"/>
                <w:tab w:val="left" w:pos="6480" w:leader="none"/>
              </w:tabs>
              <w:snapToGrid w:val="false"/>
              <w:ind w:right="461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,874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9,240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52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,15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8,40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93,635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6,767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1,394</w:t>
            </w:r>
          </w:p>
        </w:tc>
      </w:tr>
    </w:tbl>
    <w:p>
      <w:pPr>
        <w:pStyle w:val="Style5"/>
        <w:widowControl/>
        <w:spacing w:before="120" w:after="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0" w:after="120"/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4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4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41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50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75,0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10,15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162,80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22,3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34,71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6,1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44,76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26,0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16,7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72,16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47,00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234,99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84,1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699,071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93,250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(443,050)</w:t>
            </w:r>
          </w:p>
        </w:tc>
        <w:tc>
          <w:tcPr>
            <w:tcW w:w="1350" w:type="dxa"/>
            <w:tcBorders/>
          </w:tcPr>
          <w:p>
            <w:pPr>
              <w:pStyle w:val="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049,27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ร่วม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4" w:right="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43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710"/>
        <w:gridCol w:w="171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ารปรับปรุง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1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ัตราแลกเปลี่ยน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108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โฮเท็ล จำกัด</w:t>
            </w:r>
          </w:p>
        </w:tc>
        <w:tc>
          <w:tcPr>
            <w:tcW w:w="180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8,965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130)</w:t>
            </w:r>
          </w:p>
        </w:tc>
        <w:tc>
          <w:tcPr>
            <w:tcW w:w="171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0,8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5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362</w:t>
            </w:r>
          </w:p>
        </w:tc>
      </w:tr>
      <w:tr>
        <w:trPr>
          <w:trHeight w:val="370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55</w:t>
            </w:r>
          </w:p>
        </w:tc>
      </w:tr>
      <w:tr>
        <w:trPr>
          <w:trHeight w:val="392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6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670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60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2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715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08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933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571)</w:t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3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9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1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8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เท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2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27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บางเทา ดีเวลลอป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3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288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แกลเลอรี่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ประเทศไทย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21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7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3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9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13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,035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,92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914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66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3"/>
              <w:widowControl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4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08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4,819</w:t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3,486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ปา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4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5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ันยัน ทรี โฮลดิ้งส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มเนจเม้นท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ักกิ่ง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าชัง เอ็นจิเนียริ่ง คอร์ปอเร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,2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,0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1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,2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557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ย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23"/>
        <w:gridCol w:w="1494"/>
        <w:gridCol w:w="7"/>
        <w:gridCol w:w="1567"/>
        <w:gridCol w:w="1440"/>
      </w:tblGrid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1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3,6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5,80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3,4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6,0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/>
            </w:pPr>
            <w:r>
              <w:rPr>
                <w:rFonts w:ascii="Angsana New" w:hAnsi="Angsana New" w:cs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right="2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8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8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ender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3,6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7,78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3,6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7,82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ขายสิทธิการพัก</w:t>
            </w:r>
          </w:p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,17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,3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,80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246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23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8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8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2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,79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6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,947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,051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4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9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,52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,633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04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494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ห่งหนึ่งได้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เพื่อขายสิทธิการพ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ี่พักตากอากา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ปจำนองเพื่อเป็นหลักประกันวงเงินสินเชื่อที่ได้รับจากสถาบันการเงิ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ประกอบด้วย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24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34"/>
        <w:gridCol w:w="1116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6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3,3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7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9,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3,4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1,2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4,3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9,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3,63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2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14,6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1,8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8,3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7,09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6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1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2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6,1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34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7,6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0,6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4,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8,73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2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2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9,83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2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7,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5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0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8,92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2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2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10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4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4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6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08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6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6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8,16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2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14,6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1,8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8,3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88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7,09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24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34"/>
        <w:gridCol w:w="1116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ที่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2,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2,1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1,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1,19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,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,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0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4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 - 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9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9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2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20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2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,2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7,99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,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,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5,60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4"/>
        <w:gridCol w:w="1007"/>
        <w:gridCol w:w="896"/>
        <w:gridCol w:w="896"/>
        <w:gridCol w:w="896"/>
        <w:gridCol w:w="89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59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บริษัทถือหุ้นโดยตรง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ิงคโปร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ิงคโปร์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decimal" w:pos="588" w:leader="none"/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วิลเลจ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อเมริก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ซ็นทรัล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บันยันทรี แกลเลอรี่ สิงคโปร์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ดอลลาร์สหรัฐอเมริก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บีช คลับ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4"/>
        <w:gridCol w:w="1007"/>
        <w:gridCol w:w="896"/>
        <w:gridCol w:w="896"/>
        <w:gridCol w:w="896"/>
        <w:gridCol w:w="896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595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%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4064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ที่ตราไว้ของหุ้นบุริมสิทธิชนิดสะสมเงินปันผ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55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จำนำใบหุ้นในบริษัท ไทยวาพลาซ่า จำกัด จำนวน </w:t>
      </w:r>
      <w:r>
        <w:rPr>
          <w:rFonts w:cs="Angsana New" w:ascii="Angsana New" w:hAnsi="Angsana New"/>
          <w:color w:val="000000"/>
          <w:sz w:val="32"/>
          <w:szCs w:val="32"/>
        </w:rPr>
        <w:t>10,188,203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ีดับบลิวอาร์ โฮลดิ้งส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และชำระแล้ว หุ้นสามัญดังกล่าวมีทุนจดทะเบียน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มีทุนเรียกชำระแล้ว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มูลค่าเงินลง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9,9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6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851"/>
        <w:gridCol w:w="580"/>
        <w:gridCol w:w="630"/>
        <w:gridCol w:w="909"/>
        <w:gridCol w:w="840"/>
        <w:gridCol w:w="870"/>
        <w:gridCol w:w="844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67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59" w:right="-117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 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กิจกา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7" w:right="-108" w:hanging="117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พัฒนาอสังหาริมทรัพย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</w:t>
            </w:r>
          </w:p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ชาช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5,965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งท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ผื่อการด้อยค่าใน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5,965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-1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โอนเร็ป โปรเจ็ก 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1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2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อปิคอล รีสอร์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1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9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,1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421</w:t>
            </w:r>
          </w:p>
        </w:tc>
      </w:tr>
    </w:tbl>
    <w:p>
      <w:pPr>
        <w:pStyle w:val="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โดยบริษัท ทีดับบลิวอาร์ โฮลดิ้งส์ จำกัด จดทะเบียนที่ประเทศสิงค์โปร์ ณ ปัจจุบันบริษัทนี้ได้หยุดดำเนินกิจการ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โฮเท็ล จำกัด ซึ่งถือโดยบริษัท ลากูน่า บันยัน 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 จำกัด ซึ่งถือโดยบริษัท ทีดับบลิวอาร์ โฮลดิ้งส์ จำกัด และบริษัท ลากูน่า บันยัน ทรี จำกัด จดทะเบียนที่ฮ่องกงและดำเนินธุรกิจลงทุนในบริษัทอื่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อลพี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7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70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3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เงินลงทุนระยะยาวในบริษัทอื่น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,704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บันยัน ทรี อินโดไชน่า โฮสปิทัลลิตี้ ฟันด์ แอลพี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องทุน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อลลาร์สหรัฐอเมริกา ภาระผูกพันใน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ย่อย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อเมริก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 บริษัทย่อยได้ส่งเงินลงทุนครั้งแรกให้กับกองทุนแล้ว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อเมริกาในเดือน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40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10,34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3,034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121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80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8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5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766,189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23,493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251,749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2,069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9,506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12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,126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986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่วนที่จำหน่ายและตัด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55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5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521,326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52,62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350,363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0,96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36,630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0,86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ประเภทโรงแรมและที่ดินได้ถูกประเมินโดยผู้ประเมินราคาอิส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งานลงวันที่                </w:t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ราคาดังกล่าวใช้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m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สินทรัพย์ประเภทโรงแรมและ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air Market Valu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ที่ด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ได้นำที่ดินและอาคารโรงแรมซึ่งมี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5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: 14,5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องเพื่อ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วงเงินสินเชื่อที่ได้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,68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: 1,7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cs="Angsana New" w:ascii="Angsana New" w:hAnsi="Angsana New"/>
          <w:color w:val="000000"/>
          <w:sz w:val="32"/>
          <w:szCs w:val="32"/>
        </w:rPr>
        <w:t>9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296"/>
        <w:gridCol w:w="1296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,62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,11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95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7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19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45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3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9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23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44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9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4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85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05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9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3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2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6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0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87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83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9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6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8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1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6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ind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5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4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7,23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5,99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31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,994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0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8,2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9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5,21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,415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4290</wp:posOffset>
                      </wp:positionV>
                      <wp:extent cx="762000" cy="7226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2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5pt;margin-top:2.7pt;width:59.95pt;height:5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678,73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712,7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4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7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31750</wp:posOffset>
                      </wp:positionV>
                      <wp:extent cx="762000" cy="7251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5pt;margin-top:2.5pt;width:59.95pt;height:57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1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หว่า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0,57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9,41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3,7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,7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73,0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8,93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5"/>
              <w:widowControl/>
              <w:ind w:right="-18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8,2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9,34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9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40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9,348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9,0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,0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1,082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3,000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28,266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52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,00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 แต่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ะอัตราดอกเบี้ยเงินฝา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6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6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7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1332" w:leader="none"/>
                <w:tab w:val="left" w:pos="142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1332" w:leader="none"/>
                <w:tab w:val="left" w:pos="1422" w:leader="none"/>
              </w:tabs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เป็น  รายไตรมาส 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           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right="-1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  <w:tab w:val="left" w:pos="142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 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8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ัตรา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9,51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0,098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 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6,2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3,75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1427" w:hanging="1445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ประจำ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้ว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1427" w:hanging="1445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9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3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-418" w:hanging="36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อัตรา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ฝาก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 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พฤษภ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28,26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9,348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22"/>
          <w:szCs w:val="22"/>
        </w:rPr>
        <w:tab/>
        <w:t>MLR</w:t>
        <w:tab/>
        <w:t>:</w:t>
        <w:tab/>
      </w:r>
      <w:r>
        <w:rPr>
          <w:rFonts w:ascii="Angsana New" w:hAnsi="Angsana New" w:cs="Angsana New"/>
          <w:sz w:val="22"/>
          <w:sz w:val="22"/>
          <w:szCs w:val="22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2"/>
          <w:szCs w:val="22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าคารโรงแรม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ได้ถูกนำไป</w:t>
      </w:r>
      <w:r>
        <w:rPr>
          <w:rFonts w:ascii="Angsana New" w:hAnsi="Angsana New" w:cs="Angsana New"/>
          <w:sz w:val="32"/>
          <w:sz w:val="32"/>
          <w:szCs w:val="32"/>
        </w:rPr>
        <w:t>เป็นหลักประกัน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ตามข้อ </w:t>
      </w: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ารจำนำใบ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วาพลาซ่า จำกัด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,188,203 </w:t>
      </w:r>
      <w:r>
        <w:rPr>
          <w:rFonts w:ascii="Angsana New" w:hAnsi="Angsana New" w:cs="Angsana New"/>
          <w:sz w:val="32"/>
          <w:sz w:val="32"/>
          <w:szCs w:val="32"/>
        </w:rPr>
        <w:t>หุ้น ตามที่กล่าวไว้ในหมายเหตุ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>(2) (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ย่อย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(9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ของบริษัทฯและบริษัทย่อยระบุให้บริษัทฯและบริษัทย่อยต้องปฏิบัติตาม          ข้อกำหนดต่างๆ 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7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3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สำรองตามกฎหม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ได้อนุมัติการโอนสำรองตามกฎหมายจากกำไรสุทธิ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.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24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5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09"/>
        <w:gridCol w:w="1800"/>
        <w:gridCol w:w="1602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9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3009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.7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3009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>ปรับปรุงสินทรัพย์ประเภทโรงแรม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: 16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พัฒนา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>เพื่อขาย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>: 7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1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</w:t>
      </w:r>
      <w:r>
        <w:rPr>
          <w:rFonts w:ascii="Angsana New" w:hAnsi="Angsana New" w:cs="Angsana New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บริการต่างๆ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 w:cs="Angsana New"/>
          <w:sz w:val="32"/>
          <w:sz w:val="32"/>
          <w:szCs w:val="32"/>
        </w:rPr>
        <w:t>เงื่อนไขและหลักเกณฑ์ที่ระบุ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สัญญา </w:t>
      </w:r>
      <w:r>
        <w:rPr>
          <w:rFonts w:ascii="Angsana New" w:hAnsi="Angsana New" w:cs="Angsana New"/>
          <w:sz w:val="32"/>
          <w:sz w:val="32"/>
          <w:szCs w:val="32"/>
        </w:rPr>
        <w:t>สาระสำคัญของ</w:t>
      </w:r>
      <w:r>
        <w:rPr>
          <w:rFonts w:ascii="Angsana New" w:hAnsi="Angsana New" w:cs="Angsana New"/>
          <w:sz w:val="32"/>
          <w:sz w:val="32"/>
          <w:szCs w:val="32"/>
        </w:rPr>
        <w:t>สัญญาดังกล่าวสรุปได้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293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ดุสิ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3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30.9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–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ที่สอง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3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  <w:r>
        <w:rPr>
          <w:rFonts w:ascii="Angsana New" w:hAnsi="Angsana New" w:cs="Angsana New"/>
          <w:sz w:val="20"/>
          <w:sz w:val="20"/>
          <w:szCs w:val="20"/>
        </w:rPr>
        <w:t>เนื่องจากได้</w:t>
      </w:r>
      <w:r>
        <w:rPr>
          <w:rFonts w:ascii="Angsana New" w:hAnsi="Angsana New" w:cs="Angsana New"/>
          <w:sz w:val="20"/>
          <w:sz w:val="20"/>
          <w:szCs w:val="20"/>
        </w:rPr>
        <w:t>บรรลุตามเงื่อนไข</w:t>
      </w:r>
      <w:r>
        <w:rPr>
          <w:rFonts w:ascii="Angsana New" w:hAnsi="Angsana New" w:cs="Angsana New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>2</w:t>
      </w:r>
      <w:r>
        <w:rPr>
          <w:rFonts w:cs="Angsana New" w:ascii="Angsana New" w:hAnsi="Angsana New"/>
          <w:sz w:val="20"/>
          <w:szCs w:val="20"/>
        </w:rPr>
        <w:t xml:space="preserve">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จ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>2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ภาระผูกพันในการลงทุนของบริษัทย่อยที่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จะคิดเป็นร้อยละ </w:t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บริษัทย่อยได้ส่งเงินลงทุนครั้งแรก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ใน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9" w:right="0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>: 4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60" w:after="6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ab/>
        <w:tab/>
        <w:tab/>
        <w:tab/>
        <w:tab/>
        <w:t xml:space="preserve">                        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9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9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0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3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2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54)  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10"/>
        <w:gridCol w:w="810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6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6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0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9214" w:leader="none"/>
          <w:tab w:val="right" w:pos="9781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หก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right="-9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8" w:right="-9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56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2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3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2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10"/>
        <w:gridCol w:w="810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หก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7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7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5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สินไหมทดแท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7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8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6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  <w:tab/>
        <w:tab/>
        <w:tab/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1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5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236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4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472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ind w:right="-490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50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5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,9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>ารให้เช่าพื้นที่และจากการขายอสังหาริมทรัพย์ อย่างไรก็ตาม เนื่องจาก บริษัทฯและบริษัทย่อยมีลูกค้าเป็นจำนวนมากรายและหลากหลาย ดังนั้น บริษัทฯ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right="-36" w:hanging="547"/>
        <w:jc w:val="left"/>
        <w:rPr/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ระยะยาว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และ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ไรก็ตาม เนื่องจาก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ส่วนใหญ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บริษัทฯและบริษัทย่อยจึงมิได้ใช้ตราสารอนุพันธ์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12)</w:t>
      </w:r>
      <w:r>
        <w:br w:type="page"/>
      </w:r>
    </w:p>
    <w:p>
      <w:pPr>
        <w:pStyle w:val="Style5"/>
        <w:widowControl/>
        <w:spacing w:before="120" w:after="240"/>
        <w:ind w:right="0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/>
        <w:t>)</w:t>
      </w:r>
    </w:p>
    <w:tbl>
      <w:tblPr>
        <w:tblW w:w="89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85"/>
        <w:gridCol w:w="981"/>
        <w:gridCol w:w="1005"/>
        <w:gridCol w:w="1089"/>
        <w:gridCol w:w="1080"/>
        <w:gridCol w:w="1256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9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การเทียบเท่าเงินสด 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% - 0.7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สถาบันการเงินที่มีภาระผูกพ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2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5% - 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ระยะยาวให้แก่บริษัทร่วม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7%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7.25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ระยะยาวให้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2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29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2"/>
                <w:szCs w:val="22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</w:tr>
      <w:tr>
        <w:trPr>
          <w:trHeight w:val="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งที่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การเทียบเท่าเงินสด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5% - 12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ind w:left="-114" w:right="1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14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793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ฯ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2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7</w:t>
            </w:r>
          </w:p>
        </w:tc>
        <w:tc>
          <w:tcPr>
            <w:tcW w:w="3793" w:type="dxa"/>
            <w:tcBorders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6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ุล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3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ไตรมาส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.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ถึ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มษ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0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0.9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2, </w:t>
            </w: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1.0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และไตรมาสละ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8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7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1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ถูกฟ้องเ</w:t>
      </w:r>
      <w:r>
        <w:rPr>
          <w:rFonts w:ascii="Angsana New" w:hAnsi="Angsana New" w:cs="Angsana New"/>
          <w:sz w:val="32"/>
          <w:sz w:val="32"/>
          <w:szCs w:val="32"/>
        </w:rPr>
        <w:t>ป็นจำเลยในคด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ศาลแพ่งกรุงเทพ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ศาลเพิกถอนมติที่ประชุมวิ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อให้เพิกถอนราย</w:t>
      </w:r>
      <w:r>
        <w:rPr>
          <w:rFonts w:ascii="Angsana New" w:hAnsi="Angsana New" w:cs="Angsana New"/>
          <w:sz w:val="32"/>
          <w:sz w:val="32"/>
          <w:szCs w:val="32"/>
        </w:rPr>
        <w:t>การ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ติที่ประชุม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อ้างว่า 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ธานที่ประชุมไม่อนุญาตให้โจทก์เข้าร่วมประชุมผู้ถือหุ้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ิจารณาแล้ว</w:t>
      </w:r>
      <w:r>
        <w:rPr>
          <w:rFonts w:ascii="Angsana New" w:hAnsi="Angsana New" w:cs="Angsana New"/>
          <w:sz w:val="32"/>
          <w:sz w:val="32"/>
          <w:szCs w:val="32"/>
        </w:rPr>
        <w:t>เห็น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ประชุมผู้ถือหุ้นดังกล่าวได้จัดประช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ดำเนินการประชุม และมีมติ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ข้อบังคับ และกฎหมาย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จทก์ไม่ใช่ผู้ถือหุ้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่อนเริ่มสืบพยาน ประธานศาลฎีกามีคำวินิจฉัยว่าข้อพิพาทตามฟ้องเป็นคดีซึ่งอยู่ในอำนาจของศาลล้มละลายกลาง ศาลแพ่งกรุงเทพใต้จึงมีคำสั่งให้จำหน่ายคดีออกจากสารบบ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หนึ่งในจำเลย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    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 พร้อมดอกเบี้ยในอัตรา 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77" w:hanging="107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บันยัน ท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BTL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>นี้ มีวัตถุประสงค์เพื่อนำไปชำระ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กเบี้ยค้างจ่ายให้แก่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ช้เป็นเงินทุนหมุนเวียนในการดำเนินธุรกิ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นฐานะ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ทาง </w:t>
      </w:r>
      <w:r>
        <w:rPr>
          <w:rFonts w:cs="Angsana New" w:ascii="Angsana New" w:hAnsi="Angsana New"/>
          <w:sz w:val="32"/>
          <w:szCs w:val="32"/>
        </w:rPr>
        <w:t xml:space="preserve">LBTL) </w:t>
      </w:r>
      <w:r>
        <w:rPr>
          <w:rFonts w:ascii="Angsana New" w:hAnsi="Angsana New" w:cs="Angsana New"/>
          <w:sz w:val="32"/>
          <w:sz w:val="32"/>
          <w:szCs w:val="32"/>
        </w:rPr>
        <w:t>จะได้ผลประโยชน์จากการได้รับชำระคืนเงินกู้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กเบี้ยค้างจ่ายจาก </w:t>
      </w:r>
      <w:r>
        <w:rPr>
          <w:rFonts w:cs="Angsana New" w:ascii="Angsana New" w:hAnsi="Angsana New"/>
          <w:sz w:val="32"/>
          <w:szCs w:val="32"/>
        </w:rPr>
        <w:t>LBTH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กำไรขาดทุ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ประเภทรายการใหม่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30"/>
        <w:gridCol w:w="1530"/>
        <w:gridCol w:w="1530"/>
        <w:gridCol w:w="1530"/>
      </w:tblGrid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1,8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8,9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4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47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6,7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4,4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,7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,762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65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ค่าใช้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,82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2,1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409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,57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0,4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6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60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,2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8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5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8,8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7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84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2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7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2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530"/>
        <w:gridCol w:w="1530"/>
        <w:gridCol w:w="1530"/>
        <w:gridCol w:w="1530"/>
      </w:tblGrid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64,7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56,7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5,5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5,58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2,9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0,1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1,5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1,53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03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สินไหมทดแทนรับจากการประกันภั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4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1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9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68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144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ค่าใช้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โรงแร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1,1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6,1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1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110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องกิจการพัฒนาอสังหาริม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3,9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1,6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7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,726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,3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67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2,4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1,1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8,3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2,011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6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 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Char1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7:00Z</dcterms:created>
  <dc:creator>Price Waterhouse Thailand</dc:creator>
  <dc:description/>
  <cp:keywords/>
  <dc:language>en-US</dc:language>
  <cp:lastModifiedBy>Pranee</cp:lastModifiedBy>
  <cp:lastPrinted>2009-08-10T17:33:00Z</cp:lastPrinted>
  <dcterms:modified xsi:type="dcterms:W3CDTF">2009-08-11T10:24:00Z</dcterms:modified>
  <cp:revision>3</cp:revision>
  <dc:subject/>
  <dc:title>รายงานของผู้สอบบัญชี</dc:title>
</cp:coreProperties>
</file>