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54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และงบกระแสเงินสด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มิได้สอบทานงบการเงินระหว่างกาลของบริษัทย่อยสองบริษัทคือ 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รวมอยู่ในงบการเงินรวม งบการเงินของบริษัทย่อยนั้นแสดงยอดรวมสินทรัพย์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5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ยอดรวมรายได้สำหรับงวดสามเดือนสิ้นสุดวันที่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1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นจำนวนเงินของรายการต่างๆ ของบริษัทย่อยดังกล่าว ซึ่งรวมอยู่ในงบการเงินรวมได้ถือตามรายงานของผู้สอบบัญชีอื่นนั้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ของบริษัท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รวจสอบโดยผู้สอบบัญชีอื่นในสำนักงานเดียวกันกับข้าพเจ้า ซึ่งได้ตรวจสอบตามมาตรฐานการ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ที่ผู้สอบบัญชีอื่นได้ตรวจสอบและเสนอรายงานไว้แล้วดังกล่าว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บริษัทฯ ได้ปฏิบัติตามมาตรฐานการบัญชีฉบับปรับปรุงและมาตรฐานการบัญชีใหม่ที่ออกโดยสภาวิชาชีพบัญชีเพื่อจัดทำและนำเสนองบการเงินระหว่างกาลนี้ บริษัทฯ ได้ปรับย้อนหลังงบการเงินสำหรับงวด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สะท้อนถึงการเปลี่ยนแปลงนโยบายการบัญชีเนื่องจากการนำมาตรฐานการบัญชีใหม่มาถือปฏิบัติ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ตามสมควรแล้ว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แสดงการเปลี่ยนแปลงส่วนของผู้ถือหุ้นรวม และงบกระแสเงินสด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เปรียบเทียบเป็นส่วนหนึ่งของงบการเงินระว่างกาลที่ได้สอบทานโดยผู้สอบบัญชีอื่นดังกล่าวข้างต้น ซึ่งได้เสนอรายงาน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บริษัทฯ ได้ปฏิบัติตามมาตรฐานการบัญชีฉบับปรับปรุงและมาตรฐานการบัญชีใหม่ที่ออกโดยสภาวิชาชีพบัญชีเพื่อจัดทำและนำเสนองบการเงินระหว่างกาลนี้ บริษัทฯ ได้ปรับย้อนหลังงบการเงินสำหรับงวด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สะท้อนถึงการเปลี่ยนแปลงนโยบายการบัญชีเนื่องจากการนำมาตรฐานการบัญชีใหม่มาถือปฏิบัติ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สมควรแล้ว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มิได้เป็นการแสดงความเห็นอย่างมีเงื่อนไขต่องบการเงิน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18/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การบันทึกบัญชีเมื่อมีการตีราคาใหม่ โดยประกาศสภาวิชาชีพนี้อยู่ระหว่างการดำเนินการเพื่อลงประกาศในราชกิจจานุเบกษา ทั้งนี้ในงวดปัจจุบัน บริษัทฯและบริษัทย่อยเลือกที่จะรับรู้   ค่าเสื่อมราคาในงบกำไรขาดทุนเฉพาะส่วนที่คำนวณจากราคาทุนของสินทรัพย์ตามที่เคยได้รับการอนุโลมเช่นเดิม หากบริษัทฯและบริษัทย่อยคำนวณค่าเสื่อมราคาตามมาตรฐานการบัญชี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และ       กำไรต่อหุ้นจะลดลงตามที่ได้แสดง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4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ุ้งนภา เลิศสุวรรณกุล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516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4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03:00Z</dcterms:created>
  <dc:creator>Price Waterhouse Thailand</dc:creator>
  <dc:description/>
  <cp:keywords/>
  <dc:language>en-US</dc:language>
  <cp:lastModifiedBy>Pranee</cp:lastModifiedBy>
  <cp:lastPrinted>2011-05-06T16:07:00Z</cp:lastPrinted>
  <dcterms:modified xsi:type="dcterms:W3CDTF">2011-05-09T01:03:00Z</dcterms:modified>
  <cp:revision>2</cp:revision>
  <dc:subject/>
  <dc:title>รายงานของผู้สอบบัญชี</dc:title>
</cp:coreProperties>
</file>