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ลากูน่า รีสอร์ท แอนด์ โฮ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็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</w:p>
    <w:p>
      <w:pPr>
        <w:pStyle w:val="1"/>
        <w:widowControl/>
        <w:numPr>
          <w:ilvl w:val="0"/>
          <w:numId w:val="4"/>
        </w:numPr>
        <w:tabs>
          <w:tab w:val="clear" w:pos="720"/>
          <w:tab w:val="left" w:pos="-117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ซึ่งจัด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บริษัท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</w:t>
      </w:r>
      <w:r>
        <w:rPr>
          <w:rFonts w:cs="Times New Roman"/>
          <w:color w:val="000000"/>
          <w:sz w:val="32"/>
          <w:sz w:val="32"/>
          <w:szCs w:val="32"/>
        </w:rPr>
        <w:t xml:space="preserve">      </w:t>
      </w:r>
      <w:r>
        <w:rPr>
          <w:rFonts w:cs="Angsana New"/>
          <w:color w:val="000000"/>
          <w:sz w:val="32"/>
          <w:sz w:val="32"/>
          <w:szCs w:val="32"/>
        </w:rPr>
        <w:t>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ูเก็ต ได้แก่ ลากูน่า บีช รีสอร์ท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อราตัน แกรนด์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เอาท์ทริกเกอร์ ลากูน่า ภูเก็ต รีสอร์ท แอนด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ลล่า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ีสอร์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ยู่ของ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จดทะเบียนตั้งอยู่ ณ 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13, 21/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ไทย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</w:t>
      </w:r>
    </w:p>
    <w:p>
      <w:pPr>
        <w:pStyle w:val="1"/>
        <w:widowControl/>
        <w:spacing w:before="120" w:after="120"/>
        <w:ind w:left="539" w:right="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ฝ่ายบริหารได้ประกาศว่าบริษัท บ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า แกรนด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 และเจ้าของเชอราตัน แกรนด์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ชอราตัน โอเวอร์ซี เมเนจเม้นท์ คอร์ปอเรชั่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บริห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ตกลงร่วมกันทั้งสองฝ่ายที่จะยกเลิกสัญญาบริหารโรงแรม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งจากมีการประชุมและประเมินเรื่องกลยุทธ์ในอนาคต โรงแรมจะถูกปิดนับ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ปรับปรุงตกแต่งใหม่ หลังจากนั้นจะเปิดใหม่เป็นอังสนา ลากูน่า ภูเก็ต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การบริหารของอังสนา รีสอร์ท แอนด์ โฮเต็ล ส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ันย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ฮเต็ล แอนด์ รีสอร์ท สิงคโปร์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4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Style5"/>
        <w:widowControl/>
        <w:spacing w:before="120" w:after="120"/>
        <w:ind w:left="56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</w:t>
      </w:r>
      <w:r>
        <w:rPr>
          <w:rFonts w:ascii="Angsana New" w:hAnsi="Angsana New" w:cs="Angsana New"/>
          <w:sz w:val="32"/>
          <w:sz w:val="32"/>
          <w:szCs w:val="32"/>
        </w:rPr>
        <w:t>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รวม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</w:t>
      </w:r>
      <w:r>
        <w:rPr>
          <w:rFonts w:ascii="Angsana New" w:hAnsi="Angsana New" w:cs="Angsana New"/>
          <w:sz w:val="32"/>
          <w:sz w:val="32"/>
          <w:szCs w:val="32"/>
        </w:rPr>
        <w:t>ยอด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ของบริษัทย่อยที่สำคัญซึ่งรวมอยู่ในงบการเงินรวม ณ วันที่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ิดเป็นจำนวนประมาณร้อยละดังนี้</w:t>
      </w:r>
    </w:p>
    <w:tbl>
      <w:tblPr>
        <w:tblW w:w="86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497"/>
        <w:gridCol w:w="2340"/>
      </w:tblGrid>
      <w:tr>
        <w:trPr/>
        <w:tc>
          <w:tcPr>
            <w:tcW w:w="378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ab/>
            </w:r>
          </w:p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2497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    สินทรัพย์ซึ่งรวมอยู่ใน      งบ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สดงฐานะการเงิ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</w:t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ซึ่งรวมอยู่ใน           งบกำไรขาดทุน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 ดีเวลลอปเมนท์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51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10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แกรนด์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51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46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.5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ีช คลับ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51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01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9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51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.38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.7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แกรนด์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51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.54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.1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ฮอลิเดย์ คลับ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51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39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.6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51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.47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58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การปฏิบัติตามมาตรฐานการบัญชีใหม่ในระหว่างงว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ระหว่างงวด บริษัทฯได้ปฏิบัติตามมาตรฐานการบัญชีฉบับปรับปรุงและมาตรฐานการบัญชีใหม่ที่ออกโดยสภาวิชาชีพบัญชีดังนี้</w:t>
      </w:r>
    </w:p>
    <w:tbl>
      <w:tblPr>
        <w:tblW w:w="870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19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0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19"/>
      </w:tblGrid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bookmarkStart w:id="0" w:name="OLE_LINK2"/>
            <w:bookmarkStart w:id="1" w:name="OLE_LINK1"/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  <w:bookmarkEnd w:id="0"/>
            <w:bookmarkEnd w:id="1"/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 และอุปกรณ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144"/>
        <w:ind w:left="567" w:hanging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ข้างต้นไม่มีผลกระทบอย่างเป็นสาระสำคัญต่องบการเงินสำหรับ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มาตรฐานการบัญชีดังต่อไป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ที่ดิน อาคาร และอุปกรณ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นี้กำหนดให้กิจการที่เลือกแสดงรายการที่ดิน อาคาร และอุปกรณ์ด้วยราคาที่ตีใหม่รับรู้ค่าเสื่อมราคาในงบกำไรขาดทุน โดยคำนวณจากราคาที่ตีใหม่ ซึ่งเดิมบริษัทฯและบริษัทย่อยรับรู้ค่าเสื่อมราคาในงบกำไรขาดทุนเฉพาะส่วนที่คำนวณจากราคาทุนของสินทรัพย์ตามที่อนุโลมโดย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25/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บันทึกบัญชีเมื่อมีการตีราคาใหม่ ซึ่งได้ประกาศขยายระยะเวลาผ่อนปรนวิธีการบันทึกบัญชีเมื่อมีการตีราคาใหม่จนถึงรอบระยะเวลาบัญชีที่เริ่มก่อ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ประกาศสภาวิชาชีพนี้อยู่ระหว่างการดำเนินการเพื่อลงประกาศในราชกิจจานุเบกษา ทั้งนี้ในงวดปัจจุบัน บริษัทฯและบริษัทย่อยจึงเลือกที่จะรับรู้ค่าเสื่อมในงบกำไรขาดทุนเฉพาะส่วนที่คำนวณจากราคาทุนของสินทรัพย์ตามที่เคยได้รับการอนุโลมเช่นเดิ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24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ากบริษัทฯ และบริษัทย่อยคำนวณค่าเสื่อมราคาตาม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ึ่งบันทึกเป็นรายจ่ายในงบกำไรขาดทุนจากราคาที่ตีใหม่ กำไรและกำไรต่อหุ้นจะลดลงเป็น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ที่เป็นของผู้ถือหุ้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ของบริษัทฯ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4,38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4,17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6,007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937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จำหน่ายส่วนเกินทุนจากการตีราคาสินทรัพย์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167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8,594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211)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ที่เป็นของผู้ถือหุ้นของ 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ฯ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งปรับปรุ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2,21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5,58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6,007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726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0" w:hanging="162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หุ้นตามมาตรฐานการบัญชี   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.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.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0.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.03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0" w:hanging="162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หุ้นตามวิธีการที่ได้รับการอนุโล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.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.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0.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.04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ราย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ฉบับนี้กำหนดให้กิจการต้องรับรู้รายได้จากการขาย</w:t>
      </w:r>
      <w:r>
        <w:rPr>
          <w:rFonts w:ascii="Angsana New" w:hAnsi="Angsana New" w:cs="Angsana New"/>
          <w:sz w:val="32"/>
          <w:sz w:val="32"/>
          <w:szCs w:val="32"/>
        </w:rPr>
        <w:t>สินค้า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รวมถึง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ที่พัฒนาเพื่อขาย</w:t>
      </w:r>
      <w:r>
        <w:rPr>
          <w:rFonts w:ascii="Angsana New" w:hAnsi="Angsana New" w:cs="Angsana New"/>
          <w:sz w:val="32"/>
          <w:sz w:val="32"/>
          <w:szCs w:val="32"/>
        </w:rPr>
        <w:t>เมื่อกิจการได้โอนความเสี่ยงและผลตอบแทนที่สำคัญให้แก่ผู้ซื้อแล้ว ซึ่งเดิมบริษัทฯและบริษัทย่อยเลือกรับรู้รายได้จากการขายอสังหาริมทรัพย์ตามวิธีอัตราส่วนของงานที่ทำ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ด้เปลี่ยนแปลงนโยบายการบัญชีดังกล่าวในปีปัจจุบันและปรับย้อนหลังงบการเงินของปีก่อนที่แสดงเปรียบเทียบเสมือนหนึ่งว่าบริษัทฯและบริษัทย่อยรับรู้รายได้จากการขายอสังหาริมทรัพย์เป็นรายได้เมื่อได้โอนความเสี่ยงและผลตอบแทนให้แก่ลูกค้ามาโดยตลอด การเปลี่ยนแปลงนี้ทำให้บริษัทฯและบริษัทย่อยมีกำไร สำหรับงวดสามเดือนสิ้นสุดวันที่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3.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26 </w:t>
      </w:r>
      <w:r>
        <w:rPr>
          <w:rFonts w:ascii="Angsana New" w:hAnsi="Angsana New" w:cs="Angsana New"/>
          <w:sz w:val="32"/>
          <w:sz w:val="32"/>
          <w:szCs w:val="32"/>
        </w:rPr>
        <w:t>บาทต่อ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กำไร    ต่อหุ้นไม่เปลี่ยนแปล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สะสมของการเปลี่ยนแปลงนโยบายการบัญชีดังกล่าวแสดงอยู่ในงบแสดงการเปลี่ยนแปลงส่วนของผู้ถือหุ้นและ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และผลประโยชน์ระยะยาวอื่นที่ให้กับพนักงานโดยใช้การคำนวณตามหลักคณิตศาสตร์ประกันภัย ซึ่งเดิมบริษัทฯและบริษัทย่อยรับรู้ผลประโยชน์ที่ให้กับพนักงานดังกล่าวเมื่อเกิดรายการ </w:t>
      </w:r>
    </w:p>
    <w:p>
      <w:pPr>
        <w:pStyle w:val="Style5"/>
        <w:widowControl/>
        <w:spacing w:before="120" w:after="120"/>
        <w:ind w:left="567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ด้เปลี่ยนแปลงนโยบายการบัญชีดังกล่าวในปีปัจจุบันและรับรู้หนี้สินในช่วงที่เปลี่ยนแปลงโดยบันทึกปรับกับกำไรสะสม ณ วันต้นงวดของงวดปัจจุบัน การเปลี่ยนแปลงนี้ทำให้บริษัทฯและบริษัทย่อยมีกำไร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3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2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0.92 </w:t>
      </w:r>
      <w:r>
        <w:rPr>
          <w:rFonts w:ascii="Angsana New" w:hAnsi="Angsana New" w:cs="Angsana New"/>
          <w:sz w:val="32"/>
          <w:sz w:val="32"/>
          <w:szCs w:val="32"/>
        </w:rPr>
        <w:t>ล้านบาท 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ลดลง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งบแสดงการเปลี่ยนแปลงส่วนของผู้ถือหุ้น</w:t>
      </w:r>
      <w:r>
        <w:br w:type="page"/>
      </w:r>
    </w:p>
    <w:p>
      <w:pPr>
        <w:pStyle w:val="Normal"/>
        <w:widowControl/>
        <w:overflowPunct w:val="true"/>
        <w:autoSpaceDE w:val="true"/>
        <w:spacing w:before="120" w:after="120"/>
        <w:ind w:left="567" w:hanging="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0 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2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รื่อง อสังหาริมทรัพย์เพื่อการลงทุน</w:t>
      </w:r>
    </w:p>
    <w:p>
      <w:pPr>
        <w:pStyle w:val="Style5"/>
        <w:widowControl/>
        <w:spacing w:before="120" w:after="120"/>
        <w:ind w:left="56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ตรฐานการบัญชีฉบับนี้กำหนดให้กิจการเลือกบันทึกอสังหาริมทรัพย์เพื่อการลงทุนด้วยวิธีราคาทุ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เปิดเผยมูลค่ายุติธรรมในหมายเหตุประกอบงบการเงิ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ด้วยวิธีมูลค่ายุติธรรม ซึ่งการเปลี่ยนแปลงในมูลค่ายุติธรรมให้รับรู้ในกำไรหรือขาดทุน เดิมบริษัทฯบันทึกอสังหาริมทรัพย์เพื่อการลงทุนภายใต้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รอ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แสดงตามวิธีราคาทุ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 อาคาร และอุปกรณ์ซึ่งแสดงตามวิธีมูลค่ายุติ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เปลี่ยนแปลงนโยบายการบัญชีโดยจัดประเภทอสังหาริมทรัพย์เพื่อการลงทุนเป็นรายการแยกต่างหาก และบันทึกด้วยวิธีมูลค่ายุติธรรม โดยเริ่มถือปฏิบัติในงวดปัจจุบันและปรับปรุงผลกระทบจากการเปลี่ยนแปลงนโยบายการบัญชีกับกำไรสะสมยกมาสำหรับงวด </w:t>
      </w:r>
      <w:r>
        <w:rPr>
          <w:rFonts w:ascii="Angsana New" w:hAnsi="Angsana New" w:cs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อยู่ใน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 กับที่ใช้ใน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เปลี่ยนแปลงนโยบายการบัญชีดังต่อไปนี้เนื่องจากการนำมาตรฐานการ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ปรับปรุงและมาตรฐานการบัญชีใหม่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จากการขายอสังหาริมทรัพย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รายได้ทั้งจำนวนเมื่อ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และผลตอบแทนที่มีนัยสำคัญของความเป็นเจ้าของได้โอนให้แก่ผู้ซื้อแล้วและ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ม่เกี่ยวข้องในการบริหารอสังหาริมทรัพย์อย่างต่อเนื่องในระดับที่เจ้าของพึงกระ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ไม่ได้ควบคุมอสังหาริมทรัพย์ที่ขายไปแล้วทั้งทางตรงและทางอ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ั้น บริษัทฯและบริษัทย่อยสามารถวัดมูลค่าของจำนวนรายได้ได้อย่างน่าเชื่อถือ และ</w:t>
      </w:r>
      <w:r>
        <w:rPr>
          <w:rFonts w:ascii="Angsana New" w:hAnsi="Angsana New" w:cs="Angsana New"/>
          <w:sz w:val="32"/>
          <w:sz w:val="32"/>
          <w:szCs w:val="32"/>
        </w:rPr>
        <w:t>มีความเป็นไปได้ค่อนข้างแน่ที่กิจการจะได้รับประโยชน์เชิงเศรษฐกิจของรายการบัญชี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สามารถวัดมูลค่าของต้นทุนที่เกิดขึ้นหรือที่จะเกิดขึ้นอันเนื่องมาจากรายการนั้นได้อย่างน่าเชื่อถือ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่ายสมทบให้เป็นรายเดือน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ปีที่เกิดรายการ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และตามโครงการผลตอบแทนพนักงานอื่นๆ ซึ่ง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ถือว่าเงินชดเชยดังกล่าวเป็นโครงการผลประโยชน์หลังออกจากงานสำหรับพนักงาน นอกจากนั้น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ัดให้มีโครงการผลประโยชน์ระยะยาวอื่นของพนักงาน ได้แก่ โครงการรางวัลการปฏิบัติงานครบกำหนดระยะเวล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ำนวณหนี้สินตามโครงการผลประโยชน์หลังออกจากงานของพนักงาน แ</w:t>
      </w:r>
      <w:r>
        <w:rPr>
          <w:rFonts w:ascii="Angsana New" w:hAnsi="Angsana New" w:cs="Angsana New"/>
          <w:sz w:val="32"/>
          <w:sz w:val="32"/>
          <w:szCs w:val="32"/>
        </w:rPr>
        <w:t>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ผลประโยชน์ระยะยาวอื่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 และอัตราการเงินเฟ้อ</w:t>
      </w:r>
    </w:p>
    <w:p>
      <w:pPr>
        <w:pStyle w:val="Style5"/>
        <w:widowControl/>
        <w:spacing w:before="120" w:after="120"/>
        <w:ind w:left="56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 w:ascii="Angsana New" w:hAnsi="Angsana New"/>
          <w:sz w:val="32"/>
          <w:szCs w:val="32"/>
        </w:rPr>
        <w:t xml:space="preserve">(Actuarial gains and losses) </w:t>
      </w:r>
      <w:r>
        <w:rPr>
          <w:rFonts w:ascii="Angsana New" w:hAnsi="Angsana New" w:cs="Angsana New"/>
          <w:sz w:val="32"/>
          <w:sz w:val="32"/>
          <w:szCs w:val="32"/>
        </w:rPr>
        <w:t>สำหรับโครงการผลประโยชน์หลังออกจากงานของพนักงานและโครงการผลประโยชน์ระยะยาวอื่นของพนักงาน จะรับรู้ทันทีในกำไรหรือขาดทุน</w:t>
      </w:r>
    </w:p>
    <w:p>
      <w:pPr>
        <w:pStyle w:val="Style5"/>
        <w:widowControl/>
        <w:spacing w:before="120" w:after="120"/>
        <w:ind w:left="56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เรื่อง ผลประโยชน์ของพนักงาน เป็นครั้งแรก    บริษัทฯ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ปรับกับกำไรสะสม ณ วันต้นงวดของงวดปัจจุบ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ดมูลค่าเริ่มแรกของอสังหาริมทรัพย์เพื่อการลงทุนด้วยราคาทุนซึ่งรวมต้นทุนการทำรายการ หลังจากนั้น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วัดมูลค่าอสังหาริมทรัพย์เพื่อการลงทุนด้วยมูลค่ายุติธรรม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ผลกำไรหรือขาดทุนที่เกิดขึ้นจากการเปลี่ยนแปลงมูลค่ายุติธรรมของอสังหาริมทรัพย์เพื่อการลงทุนในกำไรหรือขาดทุนในปีที่เกิดขึ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กำไรหรือขาดทุนในงวดที่ตัดรายการอสังหาริมทรัพย์เพื่อการลงทุนออกจากบัญชี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ผลสะสมจา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นโยบายการบัญชีเนื่องจากการนำมาตรฐานการบัญชีใหม่มาถือปฏิบ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การรับรู้รายได้จากการขายอสังหาริมทรัพย์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บริษัทฯได้เปลี่ยนแปลงนโยบายการบัญชีที่สำคัญ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ฯนำมาตรฐานการบัญชีฉบับปรับปรุงและมาตรฐานการบัญชีใหม่มาถือปฏิบัติ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</w:t>
      </w:r>
    </w:p>
    <w:p>
      <w:pPr>
        <w:pStyle w:val="Style5"/>
        <w:widowControl/>
        <w:spacing w:before="120" w:after="120"/>
        <w:ind w:left="562" w:right="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แสดงฐานะการเงิน ณ วัน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งบกำไรขาดทุน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้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ดังนี้</w:t>
      </w:r>
    </w:p>
    <w:p>
      <w:pPr>
        <w:pStyle w:val="Style5"/>
        <w:widowControl/>
        <w:spacing w:before="120" w:after="120"/>
        <w:ind w:left="562"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7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20"/>
        <w:gridCol w:w="1620"/>
      </w:tblGrid>
      <w:tr>
        <w:trPr>
          <w:trHeight w:val="74" w:hRule="atLeast"/>
        </w:trPr>
        <w:tc>
          <w:tcPr>
            <w:tcW w:w="5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76" w:hanging="14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48" w:right="-45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แสดงฐานะการเงิน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ลูกหนี้การค้า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06,97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ลูกหนี้การค้าระยะยาว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28,71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293,162)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ต้นทุนการพัฒนาอสังหาริมทรัพย์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64,6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48,332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48"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เงินลงทุนในบริษัทร่วม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7,48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48"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หนี้สินหมุนเวียนอื่น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39,1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72,265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48" w:right="-43" w:hanging="17"/>
              <w:jc w:val="both"/>
              <w:rPr/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กำไรสะส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ยังไม่จัดสรร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27,67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217,095)</w:t>
            </w:r>
          </w:p>
        </w:tc>
      </w:tr>
    </w:tbl>
    <w:p>
      <w:pPr>
        <w:pStyle w:val="Style5"/>
        <w:widowControl/>
        <w:spacing w:before="120" w:after="120"/>
        <w:ind w:left="562"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7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20"/>
        <w:gridCol w:w="1620"/>
      </w:tblGrid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ind w:left="148" w:right="-45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19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รายได้จากการขายอสังหาริมทรัพย์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89,0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19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ต้นทุนของกิจการพัฒนาอสังหาริมทรัพย์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39,9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27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ที่ออกในระหว่างงวดแต่ยังไม่มีผลบังคับใช้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ปัจจุบัน สภาวิชาชีพบัญชีได้ออกมาตรฐานการบัญชีใหม่ตามที่ระบุข้างล่าง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บัญชีดังกล่าว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</w:p>
    <w:tbl>
      <w:tblPr>
        <w:tblW w:w="8584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229"/>
      </w:tblGrid>
      <w:tr>
        <w:trPr/>
        <w:tc>
          <w:tcPr>
            <w:tcW w:w="85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24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24"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24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24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33" w:hanging="53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นำเงินฝากออม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290 </w:t>
      </w:r>
      <w:r>
        <w:rPr>
          <w:rFonts w:ascii="Angsana New" w:hAnsi="Angsana New" w:cs="Angsana New"/>
          <w:sz w:val="32"/>
          <w:sz w:val="32"/>
          <w:szCs w:val="32"/>
        </w:rPr>
        <w:t>ล้านบาท ไปค้ำประกันวงเงินสินเชื่อข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เพื่อลดอัตราดอกเบี้ยเงินกู้ อย่างไรก็ตาม บริษัทฯสามารถเบิกถอนเงินฝากดังกล่าวตามเงื่อนไขที่ระบุในสัญญา</w:t>
      </w:r>
    </w:p>
    <w:p>
      <w:pPr>
        <w:pStyle w:val="Normal"/>
        <w:spacing w:before="120" w:after="120"/>
        <w:ind w:left="533" w:hanging="533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และเงินฝากประจำ 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6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 w:cs="Angsana New"/>
          <w:sz w:val="29"/>
          <w:sz w:val="29"/>
          <w:szCs w:val="29"/>
        </w:rPr>
        <w:t>หน่วย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พัน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กิจการโรงแร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9,231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92,076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5,572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8,227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11,251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14,299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170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1,759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47,980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77,777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5,402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6,468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br w:type="page"/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 w:cs="Angsana New"/>
          <w:sz w:val="29"/>
          <w:sz w:val="29"/>
          <w:szCs w:val="29"/>
        </w:rPr>
        <w:t>หน่วย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พัน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color w:val="000000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ค่างวดที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,394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,53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,50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8,86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color w:val="000000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มูลค่างานที่เสร็จแต่ยังไม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4,000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831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4,000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4,000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่วนของลูกหนี้การค้าระยะยาวที่ถึงกำหนดชำร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ในหนึ่งปี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8)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3,170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5,616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8,01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8,845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5,564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3,985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4,516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1,71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34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:</w:t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342" w:leader="none"/>
                <w:tab w:val="right" w:pos="7200" w:leader="none"/>
                <w:tab w:val="right" w:pos="8640" w:leader="none"/>
              </w:tabs>
              <w:ind w:right="-19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  <w:t>-</w:t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4,78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2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45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0,779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8,757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4,065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1,71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กิจการขายสิทธิการพักในที่พัก</w:t>
            </w:r>
          </w:p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9"/>
                <w:szCs w:val="29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ลูกหนี้ค่างวดที่ถึงกำหนดชำระ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6,0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ส่วนของลูกหนี้การค้าระยะยาวที่ถึงกำหนด </w:t>
            </w:r>
          </w:p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9"/>
                <w:szCs w:val="29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ชำระในหนึ่งปี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9,1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7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5,205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0,022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Style w:val="PageNumber"/>
                <w:rFonts w:cs="Angsana New" w:ascii="Angsana New" w:hAnsi="Angsana New"/>
                <w:sz w:val="29"/>
                <w:szCs w:val="29"/>
              </w:rPr>
              <w:t>(2,6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Style w:val="PageNumber"/>
                <w:rFonts w:cs="Angsana New" w:ascii="Angsana New" w:hAnsi="Angsana New"/>
                <w:sz w:val="29"/>
                <w:szCs w:val="29"/>
              </w:rPr>
              <w:t>(2,600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ลูกหนี้การค้ากิจการขายสิทธิการพักในที่พัก </w:t>
            </w:r>
          </w:p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color w:val="000000"/>
                <w:sz w:val="29"/>
                <w:szCs w:val="29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ตากอากาศ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2,6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7,4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61,364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03,956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9,467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8,18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60"/>
        <w:gridCol w:w="1170"/>
        <w:gridCol w:w="1170"/>
        <w:gridCol w:w="1170"/>
      </w:tblGrid>
      <w:tr>
        <w:trPr>
          <w:trHeight w:val="436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0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40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1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>
          <w:trHeight w:val="40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อายุหนี้ค้างชำร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  <w:u w:val="single"/>
              </w:rPr>
            </w:pPr>
            <w:r>
              <w:rPr>
                <w:rFonts w:cs="Angsana New" w:ascii="Angsana New" w:hAnsi="Angsana New"/>
                <w:kern w:val="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>กำหนดชำร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4,7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15,5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7</w:t>
            </w:r>
          </w:p>
        </w:tc>
      </w:tr>
      <w:tr>
        <w:trPr>
          <w:trHeight w:val="40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5,0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05,6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,453</w:t>
            </w:r>
          </w:p>
        </w:tc>
      </w:tr>
      <w:tr>
        <w:trPr>
          <w:trHeight w:val="392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- 6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8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,05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684</w:t>
            </w:r>
          </w:p>
        </w:tc>
      </w:tr>
      <w:tr>
        <w:trPr>
          <w:trHeight w:val="392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1 - 9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74</w:t>
            </w:r>
          </w:p>
        </w:tc>
      </w:tr>
      <w:tr>
        <w:trPr>
          <w:trHeight w:val="40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1 - 12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7</w:t>
            </w:r>
          </w:p>
        </w:tc>
      </w:tr>
      <w:tr>
        <w:trPr>
          <w:trHeight w:val="40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ascii="Angsana New" w:hAnsi="Angsana New" w:cs="Angsana New"/>
              </w:rPr>
              <w:t>วันขึ้นไป</w:t>
            </w:r>
          </w:p>
        </w:tc>
        <w:tc>
          <w:tcPr>
            <w:tcW w:w="1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832</w:t>
            </w:r>
          </w:p>
        </w:tc>
      </w:tr>
      <w:tr>
        <w:trPr>
          <w:trHeight w:val="40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2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0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,5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227</w:t>
            </w:r>
          </w:p>
        </w:tc>
      </w:tr>
      <w:tr>
        <w:trPr>
          <w:trHeight w:val="85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/>
            </w:pPr>
            <w:r>
              <w:rPr>
                <w:rFonts w:cs="Angsana New" w:ascii="Angsana New" w:hAnsi="Angsana New"/>
              </w:rPr>
              <w:t>(11,25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29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(17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(1,759)</w:t>
            </w:r>
          </w:p>
        </w:tc>
      </w:tr>
      <w:tr>
        <w:trPr>
          <w:trHeight w:val="40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,9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7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,4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6,4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จากการจำหน่ายอสังหาริมทรัพย์ที่ค่างวดถึงกำหนดชำระ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อายุหนี้ค้าง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  <w:u w:val="single"/>
              </w:rPr>
            </w:pPr>
            <w:r>
              <w:rPr>
                <w:rFonts w:cs="Angsana New" w:ascii="Angsana New" w:hAnsi="Angsana New"/>
                <w:kern w:val="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9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13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- 6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81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1 - 9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4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1 - 12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ascii="Angsana New" w:hAnsi="Angsana New" w:cs="Angsana New"/>
              </w:rPr>
              <w:t>วันขึ้นไป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3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868</w:t>
            </w:r>
          </w:p>
        </w:tc>
      </w:tr>
      <w:tr>
        <w:trPr>
          <w:trHeight w:val="8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8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2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left="162" w:hanging="162"/>
              <w:jc w:val="both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จากการจำหน่ายอสังหาริมทรัพย์ที่ค่างวดถึงกำหนดชำระ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2"/>
              </w:rPr>
              <w:t>8,8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ที่ค่างวดถึงกำหนดชำระ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อายุหนี้ค้าง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kern w:val="2"/>
                <w:u w:val="single"/>
              </w:rPr>
            </w:pPr>
            <w:r>
              <w:rPr>
                <w:rFonts w:cs="Angsana New" w:ascii="Angsana New" w:hAnsi="Angsana New"/>
                <w:kern w:val="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- 6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</w:rPr>
              <w:t>3,4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1 - 9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1 - 12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ascii="Angsana New" w:hAnsi="Angsana New" w:cs="Angsana New"/>
              </w:rPr>
              <w:t>วันขึ้นไป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0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กิจการขายสิทธิการพักในที่พัก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ตากอากาศ ที่ค่างวดถึงกำหนดชำระ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4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ไปตามปกติธุรกิจโดยสามารถสรุปได้ดังนี้ </w:t>
      </w:r>
    </w:p>
    <w:p>
      <w:pPr>
        <w:pStyle w:val="Normal"/>
        <w:widowControl/>
        <w:overflowPunct w:val="true"/>
        <w:autoSpaceDE w:val="true"/>
        <w:spacing w:before="120" w:after="120"/>
        <w:jc w:val="right"/>
        <w:textAlignment w:val="auto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13"/>
        <w:gridCol w:w="896"/>
        <w:gridCol w:w="896"/>
        <w:gridCol w:w="895"/>
        <w:gridCol w:w="2430"/>
      </w:tblGrid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spacing w:before="120" w:after="120"/>
        <w:jc w:val="right"/>
        <w:textAlignment w:val="auto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0"/>
        <w:gridCol w:w="630"/>
        <w:gridCol w:w="13"/>
        <w:gridCol w:w="887"/>
        <w:gridCol w:w="9"/>
        <w:gridCol w:w="887"/>
        <w:gridCol w:w="9"/>
        <w:gridCol w:w="886"/>
        <w:gridCol w:w="9"/>
        <w:gridCol w:w="2430"/>
      </w:tblGrid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ย่อย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)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0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แกลเลอรี่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6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,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6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ิจการสปา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8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), (19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7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108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ลด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ราคาขายปลีก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5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8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v), (vii), (viii), (ix), (x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widowControl/>
        <w:overflowPunct w:val="true"/>
        <w:autoSpaceDE w:val="true"/>
        <w:spacing w:before="120" w:after="120"/>
        <w:jc w:val="right"/>
        <w:textAlignment w:val="auto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60"/>
        <w:gridCol w:w="553"/>
        <w:gridCol w:w="360"/>
        <w:gridCol w:w="536"/>
        <w:gridCol w:w="360"/>
        <w:gridCol w:w="536"/>
        <w:gridCol w:w="360"/>
        <w:gridCol w:w="535"/>
        <w:gridCol w:w="360"/>
        <w:gridCol w:w="2070"/>
        <w:gridCol w:w="360"/>
      </w:tblGrid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)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7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23" w:type="dxa"/>
            <w:gridSpan w:val="3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กเลิกการขายอสังหาริมทรัพย์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8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8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(x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5"/>
        <w:widowControl/>
        <w:spacing w:before="240" w:after="120"/>
        <w:ind w:left="547" w:right="0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สามารถสรุปได้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สารสนเทศ การบริหารงานบุคคล และการบริการทำความสะอาด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6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ค่าบริการอินเตอร์เนต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ต่อค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 ลากูน่า บีช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ีช คลั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จากอังสนาสปาที่ตั้งอยู่ใกล้กัน เนื่องจากแขกของโรงแรมที่ไปใช้บริการที่สปา โดยสปาจ่ายค่านายหน้าเพื่อให้             รีสอร์ทช่วยแนะนำแขกของโรงแรมให้ไปใช้บริการที่สปา ค่านายหน้ามี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สปา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รับชำระด้วยบัตรเครดิตเนื่องจากรายการรับชำระเงินแทน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บัตรเครดิต ค่าธรรมเนียมดังกล่าวจะหักจากเงินที่รับแทน ดังนั้น 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โดยอ้างอิงค่าธรรมเนียมที่เรียกเก็บโดยบริษัทบัตรเครดิต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รงแรม              บันยัน ทรี ลิเจียง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ำรุงรักษาและค่าบริการที่พักอาศัย ซึ่งบริษัท ลากูน่า แกรนด์ จำกัด เรียกเก็บจากการให้บริการด้านต่าง ๆ เช่น ค่าบริการทำความสะอาดสระว่ายน้ำ ค่าบริการทำสวน เป็น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โครงการที่พักอาศัยใน ลากูน่า ภูเก็ต โดยคิดอัตราค่าบริการตามราคาตลา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ฮอลิเดย์ คลับ จำกัด ซื้อบัตรกำนัลสปา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ป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ซึ่งต้อง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การก่อสร้างแล้วเสร็จ โดยเงินที่จ่ายให้ล่วงหน้าและเงินกู้จะ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 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์ สัญญาบริหารจัดการโรงแรม และสัญญาให้ความช่วยเหลือทางเทคนิค เงื่อนไข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คิด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สิทธิ์จ่ายให้ บริษัท บันยัน ทรี โฮเท็ล แอนด์ รีสอร์ท จำกัด สำหรับการใช้เครื่องหมายการค้าและสิทธิ์อื่นเกี่ยวข้องกับ “</w:t>
      </w:r>
      <w:r>
        <w:rPr>
          <w:rFonts w:cs="Angsana New" w:ascii="Angsana New" w:hAnsi="Angsana New"/>
          <w:sz w:val="32"/>
          <w:szCs w:val="32"/>
        </w:rPr>
        <w:t xml:space="preserve">Banyan Tree” </w:t>
      </w:r>
    </w:p>
    <w:p>
      <w:pPr>
        <w:pStyle w:val="Style5"/>
        <w:widowControl/>
        <w:numPr>
          <w:ilvl w:val="0"/>
          <w:numId w:val="5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5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โรงแรมและสัญญา</w:t>
      </w:r>
      <w:r>
        <w:rPr>
          <w:rFonts w:ascii="Angsana New" w:hAnsi="Angsana New" w:cs="Angsana New"/>
          <w:sz w:val="32"/>
          <w:sz w:val="32"/>
          <w:szCs w:val="32"/>
        </w:rPr>
        <w:t>ค่า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ช่วยเหลือทางเทคนิคจ่ายให้ 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ของบันยัน ทรี ภูเก็ต มีค่าธรรมเนียมทางเทคนิค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ในการดำเนินงานสนามกอล์ฟมีค่าธรรมเนียมทางเทคนิค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ของบันยัน ทรี กรุงเทพ 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    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74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คิด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.75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ของโรงแรม     ตามจริงบวกส่วนแบ่งต้นทุนการดำเนินงานของฝ่ายการตลาดของภูมิภาค </w:t>
      </w:r>
      <w:r>
        <w:rPr>
          <w:rFonts w:cs="Angsana New" w:ascii="Angsana New" w:hAnsi="Angsana New"/>
          <w:sz w:val="32"/>
          <w:szCs w:val="32"/>
        </w:rPr>
        <w:t xml:space="preserve">(255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โรงแร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  <w:lang w:eastAsia="zh-CN"/>
        </w:rPr>
        <w:t>1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อลลาร์สหรัฐอเมริก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2553: 45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บาท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ายการ สำหรับการจองห้องพักผ่านผู้ให้บริการอื่น และไม่คิดค่าบริการ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2553: 4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าท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ายการ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สำหรับการจองห้องพักโดยตรงผ่านทางกลุ่มบันยัน ทรี 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  และบันยัน ทรี กรุงเทพ 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40" w:after="4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นี้เกี่ยวข้องกับบุคคลที่เกี่ยวข้องกันเนื่องจากการยกเลิกสัญญาขายอสังหาริมทรัพย์กับบริษัทฯ ซึ่งได้รับรู้รายได้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ขาดทุนจากการยกเลิกสัญญาขายใน     งบกำไรขาดทุ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40" w:after="4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40" w:after="4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40" w:after="4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ปริมาณการซื้อสินค้า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40" w:after="4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ดำเนินกิจการแกลเลอรี่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ในราคา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60  (255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5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40" w:after="4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อบรม</w:t>
      </w:r>
      <w:r>
        <w:rPr>
          <w:rFonts w:ascii="Angsana New" w:hAnsi="Angsana New" w:cs="Angsana New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ให้แก่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40" w:after="4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เบิกชดเชยกับบริษัทที่เกี่ยวข้องตามต้นทุนที่เกิดขึ้นจริงโดยไม่คิดค่าดำเนิน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40" w:after="4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ในข้อ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cs="Angsana New" w:ascii="Angsana New" w:hAnsi="Angsana New"/>
          <w:sz w:val="32"/>
          <w:szCs w:val="32"/>
        </w:rPr>
        <w:t>i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40" w:after="4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RH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*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6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7"/>
        <w:widowControl/>
        <w:tabs>
          <w:tab w:val="clear" w:pos="720"/>
          <w:tab w:val="left" w:pos="2340" w:leader="none"/>
          <w:tab w:val="left" w:pos="2430" w:leader="none"/>
        </w:tabs>
        <w:spacing w:lineRule="exact" w:line="340" w:before="0" w:after="120"/>
        <w:ind w:left="1627" w:right="-43" w:hanging="547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</w:t>
      </w:r>
      <w:r>
        <w:rPr>
          <w:rFonts w:eastAsia="Angsana New" w:cs="Angsana New" w:ascii="Angsana New" w:hAnsi="Angsana New"/>
          <w:b w:val="false"/>
          <w:bCs w:val="false"/>
        </w:rPr>
        <w:t xml:space="preserve">         </w:t>
      </w:r>
      <w:r>
        <w:rPr>
          <w:rFonts w:cs="Angsana New" w:ascii="Angsana New" w:hAnsi="Angsana New"/>
          <w:b w:val="false"/>
          <w:bCs w:val="false"/>
        </w:rPr>
        <w:t xml:space="preserve">*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ยกเลิกในเดือนตุลาคม </w:t>
      </w:r>
      <w:r>
        <w:rPr>
          <w:rFonts w:cs="Angsana New" w:ascii="Angsana New" w:hAnsi="Angsana New"/>
          <w:b w:val="false"/>
          <w:bCs w:val="false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</w:rPr>
        <w:t>เนื่องจากการขายโรงแรม ดุสิต ธานี ลากูน่า ภูเก็ต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สำนักงานของ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ต่อเดือน </w:t>
      </w:r>
      <w:r>
        <w:rPr>
          <w:rFonts w:cs="Angsana New" w:ascii="Angsana New" w:hAnsi="Angsana New"/>
          <w:sz w:val="32"/>
          <w:szCs w:val="32"/>
        </w:rPr>
        <w:t xml:space="preserve">1,820 </w:t>
      </w:r>
      <w:r>
        <w:rPr>
          <w:rFonts w:ascii="Angsana New" w:hAnsi="Angsana New" w:cs="Angsana New"/>
          <w:sz w:val="32"/>
          <w:sz w:val="32"/>
          <w:szCs w:val="32"/>
        </w:rPr>
        <w:t>ดอลลาร์สิงคโปร์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พื้น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ราง</w:t>
      </w:r>
      <w:r>
        <w:rPr>
          <w:rFonts w:ascii="Angsana New" w:hAnsi="Angsana New" w:cs="Angsana New"/>
          <w:sz w:val="32"/>
          <w:sz w:val="32"/>
          <w:szCs w:val="32"/>
        </w:rPr>
        <w:t>เมตร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  <w:tab w:val="left" w:pos="1080" w:leader="none"/>
          <w:tab w:val="left" w:pos="1620" w:leader="none"/>
        </w:tabs>
        <w:spacing w:before="120" w:after="120"/>
        <w:ind w:left="1620" w:right="-43" w:hanging="54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หรือค่าเช่าและค่าบริการพื้นที่สำนักงานเรียกเก็บโดยบริษัท ไทยวาพลาซ่า จำกัด สำหรับค่า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คารไทยวา </w:t>
      </w:r>
      <w:r>
        <w:rPr>
          <w:rFonts w:cs="Angsana New" w:ascii="Angsana New" w:hAnsi="Angsana New"/>
          <w:sz w:val="32"/>
          <w:szCs w:val="32"/>
        </w:rPr>
        <w:t xml:space="preserve">II </w:t>
      </w:r>
      <w:r>
        <w:rPr>
          <w:rFonts w:ascii="Angsana New" w:hAnsi="Angsana New" w:cs="Angsana New"/>
          <w:sz w:val="32"/>
          <w:sz w:val="32"/>
          <w:szCs w:val="32"/>
        </w:rPr>
        <w:t>โดย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 มี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13,90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3: 108,484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1,39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3: 10,849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vi)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ครื่องปรับอากาศเนื่องจากการใช้เต็นท์ที่ให้บริการโดย บริษัท ลากูน่าเซอร์วิส จำกัด ในอัตรา </w:t>
      </w:r>
      <w:r>
        <w:rPr>
          <w:rFonts w:cs="Angsana New" w:ascii="Angsana New" w:hAnsi="Angsana New"/>
          <w:sz w:val="32"/>
          <w:szCs w:val="32"/>
        </w:rPr>
        <w:t xml:space="preserve">7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ลังแ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และค่าบริการสำหรับร้านค้าอังสนา ในโรงแรม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(i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พื้นที่สำนักงาน และห้องเก็บของของบันยัน ทรี สปา ในโรงแรม   บันยัน ทรี ภูเก็ต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 xml:space="preserve">1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3:</w:t>
      </w:r>
      <w:r>
        <w:rPr>
          <w:rFonts w:cs="Angsana New" w:ascii="Angsana New" w:hAnsi="Angsana New"/>
          <w:sz w:val="32"/>
          <w:szCs w:val="32"/>
        </w:rPr>
        <w:t xml:space="preserve"> 1,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5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x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อสังหาริมทรัพย์เพื่อใช้เป็นบ้านตัวอย่างของฝ่ายขายอสังหาริมทรัพย์ลากูน่า ในอัตรา </w:t>
      </w:r>
      <w:r>
        <w:rPr>
          <w:rFonts w:cs="Angsana New" w:ascii="Angsana New" w:hAnsi="Angsana New"/>
          <w:sz w:val="32"/>
          <w:szCs w:val="32"/>
        </w:rPr>
        <w:t xml:space="preserve">70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 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ปริมาณหน่วยที่ใช้และอัตราราคาต่อหน่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7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ดำเนินงานที่เกิดขึ้นจริง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  <w:tab w:val="left" w:pos="4770" w:leader="none"/>
        </w:tabs>
        <w:ind w:left="1627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255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</w:t>
      </w:r>
      <w:r>
        <w:rPr>
          <w:rFonts w:ascii="Angsana New" w:hAnsi="Angsana New" w:cs="Angsana New"/>
          <w:sz w:val="32"/>
          <w:sz w:val="32"/>
          <w:szCs w:val="32"/>
        </w:rPr>
        <w:t>แต่ล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9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 ทรี โฮเท็ล แอนด์ รีสอร์ท จำกัด ได้ให้บริการออกแบบสถาปัตย์และออกแบบภายใน โดยคิดค่าบริการจากต้นทุนการก่อสร้างตามอัตราก้าวหน้า ซึ่งขึ้นอยู่กับประเภทของการให้บริการและงานก่อสร้าง ค่าธรรมเนียมดังกล่าวสอดคล้องกับวิธีปฏิบัติในธุรกิจนี้ และเป็นไปตามเงื่อนไขทางการค้าโดยทั่วไป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4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0.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0.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ฯและบริษัทย่อยอื่นๆ 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4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3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0.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0" w:after="120"/>
        <w:ind w:left="547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เหลือที่มีสาระสำคัญที่ต้องเรียกเก็บหรือค้างชำระกับบริษัทที่เกี่ยวข้องกันได้แสดงแยกต่างหากในง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มีรายละเอียด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ิจการ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บางเทา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82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115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4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5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6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เซอร์วิส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5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3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เลคส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,168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/>
            </w:pPr>
            <w:r>
              <w:rPr>
                <w:rFonts w:cs="Angsana New" w:ascii="Angsana New" w:hAnsi="Angsana New"/>
                <w:color w:val="000000"/>
              </w:rPr>
              <w:t>51,80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ทีดับบลิวอาร์ โฮลดิ้งส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02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6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ไทยวาพลาซ่า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54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เอ็กซ์เคอร์ชั่น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82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22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5,378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6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่วม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ิเจียง บันยั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ทรี โฮเท็ล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768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/>
            </w:pPr>
            <w:r>
              <w:rPr>
                <w:rFonts w:cs="Angsana New" w:ascii="Angsana New" w:hAnsi="Angsana New"/>
                <w:color w:val="000000"/>
              </w:rPr>
              <w:t>9,108</w:t>
            </w:r>
          </w:p>
        </w:tc>
        <w:tc>
          <w:tcPr>
            <w:tcW w:w="1170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166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็อพเพอร์ตี้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บันย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ทรี รีสอร์ท แอนด์ สปา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ี โฮเท็ล แอนด์ รีสอร์ท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7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ี โฮลดิ้งส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,0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4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กลบอล ฟาวเดชั่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พรเว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5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1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ปา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ฮ่องกง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7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8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รีสอร์ท แอนด์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ปา</w:t>
            </w:r>
          </w:p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  <w:t xml:space="preserve">  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มรอคโค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อส เ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0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สปา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4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5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รีสอร์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ซย์เชล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เฮอริเทจ สปา ดูไบ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9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5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5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spacing w:lineRule="exact" w:line="35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5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50"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50"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50"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50"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5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5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5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5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5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50"/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จิวา เรงก้า รีสอร์ท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50"/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บริษัท แอลวีซีแอ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8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5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,31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50"/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มัลดีฟ เบย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50"/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โฮเท็ล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50"/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0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50"/>
              <w:ind w:right="-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2,6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,1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,8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,08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5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50" w:before="0" w:after="0"/>
              <w:ind w:right="-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3,4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3,2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80,3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7,707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ind w:left="360" w:right="-216" w:hanging="0"/>
        <w:jc w:val="right"/>
        <w:rPr/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>: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left="-108" w:right="-4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left="-108" w:right="-47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2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2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17,8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7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9,5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85,3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0,8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1,0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18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1,8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70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18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701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8,17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,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18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5,5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18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90,17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34,69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6,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46,0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85,191</w:t>
            </w:r>
          </w:p>
        </w:tc>
      </w:tr>
    </w:tbl>
    <w:p>
      <w:pPr>
        <w:pStyle w:val="Normal"/>
        <w:tabs>
          <w:tab w:val="clear" w:pos="720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พนักงา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6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3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2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565</w:t>
            </w:r>
          </w:p>
        </w:tc>
      </w:tr>
      <w:tr>
        <w:trPr>
          <w:trHeight w:val="370" w:hRule="atLeast"/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73</w:t>
            </w:r>
          </w:p>
        </w:tc>
      </w:tr>
      <w:tr>
        <w:trPr>
          <w:trHeight w:val="392" w:hRule="atLeast"/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12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/>
            </w:pPr>
            <w:r>
              <w:rPr>
                <w:rFonts w:cs="Angsana New" w:ascii="Angsana New" w:hAnsi="Angsana New"/>
                <w:color w:val="000000"/>
              </w:rPr>
              <w:t>1,919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เซอร์วิ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4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7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5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212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</w:t>
            </w:r>
            <w:r>
              <w:rPr>
                <w:rFonts w:ascii="Angsana New" w:hAnsi="Angsana New" w:cs="Angsana New"/>
                <w:color w:val="00000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(82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5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เบิกเงินกู้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51"/>
        <w:gridCol w:w="9"/>
        <w:gridCol w:w="1251"/>
        <w:gridCol w:w="9"/>
        <w:gridCol w:w="1251"/>
        <w:gridCol w:w="9"/>
        <w:gridCol w:w="1251"/>
        <w:gridCol w:w="9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7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4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54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4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6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1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45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5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9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0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9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ภูเก็ต รีสอร์ท ดีเวลลอปเมนต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36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89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5,77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,91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47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06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08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4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78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3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8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5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85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17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4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napToGrid w:val="false"/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6,9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2,18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,10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57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6,9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2,18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,47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,476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ยะยาว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เคลื่อนไหว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6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23"/>
        <w:gridCol w:w="1494"/>
        <w:gridCol w:w="7"/>
        <w:gridCol w:w="1567"/>
        <w:gridCol w:w="1440"/>
      </w:tblGrid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</w:t>
            </w:r>
            <w:r>
              <w:rPr>
                <w:rFonts w:ascii="Angsana New" w:hAnsi="Angsana New" w:cs="Angsana New"/>
                <w:color w:val="000000"/>
              </w:rPr>
              <w:t>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00"/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98,9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00"/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,00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00"/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00"/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0,94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มีค่าใช้จ่ายสำหรับเงินเดือน โบนัส ค่าเบี้ยประชุมและผลประโยชน์อื่นของกรรมการและผู้บริหาร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.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53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.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20.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32"/>
        <w:gridCol w:w="1350"/>
        <w:gridCol w:w="1350"/>
        <w:gridCol w:w="135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napToGrid w:val="false"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napToGrid w:val="false"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napToGrid w:val="false"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spacing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ในที่พักตากอากาศ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2,3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6,2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าคารที่สร้างเสร็จแล้ว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32,24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75,03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rPr/>
            </w:pPr>
            <w:r>
              <w:rPr>
                <w:rFonts w:cs="Angsana New" w:ascii="Angsana New" w:hAnsi="Angsana New"/>
                <w:color w:val="000000"/>
              </w:rPr>
              <w:t>211,82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2,04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ดิน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9,42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9,53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7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7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ทธิการเช่าที่ดิน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04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04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9,44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8,84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2,19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2,35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8640" w:leader="none"/>
              </w:tabs>
              <w:snapToGrid w:val="false"/>
              <w:spacing w:before="0" w:after="0"/>
              <w:ind w:left="-18" w:right="-43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77,50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63,72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8,28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8,66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before="0" w:after="0"/>
              <w:ind w:right="-9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ค่าเผื่อการลดลงของมูลค่าตลาดของ</w:t>
            </w:r>
          </w:p>
        </w:tc>
        <w:tc>
          <w:tcPr>
            <w:tcW w:w="1332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44" w:leader="none"/>
              </w:tabs>
              <w:snapToGrid w:val="false"/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44" w:leader="none"/>
              </w:tabs>
              <w:snapToGrid w:val="false"/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before="0" w:after="0"/>
              <w:ind w:right="-9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332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before="0" w:after="0"/>
              <w:ind w:right="-9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32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6,08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72,30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28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8,669</w:t>
            </w:r>
          </w:p>
        </w:tc>
      </w:tr>
    </w:tbl>
    <w:p>
      <w:pPr>
        <w:pStyle w:val="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ต้นทุนการพัฒนาอสังหาริม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53: 31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>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ป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ต้นทุนของเงินทุนของกลุ่มบริษัท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331" w:hanging="547"/>
        <w:jc w:val="right"/>
        <w:rPr/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108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ap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ส่วนที่ถึงกำหนด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61,6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62,3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72,1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73,24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16,6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16,6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30,8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30,87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78,2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78,9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3,0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4,1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72,4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73,1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74,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75,61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26,5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26,5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35,5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35,51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9,3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9,3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1,4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1,43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28,3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29,0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1,5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2,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9,1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9,1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97,6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97,62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0,7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0,7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3,9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3,92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49,9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49,9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61,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61,55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78,2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78,9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03,0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04,117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331" w:hanging="547"/>
        <w:jc w:val="right"/>
        <w:rPr/>
      </w:pPr>
      <w:r>
        <w:br w:type="page"/>
      </w: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ส่วนที่ถึงกำหนด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/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ชำระภายในหนึ่งปี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8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84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3,3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3,31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8,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8,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2,1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2,16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8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84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4,1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4,1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6,7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6,73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8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8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,5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,58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180" w:right="-43" w:hanging="180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8,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8,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2,1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2,161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24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00"/>
        <w:gridCol w:w="99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บริษัทถือหุ้นโดยตร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ต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อวีซี อินโดนีเซีย จำกัด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ดอลลาร์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ดอลลาร์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บันยันทรี แกลเลอรี่ สิงคโปร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ดอลลาร์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ดอลลาร์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</w:t>
            </w:r>
            <w:r>
              <w:rPr>
                <w:sz w:val="20"/>
                <w:sz w:val="20"/>
                <w:szCs w:val="20"/>
              </w:rPr>
              <w:t>ลากูน่า บีช คลับ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</w:t>
            </w:r>
            <w:r>
              <w:rPr>
                <w:sz w:val="20"/>
                <w:sz w:val="20"/>
                <w:szCs w:val="20"/>
              </w:rPr>
              <w:t>ลากูน่า ฮอลิเดย์ คลับ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92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92.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1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ส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</w:p>
    <w:p>
      <w:pPr>
        <w:pStyle w:val="1"/>
        <w:widowControl/>
        <w:tabs>
          <w:tab w:val="clear" w:pos="720"/>
          <w:tab w:val="left" w:pos="900" w:leader="none"/>
        </w:tabs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2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 ลากูน่า บ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ีช คลับ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10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ส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0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120"/>
        <w:ind w:left="547" w:right="0" w:hanging="547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3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3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บีช คลับ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ไรก็ตาม 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งไรก็ตาม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กรรมการของบริษัทฯและบริษัทย่อยได้อนุมัติให้ขายบริษัท ลากูน่า บีช คลับ จำกัด ซึ่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ิษัทฯและบริษัทย่อยถือหุ้นในสัดส่ว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0%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,200,00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ุ้น ให้แก่บริษัท ลากูน่า ภูเก็ต คลับ จำกัด ในราคาประมาณ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723.5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ร์เอชไอ กรุ๊ป พีทีอี ลิมิเต็ด       ผู้ร่วมทุนกับบริษัทฯ ในบริษัท ลากูน่า บีช คลับ จำกัด จะขายหุ้นทั้งหมดของตนที่ถือครองในบริษัท ลากูน่า บีช คลับ จำกัด พร้อมกับบริษัทฯ และบริษัทย่อย  ดังนั้นหุ้นทั้งหมดในบริษัท ลากูน่า บีช คลับ จำกัด จะถูกขายให้แก่ผู้ซื้อภายใต้สัญญาซื้อขายหุ้นฉบับเดียวกัน การขายหุ้นภายใต้สัญญาดังกล่าวจะเสร็จสมบูรณ์ต่อเมื่อได้ปฏิบัติตามเงื่อนไขที่ระบุไว้ในสัญญาซื้อขายหุ้นอย่างครบถ้ว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หลังจากวันที่ลงนามในสัญญาซื้อขายหุ้น หรือ  วันอื่นใดตามที่คู่สัญญาได้ตกลงร่วมกัน  ทั้งนี้คาดว่าจะขายหุ้นเสร็จสิ้นสมบูรณ์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 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การขายหุ้นเสร็จสิ้นสมบูรณ์แล้ว 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ที่ถือหุ้น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บีช คลับ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 </w:t>
      </w:r>
      <w:r>
        <w:rPr>
          <w:rFonts w:ascii="Angsana New" w:hAnsi="Angsana New" w:cs="Angsana New"/>
          <w:sz w:val="32"/>
          <w:sz w:val="32"/>
          <w:szCs w:val="32"/>
        </w:rPr>
        <w:t>จะสิ้นสภาพการเป็นบริษัทย่อยของบริษัทฯ</w:t>
      </w:r>
    </w:p>
    <w:p>
      <w:pPr>
        <w:pStyle w:val="Normal"/>
        <w:widowControl/>
        <w:overflowPunct w:val="true"/>
        <w:autoSpaceDE w:val="true"/>
        <w:spacing w:before="120" w:after="120"/>
        <w:ind w:left="540" w:hanging="54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810"/>
        <w:gridCol w:w="580"/>
        <w:gridCol w:w="630"/>
        <w:gridCol w:w="909"/>
        <w:gridCol w:w="900"/>
        <w:gridCol w:w="761"/>
        <w:gridCol w:w="81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5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ัดตั้งขึ้น   ในประเทศ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วิธีส่วนได้เสีย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โอนเร็ป โปรเจ็ก 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ยุดดำเนิน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และพัฒนาอสังหาริม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าธารณรัฐประชาชนจีน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6,1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5,5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รอปิคอล รีสอร์ท 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ัก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ผื่อการด้อยค่าใน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วมเงินลงทุนในบริษัทร่วม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6,1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5,560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90"/>
        <w:gridCol w:w="19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ขาดทุนจากเงินลงทุนในบริษัทร่ว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 โฮเท็ล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9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5,6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9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027)</w:t>
            </w:r>
          </w:p>
        </w:tc>
      </w:tr>
    </w:tbl>
    <w:p>
      <w:pPr>
        <w:pStyle w:val="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รับรู้ส่วนแบ่งผลขาดทุนจากเงินลงทุนในบริษัท โอนเร็ป โปรเจ็ก เซอร์วิส จำกัด และบริษัท ทรอปิคอล รีสอร์ท จำกัด 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ร่วมดังกล่าว 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</w:t>
      </w:r>
      <w:r>
        <w:br w:type="page"/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หลักทรัพย์เผ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4" w:firstLine="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บเบค อินเวสท์เมนท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9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9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9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9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156,67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,626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14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ยังอสังหาริมทรัพย์เพื่อการลงทุ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3,66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,567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,185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right="71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06,97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4,570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snapToGrid w:val="false"/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45,25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4,244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9,572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7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่วนที่ตีราคา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6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ยังอสังหาริมทรัพย์เพื่อการลงทุ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76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85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่วนที่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2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369,64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,641)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br w:type="page"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172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923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้อยค่าของสินทรัพย์ลดล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7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605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356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693,24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459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19,71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,573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Fair Market Approach) </w:t>
      </w:r>
    </w:p>
    <w:p>
      <w:pPr>
        <w:pStyle w:val="Normal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โรงแรมและอาคารอื่น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Depreciated Replacement Cost Approach) </w:t>
      </w:r>
    </w:p>
    <w:p>
      <w:pPr>
        <w:pStyle w:val="Normal"/>
        <w:spacing w:before="0" w:after="12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ให้เช่าประเมินราคาโดยใช้เกณฑ์มูลค่าคงเหลือ </w:t>
      </w:r>
      <w:r>
        <w:rPr>
          <w:rFonts w:cs="Angsana New" w:ascii="Angsana New" w:hAnsi="Angsana New"/>
          <w:sz w:val="32"/>
          <w:szCs w:val="32"/>
        </w:rPr>
        <w:t>(Residual Value Approach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และบริษัทย่อยได้นำที่ดินและอาคารโรงแรมซึ่งมีมูลค่ายุติธ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,58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8,30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86"/>
        <w:gridCol w:w="1404"/>
        <w:gridCol w:w="1350"/>
        <w:gridCol w:w="135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7,761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9,36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,55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4,69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5,645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7,04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5,46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4,80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0,498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,43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9,15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96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,766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,88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48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,49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,364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,00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9,945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,52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0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784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เช่าค้างจ่ายแก่เจ้าของวิลล่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,736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,83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0,325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,33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2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14,040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26,42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,42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5,734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21,57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35,44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67,5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5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กู้ยืมระยะยาวถึงกำหนดชำระดังนี้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9,6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0,21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,0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หว่างสองถึงห้า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1910</wp:posOffset>
                      </wp:positionV>
                      <wp:extent cx="762635" cy="43751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85pt;margin-top:3.3pt;width:60pt;height:34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49,62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1910</wp:posOffset>
                      </wp:positionV>
                      <wp:extent cx="762635" cy="4375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75pt;margin-top:3.3pt;width:60pt;height:34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32,73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1910</wp:posOffset>
                      </wp:positionV>
                      <wp:extent cx="762635" cy="4375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85pt;margin-top:3.3pt;width:60pt;height:34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0,0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41910</wp:posOffset>
                      </wp:positionV>
                      <wp:extent cx="762635" cy="43751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3.3pt;width:60pt;height:34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้าปีขึ้นไป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2,3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32,50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1,92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65,23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7,5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5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1,57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35,44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7,5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5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4" w:right="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4" w:right="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46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1800"/>
        <w:gridCol w:w="1800"/>
      </w:tblGrid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5,4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000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3,891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500)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21,57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,5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014"/>
        <w:gridCol w:w="1056"/>
        <w:gridCol w:w="108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 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มีกำหนดชำระคืนรายไตรมาสตั้งแต่เดือน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 1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7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67,50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85,00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67,500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85,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บริษัทย่อย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หนดชำระคืนรายไตรมาสตั้งแต่เดือน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บ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65,268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00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หนดชำระคืนรายไตรมาสตั้งแต่เดือน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vertAlign w:val="superscript"/>
              </w:rPr>
              <w:t>ข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409,243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446,166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มีกำหนดชำระคืนรายไตรมาสตั้งแต่เดือน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บร้อยละ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40,00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80,00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014"/>
        <w:gridCol w:w="1056"/>
        <w:gridCol w:w="108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กำหนด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ชำระคืนรายไตรมาสตั้งแต่เดือน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หรือเงินฝาก 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00,00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18,75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กำหนด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ชำระคืนรายไตรมาสตั้งแต่เดือน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นี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vertAlign w:val="superscript"/>
              </w:rPr>
              <w:t>ข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82,50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85,00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กำหนดชำระคืนรายไตรมาสตั้งแต่เดือน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ษ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6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นี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 แ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vertAlign w:val="superscript"/>
              </w:rPr>
              <w:t>ข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906,55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926,25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  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มีกำหนดชำระคืนรายไตรมาสตั้งแต่เดือน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 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 แ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,      </w:t>
            </w:r>
          </w:p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  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vertAlign w:val="superscript"/>
              </w:rPr>
              <w:t>ข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42,75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43,50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 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มีกำหนดชำระคืนรายไตรมาสตั้งแต่เดือน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บร้อยละ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  1.2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2,50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 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1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มีกำหนดชำระคืนรายไตรมาสตั้งแต่เดือน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 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, 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vertAlign w:val="superscript"/>
              </w:rPr>
              <w:t>ข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49,00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59,00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กำหนดชำระคืนรายไตรมาสตั้งแต่เดือน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 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2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24,01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24,01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มีกำหนดชำระคืนรายไตรมาสตั้งแต่เดือน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6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 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2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4"/>
          <w:szCs w:val="24"/>
        </w:rPr>
        <w:t>MLR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4"/>
          <w:szCs w:val="24"/>
        </w:rPr>
        <w:t>(Minimum Lending Rate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429250" cy="345313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345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1080"/>
                              <w:gridCol w:w="1014"/>
                              <w:gridCol w:w="1056"/>
                              <w:gridCol w:w="10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5"/>
                                    <w:widowControl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5"/>
                                    <w:widowControl/>
                                    <w:pBdr>
                                      <w:bottom w:val="single" w:sz="6" w:space="1" w:color="000000"/>
                                    </w:pBdr>
                                    <w:ind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5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ind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งบการเงินเฉพาะกิจ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5"/>
                                    <w:widowControl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ีน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5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ีน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13) </w:t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กู้ยืมสกุลบาทจากธนาคารวงเงิ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52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 ม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ำหนดชำระคืนรายไตรมาสตั้งแต่เดือนมิถุน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7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ึ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ดือนมีน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6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โดยมีอัตราดอกเบี้ย ดังนี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2554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ป็นต้นไป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MLR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บร้อย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.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่อป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เงินกู้ยืมระยะยาวจากสถาบันการเงิน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double" w:sz="6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,321,57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double" w:sz="6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,535,44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double" w:sz="6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67,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double" w:sz="6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8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271.9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1080"/>
                        <w:gridCol w:w="1014"/>
                        <w:gridCol w:w="1056"/>
                        <w:gridCol w:w="10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5"/>
                              <w:widowControl/>
                              <w:snapToGrid w:val="false"/>
                              <w:ind w:right="0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gridSpan w:val="2"/>
                            <w:tcBorders/>
                          </w:tcPr>
                          <w:p>
                            <w:pPr>
                              <w:pStyle w:val="Style5"/>
                              <w:widowControl/>
                              <w:pBdr>
                                <w:bottom w:val="single" w:sz="6" w:space="1" w:color="000000"/>
                              </w:pBdr>
                              <w:ind w:right="0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2136" w:type="dxa"/>
                            <w:gridSpan w:val="2"/>
                            <w:tcBorders/>
                          </w:tcPr>
                          <w:p>
                            <w:pPr>
                              <w:pStyle w:val="Style5"/>
                              <w:widowControl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บการเงินเฉพาะกิจ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5"/>
                              <w:widowControl/>
                              <w:snapToGrid w:val="false"/>
                              <w:ind w:right="0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มีน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53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มีน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13)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งินกู้ยืมสกุลบาทจากธนาคารวงเงิ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52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 ม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กำหนดชำระคืนรายไตรมาสตั้งแต่เดือนมิถุนาย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7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ึง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ดือนมีน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6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โดยมีอัตราดอกเบี้ย ดังนี้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2554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ป็นต้นไป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MLR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บร้อย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แ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.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่อป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เงินกู้ยืมระยะยาวจากสถาบันการเงิน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double" w:sz="6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,321,573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double" w:sz="6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,535,444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double" w:sz="6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67,50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double" w:sz="6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8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126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1268" w:hanging="274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ทั้งนี้ กำหนดให้ต้องชำระคืนเงินกู้ก่อนกำหนด โดยเป็นการชำระคืนจาดงวดท้ายสุด ณ วันที่โอนกรรมสิทธิ์อสังหาริมทรัพย์ที่ขาย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126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1268" w:hanging="274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ตั้งแต่เดือนตุลาคม </w:t>
      </w:r>
      <w:r>
        <w:rPr>
          <w:rFonts w:cs="Angsana New" w:ascii="Angsana New" w:hAnsi="Angsana New"/>
          <w:sz w:val="24"/>
          <w:szCs w:val="24"/>
        </w:rPr>
        <w:t xml:space="preserve">2553 </w:t>
      </w:r>
      <w:r>
        <w:rPr>
          <w:rFonts w:ascii="Angsana New" w:hAnsi="Angsana New"/>
          <w:sz w:val="24"/>
          <w:sz w:val="24"/>
          <w:szCs w:val="24"/>
        </w:rPr>
        <w:t>เป็นต้นไป อัตราดอกเบี้ยอาจลดลงเป็นอัตราดอกเบี้ยเงินฝากออมทรัพย์บวกร</w:t>
      </w:r>
      <w:r>
        <w:rPr>
          <w:rFonts w:ascii="Angsana New" w:hAnsi="Angsana New"/>
          <w:sz w:val="24"/>
          <w:sz w:val="24"/>
          <w:szCs w:val="24"/>
        </w:rPr>
        <w:t>้</w:t>
      </w:r>
      <w:r>
        <w:rPr>
          <w:rFonts w:ascii="Angsana New" w:hAnsi="Angsana New"/>
          <w:sz w:val="24"/>
          <w:sz w:val="24"/>
          <w:szCs w:val="24"/>
        </w:rPr>
        <w:t xml:space="preserve">อยละ </w:t>
      </w:r>
      <w:r>
        <w:rPr>
          <w:rFonts w:cs="Angsana New" w:ascii="Angsana New" w:hAnsi="Angsana New"/>
          <w:sz w:val="24"/>
          <w:szCs w:val="24"/>
        </w:rPr>
        <w:t xml:space="preserve">1.25 </w:t>
      </w:r>
      <w:r>
        <w:rPr>
          <w:rFonts w:ascii="Angsana New" w:hAnsi="Angsana New"/>
          <w:sz w:val="24"/>
          <w:sz w:val="24"/>
          <w:szCs w:val="24"/>
        </w:rPr>
        <w:t xml:space="preserve">ต่อปี ตามที่กล่าวไว้ในหมายเหตุข้อ </w:t>
      </w:r>
      <w:r>
        <w:rPr>
          <w:rFonts w:cs="Angsana New" w:ascii="Angsana New" w:hAnsi="Angsana New"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ค้ำประกันโดย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บริษัทฯและบริษัทย่อย 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, (6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สิทธิเรียกร้องในเงินฝากออมทรัพย์ของ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งินกู้ยืมระยะยาวระบุให้บริษัทฯและบริษัทย่อยต้องปฏิบัติตามข้อกำหนดต่างๆ ในสัญญาซึ่งรวมถึงการดำรงอัตราส่วนหนี้สินต่อส่วนของผู้ถือหุ้น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 xml:space="preserve">(Debt 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1,8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1,3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กำไรและจำนวนหุ้นที่ใช้ในการคำนวณกำไรต่อหุ้นขั้นพื้นฐานและกำไรต่อหุ้นขั้นพื้นฐานสำหรับการดำเนินต่อเนื่องมีดังนี้</w:t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-5"/>
          <w:sz w:val="26"/>
          <w:szCs w:val="26"/>
        </w:rPr>
        <w:t>(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pacing w:val="-5"/>
          <w:sz w:val="26"/>
          <w:szCs w:val="26"/>
        </w:rPr>
        <w:t xml:space="preserve">: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pacing w:val="-5"/>
          <w:sz w:val="26"/>
          <w:szCs w:val="26"/>
        </w:rPr>
        <w:t>)</w:t>
      </w:r>
    </w:p>
    <w:tbl>
      <w:tblPr>
        <w:tblW w:w="86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92"/>
        <w:gridCol w:w="90"/>
        <w:gridCol w:w="1080"/>
        <w:gridCol w:w="90"/>
        <w:gridCol w:w="900"/>
        <w:gridCol w:w="144"/>
        <w:gridCol w:w="28"/>
        <w:gridCol w:w="1086"/>
        <w:gridCol w:w="57"/>
      </w:tblGrid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441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4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02" w:hanging="402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่วนที่เป็นของผู้ถือหุ้น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ฯ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สำหรับงวด 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4,3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4,175</w:t>
            </w:r>
          </w:p>
        </w:tc>
        <w:tc>
          <w:tcPr>
            <w:tcW w:w="11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(26,007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6,93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หลังหักภาษีสำหรับการดำเนินงานที่ยกเลิก       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1" w:right="-43" w:hanging="151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5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สำหรับงวด 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4,717)</w:t>
            </w:r>
          </w:p>
        </w:tc>
        <w:tc>
          <w:tcPr>
            <w:tcW w:w="116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4,717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ดำเนินงานต่อเนื่องส่วนที่เป็น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ถือหุ้น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ฯ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สำหรับงวด  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4,3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458</w:t>
            </w:r>
          </w:p>
        </w:tc>
        <w:tc>
          <w:tcPr>
            <w:tcW w:w="1162" w:type="dxa"/>
            <w:gridSpan w:val="4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007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7,780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682,7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682,701</w:t>
            </w:r>
          </w:p>
        </w:tc>
        <w:tc>
          <w:tcPr>
            <w:tcW w:w="11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682,7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682,70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30</w:t>
            </w:r>
          </w:p>
        </w:tc>
        <w:tc>
          <w:tcPr>
            <w:tcW w:w="11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16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กำไรต่อหุ้นขั้นพื้นฐานสำหรับการดำเนินงานต่อเนื่อง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5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8</w:t>
            </w:r>
          </w:p>
        </w:tc>
        <w:tc>
          <w:tcPr>
            <w:tcW w:w="11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16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59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ที่ยกเลิก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/>
          <w:sz w:val="32"/>
          <w:szCs w:val="32"/>
        </w:rPr>
        <w:t>1/25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ขายโรงแรมดุสิตธานี ลากูน่า ภูเก็ต ที่ประกอบด้วยที่ดิน อาคาร เครื่องจักร เครื่องเรือน สิ่งตกแต่ง และอุปกรณ์ และสินค้าคงเหลือ ซึ่งเป็นกรรมสิทธิ์ของบริษัทฯ บริษัท ภูเก็ต  รีสอร์ท ดีเวลลอปเมนต์ จำกัด และบริษัท ลากูน่า แกรนด์ จำกัด ให้แก่บริษัท ดุสิตธาน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ผู้ซื้อ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มูลค่ารวมของสิ่งตอบแทนจำนวน </w:t>
      </w:r>
      <w:r>
        <w:rPr>
          <w:rFonts w:cs="Angsana New" w:ascii="Angsana New" w:hAnsi="Angsana New"/>
          <w:sz w:val="32"/>
          <w:szCs w:val="32"/>
        </w:rPr>
        <w:t xml:space="preserve">2,6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ป็นราคาที่รวมภาษีมูลค่าเพิ่ม และได้ทำสัญญาซื้อขายทรัพย์สิน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โอนการดำเนินงานของดุสิตธานี ลากูน่า ภูเก็ต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อนกรรมสิทธิในที่ดิ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สุทธิตามราคาทุนของที่ดิน อาคาร เครื่องจักร    เครื่องเรือน สิ่งตกแต่ง และอุปกรณ์มี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3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สินค้าคงเหลือที่จะขายมี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ฯและบริษัทย่อยมีกำไรก่อนหักภาษีจากรายการดังกล่าว จำนวน </w:t>
      </w:r>
      <w:r>
        <w:rPr>
          <w:rFonts w:cs="Angsana New" w:ascii="Angsana New" w:hAnsi="Angsana New"/>
          <w:sz w:val="32"/>
          <w:szCs w:val="32"/>
        </w:rPr>
        <w:t xml:space="preserve">2,2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ผลการดำเนินงานสำหรับงวดสิ้นสุด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ของโรงแรมดุสิตธานี ลากูน่า ภูเก็ต มีดังนี้</w:t>
      </w:r>
      <w:r>
        <w:br w:type="page"/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50"/>
        <w:gridCol w:w="1800"/>
        <w:gridCol w:w="1800"/>
      </w:tblGrid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                               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2,129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napToGrid w:val="false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napToGrid w:val="false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602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53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470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22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847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ก่อนหักภาษีจากการดำเนินงานที่ยกเลิ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282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,565)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งวดจากการดำเนินงานที่ยกเลิ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7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สุทธิที่เกิดจากโรงแรมดุสิตธานี ลากูน่า ภูเก็ต 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18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                              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82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สุทธิใช้ไป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966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งวดจากการดำเนินงานที่ยกเลิ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3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หตุผลในการขายครั้งนี้เนื่องจาก ในปัจจุบันบริษัทฯพึ่งพาการประกอบกิจการในจังหวัดภูเก็ตซึ่งสร้างรายได้ให้แก่บริษัทฯเป็นส่วนใหญ่มากเกินไป ดังนั้น หากมีเหตุการณ์ใด ๆ ที่เกิดขึ้นที่ส่งผลกระทบในทางลบต่ออุตสาหกรรมการท่องเที่ยวในประเทศไทย บริษัทฯก็จะได้รับผลกระทบนั้นเช่นกัน การขายโรงแรมดุสิตธานี ลากูน่า ภูเก็ต จะทำให้บริษัทฯสามารถลดความเสี่ยงในการประกอบกิจการของบริษัทฯในจังหวัดภูเก็ต ซึ่งครอบคลุมถึงการลดความเสี่ยงในการประกอบกิจการของบริษัทฯในประเทศด้วย บริษัทฯ วางแผนที่จะใช้เงินสุทธิที่ได้รับจากการขายโรงแรมฯเพื่อลงทุนในโรงแรมหรือกิจการที่เกี่ยวข้องกับโรงแรมในต่างประเท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ชำระคืนเงินกู้จากธนาค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จ่ายเงินปันผลให้กับผู้ถือหุ้นของบริษัทฯ ทั้งนี้ คณะกรรมการของบริษัทฯจะเป็นผู้พิจารณากำหนดการจัดสรรเงินที่ได้รับจากการขายสำหรับการดำเนินการในแต่ละรายการ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 xml:space="preserve">3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9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เกี่ยวกับโครงการก่อสร้างและพัฒนาอสังหาริมทรัพย์ประมาณ </w:t>
      </w:r>
      <w:r>
        <w:rPr>
          <w:rFonts w:cs="Angsana New" w:ascii="Angsana New" w:hAnsi="Angsana New"/>
          <w:sz w:val="32"/>
          <w:szCs w:val="32"/>
        </w:rPr>
        <w:t xml:space="preserve">130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205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ใ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งวดแรกสำหรับที่ดินส่วนที่เหลือ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วันที่ได้มีการจดทะเบียนโอนกรรมสิทธิ์ในที่ดินซื้อขายครั้งแรก ส่วนเงินมัดจำที่ดินส่วนที่เหลือ จำนวน </w:t>
      </w:r>
      <w:r>
        <w:rPr>
          <w:rFonts w:cs="Angsana New" w:ascii="Angsana New" w:hAnsi="Angsana New"/>
          <w:sz w:val="32"/>
          <w:szCs w:val="32"/>
        </w:rPr>
        <w:t xml:space="preserve">24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ตกลงที่จะชำระภายในกำหน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ที่ดินในส่วนที่เหลือจะเพิ่มขึ้นทุกๆปี  นับจากวันที่ลงนามในสัญญาจะซื้อจะขาย โดยเพิ่ม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24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ย่อย ในการนี้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งเท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อราตัน แกรนด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อราตัน โอเวอร์ซี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2 - 31.12.2555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อล์ฟ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รีสอร์ท </w:t>
            </w:r>
          </w:p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สป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ท็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ช่วยเหลือทางเทคนิค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ลากูน่า ภูเก็ต รีสอร์ท แอนด์ วิลล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5.2552 –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198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รได้ใช้สิทธิต่ออายุสัญญาไปอีก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24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ระยะเวลาโครงการตามสัญญ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01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33"/>
        <w:gridCol w:w="2477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.7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2.9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</w:tabs>
        <w:spacing w:before="24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ตามสัญญาเช่าที่รับรู้แล้วในงบกำไรขาด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4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.4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ตกลงการลงทุ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sz w:val="32"/>
          <w:szCs w:val="32"/>
        </w:rPr>
        <w:t>(th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mited Partnership Agreement) </w:t>
      </w:r>
      <w:r>
        <w:rPr>
          <w:rFonts w:ascii="Angsana New" w:hAnsi="Angsana New" w:cs="Angsana New"/>
          <w:sz w:val="32"/>
          <w:sz w:val="32"/>
          <w:szCs w:val="32"/>
        </w:rPr>
        <w:t>ใน บันยัน ทรี อินโดไชน่า โฮสปิทัลลิตี้ ฟันด์ แอลพ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องทุ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        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เมื่อคำนวณจากมูลค่าของกองทุน ณ วันปิดรับกอ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 xml:space="preserve">2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ภาระผูกพันในการลงทุนของบริษัทย่อยนี้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.6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กองทุนทั้งหมด 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ิดจาก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เงินลงทุนให้กับกองทุนแล้วเป็นเงิน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 w:cs="Angsana New"/>
          <w:sz w:val="32"/>
          <w:sz w:val="32"/>
          <w:szCs w:val="32"/>
        </w:rPr>
        <w:t>ล้านดอลลาร์สหรัฐอเมริกา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ธนาค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7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บาท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3: 48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กฎ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>เข้า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ิเจียง บันยัน ทรี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>นี้เป็นไปตามสัดส่วนการ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.0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ทุนผ่าน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ส่วนงานทางภูมิศาสตร์หลัก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มู</w:t>
      </w:r>
      <w:r>
        <w:rPr>
          <w:rFonts w:ascii="Angsana New" w:hAnsi="Angsana New" w:cs="Angsana New"/>
          <w:sz w:val="32"/>
          <w:sz w:val="32"/>
          <w:szCs w:val="32"/>
        </w:rPr>
        <w:t>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ดังต่อไปนี้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มีน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7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7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0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0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6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8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ind w:left="533" w:hanging="533"/>
        <w:jc w:val="right"/>
        <w:rPr/>
      </w:pPr>
      <w:r>
        <w:br w:type="page"/>
      </w: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/>
        <w:t>)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มีน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18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18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59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07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8)</w:t>
            </w:r>
          </w:p>
        </w:tc>
      </w:tr>
      <w:tr>
        <w:trPr>
          <w:cantSplit w:val="true"/>
        </w:trPr>
        <w:tc>
          <w:tcPr>
            <w:tcW w:w="4590" w:type="dxa"/>
            <w:gridSpan w:val="4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จากการยกเลิกสัญญาขาย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7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8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ำไรหลังจากภาษีเงินได้นิติบุคคล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กการดำเนินงานที่ยกเลิ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3</w:t>
            </w:r>
          </w:p>
        </w:tc>
      </w:tr>
    </w:tbl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ind w:right="-691" w:hanging="0"/>
        <w:jc w:val="right"/>
        <w:rPr/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7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9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020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4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1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84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right="-691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7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0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693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2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85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ที่สำคัญของบริษัทฯ 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 w:cs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และเจ้าหนี้การค้า เงินให้กู้ยืม เงินลงทุน เงินกู้ยืมระยะสั้น และเงินกู้ยืมระยะยาว  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          ก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24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ความเสี่ยงเกี่ยวกับอัตราดอกเบี้ยเนื่องจากมีเงินฝากกับสถาบันการเงิน     ลูกหนี้การค้าระยะยาว เงินเบิกเกินบัญชีธนาคาร และเงินกู้ยืมจากธนาคาร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บริษัทฯและบริษัทย่อยจึงมิได้ใช้ตราสารอนุพันธ์เพื่อบริหารความเสี่ยงจากอัตราดอกเบี้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งินกู้ยืมระยะยาวได้แสดงไว้ในหมาย</w:t>
      </w:r>
      <w:r>
        <w:rPr>
          <w:rFonts w:ascii="Angsana New" w:hAnsi="Angsana New" w:cs="Angsana New"/>
          <w:sz w:val="32"/>
          <w:sz w:val="32"/>
          <w:szCs w:val="32"/>
        </w:rPr>
        <w:t>เหตุประกอบงบการเงินระหว่างกาล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</w:t>
      </w:r>
      <w:r>
        <w:rPr/>
        <w:t>)</w:t>
      </w:r>
    </w:p>
    <w:tbl>
      <w:tblPr>
        <w:tblW w:w="88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900"/>
        <w:gridCol w:w="900"/>
        <w:gridCol w:w="1005"/>
        <w:gridCol w:w="836"/>
        <w:gridCol w:w="922"/>
        <w:gridCol w:w="26"/>
        <w:gridCol w:w="1027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</w:p>
        </w:tc>
        <w:tc>
          <w:tcPr>
            <w:tcW w:w="6606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อัตรา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0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1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-8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%-1.4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9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8%-12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สถาบันการเงินที่มีภาระผูกพ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-8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8%-12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ระยะยาวให้แก่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5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6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6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2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2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-8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7%-5.625%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06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240" w:after="0"/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อัตรา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5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5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8%-12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8%-12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8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85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9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5%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06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อัตรา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65%-6.63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8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-8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cs="Angsana New" w:ascii="Angsana New" w:hAnsi="Angsana New"/>
                <w:sz w:val="20"/>
                <w:szCs w:val="20"/>
              </w:rPr>
              <w:t>4.8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จากอัตราแลกเปลี่ยนเงินตราต่างประเทศ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ลูกหนี้ เจ้าหนี้และเงินกู้ยืมเป็นสกุลเงินต่างประเทศ นอกจากนี้บริษัทฯ ยังมีความเสี่ยงจากการที่มีเงินลงทุนในบริษัทย่อยและบริษัทร่วมในต่างประเทศซึ่งบริษัทฯ 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08"/>
        <w:gridCol w:w="1559"/>
        <w:gridCol w:w="3685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สัญญาของ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ดอลลาร์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22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75" w:right="-94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ครบกำหนดรายไตรมาสตั้งแต่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7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1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อนด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ถูกฟ้องเป็นจำเลยในคดีของศาลล้มละลายกลา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ประธานศาลฎีกาได้มีคำวินิจฉัยว่าคดีนี้อยู่ภายใต้อำนาจการพิจารณาของศาลล้มละลาย ตามที่โจทก์ได้ยื่นฟ้องไว้กับศาลแพ่งกรุงเทพใต้ ในคำฟ้องโจทก์ได้ขอให้ศาลเพิกถอนมติที่ประชุมวิสามัญผู้ถือหุ้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อนุญาตให้โจทก์เข้าร่วมประชุมวิสามัญผู้ถือหุ้น โจทก์ไม่ได้มีฐานะเป็นผู้ถือหุ้นของบริษัทฯ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ล้มละลายกลา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เป็นหนึ่งในจำเลยใน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ถือหุ้นมีมติให้เพิ่มทุนจดทะเบียน โดยผู้ถือหุ้น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5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ก่โจทก์ทั้งหกราย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ค่าฤชาธรรมเนียมศาล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แล้วว่าบริษัทฯมิได้กระทำละเมิดตามฟ้อง จึงไม่ได้ตั้งสำรองค่าเผื่อความเสียหายดังกล่า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ระบุ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่ามีที่ดิน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โจทก์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cs="Angsana New" w:ascii="Angsana New" w:hAnsi="Angsana New"/>
          <w:sz w:val="32"/>
          <w:szCs w:val="32"/>
        </w:rPr>
        <w:t xml:space="preserve">1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ษัทดังกล่าวได้ยื่นคำให้การเป็นที่เรียบร้อยแล้ว และเชื่อว่าโจทก์ไม่มีสิทธิเรียกร้องตามฟ้อง ดังนั้น จึงไม่มีการตั้งสำรองค่าเผื่อความเสียหายดังกล่า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จังหวัดภูเก็ต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spacing w:before="120" w:after="12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ประจำปีของบริษัทฯได้มีมติอนุมัติให้บริษัทจัดสรร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ปันผลจ่ายให้แก่ผู้ถือหุ้นในอัตรา </w:t>
      </w:r>
      <w:r>
        <w:rPr>
          <w:rFonts w:cs="Angsana New" w:ascii="Angsana New" w:hAnsi="Angsana New"/>
          <w:sz w:val="32"/>
          <w:szCs w:val="32"/>
        </w:rPr>
        <w:t xml:space="preserve">10.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รวมเป็นเงินปันผลที่จะต้องจ่ายทั้งสิ้น </w:t>
      </w:r>
      <w:r>
        <w:rPr>
          <w:rFonts w:cs="Angsana New" w:ascii="Angsana New" w:hAnsi="Angsana New"/>
          <w:sz w:val="32"/>
          <w:szCs w:val="32"/>
        </w:rPr>
        <w:t xml:space="preserve">1,66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ัดประเภทรายการบัญชีบางรายการใน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บัญชีในปีปัจจุบัน ซึ่งไม่มีผลกระทบต่อกำไรสุทธิหรื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ตามที่เคยรายงานไป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ัดประเภทรายการใหม่มีดังต่อไป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รายงานไว้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6,6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8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35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803</w:t>
            </w:r>
          </w:p>
        </w:tc>
      </w:tr>
      <w:tr>
        <w:trPr>
          <w:trHeight w:val="171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1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4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3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8,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8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35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2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9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4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0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ำไร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หลังภาษีเงินได้นิติบุคคลจา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Normal"/>
      <w:widowControl/>
      <w:overflowPunct w:val="true"/>
      <w:autoSpaceDE w:val="true"/>
      <w:spacing w:before="0" w:after="120"/>
      <w:jc w:val="right"/>
      <w:textAlignment w:val="auto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1350" w:hanging="360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800"/>
        </w:tabs>
        <w:ind w:left="180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CharChar1">
    <w:name w:val=" Char Char1"/>
    <w:basedOn w:val="DefaultParagraphFont"/>
    <w:qFormat/>
    <w:rPr>
      <w:rFonts w:cs="AngsanaUPC"/>
      <w:sz w:val="30"/>
      <w:szCs w:val="30"/>
    </w:rPr>
  </w:style>
  <w:style w:type="character" w:styleId="CharChar">
    <w:name w:val=" Char Char"/>
    <w:basedOn w:val="DefaultParagraphFont"/>
    <w:qFormat/>
    <w:rPr>
      <w:rFonts w:cs="AngsanaUPC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2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04:00Z</dcterms:created>
  <dc:creator>Price Waterhouse Thailand</dc:creator>
  <dc:description/>
  <cp:keywords/>
  <dc:language>en-US</dc:language>
  <cp:lastModifiedBy>Pranee</cp:lastModifiedBy>
  <cp:lastPrinted>2011-05-06T11:36:00Z</cp:lastPrinted>
  <dcterms:modified xsi:type="dcterms:W3CDTF">2011-05-09T01:04:00Z</dcterms:modified>
  <cp:revision>2</cp:revision>
  <dc:subject/>
  <dc:title>รายงานของผู้สอบบัญชี</dc:title>
</cp:coreProperties>
</file>