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widowControl/>
        <w:spacing w:before="120" w:after="120"/>
        <w:ind w:right="0" w:hanging="0"/>
        <w:jc w:val="righ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spacing w:before="120" w:after="0"/>
        <w:ind w:righ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ลากูน่า รีสอร์ท แอนด์ โฮเท็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1"/>
        <w:widowControl/>
        <w:tabs>
          <w:tab w:val="clear" w:pos="720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ind w:right="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1"/>
        <w:widowControl/>
        <w:tabs>
          <w:tab w:val="clear" w:pos="720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spacing w:before="0" w:after="120"/>
        <w:ind w:right="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551</w:t>
      </w:r>
    </w:p>
    <w:p>
      <w:pPr>
        <w:pStyle w:val="1"/>
        <w:widowControl/>
        <w:numPr>
          <w:ilvl w:val="0"/>
          <w:numId w:val="2"/>
        </w:numPr>
        <w:tabs>
          <w:tab w:val="clear" w:pos="720"/>
          <w:tab w:val="left" w:pos="-117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1"/>
        <w:widowControl/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ลากูน่า รีสอร์ท แอนด์ โฮเท็ล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 (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ัดตั้งขึ้นเป็นบริษัทมหาชนจำกัดและมีภูมิลำเนาในประเทศไทย บริษัทฯมีบริษัท บันยันทรี โฮลดิ้งส์ จำกัด ซึ่งเป็นบริษัทที่จดทะเบียนจัดตั้งในประเทศสิงคโปร์เป็นผู้ถือหุ้นรายใหญ่</w:t>
      </w:r>
    </w:p>
    <w:p>
      <w:pPr>
        <w:pStyle w:val="1"/>
        <w:widowControl/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และบริษัทย่อยดำเนินธุรกิจหลัก คือ ธุรกิจโรงแรมและธุรกิจพัฒนาอสังหาริมทรัพย์ ประกอบด้วยโรงแร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ห่ง ในลากูน่าภูเก็ต ได้แก่ ดุสิตธานี ลากูน่า ภูเก็ต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ากูน่า บีช รีสอร์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ชอราตัน แกรนด์ ลากูน่า ภูเก็ต และ บันยัน ทรี ภูเก็ต ซึ่งตั้งอยู่ที่จังหวัดภูเก็ต และโรงแรมหนึ่งแห่งคือ โรงแรม บันยัน ทรี กรุงเทพ ตั้งอยู่ที่กรุงเทพฯ นอกจากนี้ บริษัทย่อยยังประกอบธุรกิจสนามกอล์ฟภายใต้ชื่อลากูน่า ภูเก็ต กอล์ฟ คลับ ธุรกิจร้านขายสินค้าภายใต้ชื่อบันยันทรีแกลเลอรี่ ธุรกิจให้เช่าพื้นที่อาคารสำนักงานและรีสอร์ท และธุรกิจขายสิทธิการพักในที่พักตากอากาศ</w:t>
      </w:r>
    </w:p>
    <w:p>
      <w:pPr>
        <w:pStyle w:val="1"/>
        <w:widowControl/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อยู่ของบริษัทฯและบริษัทย่อยบางส่วนตามที่จดทะเบียนตั้งอยู่ ณ เลขที่ </w:t>
      </w:r>
      <w:r>
        <w:rPr>
          <w:rFonts w:cs="Angsana New" w:ascii="Angsana New" w:hAnsi="Angsana New"/>
          <w:color w:val="000000"/>
          <w:sz w:val="32"/>
          <w:szCs w:val="32"/>
        </w:rPr>
        <w:t>21/11, 21/12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21/13, 21/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1/6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าคารไทยว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นนสาทรใต้ แขวงทุ่งมหาเมฆ เขตสาทร กรุงเทพมหานคร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ิกฤตการณ์ทางเศรษฐกิจ</w:t>
      </w:r>
    </w:p>
    <w:p>
      <w:pPr>
        <w:pStyle w:val="1"/>
        <w:widowControl/>
        <w:spacing w:before="120" w:after="120"/>
        <w:ind w:left="547" w:right="0" w:hanging="547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Cs w:val="32"/>
        </w:rPr>
        <w:tab/>
      </w:r>
      <w:r>
        <w:rPr>
          <w:rFonts w:cs="Angsana New"/>
          <w:color w:val="000000"/>
          <w:sz w:val="32"/>
          <w:sz w:val="32"/>
          <w:szCs w:val="32"/>
        </w:rPr>
        <w:t>วิกฤตการณ์ทางการเงินที่เกิดขึ้นในประเทศสหรัฐอเมริกาในช่วงปีที่ผ่านมาได้ส่งผลกระทบต่อสภาวะเศรษฐกิจโลกอย่างรุนแรง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โดยจะเห็นได้จากการลดลงอย่างมากของราคาหุ้นทั่วโลก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ภาวะการตึงตัวของตลาดสินเชื่อรวมทั้งการกู้ยืมระหว่างธนาคาร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การล้มละลายของสถาบันการเงินขนาดใหญ่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และความเชื่อมั่นของผู้บริโภคที่ลดลง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วิกฤตการณ์ดังกล่าวได้ส่งผลกระทบอย่างเป็นสาระสำคัญต่อแผนการดำเนินธุรกิจและการเงินรวมถึงมูลค่าของสินทรัพย์ของผู้ประกอบการในประเทศไทยเป็นจำนวนมาก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ถึงแม้ว่ารัฐบาลของประเทศต่างๆ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ได้ใช้ความพยายามในการที่จะแก้ไขปัญหาเหล่านี้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แต่ยังคงมีความไม่แน่นอนว่าสภาวะเศรษฐกิจของโลกจะกลับคืนสู่สภาวะปกติเมื่อใด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งบการเงินนี้จัดทำบนพื้นฐานข้อเท็จจริงของสภาวะเศรษฐกิจที่เป็นอยู่ในปัจจุบัน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และประมาณการและข้อสมมติฐานต่างๆ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ที่บริษัทฯพิจารณาแล้วว่าเหมาะสมในสถานการณ์ปัจจุบัน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อย่างไรก็ตามงบการเงินนี้อาจได้รับผลกระทบในทางลบจากเหตุการณ์ต่างๆ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ที่อาจจะเกิดขึ้นในอนาคต</w:t>
      </w:r>
      <w:r>
        <w:br w:type="page"/>
      </w:r>
    </w:p>
    <w:p>
      <w:pPr>
        <w:pStyle w:val="Style5"/>
        <w:widowControl/>
        <w:spacing w:before="120" w:after="120"/>
        <w:ind w:left="547" w:right="0" w:hanging="547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before="120" w:after="120"/>
        <w:ind w:left="547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Style w:val="PageNumber"/>
          <w:rFonts w:cs="Angsana New" w:ascii="Angsana New" w:hAnsi="Angsana New"/>
          <w:sz w:val="32"/>
          <w:szCs w:val="32"/>
        </w:rPr>
        <w:tab/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Style w:val="PageNumber"/>
          <w:rFonts w:cs="Angsana New" w:ascii="Angsana New" w:hAnsi="Angsana New"/>
          <w:sz w:val="32"/>
          <w:szCs w:val="32"/>
        </w:rPr>
        <w:t>41 (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550)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เรื่องงบการเงินระหว่างกาล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ฯ เลือกนำเสนองบการเงินระหว่างกาลแบบย่อ อย่างไรก็ตาม บริษัทฯได้แสดงรายการในงบดุล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งบกำไรขาดทุน งบแสดงการเปลี่ยนแปลงส่วนของผู้ถือหุ้น และงบกระแสเงินสด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บการเงินระหว่างกาลนี้จัดทำขึ้นเพื่อให้ข้อมูลเพิ่มเติมจากงบการเงินประจำปีที่นำเสนอครั้ง</w:t>
      </w:r>
      <w:r>
        <w:rPr>
          <w:rFonts w:ascii="Angsana New" w:hAnsi="Angsana New" w:cs="Angsana New"/>
          <w:sz w:val="32"/>
          <w:sz w:val="32"/>
          <w:szCs w:val="32"/>
        </w:rPr>
        <w:t>ล่า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สุด ดังนั้นงบการเงินระหว่างกาลจึงเน้นการให้ข้อมูลเกี่ยวกับกิจกรรม เหตุการณ์ 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มาจากงบการเงินฉบับภาษาไทยดังกล่าว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นี้ได้รวมงบการเงินของบริษัท 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ยกเว้นการเปลี่ยนแปลงโครงสร้างเกี่ยวกับกลุ่มบริษัทในระหว่างงวดปัจจุบันดังนี้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ทีดับบลิวอาร์ โฮลดิ้ง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ลงทุนในหุ้นสามัญของบริษัท ลากูน่า วิลเลจ จำกัด ซึ่งเป็นบริษัทที่จัดตั้งขึ้นใหม่และดำเนินธุรกิจโรงแรม คิดเป็นสัดส่วนการถือหุ้นร้อยละ </w:t>
      </w:r>
      <w:r>
        <w:rPr>
          <w:rFonts w:cs="Angsana New" w:ascii="Angsana New" w:hAnsi="Angsana New"/>
          <w:sz w:val="32"/>
          <w:szCs w:val="32"/>
        </w:rPr>
        <w:t xml:space="preserve">99.97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จดทะเบียนและชำระแล้ว หุ้นสามัญดังกล่าวมีทุนจดทะเบียน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มีทุนเรียกชำระแล้วหุ้น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คิดเป็นมูลค่าเงินลงทุนจำนวน </w:t>
      </w:r>
      <w:r>
        <w:rPr>
          <w:rFonts w:cs="Angsana New" w:ascii="Angsana New" w:hAnsi="Angsana New"/>
          <w:sz w:val="32"/>
          <w:szCs w:val="32"/>
        </w:rPr>
        <w:t xml:space="preserve">249,925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br w:type="page"/>
      </w:r>
    </w:p>
    <w:p>
      <w:pPr>
        <w:pStyle w:val="Style5"/>
        <w:widowControl/>
        <w:spacing w:before="120" w:after="120"/>
        <w:ind w:left="547" w:right="0" w:hanging="547"/>
        <w:jc w:val="right"/>
        <w:rPr/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รวมสินทรัพย์และยอดรวมรายได้ของบริษัทย่อยที่สำคัญซึ่งรวมอยู่ในงบการเงินรวม ณ วันที่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คิดเป็นจำนวนประมาณร้อยละดังนี้</w:t>
      </w:r>
    </w:p>
    <w:tbl>
      <w:tblPr>
        <w:tblW w:w="852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381"/>
        <w:gridCol w:w="2340"/>
      </w:tblGrid>
      <w:tr>
        <w:trPr/>
        <w:tc>
          <w:tcPr>
            <w:tcW w:w="3803" w:type="dxa"/>
            <w:tcBorders/>
          </w:tcPr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ab/>
              <w:tab/>
            </w:r>
          </w:p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left" w:pos="3436" w:leader="none"/>
                <w:tab w:val="left" w:pos="3719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2381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ัตราร้อยละของยอดรวม    สินทรัพย์ซึ่งรวมอยู่ใน      งบดุลรวม</w:t>
            </w:r>
          </w:p>
        </w:tc>
        <w:tc>
          <w:tcPr>
            <w:tcW w:w="23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ัตราร้อยละของยอดรวม</w:t>
            </w:r>
          </w:p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ได้ซึ่งรวมอยู่ใน           งบกำไรขาดทุนรวม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widowControl/>
              <w:jc w:val="both"/>
              <w:rPr>
                <w:rStyle w:val="PageNumber"/>
                <w:rFonts w:ascii="Angsana New" w:hAnsi="Angsana New" w:cs="Angsana New"/>
                <w:sz w:val="32"/>
                <w:szCs w:val="32"/>
              </w:rPr>
            </w:pPr>
            <w:r>
              <w:rPr>
                <w:rStyle w:val="PageNumber"/>
                <w:rFonts w:ascii="Angsana New" w:hAnsi="Angsana New" w:cs="Angsana New"/>
                <w:sz w:val="32"/>
                <w:sz w:val="32"/>
                <w:szCs w:val="32"/>
              </w:rPr>
              <w:t>บริษัท บางเทา ดีเวลลอปเมนท์ จำกัด</w:t>
            </w:r>
          </w:p>
        </w:tc>
        <w:tc>
          <w:tcPr>
            <w:tcW w:w="2381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168" w:leader="none"/>
              </w:tabs>
              <w:spacing w:lineRule="exact" w:line="380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5.9</w:t>
            </w:r>
          </w:p>
        </w:tc>
        <w:tc>
          <w:tcPr>
            <w:tcW w:w="234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242" w:leader="none"/>
              </w:tabs>
              <w:spacing w:lineRule="exact" w:line="38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.3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widowControl/>
              <w:jc w:val="both"/>
              <w:rPr>
                <w:rStyle w:val="PageNumber"/>
                <w:rFonts w:ascii="Angsana New" w:hAnsi="Angsana New" w:cs="Angsana New"/>
                <w:sz w:val="32"/>
                <w:szCs w:val="32"/>
              </w:rPr>
            </w:pPr>
            <w:r>
              <w:rPr>
                <w:rStyle w:val="PageNumber"/>
                <w:rFonts w:ascii="Angsana New" w:hAnsi="Angsana New" w:cs="Angsana New"/>
                <w:sz w:val="32"/>
                <w:sz w:val="32"/>
                <w:szCs w:val="32"/>
              </w:rPr>
              <w:t>บริษัท บางเทาแกรนด์ จำกัด</w:t>
            </w:r>
          </w:p>
        </w:tc>
        <w:tc>
          <w:tcPr>
            <w:tcW w:w="2381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168" w:leader="none"/>
              </w:tabs>
              <w:spacing w:lineRule="exact" w:line="380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5.8</w:t>
            </w:r>
          </w:p>
        </w:tc>
        <w:tc>
          <w:tcPr>
            <w:tcW w:w="234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242" w:leader="none"/>
              </w:tabs>
              <w:spacing w:lineRule="exact" w:line="38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5.6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widowControl/>
              <w:jc w:val="both"/>
              <w:rPr>
                <w:rStyle w:val="PageNumber"/>
                <w:rFonts w:ascii="Angsana New" w:hAnsi="Angsana New" w:cs="Angsana New"/>
                <w:sz w:val="32"/>
                <w:szCs w:val="32"/>
              </w:rPr>
            </w:pPr>
            <w:r>
              <w:rPr>
                <w:rStyle w:val="PageNumber"/>
                <w:rFonts w:ascii="Angsana New" w:hAnsi="Angsana New" w:cs="Angsana New"/>
                <w:sz w:val="32"/>
                <w:sz w:val="32"/>
                <w:szCs w:val="32"/>
              </w:rPr>
              <w:t>บริษัท ลากูน่า บีช คลับ จำกัด</w:t>
            </w:r>
          </w:p>
        </w:tc>
        <w:tc>
          <w:tcPr>
            <w:tcW w:w="2381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168" w:leader="none"/>
              </w:tabs>
              <w:spacing w:lineRule="exact" w:line="380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4.1</w:t>
            </w:r>
          </w:p>
        </w:tc>
        <w:tc>
          <w:tcPr>
            <w:tcW w:w="234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242" w:leader="none"/>
              </w:tabs>
              <w:spacing w:lineRule="exact" w:line="38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7.1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widowControl/>
              <w:jc w:val="both"/>
              <w:rPr>
                <w:rStyle w:val="PageNumber"/>
                <w:rFonts w:ascii="Angsana New" w:hAnsi="Angsana New" w:cs="Angsana New"/>
                <w:sz w:val="32"/>
                <w:szCs w:val="32"/>
              </w:rPr>
            </w:pPr>
            <w:r>
              <w:rPr>
                <w:rStyle w:val="PageNumber"/>
                <w:rFonts w:ascii="Angsana New" w:hAnsi="Angsana New" w:cs="Angsana New"/>
                <w:sz w:val="32"/>
                <w:sz w:val="32"/>
                <w:szCs w:val="32"/>
              </w:rPr>
              <w:t>บริษัท ลากูน่า บันยัน ทรี จำกัด</w:t>
            </w:r>
          </w:p>
        </w:tc>
        <w:tc>
          <w:tcPr>
            <w:tcW w:w="2381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168" w:leader="none"/>
              </w:tabs>
              <w:spacing w:lineRule="exact" w:line="380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3.6</w:t>
            </w:r>
          </w:p>
        </w:tc>
        <w:tc>
          <w:tcPr>
            <w:tcW w:w="234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242" w:leader="none"/>
              </w:tabs>
              <w:spacing w:lineRule="exact" w:line="38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26.3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widowControl/>
              <w:jc w:val="both"/>
              <w:rPr>
                <w:rStyle w:val="PageNumber"/>
                <w:rFonts w:ascii="Angsana New" w:hAnsi="Angsana New" w:cs="Angsana New"/>
                <w:sz w:val="32"/>
                <w:szCs w:val="32"/>
              </w:rPr>
            </w:pPr>
            <w:r>
              <w:rPr>
                <w:rStyle w:val="PageNumber"/>
                <w:rFonts w:ascii="Angsana New" w:hAnsi="Angsana New" w:cs="Angsana New"/>
                <w:sz w:val="32"/>
                <w:sz w:val="32"/>
                <w:szCs w:val="32"/>
              </w:rPr>
              <w:t>บริษัท ลากูน่า แกรนด์ จำกัด</w:t>
            </w:r>
          </w:p>
        </w:tc>
        <w:tc>
          <w:tcPr>
            <w:tcW w:w="2381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168" w:leader="none"/>
              </w:tabs>
              <w:spacing w:lineRule="exact" w:line="380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7.7</w:t>
            </w:r>
          </w:p>
        </w:tc>
        <w:tc>
          <w:tcPr>
            <w:tcW w:w="234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242" w:leader="none"/>
              </w:tabs>
              <w:spacing w:lineRule="exact" w:line="38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2.1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widowControl/>
              <w:jc w:val="both"/>
              <w:rPr>
                <w:rStyle w:val="PageNumber"/>
                <w:rFonts w:ascii="Angsana New" w:hAnsi="Angsana New" w:cs="Angsana New"/>
                <w:sz w:val="32"/>
                <w:szCs w:val="32"/>
              </w:rPr>
            </w:pPr>
            <w:r>
              <w:rPr>
                <w:rStyle w:val="PageNumber"/>
                <w:rFonts w:ascii="Angsana New" w:hAnsi="Angsana New" w:cs="Angsana New"/>
                <w:sz w:val="32"/>
                <w:sz w:val="32"/>
                <w:szCs w:val="32"/>
              </w:rPr>
              <w:t>บริษัท ลากูน่า ฮอลิเดย์ คลับ จำกัด</w:t>
            </w:r>
          </w:p>
        </w:tc>
        <w:tc>
          <w:tcPr>
            <w:tcW w:w="2381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168" w:leader="none"/>
              </w:tabs>
              <w:spacing w:lineRule="exact" w:line="380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3.6</w:t>
            </w:r>
          </w:p>
        </w:tc>
        <w:tc>
          <w:tcPr>
            <w:tcW w:w="234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242" w:leader="none"/>
              </w:tabs>
              <w:spacing w:lineRule="exact" w:line="38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7.4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widowControl/>
              <w:jc w:val="both"/>
              <w:rPr>
                <w:rStyle w:val="PageNumber"/>
                <w:rFonts w:ascii="Angsana New" w:hAnsi="Angsana New" w:cs="Angsana New"/>
                <w:sz w:val="32"/>
                <w:szCs w:val="32"/>
              </w:rPr>
            </w:pPr>
            <w:r>
              <w:rPr>
                <w:rStyle w:val="PageNumber"/>
                <w:rFonts w:ascii="Angsana New" w:hAnsi="Angsana New" w:cs="Angsana New"/>
                <w:sz w:val="32"/>
                <w:sz w:val="32"/>
                <w:szCs w:val="32"/>
              </w:rPr>
              <w:t>บริษัท ไทยวาพลาซ่า จำกัด</w:t>
            </w:r>
          </w:p>
        </w:tc>
        <w:tc>
          <w:tcPr>
            <w:tcW w:w="2381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168" w:leader="none"/>
              </w:tabs>
              <w:spacing w:lineRule="exact" w:line="380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4.4</w:t>
            </w:r>
          </w:p>
        </w:tc>
        <w:tc>
          <w:tcPr>
            <w:tcW w:w="234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242" w:leader="none"/>
              </w:tabs>
              <w:spacing w:lineRule="exact" w:line="38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5.0</w:t>
            </w:r>
          </w:p>
        </w:tc>
      </w:tr>
    </w:tbl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มาตรฐานการ</w:t>
      </w:r>
      <w:r>
        <w:rPr>
          <w:rStyle w:val="PageNumber"/>
          <w:rFonts w:cs="Angsana New"/>
          <w:b/>
          <w:b/>
          <w:bCs/>
          <w:sz w:val="32"/>
          <w:sz w:val="32"/>
          <w:szCs w:val="32"/>
        </w:rPr>
        <w:t>บัญช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ที่มีผลบังคับใช้ในปีปัจจุบ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สภาวิชาชีพบัญชีได้ออกประกาศสภาวิชาชีพบัญชี ฉบับที่ </w:t>
      </w:r>
      <w:r>
        <w:rPr>
          <w:rFonts w:cs="Angsana New" w:ascii="Angsana New" w:hAnsi="Angsana New"/>
          <w:sz w:val="32"/>
          <w:szCs w:val="32"/>
        </w:rPr>
        <w:t>86</w:t>
      </w:r>
      <w:r>
        <w:rPr>
          <w:rFonts w:cs="Angsana New" w:ascii="Angsana New" w:hAnsi="Angsana New"/>
          <w:sz w:val="32"/>
          <w:szCs w:val="32"/>
          <w:lang w:val="th-TH"/>
        </w:rPr>
        <w:t>/25</w:t>
      </w:r>
      <w:r>
        <w:rPr>
          <w:rFonts w:cs="Angsana New" w:ascii="Angsana New" w:hAnsi="Angsana New"/>
          <w:sz w:val="32"/>
          <w:szCs w:val="32"/>
        </w:rPr>
        <w:t>5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ให้ใช้มาตรฐานการบัญชีใหม่ดังต่อไปนี้</w:t>
      </w:r>
    </w:p>
    <w:p>
      <w:pPr>
        <w:pStyle w:val="Normal"/>
        <w:spacing w:before="120" w:after="0"/>
        <w:ind w:left="3614" w:hanging="3067"/>
        <w:jc w:val="left"/>
        <w:rPr/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>36</w:t>
      </w:r>
      <w:r>
        <w:rPr>
          <w:rFonts w:cs="Angsana New" w:ascii="Angsana New" w:hAnsi="Angsana New"/>
          <w:sz w:val="32"/>
          <w:szCs w:val="32"/>
          <w:lang w:val="th-TH"/>
        </w:rPr>
        <w:t xml:space="preserve"> 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spacing w:before="0" w:after="120"/>
        <w:ind w:left="3614" w:hanging="3067"/>
        <w:jc w:val="left"/>
        <w:rPr/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>54</w:t>
      </w:r>
      <w:r>
        <w:rPr>
          <w:rFonts w:cs="Angsana New" w:ascii="Angsana New" w:hAnsi="Angsana New"/>
          <w:sz w:val="32"/>
          <w:szCs w:val="32"/>
          <w:lang w:val="th-TH"/>
        </w:rPr>
        <w:t xml:space="preserve"> 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>255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สินทรัพย์ไม่หมุนเวียนที่ถือไว้</w:t>
      </w:r>
      <w:r>
        <w:rPr>
          <w:rFonts w:ascii="Angsana New" w:hAnsi="Angsana New" w:cs="Angsana New"/>
          <w:sz w:val="32"/>
          <w:sz w:val="32"/>
          <w:szCs w:val="32"/>
        </w:rPr>
        <w:t>เพื่อขายและการดำเนินงานที่ยกเลิก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มาตรฐานการบัญชีข้างต้น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th-TH"/>
        </w:rPr>
        <w:t>25</w:t>
      </w:r>
      <w:r>
        <w:rPr>
          <w:rFonts w:cs="Angsana New" w:ascii="Angsana New" w:hAnsi="Angsana New"/>
          <w:sz w:val="32"/>
          <w:szCs w:val="32"/>
        </w:rPr>
        <w:t>52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เป็นต้นไป ฝ่ายบริหารของบริษัทฯได้ประเมินแล้วเห็นว่ามาตรฐานการบัญชีฉบับดังกล่าวไม่มีผลกระทบอย่างเป็นสาระสำคัญต่องบการเงินสำห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ปัจจุบัน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6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นโยบาย</w:t>
      </w:r>
      <w:r>
        <w:rPr>
          <w:rStyle w:val="PageNumber"/>
          <w:rFonts w:cs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จัดทำขึ้นโดยได้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br w:type="page"/>
      </w:r>
    </w:p>
    <w:p>
      <w:pPr>
        <w:pStyle w:val="Style5"/>
        <w:widowControl/>
        <w:spacing w:before="120" w:after="120"/>
        <w:ind w:left="547" w:right="0" w:hanging="547"/>
        <w:jc w:val="right"/>
        <w:rPr/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6120" w:leader="none"/>
          <w:tab w:val="left" w:pos="64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ลูกหนี้การค้า 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1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การค้ากิจการโรงแรม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7,370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6,937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,164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,987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,406)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,150)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761)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761)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ูกหนี้การค้ากิจการโรงแร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8,964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8,787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,403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,226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จากการจำหน่ายอสังหาริมทรัพย์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ค่างวดที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112,6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154,6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33,5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38,481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งานที่เสร็จแต่ยังไม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325,5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383,0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59,353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23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ของลูกหนี้การค้าระยะยาวที่ถึ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snapToGrid w:val="false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snapToGrid w:val="false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snapToGrid w:val="false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snapToGrid w:val="false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ind w:right="0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หนดชำระในหนึ่งป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128,1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150,3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39,7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54,41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566,3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668,0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73,2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152,244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(14,96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(22,89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(1,65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(7,556)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จากการจำหน่ายอสังหาริมทรัพย์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1,377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ind w:right="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665,1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6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4,688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กิจการขายสิทธิการพักในที่พัก</w:t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ากอากาศ</w:t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ค่างวดที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53,5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33,3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ของลูกหนี้การค้าระยะยาวที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snapToGrid w:val="false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snapToGrid w:val="false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ในหนึ่งป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141,6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173,1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195,2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206,5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(2,60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(2,60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การค้ากิจการขายสิทธิการพักในที่พัก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snapToGrid w:val="false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snapToGrid w:val="false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ตากอากาศ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192,6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203,9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1,002,9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1,197,8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130,0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205,914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/>
      </w:pPr>
      <w:r>
        <w:br w:type="page"/>
      </w:r>
      <w:r>
        <w:rPr>
          <w:rStyle w:val="PageNumber"/>
          <w:rFonts w:cs="Angsana New" w:ascii="Angsana New" w:hAnsi="Angsana New"/>
          <w:sz w:val="32"/>
          <w:szCs w:val="32"/>
        </w:rPr>
        <w:t>(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Style w:val="PageNumber"/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ลูกหนี้การค้ากิจการโรงแรมแยกตามอายุหนี้ที่ค้างชำระได้ดังนี้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0" w:after="12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260"/>
        <w:gridCol w:w="1260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hanging="16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1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อายุหนี้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ครบ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7,3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0,7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9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022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2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,6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2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685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- 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7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5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185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0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4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74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1 - 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8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1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ขึ้นไป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1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7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2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7,3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6,9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1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987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,40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,15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76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761)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กิจการโรงแร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8,9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8,7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4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22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ลูกหนี้การค้าจากการจำหน่ายอสังหาริมทรัพย์ที่ค่างวดถึงกำหนดชำระแยกตามอายุหนี้ที่คงค้างชำระได้ดังนี้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0" w:after="12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260"/>
        <w:gridCol w:w="1260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hanging="16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1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อายุหนี้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firstLine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firstLine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firstLine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4,3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9,9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,8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,879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- 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0,0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0,3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8,4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,554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,4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0,0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,2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1,645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1 - 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,4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3,0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2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328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ขึ้นไป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8,3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1,3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,7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,075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12,6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54,6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3,5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8,481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14,96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22,89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1,65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7,556)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จากการจำหน่ายอสังหาริม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งวดที่ถึงกำหนด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97,6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31,7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1,9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0,925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/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ลูกหนี้การค้ากิจการขายสิทธิการพักในที่พักตากอากาศแยกตามอายุหนี้ที่ค้างชำระได้ดังนี้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260"/>
        <w:gridCol w:w="1260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hanging="16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1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อายุหนี้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firstLine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firstLine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firstLine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7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- 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0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1 - 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ขึ้นไป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2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3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5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3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,60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60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กิจการขายสิ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ารพักในที่พักตากอากาศ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9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7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spacing w:before="240" w:after="120"/>
        <w:ind w:right="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งวด บริษัทฯและบริษัทย่อยมีรายการธุรกิจที่สำคั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 ซึ่งเป็นไปตามปกติธุรกิจโดยสามารถสรุปได้ดังนี้ 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87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913"/>
        <w:gridCol w:w="896"/>
        <w:gridCol w:w="896"/>
        <w:gridCol w:w="895"/>
        <w:gridCol w:w="2279"/>
      </w:tblGrid>
      <w:tr>
        <w:trPr>
          <w:cantSplit w:val="true"/>
        </w:trPr>
        <w:tc>
          <w:tcPr>
            <w:tcW w:w="2910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spacing w:lineRule="exact" w:line="340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10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spacing w:lineRule="exact" w:line="340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227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lineRule="exact" w:line="34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ย่อ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spacing w:lineRule="exact" w:line="34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lineRule="exact" w:line="34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1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spacing w:lineRule="exact" w:line="34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lineRule="exact" w:line="34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ค่าธรรมเนียมบัตรเครดิต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34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lineRule="exact" w:line="34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เรียกเก็บแทนระหว่างรีสอร์ท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0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34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lineRule="exact" w:line="34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เรียกเก็บแทนระหว่างรีสอร์ท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3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34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lineRule="exact" w:line="34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ที่พักอาศัย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34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lineRule="exact" w:line="34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ค้ำประกัน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34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lineRule="exact" w:line="34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ค้ำประกัน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34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/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87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913"/>
        <w:gridCol w:w="896"/>
        <w:gridCol w:w="896"/>
        <w:gridCol w:w="895"/>
        <w:gridCol w:w="2279"/>
      </w:tblGrid>
      <w:tr>
        <w:trPr>
          <w:cantSplit w:val="true"/>
        </w:trPr>
        <w:tc>
          <w:tcPr>
            <w:tcW w:w="291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1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227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.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.6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1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ค่าธรรมเนียมการจัดการ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.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3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บัตรกำนัลแกลลอรี่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6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9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ค้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(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4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7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.6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4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6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3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6)(iv), (v), (vi)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4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4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6)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ในการดำเนินกิจการโรงแรม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4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.2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right="-229"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5), (18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ร่วม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7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บัตรกำนัลแกลลอรี่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นายหน้าจ่ายจากการขายฝากสินค้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นายหน้ารับจากการกิจการสป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ค่าธรรมเนียมบัตรเครดิต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เรียกเก็บแทนระหว่างรีสอร์ท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7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4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.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บัตรกำนัลแกลลอรี่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บัตรกำนัลสป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(i), (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หน่วยห้องพักในโรงแรม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ยกเลิกสัญญาสิทธิการเช่าหน่ว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้องพักในโรงแรม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.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.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9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.4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.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1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0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6)(ii)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6)(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ตอบแทนการเช่าของหน่ว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7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้องพักในโรงแรม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/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87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913"/>
        <w:gridCol w:w="896"/>
        <w:gridCol w:w="896"/>
        <w:gridCol w:w="895"/>
        <w:gridCol w:w="2279"/>
      </w:tblGrid>
      <w:tr>
        <w:trPr>
          <w:cantSplit w:val="true"/>
        </w:trPr>
        <w:tc>
          <w:tcPr>
            <w:tcW w:w="291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1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227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ค่าบริการในการดำเนินกิจการ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8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รงแรม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ปา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0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38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8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ผู้บริหารและกรรมการ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8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อสังหาริมทรัพย์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.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.5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</w:tbl>
    <w:p>
      <w:pPr>
        <w:pStyle w:val="Style5"/>
        <w:widowControl/>
        <w:tabs>
          <w:tab w:val="clear" w:pos="720"/>
          <w:tab w:val="left" w:pos="540" w:leader="none"/>
        </w:tabs>
        <w:spacing w:before="240" w:after="120"/>
        <w:ind w:left="907" w:right="0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ักษณะรายการ นโยบายกำหนดราคาและสัญญาที่เกี่ยวข้องกับรายการดังกล่าวมีดังนี้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1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ขายสินค้าโดย </w:t>
      </w:r>
      <w:r>
        <w:rPr>
          <w:rFonts w:cs="Angsana New" w:ascii="Angsana New" w:hAnsi="Angsana New"/>
          <w:sz w:val="32"/>
          <w:szCs w:val="32"/>
        </w:rPr>
        <w:t xml:space="preserve">BTG(S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ษัทที่เกี่ยวข้องอื่น บริษัทเหล่านี้จะได้รับค่าคอมมิชชั่นรายเดือ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ยอดรวมรายได้จากการขายสินค้าในร้านค้าที่ฝากขายโดย </w:t>
      </w:r>
      <w:r>
        <w:rPr>
          <w:rFonts w:cs="Angsana New" w:ascii="Angsana New" w:hAnsi="Angsana New"/>
          <w:sz w:val="32"/>
          <w:szCs w:val="32"/>
        </w:rPr>
        <w:t>BTG(S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2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นายหน้าที่ </w:t>
      </w:r>
      <w:r>
        <w:rPr>
          <w:rFonts w:cs="Angsana New" w:ascii="Angsana New" w:hAnsi="Angsana New"/>
          <w:sz w:val="32"/>
          <w:szCs w:val="32"/>
        </w:rPr>
        <w:t xml:space="preserve">LBC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จากสปาที่ตั้งอยู่ใกล้กัน สำหรับแขกของโรงแรมที่ไปใช้บริการที่สปา โดยสปาจ่ายค่านายหน้าเพื่อให้ </w:t>
      </w:r>
      <w:r>
        <w:rPr>
          <w:rFonts w:cs="Angsana New" w:ascii="Angsana New" w:hAnsi="Angsana New"/>
          <w:sz w:val="32"/>
          <w:szCs w:val="32"/>
        </w:rPr>
        <w:t xml:space="preserve">LBC </w:t>
      </w:r>
      <w:r>
        <w:rPr>
          <w:rFonts w:ascii="Angsana New" w:hAnsi="Angsana New" w:cs="Angsana New"/>
          <w:sz w:val="32"/>
          <w:sz w:val="32"/>
          <w:szCs w:val="32"/>
        </w:rPr>
        <w:t xml:space="preserve">ช่วยแนะนำแขกของโรงแรมให้ไปใช้บริการที่สปา          ค่านายหน้ามีอัตรา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ขึ้นอยู่กับจำนวนแขกที่มาใช้บริการใน         แต่ละเดือน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3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รับชำระด้วยบัตรเครดิตเป็นค่าใช้จ่ายที่เกิดจากรายการรับชำระเงินแทนตามที่กล่าวในข้อ </w:t>
      </w:r>
      <w:r>
        <w:rPr>
          <w:rFonts w:cs="Angsana New" w:ascii="Angsana New" w:hAnsi="Angsana New"/>
          <w:sz w:val="32"/>
          <w:szCs w:val="32"/>
        </w:rPr>
        <w:t xml:space="preserve">(4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บัตรเครดิต ค่าธรรมเนียมดังกล่าวจะหักจากเงินที่รับแทน ดังนั้น จึงมีการเรียกเก็บค่าธรรมเนียมนี้ไปที่บริษัทที่รับรู้รายการนั้นเป็นรายได้ ในอัตรา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และคิดค่าธรรมเนียมตามจริงที่เรียกเก็บโดยบริษัทบัตรเครดิต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4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รียกเก็บเงินแทนระหว่างรีสอร์ท เป็นรายการขายสินค้าและให้บริการแก่ลูกค้าในสถานที่ใดสถานที่หนึ่งในกลุ่มลากูน่า ภูเก็ต แต่ลูกค้าจะชำระรวมกัน ณ โรงแรมที่ลูกค้าพัก รายการดังกล่าวได้แก่ การรับประทานอาหารในภัตตาคาร ค่าบริการสนามกอล์ฟ ค่าบริการสปา และ  ค่าซื้อสินค้า โดยโรงแรมที่ลูกค้าพักซึ่งรับชำระเงินแทนจะนำส่งเงินคืนให้กับกิจการที่ให้บริการนั้นโดยไม่คิดค่าดำเนินการ ยกเว้นการคิดค่าธรรมเนียมจากการรับชำระด้วยบัตรเครดิตตามที่กล่าวในข้อ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 w:cs="Angsana New"/>
          <w:sz w:val="32"/>
          <w:sz w:val="32"/>
          <w:szCs w:val="32"/>
        </w:rPr>
        <w:t>โรงแรมบันยัน ทรี กรุงเทพ มีรายการเรียกเก็บเงินแทนด้วยเช่นกัน ส่วนใหญ่เป็นค่าบริการสปาและค่าซื้อสินค้าในร้านค้าของโรงแรม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00" w:after="10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5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บำรุงรักษาและค่าบริการส่วนกลางที่พักอาศัย ซึ่ง </w:t>
      </w:r>
      <w:r>
        <w:rPr>
          <w:rFonts w:cs="Angsana New" w:ascii="Angsana New" w:hAnsi="Angsana New"/>
          <w:sz w:val="32"/>
          <w:szCs w:val="32"/>
        </w:rPr>
        <w:t xml:space="preserve">LSC </w:t>
      </w:r>
      <w:r>
        <w:rPr>
          <w:rFonts w:ascii="Angsana New" w:hAnsi="Angsana New" w:cs="Angsana New"/>
          <w:sz w:val="32"/>
          <w:sz w:val="32"/>
          <w:szCs w:val="32"/>
        </w:rPr>
        <w:t>เรียกเก็บจากผู้บริหารโครงการจากการให้บริการส่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างสำหรับโครงการที่พักอาศัยใน ลากูน่า ภูเก็ต โดยมีอัตราค่าบริการ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4320" w:leader="none"/>
        </w:tabs>
        <w:spacing w:before="120" w:after="0"/>
        <w:ind w:left="4594" w:right="0" w:hanging="459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น้ำ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ปริมาณหน่วยที่ใช้และอัตราราคาต่อหน่วยที่กำหนด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4320" w:leader="none"/>
        </w:tabs>
        <w:ind w:left="4590" w:right="0" w:hanging="45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ำรุงรักษาพื้นที่และภูมิทัศน์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รายเดือนคงที่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4320" w:leader="none"/>
        </w:tabs>
        <w:ind w:left="4590" w:right="0" w:hanging="45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วิศวกร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รายเดือนคงที่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4320" w:leader="none"/>
        </w:tabs>
        <w:ind w:left="4590" w:right="0" w:hanging="45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รถรับส่ง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รายเดือนคงที่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4320" w:leader="none"/>
        </w:tabs>
        <w:ind w:left="4594" w:right="0" w:hanging="4594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เพิ่มเติมอื่นๆ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วัสดุตามต้นทุนที่เกิดขึ้นจริงบวกค่าแรง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>บาทต่อคนต่อชั่วโมง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4320" w:leader="none"/>
        </w:tabs>
        <w:ind w:left="4590" w:right="0" w:hanging="45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หารจัดการอสังหาริมทรัพย์</w:t>
      </w:r>
      <w:r>
        <w:rPr>
          <w:rFonts w:cs="Angsana New" w:ascii="Angsana New" w:hAnsi="Angsana New"/>
          <w:sz w:val="32"/>
          <w:szCs w:val="32"/>
          <w:vertAlign w:val="superscript"/>
        </w:rPr>
        <w:t>(*)</w:t>
        <w:tab/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รายเดือนคงที่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4320" w:leader="none"/>
        </w:tabs>
        <w:ind w:left="4594" w:right="0" w:hanging="459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งานออกแบบภูมิทัศน์ภายใน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ที่เกิดขึ้นจริงบวกกำไรส่วนเพิ่ม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4140" w:leader="none"/>
        </w:tabs>
        <w:spacing w:before="0" w:after="120"/>
        <w:ind w:left="4594" w:right="0" w:hanging="459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และส่วนกลาง</w:t>
      </w:r>
      <w:r>
        <w:rPr>
          <w:rFonts w:cs="Angsana New" w:ascii="Angsana New" w:hAnsi="Angsana New"/>
          <w:sz w:val="32"/>
          <w:szCs w:val="32"/>
          <w:vertAlign w:val="superscript"/>
        </w:rPr>
        <w:t>(*)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spacing w:before="120" w:after="120"/>
        <w:ind w:left="1260" w:right="0" w:hanging="12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  <w:vertAlign w:val="superscript"/>
        </w:rPr>
        <w:t>(*)</w:t>
      </w:r>
      <w:r>
        <w:rPr>
          <w:rFonts w:cs="Angsana New" w:ascii="Angsana New" w:hAnsi="Angsana New"/>
          <w:sz w:val="32"/>
          <w:szCs w:val="32"/>
        </w:rPr>
        <w:t xml:space="preserve">LGL </w:t>
      </w:r>
      <w:r>
        <w:rPr>
          <w:rFonts w:ascii="Angsana New" w:hAnsi="Angsana New" w:cs="Angsana New"/>
          <w:sz w:val="32"/>
          <w:sz w:val="32"/>
          <w:szCs w:val="32"/>
        </w:rPr>
        <w:t xml:space="preserve">ดำเนินการให้บริการเหล่านี้แทนตั้งแต่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77" w:right="0" w:hanging="107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6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ค้ำประกันระหว่างบริษัทในกลุ่มจากการนำสินทรัพย์ไปค้ำประกันเงินกู้ยืมธนาคารของบริษัทที่เกี่ยวข้องกันคิดค่าธรรมเนียม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ของสัดส่วนของสินทรัพย์ที่นำไปค้ำประกันต่อวงเงินให้กู้ยืม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7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แก่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ใช้ในการก่อสร้างโรงแรม บันยัน ทรี ลิเจียง เป็นเงินกู้ยืมในสกุลเงินดอลลาร์สหรัฐฯ โดย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7.2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มีกำหนดชำระคืนภายใ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ตั้งแต่วันที่เบิกจ่ายแต่ละครั้ง และ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ปี นับตั้งแต่วันที่เบิกจ่ายครั้งแรก ตามลำดับ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8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ให้ความช่วยเหลือทางด้านการเงินแก่พนักงานเพื่อซื้อที่พักอาศัยซึ่งพัฒนาโดยบริษัทฯหรือบริษัทย่อย บริษัทที่พนักงานสังกัดอยู่ให้สิทธิ์พนักงานกู้ได้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คาขายอสังหาริมทรัพย์ ซึ่งต้องจ่ายคืนภาย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โดยจ่ายชำระเงินต้นพร้อมดอกเบี้ยคืนเป็นรายเดือน นอกจากนี้ 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คาขายจะจ่ายชำระต่อบริษัทผู้ขายอสังหาริมทรัพย์ทั้งจำนวนภาย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จากวันที่การก่อสร้างแล้วเสร็จ โดยเงินที่ค้างชำระและเงินกู้จะคิดดอกเบี้ยในอัตราเท่ากับต้นทุนทางการเงินของกลุ่มบริษัทฯบวก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9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แก่บริษัทย่อยและระหว่างบริษัทในกลุ่ม เป็นเงินให้กู้ยืมที่ไม่มีหลักประกันในสกุลเงินบาท ยกเว้นเงินให้กู้ยืมแก่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เงินกู้ยืมในสกุลเงินดอลลาร์สหรัฐฯ ตามที่กล่าวในข้อ </w:t>
      </w:r>
      <w:r>
        <w:rPr>
          <w:rFonts w:cs="Angsana New" w:ascii="Angsana New" w:hAnsi="Angsana New"/>
          <w:sz w:val="32"/>
          <w:szCs w:val="32"/>
        </w:rPr>
        <w:t xml:space="preserve">(7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สกุลเงินบาทคิดดอกเบี้ยในอัตราเท่ากับต้นทุนทางการเงินของบริษัทผู้ให้กู้ </w:t>
      </w:r>
      <w:r>
        <w:rPr>
          <w:rFonts w:cs="Angsana New" w:ascii="Angsana New" w:hAnsi="Angsana New"/>
          <w:sz w:val="32"/>
          <w:szCs w:val="32"/>
        </w:rPr>
        <w:t>(borrowing costs) (</w:t>
      </w:r>
      <w:r>
        <w:rPr>
          <w:rFonts w:ascii="Angsana New" w:hAnsi="Angsana New" w:cs="Angsana New"/>
          <w:sz w:val="32"/>
          <w:sz w:val="32"/>
          <w:szCs w:val="32"/>
        </w:rPr>
        <w:t>อ้างอิงตามอัตราดอกเบี้ยของธนาคารพาณิชย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 w:cs="Angsana New"/>
          <w:sz w:val="32"/>
          <w:sz w:val="32"/>
          <w:szCs w:val="32"/>
        </w:rPr>
        <w:t>ต่อปี เงินให้กู้ยืมดังกล่าวมีกำหนดชำระคืนเมื่อทวงถาม อย่างไรก็ตามบริษัทเหล่านี้คาดว่าจะไม่เรียกคืนเงินกู้ยืมดังกล่าวในระยะเวลาอันสั้น ดังนั้นบริษัทฯ จึงแสดงเงินให้กู้ยื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ู้ยืมดังกล่าวเป็น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นี้สินไม่หมุนเวียนในงบดุล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0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จัดการเป็นไปตามสัญญาตามที่กล่าวในหมายเหตุ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>ซึ่งประกอบด้วยสัญญาสิทธิ์ สัญญาบริหารจัดการโรงแรม และสัญญาให้ความช่วยเหลือทางเทคนิค เงื่อนไขการเก็บค่าธรรมเนียมเป็นดังนี้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สิทธิ์จ่ายให้ </w:t>
      </w:r>
      <w:r>
        <w:rPr>
          <w:rFonts w:cs="Angsana New" w:ascii="Angsana New" w:hAnsi="Angsana New"/>
          <w:sz w:val="32"/>
          <w:szCs w:val="32"/>
        </w:rPr>
        <w:t xml:space="preserve">BTHR (2551: </w:t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การจัดการ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(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ันยัน ทรี ภูเก็ต จ่ายค่าสิทธิ์ร้อย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รวมสำหรับสิทธิในการใช้ชื่อ “</w:t>
      </w:r>
      <w:r>
        <w:rPr>
          <w:rFonts w:cs="Angsana New" w:ascii="Angsana New" w:hAnsi="Angsana New"/>
          <w:sz w:val="32"/>
          <w:szCs w:val="32"/>
        </w:rPr>
        <w:t xml:space="preserve">Banyan Tree Resort”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(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ันยัน ทรี กรุงเทพ จ่ายค่าสิทธิ์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รวมสำหรับสิทธิในการใช้ชื่อ “</w:t>
      </w:r>
      <w:r>
        <w:rPr>
          <w:rFonts w:cs="Angsana New" w:ascii="Angsana New" w:hAnsi="Angsana New"/>
          <w:sz w:val="32"/>
          <w:szCs w:val="32"/>
        </w:rPr>
        <w:t>Banyan Tree”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บริหารจัดการโรงแรมและสัญญาให้ความช่วยเหลือทางเทคนิคจ่ายให้ </w:t>
      </w:r>
      <w:r>
        <w:rPr>
          <w:rFonts w:cs="Angsana New" w:ascii="Angsana New" w:hAnsi="Angsana New"/>
          <w:sz w:val="32"/>
          <w:szCs w:val="32"/>
        </w:rPr>
        <w:t>BTRS(T)      (2551: incentive fee)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ให้ความช่วยเหลือทางเทคนิคของบันยัน ทรี ภูเก็ต มีค่าธรรมเนียมการจัดการ   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ขั้นต้นจากการดำเนินงาน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v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ให้ความช่วยเหลือทางเทคนิคในการดำเนินงานสนามกอล์ฟมีค่าธรรมเนียมการจัดการ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รวม และ </w:t>
      </w:r>
      <w:r>
        <w:rPr>
          <w:rFonts w:cs="Angsana New" w:ascii="Angsana New" w:hAnsi="Angsana New"/>
          <w:sz w:val="32"/>
          <w:szCs w:val="32"/>
        </w:rPr>
        <w:t xml:space="preserve">incentive fee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ของกำไรขั้นต้นจากการดำเนินงาน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(v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บริหารจัดการโรงแรมของบันยัน ทรี กรุงเทพ มีค่าธรรมเนียมการจัดการ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ขั้นต้นจากการดำเนินงาน 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(vi)</w:t>
        <w:tab/>
      </w:r>
      <w:r>
        <w:rPr>
          <w:rFonts w:ascii="Angsana New" w:hAnsi="Angsana New" w:cs="Angsana New"/>
          <w:sz w:val="32"/>
          <w:sz w:val="32"/>
          <w:szCs w:val="32"/>
        </w:rPr>
        <w:t>เกี่ยวเนื่องกับสัญญาบริหารจัดการโรงแรม ค่าใช้จ่ายจากการปันส่วนสำหรับการตลาดส่วนกลาง ได้แก่ ค่าโฆษณาและส่งเสริมการขาย เงินเดือนฝ่ายขาย ค่าใช้จ่ายในการจองห้องพักและค่าใช้จ่ายของสำนักงานขายในต่างประเทศจากสำนักงานใหญ่ของกลุ่มบันยัน ทรีจะคิดในอัตรา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216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ใช้จ่ายการตลาดส่วนกลางคิด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ของงบประมาณรายได้ของ    แต่ละโรงแรม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216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บริการในการจองห้องพัก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ห้องพักบวก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หรือ </w:t>
      </w:r>
      <w:r>
        <w:rPr>
          <w:rFonts w:cs="Angsana New" w:ascii="Angsana New" w:hAnsi="Angsana New"/>
          <w:sz w:val="32"/>
          <w:szCs w:val="32"/>
        </w:rPr>
        <w:t xml:space="preserve">4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การจองห้องพัก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 </w:t>
      </w:r>
      <w:r>
        <w:rPr>
          <w:rFonts w:cs="Angsana New" w:ascii="Angsana New" w:hAnsi="Angsana New"/>
          <w:sz w:val="32"/>
          <w:szCs w:val="32"/>
        </w:rPr>
        <w:t xml:space="preserve">(2551: 10 </w:t>
      </w:r>
      <w:r>
        <w:rPr>
          <w:rFonts w:ascii="Angsana New" w:hAnsi="Angsana New" w:cs="Angsana New"/>
          <w:sz w:val="32"/>
          <w:sz w:val="32"/>
          <w:szCs w:val="32"/>
        </w:rPr>
        <w:t xml:space="preserve">ดอลลาร์สหรัฐฯ ต่อการจองห้องพัก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รายการ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การดำเนินงานดังกล่าวมีผลบังคับใช้ตั้งแต่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และใช้แทนสัญญาฉบับก่อนหน้าที่ทำกับ </w:t>
      </w:r>
      <w:r>
        <w:rPr>
          <w:rFonts w:cs="Angsana New" w:ascii="Angsana New" w:hAnsi="Angsana New"/>
          <w:sz w:val="32"/>
          <w:szCs w:val="32"/>
        </w:rPr>
        <w:t>BTHR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จัดการดังกล่าวเป็นไปตามเงื่อนไขทางธุรกิจโดยทั่วไป ค่าใช้จ่ายทางการตลาดส่วนกลางของ </w:t>
      </w:r>
      <w:r>
        <w:rPr>
          <w:rFonts w:cs="Angsana New" w:ascii="Angsana New" w:hAnsi="Angsana New"/>
          <w:sz w:val="32"/>
          <w:szCs w:val="32"/>
        </w:rPr>
        <w:t xml:space="preserve">LBTL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TWPL </w:t>
      </w:r>
      <w:r>
        <w:rPr>
          <w:rFonts w:ascii="Angsana New" w:hAnsi="Angsana New" w:cs="Angsana New"/>
          <w:sz w:val="32"/>
          <w:sz w:val="32"/>
          <w:szCs w:val="32"/>
        </w:rPr>
        <w:t>จะเบิกชดเชยตามผลประโยชน์ที่แต่ละโรงแรมได้รับ ดังนั้น รายการดังกล่าวจึงเป็นไปตามเงื่อนไขทางการค้าทั่วไป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1)</w:t>
        <w:tab/>
        <w:t xml:space="preserve">LRH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ให้บริการออกแบบสถาปัตย์และบริหารโครงการก่อสร้างในระหว่างปี โดยคิดค่าบริหารโครงการก่อสร้าง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ต้นทุนจริงหรือประมาณการต้นทุนของโครงการ สำหรับค่าบริการออกแบบสถาปัตย์คำนวณจากต้นทุนพนักงานที่เกิดขึ้นจริงบวก  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2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ซื้อบัตรกำนัลบันยัน ทรี สปาและบัตรกำนัลบันยัน ทรี แกลลอรี่เพื่อเป็นสวัสดิการให้ผู้บริหาร บัตรกำนัลนี้จะจัดสรรให้กับผู้บริหารที่มีคุณสมบัติตามที่กำหนดเป็นประจำทุกปี และมีอายุ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 นับจากวันที่ออก โดยบัตรกำนัลกำหนดราคาตามมูลค่าหน้าบัตรกำนัล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3)</w:t>
        <w:tab/>
      </w:r>
      <w:r>
        <w:rPr>
          <w:rFonts w:ascii="Angsana New" w:hAnsi="Angsana New" w:cs="Angsana New"/>
          <w:sz w:val="32"/>
          <w:sz w:val="32"/>
          <w:szCs w:val="32"/>
        </w:rPr>
        <w:t>เป็นรายการเกี่ยวกับ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ขายสินค้าโดย </w:t>
      </w:r>
      <w:r>
        <w:rPr>
          <w:rFonts w:cs="Angsana New" w:ascii="Angsana New" w:hAnsi="Angsana New"/>
          <w:sz w:val="32"/>
          <w:szCs w:val="32"/>
        </w:rPr>
        <w:t xml:space="preserve">BTG(T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กับบริษัทที่เกี่ยวข้องกันในราคาส่วนลด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 w:cs="Angsana New"/>
          <w:sz w:val="32"/>
          <w:sz w:val="32"/>
          <w:szCs w:val="32"/>
        </w:rPr>
        <w:t>จากราคาขายปลีก สำหรับการซื้อสินค้าในปริมาณน้อยและสำหรับการซื้อสินค้าในปริมาณมากตามลำดับ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ขายของใช้สำหรับกิจการโรงแรมและกิจการสปาในปริมาณมาก โดย </w:t>
      </w:r>
      <w:r>
        <w:rPr>
          <w:rFonts w:cs="Angsana New" w:ascii="Angsana New" w:hAnsi="Angsana New"/>
          <w:sz w:val="32"/>
          <w:szCs w:val="32"/>
        </w:rPr>
        <w:t xml:space="preserve">BTG(S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BTG(T) </w:t>
      </w:r>
      <w:r>
        <w:rPr>
          <w:rFonts w:ascii="Angsana New" w:hAnsi="Angsana New" w:cs="Angsana New"/>
          <w:sz w:val="32"/>
          <w:sz w:val="32"/>
          <w:szCs w:val="32"/>
        </w:rPr>
        <w:t>ให้บริษัทที่เกี่ยวข้องกันในราคาต้นทุนบวกกำไรส่วนเพิ่ม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00" w:after="10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14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หล่านี้เกี่ยวเนื่องกับการปรับโครงสร้างสิทธิการถือครองหน่วยห้องพักในโรงแรมอังสนา รีสอร์ท แอนด์ สปา บนเกาะบินตัน ประเทศอินโดนีเซีย ภายในกลุ่มบริษัท ซึ่งเดิม        ยูนิตดังกล่าวซื้อโดย </w:t>
      </w:r>
      <w:r>
        <w:rPr>
          <w:rFonts w:cs="Angsana New" w:ascii="Angsana New" w:hAnsi="Angsana New"/>
          <w:sz w:val="32"/>
          <w:szCs w:val="32"/>
        </w:rPr>
        <w:t xml:space="preserve">CGL </w:t>
      </w:r>
      <w:r>
        <w:rPr>
          <w:rFonts w:ascii="Angsana New" w:hAnsi="Angsana New" w:cs="Angsana New"/>
          <w:sz w:val="32"/>
          <w:sz w:val="32"/>
          <w:szCs w:val="32"/>
        </w:rPr>
        <w:t xml:space="preserve">แต่เนื่องจาก </w:t>
      </w:r>
      <w:r>
        <w:rPr>
          <w:rFonts w:cs="Angsana New" w:ascii="Angsana New" w:hAnsi="Angsana New"/>
          <w:sz w:val="32"/>
          <w:szCs w:val="32"/>
        </w:rPr>
        <w:t xml:space="preserve">AVCI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ผู้ดำเนินกิจการลากูน่า ฮอลิเดย์ คลับ ที่นี่ จึงโอนสิทธิการถือครองไปยัง </w:t>
      </w:r>
      <w:r>
        <w:rPr>
          <w:rFonts w:cs="Angsana New" w:ascii="Angsana New" w:hAnsi="Angsana New"/>
          <w:sz w:val="32"/>
          <w:szCs w:val="32"/>
        </w:rPr>
        <w:t xml:space="preserve">AVCI </w:t>
      </w:r>
      <w:r>
        <w:rPr>
          <w:rFonts w:ascii="Angsana New" w:hAnsi="Angsana New" w:cs="Angsana New"/>
          <w:sz w:val="32"/>
          <w:sz w:val="32"/>
          <w:szCs w:val="32"/>
        </w:rPr>
        <w:t>โดยกำหนดราคาอ้างอิงจากราคาตลาดซึ่งเท่ากับราคาซื้อเดิม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5)</w:t>
        <w:tab/>
      </w:r>
      <w:r>
        <w:rPr>
          <w:rFonts w:ascii="Angsana New" w:hAnsi="Angsana New" w:cs="Angsana New"/>
          <w:sz w:val="32"/>
          <w:sz w:val="32"/>
          <w:szCs w:val="32"/>
        </w:rPr>
        <w:t>เป็นค่าใช้จ่ายในการดำเนินงานที่เกิดขึ้นระหว่างกันโดยจะเบิกชดเชยกับบริษัทที่เกี่ยวข้องตามต้นทุนที่เกิดขึ้นจริงโดยไม่คิดค่าดำเนินการ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6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สำหรับการเช่าพื้นที่และที่ดิน สัญญาเช่ามีอายุ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 ยกเว้นบางสัญญาตามรายละเอียดต่อไป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และค่าบริการในการเช่าพื้นที่ในโรงแรมของ </w:t>
      </w:r>
      <w:r>
        <w:rPr>
          <w:rFonts w:cs="Angsana New" w:ascii="Angsana New" w:hAnsi="Angsana New"/>
          <w:sz w:val="32"/>
          <w:szCs w:val="32"/>
        </w:rPr>
        <w:t xml:space="preserve">BTRS(T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    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 ขึ้นอยู่กับปัจจัยต่างๆ เช่น ที่ตั้ง ยอดขายที่คาดว่าจะได้รับ อายุการเช่า ขนาดพื้นที่และลักษณะธุรกิจ </w:t>
      </w:r>
    </w:p>
    <w:p>
      <w:pPr>
        <w:pStyle w:val="Style7"/>
        <w:widowControl/>
        <w:tabs>
          <w:tab w:val="clear" w:pos="720"/>
          <w:tab w:val="left" w:pos="900" w:leader="none"/>
        </w:tabs>
        <w:spacing w:lineRule="exact" w:line="380" w:before="120" w:after="0"/>
        <w:ind w:left="1440" w:right="-43" w:hanging="1080"/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  <w:u w:val="single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ผู้รับ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ผู้จ่า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อายุสัญญาเช่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สิ้นสุดสัญญา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spacing w:lineRule="exact" w:line="380"/>
        <w:ind w:left="1440" w:right="-43" w:hanging="1080"/>
        <w:jc w:val="both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BGL</w:t>
        <w:tab/>
        <w:t>BTRS(T)</w:t>
        <w:tab/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71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spacing w:lineRule="exact" w:line="380"/>
        <w:ind w:left="1440" w:right="-43" w:hanging="1080"/>
        <w:jc w:val="both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LBTL</w:t>
        <w:tab/>
        <w:t>BTRS(T)</w:t>
        <w:tab/>
        <w:t xml:space="preserve">  1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8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spacing w:lineRule="exact" w:line="380" w:before="0" w:after="120"/>
        <w:ind w:left="1440" w:right="-43" w:hanging="1080"/>
        <w:jc w:val="both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LRH</w:t>
        <w:tab/>
        <w:t>BTRS(T)</w:t>
        <w:tab/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73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(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และค่าบริการสำนักงานของ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ิงคโป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อัตราค่าเช่าต่อเดือนตารางฟุตละ </w:t>
      </w:r>
      <w:r>
        <w:rPr>
          <w:rFonts w:cs="Angsana New" w:ascii="Angsana New" w:hAnsi="Angsana New"/>
          <w:sz w:val="32"/>
          <w:szCs w:val="32"/>
        </w:rPr>
        <w:t xml:space="preserve">3.21 </w:t>
      </w:r>
      <w:r>
        <w:rPr>
          <w:rFonts w:ascii="Angsana New" w:hAnsi="Angsana New" w:cs="Angsana New"/>
          <w:sz w:val="32"/>
          <w:sz w:val="32"/>
          <w:szCs w:val="32"/>
        </w:rPr>
        <w:t>ดอลลาร์สิงคโปร์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7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พื้นที่และค่าบริการในคาแนล วิลเลจ มีอัตราค่าเช่าต่อเดือนตารางเมตรละ </w:t>
      </w:r>
      <w:r>
        <w:rPr>
          <w:rFonts w:cs="Angsana New" w:ascii="Angsana New" w:hAnsi="Angsana New"/>
          <w:sz w:val="32"/>
          <w:szCs w:val="32"/>
        </w:rPr>
        <w:t xml:space="preserve">40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ถึง </w:t>
      </w:r>
      <w:r>
        <w:rPr>
          <w:rFonts w:cs="Angsana New" w:ascii="Angsana New" w:hAnsi="Angsana New"/>
          <w:sz w:val="32"/>
          <w:szCs w:val="32"/>
        </w:rPr>
        <w:t xml:space="preserve">63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 xml:space="preserve">(2551: 38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ถึง </w:t>
      </w:r>
      <w:r>
        <w:rPr>
          <w:rFonts w:cs="Angsana New" w:ascii="Angsana New" w:hAnsi="Angsana New"/>
          <w:sz w:val="32"/>
          <w:szCs w:val="32"/>
        </w:rPr>
        <w:t xml:space="preserve">601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7" w:right="0" w:hanging="1627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(iv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หรือค่าเช่าและค่าบริการพื้นที่สำนักงานเรียกเก็บโดย </w:t>
      </w:r>
      <w:r>
        <w:rPr>
          <w:rFonts w:cs="Angsana New" w:ascii="Angsana New" w:hAnsi="Angsana New"/>
          <w:sz w:val="32"/>
          <w:szCs w:val="32"/>
        </w:rPr>
        <w:t xml:space="preserve">TWPL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ค่าเช่าพื้นที่สำนักงานของอาคารไทยว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อัตราค่าเช่าต่อเดือนตารางเมตรละ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ถึง </w:t>
      </w:r>
      <w:r>
        <w:rPr>
          <w:rFonts w:cs="Angsana New" w:ascii="Angsana New" w:hAnsi="Angsana New"/>
          <w:sz w:val="32"/>
          <w:szCs w:val="32"/>
        </w:rPr>
        <w:t xml:space="preserve">5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ขึ้นอยู่กับที่ตั้ง อายุการเช่าและขนาดพื้นที่ สำหรับค่าเช่าห้องเก็บของมีอัตราค่าเช่าต่อเดือนตารางเมตร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7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ที่ดินและทะเลสาบซึ่งเป็นที่ตั้งโรงแรมและกิจการที่เกี่ยวข้องกับโรงแรม มีอัตราเช่าต่อปีไร่ละ </w:t>
      </w:r>
      <w:r>
        <w:rPr>
          <w:rFonts w:cs="Angsana New" w:ascii="Angsana New" w:hAnsi="Angsana New"/>
          <w:sz w:val="32"/>
          <w:szCs w:val="32"/>
        </w:rPr>
        <w:t xml:space="preserve">103,31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 xml:space="preserve">(2551: 98,398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0,33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 xml:space="preserve">(2551: 9,84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โดยอัตราดังกล่าวจะเพิ่มขึ้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(vi)  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เครื่องปรับอากาศเนื่องจากการใช้เต็นท์ที่ให้บริการโดย </w:t>
      </w:r>
      <w:r>
        <w:rPr>
          <w:rFonts w:cs="Angsana New" w:ascii="Angsana New" w:hAnsi="Angsana New"/>
          <w:sz w:val="32"/>
          <w:szCs w:val="32"/>
        </w:rPr>
        <w:t xml:space="preserve">LSC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 </w:t>
      </w:r>
      <w:r>
        <w:rPr>
          <w:rFonts w:cs="Angsana New" w:ascii="Angsana New" w:hAnsi="Angsana New"/>
          <w:sz w:val="32"/>
          <w:szCs w:val="32"/>
        </w:rPr>
        <w:t xml:space="preserve">7,6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ลังและ </w:t>
      </w:r>
      <w:r>
        <w:rPr>
          <w:rFonts w:cs="Angsana New" w:ascii="Angsana New" w:hAnsi="Angsana New"/>
          <w:sz w:val="32"/>
          <w:szCs w:val="32"/>
        </w:rPr>
        <w:t xml:space="preserve">2,000 </w:t>
      </w:r>
      <w:r>
        <w:rPr>
          <w:rFonts w:ascii="Angsana New" w:hAnsi="Angsana New" w:cs="Angsana New"/>
          <w:sz w:val="32"/>
          <w:sz w:val="32"/>
          <w:szCs w:val="32"/>
        </w:rPr>
        <w:t>บาทต่อชั่วโมง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7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การดำเนินงานในการบริหารหน่วยห้องพักในโรงแรมของ </w:t>
      </w:r>
      <w:r>
        <w:rPr>
          <w:rFonts w:cs="Angsana New" w:ascii="Angsana New" w:hAnsi="Angsana New"/>
          <w:sz w:val="32"/>
          <w:szCs w:val="32"/>
        </w:rPr>
        <w:t xml:space="preserve">CGL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โรงแรม อังสนา        รีสอร์ท แอนด์ สปา บนเกาะบินตัน ประเทศอินโดนีเซีย โดย </w:t>
      </w:r>
      <w:r>
        <w:rPr>
          <w:rFonts w:cs="Angsana New" w:ascii="Angsana New" w:hAnsi="Angsana New"/>
          <w:sz w:val="32"/>
          <w:szCs w:val="32"/>
        </w:rPr>
        <w:t xml:space="preserve">CGL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ผลตอบแทน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ต่อปีของเงินลงทุนในสิทธิการเช่า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>(18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บริการในการดำเนินกิจการโรงแรมเป็นรายได้ของ </w:t>
      </w:r>
      <w:r>
        <w:rPr>
          <w:rFonts w:cs="Angsana New" w:ascii="Angsana New" w:hAnsi="Angsana New"/>
          <w:sz w:val="32"/>
          <w:szCs w:val="32"/>
        </w:rPr>
        <w:t xml:space="preserve">LSC </w:t>
      </w:r>
      <w:r>
        <w:rPr>
          <w:rFonts w:ascii="Angsana New" w:hAnsi="Angsana New" w:cs="Angsana New"/>
          <w:sz w:val="32"/>
          <w:sz w:val="32"/>
          <w:szCs w:val="32"/>
        </w:rPr>
        <w:t>ในการให้บริการส่วนกลางแก่กลุ่มธุรกิจต่างๆ ในลากูน่า ภูเก็ต ในอัตรา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1620" w:leader="none"/>
          <w:tab w:val="left" w:pos="4320" w:leader="none"/>
          <w:tab w:val="left" w:pos="4590" w:leader="none"/>
        </w:tabs>
        <w:spacing w:before="120" w:after="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สาธารณูปโภค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ปริมาณหน่วยที่ใช้และอัตราราคาต่อหน่วย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ที่กำหนด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ซักรีด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บวกอัตรากำไรส่วนเพิ่ม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ดูแลพื้นที่ส่วนกลาง ค่าขนส่ง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รถรับส่งพนักงาน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บวกอัตรากำไรส่วนเพิ่ม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ทางการตลาด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ของงบประมาณรายได้ของกิจการโรงแรม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ชุมชน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9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ขายอสังหาริมทรัพย์ให้พนักงานในกลุ่มลากูน่า กำหนดราคาจากราคาตลาดหักด้วยส่วนลดตามนโยบายส่วนลดที่ให้แก่พนักงานในการซื้อที่พักอาศัย ซึ่งอัตราส่วนลดขึ้นอยู่กับระยะเวลาการทำงานโดยสูงสุดที่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โดยรายการขายอสังหาริมทรัพย์แสดงตามยอดรายได้ที่รับรู้ในงวด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20)</w:t>
        <w:tab/>
        <w:t xml:space="preserve">LHC </w:t>
      </w:r>
      <w:r>
        <w:rPr>
          <w:rFonts w:ascii="Angsana New" w:hAnsi="Angsana New" w:cs="Angsana New"/>
          <w:sz w:val="32"/>
          <w:sz w:val="32"/>
          <w:szCs w:val="32"/>
        </w:rPr>
        <w:t xml:space="preserve">ซื้อบัตรกำนัลสปาจาก </w:t>
      </w:r>
      <w:r>
        <w:rPr>
          <w:rFonts w:cs="Angsana New" w:ascii="Angsana New" w:hAnsi="Angsana New"/>
          <w:sz w:val="32"/>
          <w:szCs w:val="32"/>
        </w:rPr>
        <w:t xml:space="preserve">BTRS(T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ได้รับส่วนลดร้อยละ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>จากราคาตามใบแสดงราคาของสปา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spacing w:before="120" w:after="0"/>
        <w:ind w:left="540" w:right="461" w:hanging="0"/>
        <w:jc w:val="both"/>
        <w:rPr>
          <w:rFonts w:ascii="Angsana New" w:hAnsi="Angsana New" w:cs="Angsana New"/>
          <w:bCs/>
          <w:sz w:val="32"/>
          <w:szCs w:val="32"/>
        </w:rPr>
      </w:pPr>
      <w:r>
        <w:rPr>
          <w:rFonts w:ascii="Angsana New" w:hAnsi="Angsana New" w:cs="Angsana New"/>
          <w:bCs/>
          <w:sz w:val="32"/>
          <w:sz w:val="32"/>
          <w:szCs w:val="32"/>
        </w:rPr>
        <w:t>บริษัทย่อย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AVCI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เอวีซี อินโดนีเซีย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BGL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างเทาแกรนด์ จำกัด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BTG(S)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ิงคโป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7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BTG(T)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CGL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เชียร์ โกลเดน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LBC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ลากูน่า บีช คลับ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LBTL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ลากูน่า บันยัน ทรี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LGL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ลากูน่า แกรนด์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7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LHC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ลากูน่า ฮอลิเดย์ คลับ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7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LSC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ลากูน่าเซอร์วิส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4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TWPL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ไทยวาพลาซ่า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spacing w:before="120" w:after="0"/>
        <w:ind w:left="540" w:right="461" w:hanging="0"/>
        <w:jc w:val="both"/>
        <w:rPr>
          <w:rFonts w:ascii="Angsana New" w:hAnsi="Angsana New" w:cs="Angsana New"/>
          <w:bCs/>
          <w:sz w:val="32"/>
          <w:szCs w:val="32"/>
        </w:rPr>
      </w:pPr>
      <w:r>
        <w:rPr>
          <w:rFonts w:ascii="Angsana New" w:hAnsi="Angsana New" w:cs="Angsana New"/>
          <w:bCs/>
          <w:sz w:val="32"/>
          <w:sz w:val="32"/>
          <w:szCs w:val="32"/>
        </w:rPr>
        <w:t>บริษัทร่วม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39" w:right="459" w:hanging="0"/>
        <w:jc w:val="both"/>
        <w:rPr>
          <w:rFonts w:ascii="Angsana New" w:hAnsi="Angsana New" w:cs="Angsana New"/>
          <w:bCs/>
          <w:sz w:val="32"/>
          <w:szCs w:val="32"/>
        </w:rPr>
      </w:pPr>
      <w:r>
        <w:rPr>
          <w:rFonts w:cs="Angsana New" w:ascii="Angsana New" w:hAnsi="Angsana New"/>
          <w:bCs/>
          <w:sz w:val="32"/>
          <w:szCs w:val="32"/>
        </w:rPr>
        <w:t>LBTH</w:t>
        <w:tab/>
        <w:t xml:space="preserve">:      </w:t>
      </w:r>
      <w:r>
        <w:rPr>
          <w:rFonts w:ascii="Angsana New" w:hAnsi="Angsana New" w:cs="Angsana New"/>
          <w:b/>
          <w:b/>
          <w:sz w:val="32"/>
          <w:sz w:val="32"/>
          <w:szCs w:val="32"/>
        </w:rPr>
        <w:t>บริษัท ลิเจียง บันยัน ทรี โฮเท็ล จำกัด</w:t>
      </w:r>
      <w:r>
        <w:rPr>
          <w:rFonts w:cs="Angsana New" w:ascii="Angsana New" w:hAnsi="Angsana New"/>
          <w:b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spacing w:before="120" w:after="120"/>
        <w:ind w:left="547" w:right="29" w:hanging="0"/>
        <w:jc w:val="left"/>
        <w:rPr/>
      </w:pPr>
      <w:r>
        <w:rPr>
          <w:rFonts w:ascii="Angsana New" w:hAnsi="Angsana New" w:cs="Angsana New"/>
          <w:bCs/>
          <w:sz w:val="32"/>
          <w:sz w:val="32"/>
          <w:szCs w:val="32"/>
        </w:rPr>
        <w:t xml:space="preserve">บริษัทที่เกี่ยวข้องกัน </w:t>
      </w:r>
      <w:r>
        <w:rPr>
          <w:rFonts w:cs="Angsana New" w:ascii="Angsana New" w:hAnsi="Angsana New"/>
          <w:bCs/>
          <w:sz w:val="32"/>
          <w:szCs w:val="32"/>
        </w:rPr>
        <w:t>(</w:t>
      </w:r>
      <w:r>
        <w:rPr>
          <w:rFonts w:ascii="Angsana New" w:hAnsi="Angsana New" w:cs="Angsana New"/>
          <w:bCs/>
          <w:sz w:val="32"/>
          <w:sz w:val="32"/>
          <w:szCs w:val="32"/>
        </w:rPr>
        <w:t>เกี่ยวข้องกันโดยการมีผู้ถือหุ้น กรรมการและ</w:t>
      </w:r>
      <w:r>
        <w:rPr>
          <w:rFonts w:cs="Angsana New" w:ascii="Angsana New" w:hAnsi="Angsana New"/>
          <w:bCs/>
          <w:sz w:val="32"/>
          <w:szCs w:val="32"/>
        </w:rPr>
        <w:t>/</w:t>
      </w:r>
      <w:r>
        <w:rPr>
          <w:rFonts w:ascii="Angsana New" w:hAnsi="Angsana New" w:cs="Angsana New"/>
          <w:bCs/>
          <w:sz w:val="32"/>
          <w:sz w:val="32"/>
          <w:szCs w:val="32"/>
        </w:rPr>
        <w:t>หรือการบริหารบางส่วนร่วมกัน</w:t>
      </w:r>
      <w:r>
        <w:rPr>
          <w:rFonts w:cs="Angsana New" w:ascii="Angsana New" w:hAnsi="Angsana New"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540" w:right="5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BTHR</w:t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ันยัน ทรี โฮเท็ล แอนด์ รีสอร์ท จำกัด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spacing w:before="0" w:after="120"/>
        <w:ind w:left="539" w:right="-21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BTRS(T)  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ันยัน ทรี รีสอร์ท แอนด์ สป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</w:p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120" w:after="120"/>
        <w:ind w:left="544" w:right="-45" w:hanging="544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ิษัทฯมีภาระผูกพันเนื่องจากการออกหนังสือค้ำประกันให้กับทางธนาคารเพื่อค้ำประกันวงเงินสินเชื่อต่างๆ ของบริษัทย่อยอื่นๆ ดังต่อไปนี้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spacing w:before="120" w:after="120"/>
        <w:ind w:left="360" w:right="-43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890"/>
        <w:gridCol w:w="1980"/>
      </w:tblGrid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52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left="72" w:right="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51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กู้ยืมระยะยาว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Style5"/>
              <w:widowControl/>
              <w:tabs>
                <w:tab w:val="clear" w:pos="720"/>
                <w:tab w:val="decimal" w:pos="1103" w:leader="none"/>
              </w:tabs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Style5"/>
              <w:widowControl/>
              <w:tabs>
                <w:tab w:val="clear" w:pos="720"/>
                <w:tab w:val="decimal" w:pos="1103" w:leader="none"/>
              </w:tabs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0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เบิกเกินบัญชีและหนังสือค้ำประกันจากธนาคาร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Style5"/>
              <w:widowControl/>
              <w:tabs>
                <w:tab w:val="clear" w:pos="720"/>
                <w:tab w:val="decimal" w:pos="1103" w:leader="none"/>
              </w:tabs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Style5"/>
              <w:widowControl/>
              <w:tabs>
                <w:tab w:val="clear" w:pos="720"/>
                <w:tab w:val="decimal" w:pos="1103" w:leader="none"/>
              </w:tabs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6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Style5"/>
              <w:widowControl/>
              <w:tabs>
                <w:tab w:val="clear" w:pos="720"/>
                <w:tab w:val="decimal" w:pos="1103" w:leader="none"/>
              </w:tabs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Style5"/>
              <w:widowControl/>
              <w:tabs>
                <w:tab w:val="clear" w:pos="720"/>
                <w:tab w:val="decimal" w:pos="1103" w:leader="none"/>
              </w:tabs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8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/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ิษัทย่อยหลายแห่งมีภาระผูกพันเนื่องจากการออกหนังสือค้ำประกันให้กับทางธนาคารเพื่อ             ค้ำประกันวงเงินสินเชื่อต่างๆ ของบริษัทฯและบริษัทย่อยอื่นๆ ดังต่อไปนี้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spacing w:before="120" w:after="120"/>
        <w:ind w:left="360" w:right="-43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90"/>
        <w:gridCol w:w="1980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52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left="72" w:right="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51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-43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วงเงินกู้ยืมระยะยาว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Style5"/>
              <w:widowControl/>
              <w:tabs>
                <w:tab w:val="clear" w:pos="720"/>
                <w:tab w:val="decimal" w:pos="1103" w:leader="none"/>
              </w:tabs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Style5"/>
              <w:widowControl/>
              <w:tabs>
                <w:tab w:val="clear" w:pos="720"/>
                <w:tab w:val="decimal" w:pos="1103" w:leader="none"/>
              </w:tabs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5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8"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งเงินกู้ยืมระยะสั้น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Style5"/>
              <w:widowControl/>
              <w:tabs>
                <w:tab w:val="clear" w:pos="720"/>
                <w:tab w:val="decimal" w:pos="1103" w:leader="none"/>
              </w:tabs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Style5"/>
              <w:widowControl/>
              <w:tabs>
                <w:tab w:val="clear" w:pos="720"/>
                <w:tab w:val="decimal" w:pos="1103" w:leader="none"/>
              </w:tabs>
              <w:ind w:right="72" w:hanging="0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7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-43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วงเงินเบิกเกินบัญชีและหนังสือค้ำประกันจากธนาคาร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Style5"/>
              <w:widowControl/>
              <w:tabs>
                <w:tab w:val="clear" w:pos="720"/>
                <w:tab w:val="decimal" w:pos="1103" w:leader="none"/>
              </w:tabs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Style5"/>
              <w:widowControl/>
              <w:tabs>
                <w:tab w:val="clear" w:pos="720"/>
                <w:tab w:val="decimal" w:pos="1103" w:leader="none"/>
              </w:tabs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</w:tr>
    </w:tbl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อดคงเหลือที่มีสาระสำคัญที่ต้องเรียกเก็บหรือค้างชำระกับบริษัทที่เกี่ยวข้องกันได้แสดงแยกต่างหากในงบดุลโดยมีรายละเอียดดังต่อไปนี้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บริษัทที่เกี่ยวข้องกั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ind w:right="-43" w:hanging="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50"/>
        <w:gridCol w:w="1338"/>
        <w:gridCol w:w="1384"/>
        <w:gridCol w:w="1328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688" w:type="dxa"/>
            <w:gridSpan w:val="2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12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2536" w:leader="none"/>
              </w:tabs>
              <w:ind w:left="58" w:right="25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38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328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2</w:t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1</w:t>
            </w:r>
          </w:p>
        </w:tc>
        <w:tc>
          <w:tcPr>
            <w:tcW w:w="1384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2</w:t>
            </w:r>
          </w:p>
        </w:tc>
        <w:tc>
          <w:tcPr>
            <w:tcW w:w="1328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1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snapToGrid w:val="false"/>
              <w:ind w:left="-18"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/>
              <w:snapToGrid w:val="false"/>
              <w:ind w:left="-18"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8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บางเทาแกรนด์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723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637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ลากูน่า บันยัน ทรี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,250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,79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ลากูน่า บีช คลับ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,754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,153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ลากูน่า แกรนด์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4,941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7,049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ลากูน่า ฮอลิเดย์ คลับ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885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926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ลากูน่า เลคส์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9,312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4,001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ลากูน่า เซอร์วิส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76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ไทยวาพลาซ่า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2,550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2,743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ทีดับบลิวอาร์ โฮลดิ้งส์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833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543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Style7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05</w:t>
            </w:r>
          </w:p>
        </w:tc>
        <w:tc>
          <w:tcPr>
            <w:tcW w:w="1328" w:type="dxa"/>
            <w:tcBorders/>
          </w:tcPr>
          <w:p>
            <w:pPr>
              <w:pStyle w:val="Style7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287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left="360" w:right="-36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Style7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10,593</w:t>
            </w:r>
          </w:p>
        </w:tc>
        <w:tc>
          <w:tcPr>
            <w:tcW w:w="1328" w:type="dxa"/>
            <w:tcBorders/>
          </w:tcPr>
          <w:p>
            <w:pPr>
              <w:pStyle w:val="Style7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83,005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8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ลิเจียง บันยัน ทรี โฮเท็ล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1,006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4,395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30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30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/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ind w:right="-43" w:hanging="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50"/>
        <w:gridCol w:w="1338"/>
        <w:gridCol w:w="1384"/>
        <w:gridCol w:w="1328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688" w:type="dxa"/>
            <w:gridSpan w:val="2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12" w:type="dxa"/>
            <w:gridSpan w:val="2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38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328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2</w:t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1</w:t>
            </w:r>
          </w:p>
        </w:tc>
        <w:tc>
          <w:tcPr>
            <w:tcW w:w="1384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2</w:t>
            </w:r>
          </w:p>
        </w:tc>
        <w:tc>
          <w:tcPr>
            <w:tcW w:w="1328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1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บันยัน ทรี รีสอร์ท แอนด์ สปา 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1062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8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106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  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238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,605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,312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9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ันยัน ทรี โฮเท็ล แอนด์ รีสอร์ท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7,384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4,273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,666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7,495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ันยัน ทรี โฮลดิ้งส์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3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,682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บันยัน ทรี อินโดไชน่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ีพี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30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3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บันยัน ทร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พรเวท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657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744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ันยัน ทรี สปา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1,138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9,528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บันยัน ทรี สป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ฮ่องกง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9,269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9,245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ันยัน ทรี รีสอร์ท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4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73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4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73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บันยัน ทรี รีสอร์ท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ซย์เชล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7,873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6,375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6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6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บันยัน ทรี สป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มรอคโค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24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24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24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24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จิวา เรงก้า รีสอร์ท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183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300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1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1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ฮอริเทจ สปา ดูไบ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910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456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6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6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วีซีแอล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,606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849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009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67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มัลดีฟ อังสนา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8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7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มัลดีฟ เบย์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72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117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ินตัน โฮเท็ล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4,461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,597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8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4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รีฟ เซอร์วิส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546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342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067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183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6120" w:leader="none"/>
                <w:tab w:val="left" w:pos="6480" w:leader="none"/>
              </w:tabs>
              <w:snapToGrid w:val="false"/>
              <w:ind w:right="461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3,743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49,240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,313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8,159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4,749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93,635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6,136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1,394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/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1"/>
        <w:widowControl/>
        <w:tabs>
          <w:tab w:val="clear" w:pos="720"/>
          <w:tab w:val="left" w:pos="900" w:leader="none"/>
          <w:tab w:val="left" w:pos="2160" w:leader="none"/>
        </w:tabs>
        <w:spacing w:before="240" w:after="120"/>
        <w:ind w:left="544" w:right="0" w:hanging="54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ให้กู้ยืมระยะยาวแก่บริษัทย่อย</w:t>
      </w:r>
    </w:p>
    <w:p>
      <w:pPr>
        <w:pStyle w:val="Style5"/>
        <w:widowControl/>
        <w:tabs>
          <w:tab w:val="clear" w:pos="720"/>
          <w:tab w:val="left" w:pos="900" w:leader="none"/>
        </w:tabs>
        <w:ind w:left="544" w:right="0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เงินให้กู้ยืมระยะยาวแก่บริษัทย่อยมีการเคลื่อนไหวดังต่อไปนี้</w:t>
      </w:r>
    </w:p>
    <w:p>
      <w:pPr>
        <w:pStyle w:val="Style7"/>
        <w:widowControl/>
        <w:tabs>
          <w:tab w:val="clear" w:pos="720"/>
          <w:tab w:val="left" w:pos="2160" w:leader="none"/>
        </w:tabs>
        <w:ind w:left="360" w:right="-216" w:hanging="0"/>
        <w:jc w:val="right"/>
        <w:rPr/>
      </w:pPr>
      <w:r>
        <w:rPr>
          <w:rFonts w:eastAsia="Angsana New" w:cs="Angsana New" w:ascii="Angsana New" w:hAnsi="Angsana New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หน่วย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พันบาท</w:t>
      </w:r>
      <w:r>
        <w:rPr/>
        <w:t>)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50"/>
        <w:gridCol w:w="1350"/>
        <w:gridCol w:w="1350"/>
        <w:gridCol w:w="1350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60"/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spacing w:lineRule="exact" w:line="360"/>
              <w:ind w:right="-4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60"/>
              <w:ind w:right="4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pacing w:lineRule="exact" w:line="36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60"/>
              <w:ind w:right="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60"/>
              <w:ind w:right="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pacing w:lineRule="exact" w:line="360"/>
              <w:ind w:left="-108" w:right="-47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60"/>
              <w:ind w:right="4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1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spacing w:lineRule="exact" w:line="360"/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ู้เพิ่ม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spacing w:lineRule="exact" w:line="360"/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ชำระคืน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spacing w:lineRule="exact" w:line="360"/>
              <w:ind w:left="-108" w:right="-47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2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pacing w:lineRule="exact" w:line="360"/>
              <w:ind w:left="-18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ลากูน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3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1242" w:leader="none"/>
              </w:tabs>
              <w:spacing w:lineRule="exact" w:line="36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500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1242" w:leader="none"/>
              </w:tabs>
              <w:spacing w:lineRule="exact" w:line="36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1242" w:leader="none"/>
              </w:tabs>
              <w:spacing w:lineRule="exact" w:line="36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(500)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1242" w:leader="none"/>
              </w:tabs>
              <w:spacing w:lineRule="exact" w:line="36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pacing w:lineRule="exact" w:line="360"/>
              <w:ind w:left="-18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บันยัน ทรี จำกัด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1242" w:leader="none"/>
              </w:tabs>
              <w:spacing w:lineRule="exact" w:line="36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675,000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1242" w:leader="none"/>
              </w:tabs>
              <w:spacing w:lineRule="exact" w:line="36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196,150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1242" w:leader="none"/>
              </w:tabs>
              <w:spacing w:lineRule="exact" w:line="36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(147,800)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1242" w:leader="none"/>
              </w:tabs>
              <w:spacing w:lineRule="exact" w:line="36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723,35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pacing w:lineRule="exact" w:line="360"/>
              <w:ind w:left="-18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ฮอลิเดย์ คลับ จำกัด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1242" w:leader="none"/>
              </w:tabs>
              <w:spacing w:lineRule="exact" w:line="36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134,710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1242" w:leader="none"/>
              </w:tabs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b w:val="false"/>
                <w:bCs w:val="false"/>
              </w:rPr>
              <w:t>23,100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1242" w:leader="none"/>
              </w:tabs>
              <w:spacing w:lineRule="exact" w:line="36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(15,000)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1242" w:leader="none"/>
              </w:tabs>
              <w:spacing w:lineRule="exact" w:line="36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142,81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pacing w:lineRule="exact" w:line="360"/>
              <w:ind w:left="-18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เลคส์ จำกัด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1242" w:leader="none"/>
              </w:tabs>
              <w:spacing w:lineRule="exact" w:line="36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416,701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1242" w:leader="none"/>
              </w:tabs>
              <w:spacing w:lineRule="exact" w:line="36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1242" w:leader="none"/>
              </w:tabs>
              <w:spacing w:lineRule="exact" w:line="36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1242" w:leader="none"/>
              </w:tabs>
              <w:spacing w:lineRule="exact" w:line="36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416,701</w:t>
            </w:r>
          </w:p>
        </w:tc>
      </w:tr>
      <w:tr>
        <w:trPr>
          <w:trHeight w:val="7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pacing w:lineRule="exact" w:line="360"/>
              <w:ind w:left="-18" w:right="-43" w:hanging="0"/>
              <w:jc w:val="both"/>
              <w:rPr>
                <w:szCs w:val="28"/>
              </w:rPr>
            </w:pPr>
            <w:r>
              <w:rPr>
                <w:szCs w:val="28"/>
              </w:rPr>
              <w:t>บริษัท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ทีดับบลิวอาร์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โฮลดิ้งส์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242" w:leader="none"/>
              </w:tabs>
              <w:spacing w:lineRule="exact" w:line="36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472,160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242" w:leader="none"/>
              </w:tabs>
              <w:spacing w:lineRule="exact" w:line="36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255,500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242" w:leader="none"/>
              </w:tabs>
              <w:spacing w:lineRule="exact" w:line="36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(92,990)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242" w:leader="none"/>
              </w:tabs>
              <w:spacing w:lineRule="exact" w:line="36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634,67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pacing w:lineRule="exact" w:line="360"/>
              <w:ind w:left="-18" w:right="-43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pBdr>
                <w:bottom w:val="double" w:sz="4" w:space="1" w:color="000000"/>
              </w:pBdr>
              <w:tabs>
                <w:tab w:val="clear" w:pos="720"/>
                <w:tab w:val="right" w:pos="1242" w:leader="none"/>
              </w:tabs>
              <w:spacing w:lineRule="exact" w:line="36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1,699,071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pBdr>
                <w:bottom w:val="double" w:sz="4" w:space="1" w:color="000000"/>
              </w:pBdr>
              <w:tabs>
                <w:tab w:val="clear" w:pos="720"/>
                <w:tab w:val="right" w:pos="1242" w:leader="none"/>
              </w:tabs>
              <w:spacing w:lineRule="exact" w:line="36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474,750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pBdr>
                <w:bottom w:val="double" w:sz="4" w:space="1" w:color="000000"/>
              </w:pBdr>
              <w:tabs>
                <w:tab w:val="clear" w:pos="720"/>
                <w:tab w:val="right" w:pos="1242" w:leader="none"/>
              </w:tabs>
              <w:spacing w:lineRule="exact" w:line="36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(256,290)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pBdr>
                <w:bottom w:val="double" w:sz="4" w:space="1" w:color="000000"/>
              </w:pBdr>
              <w:tabs>
                <w:tab w:val="clear" w:pos="720"/>
                <w:tab w:val="right" w:pos="1242" w:leader="none"/>
              </w:tabs>
              <w:spacing w:lineRule="exact" w:line="36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1,917,531</w:t>
            </w:r>
          </w:p>
        </w:tc>
      </w:tr>
    </w:tbl>
    <w:p>
      <w:pPr>
        <w:pStyle w:val="Normal"/>
        <w:tabs>
          <w:tab w:val="clear" w:pos="720"/>
          <w:tab w:val="left" w:pos="6120" w:leader="none"/>
          <w:tab w:val="left" w:pos="64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ระยะยาวแก่บริษัทร่วม</w:t>
      </w:r>
    </w:p>
    <w:p>
      <w:pPr>
        <w:pStyle w:val="Style5"/>
        <w:widowControl/>
        <w:tabs>
          <w:tab w:val="clear" w:pos="720"/>
          <w:tab w:val="left" w:pos="900" w:leader="none"/>
        </w:tabs>
        <w:ind w:left="544" w:right="0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เงินให้กู้ยืมระยะยาวแก่บริษัทร่วมมีการเคลื่อนไหวดังต่อไปนี้</w:t>
      </w:r>
    </w:p>
    <w:p>
      <w:pPr>
        <w:pStyle w:val="Style7"/>
        <w:widowControl/>
        <w:tabs>
          <w:tab w:val="clear" w:pos="720"/>
          <w:tab w:val="left" w:pos="2160" w:leader="none"/>
        </w:tabs>
        <w:ind w:left="360" w:right="-43" w:hanging="0"/>
        <w:jc w:val="right"/>
        <w:rPr/>
      </w:pPr>
      <w:r>
        <w:rPr>
          <w:rFonts w:eastAsia="Angsana New" w:cs="Angsana New" w:ascii="Angsana New" w:hAnsi="Angsana New"/>
          <w:b w:val="false"/>
          <w:bCs w:val="false"/>
          <w:sz w:val="26"/>
          <w:szCs w:val="26"/>
        </w:rPr>
        <w:t xml:space="preserve"> 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00"/>
        <w:gridCol w:w="1710"/>
        <w:gridCol w:w="1710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71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ารปรับปรุง</w:t>
            </w:r>
          </w:p>
        </w:tc>
        <w:tc>
          <w:tcPr>
            <w:tcW w:w="171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1</w:t>
            </w:r>
          </w:p>
        </w:tc>
        <w:tc>
          <w:tcPr>
            <w:tcW w:w="171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อัตราแลกเปลี่ยน</w:t>
            </w:r>
          </w:p>
        </w:tc>
        <w:tc>
          <w:tcPr>
            <w:tcW w:w="171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2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108" w:hanging="0"/>
              <w:jc w:val="both"/>
              <w:rPr>
                <w:rStyle w:val="PageNumber"/>
                <w:rFonts w:ascii="Angsana New" w:hAnsi="Angsana New" w:cs="Angsana New"/>
                <w:sz w:val="28"/>
                <w:szCs w:val="28"/>
              </w:rPr>
            </w:pPr>
            <w:r>
              <w:rPr>
                <w:rStyle w:val="PageNumber"/>
                <w:rFonts w:ascii="Angsana New" w:hAnsi="Angsana New" w:cs="Angsana New"/>
                <w:sz w:val="28"/>
                <w:sz w:val="28"/>
                <w:szCs w:val="28"/>
              </w:rPr>
              <w:t>บริษัท ลิเจียง บันยัน ทรี โฮเท็ล จำกัด</w:t>
            </w:r>
          </w:p>
        </w:tc>
        <w:tc>
          <w:tcPr>
            <w:tcW w:w="180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08,965</w:t>
            </w:r>
          </w:p>
        </w:tc>
        <w:tc>
          <w:tcPr>
            <w:tcW w:w="171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201</w:t>
            </w:r>
          </w:p>
        </w:tc>
        <w:tc>
          <w:tcPr>
            <w:tcW w:w="171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14,16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24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ระยะยาวแก่พนักงา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170"/>
        <w:gridCol w:w="1080"/>
        <w:gridCol w:w="1080"/>
        <w:gridCol w:w="1170"/>
      </w:tblGrid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napToGrid w:val="false"/>
              <w:spacing w:lineRule="exact" w:line="360"/>
              <w:ind w:left="-14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6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napToGrid w:val="false"/>
              <w:spacing w:lineRule="exact" w:line="360"/>
              <w:ind w:left="-14" w:right="-4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spacing w:lineRule="exact" w:line="36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snapToGrid w:val="false"/>
              <w:spacing w:lineRule="exact" w:line="36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snapToGrid w:val="false"/>
              <w:spacing w:lineRule="exact" w:line="36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spacing w:lineRule="exact" w:line="36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6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พนักงานของบริษัท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spacing w:lineRule="exact" w:line="36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1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spacing w:lineRule="exact" w:line="36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ู้เพิ่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spacing w:lineRule="exact" w:line="36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คืน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spacing w:lineRule="exact" w:line="36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2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ลากูน่า รีสอร์ท แอนด์ โฮเท็ล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,9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78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,153</w:t>
            </w:r>
          </w:p>
        </w:tc>
      </w:tr>
      <w:tr>
        <w:trPr>
          <w:trHeight w:val="370" w:hRule="atLeast"/>
          <w:cantSplit w:val="true"/>
        </w:trPr>
        <w:tc>
          <w:tcPr>
            <w:tcW w:w="405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ลากูน่า บันยัน ทรี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5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0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309</w:t>
            </w:r>
          </w:p>
        </w:tc>
      </w:tr>
      <w:tr>
        <w:trPr>
          <w:trHeight w:val="392" w:hRule="atLeast"/>
          <w:cantSplit w:val="true"/>
        </w:trPr>
        <w:tc>
          <w:tcPr>
            <w:tcW w:w="405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ลากูน่า แกรนด์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6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2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191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ลากูน่า ฮอลิเดย์ คลับ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1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4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870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ลากูน่าเซอร์วิส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7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5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638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4,9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80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3,161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/>
      </w:pPr>
      <w:r>
        <w:br w:type="page"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170"/>
        <w:gridCol w:w="1080"/>
        <w:gridCol w:w="1080"/>
        <w:gridCol w:w="1170"/>
      </w:tblGrid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napToGrid w:val="false"/>
              <w:ind w:left="-14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napToGrid w:val="false"/>
              <w:ind w:left="-14" w:right="-43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พนักงานของบริษัท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1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ู้เพิ่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คืน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2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ลากูน่า รีสอร์ท แอนด์ โฮเท็ล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,933</w:t>
            </w:r>
          </w:p>
        </w:tc>
        <w:tc>
          <w:tcPr>
            <w:tcW w:w="108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780)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,15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ระยะยาวแก่พนักงานเป็นไปตามหลักเกณฑ์การให้กู้ยืมแก่พนักงานของกลุ่มบริษัทที่ให้แก่พนักงานในการซื้อที่พักอาศัย โดยคิดดอกเบี้ยในอัตราต้นทุนของเงินทุนของกลุ่มบริษัทบวก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ีกำหนดจ่ายคืนภาย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6120" w:leader="none"/>
          <w:tab w:val="left" w:pos="6480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บริษัทที่เกี่ยวข้องกั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napToGrid w:val="false"/>
              <w:ind w:left="-14" w:right="-43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1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บางเทาแกรนด์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33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85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บางเทา </w:t>
            </w: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 xml:space="preserve">(1)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94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บางเทา </w:t>
            </w: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 xml:space="preserve">(2)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214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บริษัท บางเทา ดีเวลลอปเมนท์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68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288" w:hanging="0"/>
              <w:jc w:val="both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บันยัน ทรี แกลเลอรี่ </w:t>
            </w: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ประเทศไทย</w:t>
            </w: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,433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บริษัท ลากูน่า บันยัน ทรี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500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45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บริษัท ลากูน่า บีช คลับ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0,908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507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บริษัท ลากูน่า เอ็กซ์เคอร์ชั่น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,070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2,33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ลากูน่า แกรนด์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555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714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บริษัท ลากูน่า ฮอลิเดย์ คลับ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52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75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บริษัท ลากูน่าเซอร์วิส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5,270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3,921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บริษัท ไทยวาพลาซ่า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,090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,66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บริษัท ทีดับบลิวอาร์ โฮลดิ้งส์ จำกัด</w:t>
            </w:r>
          </w:p>
        </w:tc>
        <w:tc>
          <w:tcPr>
            <w:tcW w:w="126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239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206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snapToGrid w:val="false"/>
              <w:ind w:left="-18" w:right="-43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26,232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3,486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/>
      </w:pPr>
      <w:r>
        <w:br w:type="page"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napToGrid w:val="false"/>
              <w:ind w:left="-14" w:right="-43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1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258" w:right="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napToGrid w:val="false"/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napToGrid w:val="false"/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บันยัน ทรี รีสอร์ท แอนด์ สปา 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Style w:val="PageNumber"/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napToGrid w:val="false"/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napToGrid w:val="false"/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ไทยแลนด์</w:t>
            </w: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0,8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5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บริษัท บันยัน ทรี สปา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8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4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6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347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บริษัท บันยัน ทรี โฮเท็ล แอนด์ รีสอร์ท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,5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4,4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2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บริษัท บันยัน ทรี โฮลดิ้งส์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,5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,6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,4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,692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บันยัน ทรี โฮลดิ้งส์ เมนเนจเม้นท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snapToGrid w:val="false"/>
              <w:ind w:right="0" w:hanging="0"/>
              <w:rPr>
                <w:rStyle w:val="PageNumber"/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ปักกิ่ง</w:t>
            </w: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2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3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บริษัท วาชัง เอ็นจิเนียริ่ง คอร์ปอเรชั่น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9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62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napToGrid w:val="false"/>
              <w:ind w:left="-14" w:right="-43" w:hanging="0"/>
              <w:jc w:val="both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1,9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0,9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,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,071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31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1,9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0,9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6,7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1,557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ยาวจากบริษัทย่อย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กู้ยืมระยะยาวจากบริษัทย่อยมีการเคลื่อนไหวดังต่อไปนี้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360" w:right="0" w:hanging="360"/>
        <w:jc w:val="righ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หน่วย</w:t>
      </w:r>
      <w:r>
        <w:rPr>
          <w:rFonts w:cs="Angsana New" w:ascii="Angsana New" w:hAnsi="Angsana New"/>
          <w:color w:val="000000"/>
        </w:rPr>
        <w:t xml:space="preserve">: </w:t>
      </w:r>
      <w:r>
        <w:rPr>
          <w:rFonts w:ascii="Angsana New" w:hAnsi="Angsana New" w:cs="Angsana New"/>
          <w:color w:val="000000"/>
        </w:rPr>
        <w:t>พันบาท</w:t>
      </w:r>
      <w:r>
        <w:rPr>
          <w:rFonts w:cs="Angsana New" w:ascii="Angsana New" w:hAnsi="Angsana New"/>
          <w:color w:val="000000"/>
        </w:rPr>
        <w:t>)</w:t>
      </w:r>
    </w:p>
    <w:tbl>
      <w:tblPr>
        <w:tblW w:w="864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523"/>
        <w:gridCol w:w="1494"/>
        <w:gridCol w:w="7"/>
        <w:gridCol w:w="1567"/>
        <w:gridCol w:w="1440"/>
      </w:tblGrid>
      <w:tr>
        <w:trPr/>
        <w:tc>
          <w:tcPr>
            <w:tcW w:w="26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6031" w:type="dxa"/>
            <w:gridSpan w:val="5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    </w:t>
            </w:r>
            <w:r>
              <w:rPr>
                <w:rFonts w:cs="Angsana New" w:ascii="Angsana New" w:hAnsi="Angsana New"/>
                <w:color w:val="000000"/>
              </w:rPr>
              <w:t>2551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ู้เพิ่ม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ชำระคื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มีนาคม  </w:t>
            </w:r>
            <w:r>
              <w:rPr>
                <w:rFonts w:cs="Angsana New" w:ascii="Angsana New" w:hAnsi="Angsana New"/>
                <w:color w:val="000000"/>
              </w:rPr>
              <w:t>2552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ลากูน่า แกรนด์ จำกัด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1085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13,64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1085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33,800</w:t>
            </w:r>
          </w:p>
        </w:tc>
        <w:tc>
          <w:tcPr>
            <w:tcW w:w="1574" w:type="dxa"/>
            <w:gridSpan w:val="2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1085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78,7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1085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68,740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ลากูน่า </w:t>
            </w:r>
            <w:r>
              <w:rPr>
                <w:rFonts w:cs="Angsana New" w:ascii="Angsana New" w:hAnsi="Angsana New"/>
              </w:rPr>
              <w:t xml:space="preserve">(3)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ind w:right="2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980</w:t>
            </w:r>
          </w:p>
        </w:tc>
        <w:tc>
          <w:tcPr>
            <w:tcW w:w="1574" w:type="dxa"/>
            <w:gridSpan w:val="2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980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Sender"/>
              <w:widowControl/>
              <w:tabs>
                <w:tab w:val="clear" w:pos="720"/>
                <w:tab w:val="right" w:pos="7200" w:leader="none"/>
              </w:tabs>
              <w:snapToGrid w:val="false"/>
              <w:ind w:left="-18" w:right="-4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13,64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35,780</w:t>
            </w:r>
          </w:p>
        </w:tc>
        <w:tc>
          <w:tcPr>
            <w:tcW w:w="1574" w:type="dxa"/>
            <w:gridSpan w:val="2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78,7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70,720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/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1"/>
        <w:widowControl/>
        <w:tabs>
          <w:tab w:val="clear" w:pos="720"/>
          <w:tab w:val="left" w:pos="144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ต้นทุนการพัฒนาอสังหาริมทรัพย์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360" w:right="-43" w:hanging="36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2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1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2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1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สังหาริมทรัพย์เพื่อขายสิทธิการพัก</w:t>
            </w:r>
          </w:p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ในที่พักตากอากาศ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0,401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6,309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ที่สร้างเสร็จแล้ว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8,795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1,246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9,076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,188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357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rPr/>
            </w:pPr>
            <w:r>
              <w:rPr>
                <w:rFonts w:cs="Angsana New" w:ascii="Angsana New" w:hAnsi="Angsana New"/>
              </w:rPr>
              <w:t>4,732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33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6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ในการเช่าที่ดิน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00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สังหาริมทรัพย์ระหว่างก่อสร้าง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6,551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3,764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11,104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36,051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1,409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,494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342" w:leader="none"/>
              </w:tabs>
              <w:ind w:right="-9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ค่าเผื่อการลดลงของมูลค่าตลาดของ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342" w:leader="none"/>
              </w:tabs>
              <w:ind w:right="-90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>อสังหาริมทรัพย์ระหว่างก่อสร้าง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1,418)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1,418)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342" w:leader="none"/>
              </w:tabs>
              <w:ind w:right="-9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้นทุนการพัฒนาอสังหาริมทรัพย์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19,686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44,633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1,409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,494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39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ย่อยได้นำอสังหาริมทรัพย์เพื่อขายสิทธิการพักในที่พักตากอากาศ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8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ไปจำนองเพื่อเป็นหลักประกันวงเงินสินเชื่อที่ได้รับจากสถาบันการเงิน</w:t>
      </w:r>
    </w:p>
    <w:p>
      <w:pPr>
        <w:pStyle w:val="1"/>
        <w:widowControl/>
        <w:tabs>
          <w:tab w:val="clear" w:pos="720"/>
          <w:tab w:val="left" w:pos="99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ลูกหนี้การค้าระยะยาว 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ูกหนี้การค้าระยะยาวประกอบด้วย</w:t>
      </w:r>
    </w:p>
    <w:p>
      <w:pPr>
        <w:pStyle w:val="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5.1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งินให้กู้ยืมชนิดมีหลักประกันแก่ลูกค้าจากการขายอสังหาริมทรัพย์ในสกุลเงินดอลลาร์สหรัฐอเมริกา ซึ่งมีอัตราดอกเบี้ย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Singapore Inter Bank Offered Rate (SIBOR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ปี เงินให้กู้ยืมนี้มีกำหนดเวลาระหว่า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5.2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ูกหนี้ผ่อนชำระจากการขายอสังหาริมทรัพย์ ซึ่งมีอัตราดอกเบี้ย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ปี โดยมีระยะเวลาผ่อนชำร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5.3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ูกหนี้ผ่อนชำระจากการขายสิทธิการพักในที่พักตากอากาศ ซึ่งมีอัตราดอกเบี้ย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ปี โดยมีระยะเวลาผ่อนชำร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ูกหนี้การค้าระยะยาวมีกำหนดชำระดังนี้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-331" w:hanging="540"/>
        <w:jc w:val="right"/>
        <w:rPr/>
      </w:pP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: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พันบาท</w:t>
      </w:r>
      <w:r>
        <w:rPr/>
        <w:t>)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34"/>
        <w:gridCol w:w="1116"/>
        <w:gridCol w:w="1080"/>
        <w:gridCol w:w="1080"/>
        <w:gridCol w:w="1080"/>
        <w:gridCol w:w="1080"/>
      </w:tblGrid>
      <w:tr>
        <w:trPr>
          <w:trHeight w:val="80" w:hRule="atLeast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6570" w:type="dxa"/>
            <w:gridSpan w:val="6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-36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aps/>
                <w:color w:val="000000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30" w:type="dxa"/>
            <w:gridSpan w:val="3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2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116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162" w:right="-36" w:hanging="129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162" w:right="-36" w:hanging="129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เงินให้กู้ยืม</w:t>
            </w:r>
          </w:p>
        </w:tc>
        <w:tc>
          <w:tcPr>
            <w:tcW w:w="1116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ผ่อนชำระ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เงินให้กู้ยื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ผ่อนชำระ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รวม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ลูกหนี้การค้าระยะยาว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  <w:r>
              <w:rPr>
                <w:rFonts w:cs="Angsana New"/>
                <w:sz w:val="22"/>
                <w:szCs w:val="22"/>
              </w:rPr>
              <w:t xml:space="preserve"> </w:t>
            </w:r>
            <w:r>
              <w:rPr>
                <w:rFonts w:cs="Angsana New"/>
                <w:sz w:val="22"/>
                <w:sz w:val="22"/>
                <w:szCs w:val="22"/>
              </w:rPr>
              <w:t>ส่วนที่</w:t>
            </w:r>
          </w:p>
        </w:tc>
        <w:tc>
          <w:tcPr>
            <w:tcW w:w="1134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92" w:leader="none"/>
              </w:tabs>
              <w:snapToGrid w:val="false"/>
              <w:ind w:left="162" w:right="7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92" w:leader="none"/>
              </w:tabs>
              <w:snapToGrid w:val="false"/>
              <w:ind w:left="162" w:right="7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92" w:leader="none"/>
              </w:tabs>
              <w:snapToGrid w:val="false"/>
              <w:ind w:left="162" w:right="7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92" w:leader="none"/>
              </w:tabs>
              <w:snapToGrid w:val="false"/>
              <w:ind w:left="76" w:right="72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cs="Angsana New"/>
                <w:sz w:val="22"/>
                <w:sz w:val="22"/>
                <w:szCs w:val="22"/>
              </w:rPr>
              <w:t>ถึงกำหนดชำระภายในหนึ่งปี</w:t>
            </w:r>
          </w:p>
        </w:tc>
        <w:tc>
          <w:tcPr>
            <w:tcW w:w="1134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92" w:leader="none"/>
              </w:tabs>
              <w:snapToGrid w:val="false"/>
              <w:ind w:left="162" w:right="7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92" w:leader="none"/>
              </w:tabs>
              <w:snapToGrid w:val="false"/>
              <w:ind w:left="162" w:right="7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92" w:leader="none"/>
              </w:tabs>
              <w:snapToGrid w:val="false"/>
              <w:ind w:left="162" w:right="7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92" w:leader="none"/>
              </w:tabs>
              <w:snapToGrid w:val="false"/>
              <w:ind w:left="76" w:right="72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/>
                <w:sz w:val="22"/>
                <w:sz w:val="22"/>
                <w:szCs w:val="22"/>
              </w:rPr>
              <w:t>หมายเหตุ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43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5,3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9,7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19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9,2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3,45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ลูกหนี้การค้าระยะยา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89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51,6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55,5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5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39,1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43,63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32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16,9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25,3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7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58,37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67,09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ขายอสังหาริมทรัพย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cs="Angsana New"/>
                <w:sz w:val="22"/>
                <w:sz w:val="22"/>
                <w:szCs w:val="22"/>
              </w:rPr>
              <w:t>ภายใน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cs="Angsana New"/>
                <w:sz w:val="22"/>
                <w:sz w:val="22"/>
                <w:szCs w:val="22"/>
              </w:rPr>
              <w:t>ปี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/>
                <w:sz w:val="22"/>
                <w:sz w:val="22"/>
                <w:szCs w:val="22"/>
              </w:rPr>
              <w:t>หมายเหตุ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43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3,7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8,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19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6,1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0,34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cs="Angsana New"/>
                <w:sz w:val="22"/>
                <w:sz w:val="22"/>
                <w:szCs w:val="22"/>
              </w:rPr>
              <w:t>ภายใ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- 5 </w:t>
            </w:r>
            <w:r>
              <w:rPr>
                <w:rFonts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89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2,36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6,2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5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4,2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8,73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rPr>
                <w:rFonts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cs="Angsana New"/>
                <w:sz w:val="22"/>
                <w:sz w:val="22"/>
                <w:szCs w:val="22"/>
              </w:rPr>
              <w:t>มากกว่า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  <w:r>
              <w:rPr>
                <w:rFonts w:cs="Angsana New"/>
                <w:sz w:val="22"/>
                <w:szCs w:val="22"/>
              </w:rPr>
              <w:t xml:space="preserve"> </w:t>
            </w:r>
            <w:r>
              <w:rPr>
                <w:rFonts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2,99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2,99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9,8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9,83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ลูกหนี้การค้าระยะยา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cs="Angsana New"/>
                <w:sz w:val="22"/>
                <w:sz w:val="22"/>
                <w:szCs w:val="22"/>
              </w:rPr>
              <w:t>ขายอสังหาริมทรัพย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32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69,08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877,4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7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70,2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78,92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ยสิทธิการพักในที่พักตากอากาศ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cs="Angsana New"/>
                <w:sz w:val="22"/>
                <w:sz w:val="22"/>
                <w:szCs w:val="22"/>
              </w:rPr>
              <w:t>ภายใน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cs="Angsana New"/>
                <w:sz w:val="22"/>
                <w:sz w:val="22"/>
                <w:szCs w:val="22"/>
              </w:rPr>
              <w:t>ปี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/>
                <w:sz w:val="22"/>
                <w:sz w:val="22"/>
                <w:szCs w:val="22"/>
              </w:rPr>
              <w:t>หมายเหตุ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1,6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1,6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3,1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3,10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cs="Angsana New"/>
                <w:sz w:val="22"/>
                <w:sz w:val="22"/>
                <w:szCs w:val="22"/>
              </w:rPr>
              <w:t>ภายใ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- 5 </w:t>
            </w:r>
            <w:r>
              <w:rPr>
                <w:rFonts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6,2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6,2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5,0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5,06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/>
            </w:pPr>
            <w:r>
              <w:rPr>
                <w:rFonts w:cs="Angsana New"/>
                <w:sz w:val="22"/>
                <w:sz w:val="22"/>
                <w:szCs w:val="22"/>
              </w:rPr>
              <w:t>ลูกหนี้การค้าระยะยาว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108" w:hanging="18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ยสิทธิการพักในที่พักตากอากาศ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247,8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7,8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8,1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8,16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32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16,9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25,3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7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58,37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67,090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-331" w:hanging="540"/>
        <w:jc w:val="right"/>
        <w:rPr/>
      </w:pP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: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พันบาท</w:t>
      </w:r>
      <w:r>
        <w:rPr/>
        <w:t>)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34"/>
        <w:gridCol w:w="1116"/>
        <w:gridCol w:w="1080"/>
        <w:gridCol w:w="1080"/>
        <w:gridCol w:w="1080"/>
        <w:gridCol w:w="1080"/>
      </w:tblGrid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6570" w:type="dxa"/>
            <w:gridSpan w:val="6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30" w:type="dxa"/>
            <w:gridSpan w:val="3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2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116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162" w:right="-36" w:hanging="129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162" w:right="-36" w:hanging="129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เงินให้กู้ยืม</w:t>
            </w:r>
          </w:p>
        </w:tc>
        <w:tc>
          <w:tcPr>
            <w:tcW w:w="1116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ผ่อนชำระ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เงินให้กู้ยื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ผ่อนชำระ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รวม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ลูกหนี้การค้าระยะยาว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  <w:r>
              <w:rPr>
                <w:rFonts w:cs="Angsana New"/>
                <w:sz w:val="22"/>
                <w:szCs w:val="22"/>
              </w:rPr>
              <w:t xml:space="preserve"> </w:t>
            </w:r>
            <w:r>
              <w:rPr>
                <w:rFonts w:cs="Angsana New"/>
                <w:sz w:val="22"/>
                <w:sz w:val="22"/>
                <w:szCs w:val="22"/>
              </w:rPr>
              <w:t>ส่วนที่</w:t>
            </w:r>
          </w:p>
        </w:tc>
        <w:tc>
          <w:tcPr>
            <w:tcW w:w="1134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92" w:leader="none"/>
              </w:tabs>
              <w:snapToGrid w:val="false"/>
              <w:ind w:left="162" w:right="7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92" w:leader="none"/>
              </w:tabs>
              <w:snapToGrid w:val="false"/>
              <w:ind w:left="162" w:right="7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92" w:leader="none"/>
              </w:tabs>
              <w:snapToGrid w:val="false"/>
              <w:ind w:left="162" w:right="7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92" w:leader="none"/>
              </w:tabs>
              <w:snapToGrid w:val="false"/>
              <w:ind w:left="76" w:right="72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cs="Angsana New"/>
                <w:sz w:val="22"/>
                <w:sz w:val="22"/>
                <w:szCs w:val="22"/>
              </w:rPr>
              <w:t>ถึงกำหนดชำระภายในหนึ่งปี</w:t>
            </w:r>
          </w:p>
        </w:tc>
        <w:tc>
          <w:tcPr>
            <w:tcW w:w="1134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92" w:leader="none"/>
              </w:tabs>
              <w:snapToGrid w:val="false"/>
              <w:ind w:left="162" w:right="7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92" w:leader="none"/>
              </w:tabs>
              <w:snapToGrid w:val="false"/>
              <w:ind w:left="162" w:right="7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92" w:leader="none"/>
              </w:tabs>
              <w:snapToGrid w:val="false"/>
              <w:ind w:left="162" w:right="7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92" w:leader="none"/>
              </w:tabs>
              <w:snapToGrid w:val="false"/>
              <w:ind w:left="76" w:right="72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/>
                <w:sz w:val="22"/>
                <w:sz w:val="22"/>
                <w:szCs w:val="22"/>
              </w:rPr>
              <w:t>หมายเหตุ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,7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,7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,4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,41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ลูกหนี้การค้าระยะยา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26,7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26,7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1,1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1,19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66,4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66,4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65,6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65,60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ขายอสังหาริมทรัพย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cs="Angsana New"/>
                <w:sz w:val="22"/>
                <w:sz w:val="22"/>
                <w:szCs w:val="22"/>
              </w:rPr>
              <w:t>ภายใน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cs="Angsana New"/>
                <w:sz w:val="22"/>
                <w:sz w:val="22"/>
                <w:szCs w:val="22"/>
              </w:rPr>
              <w:t>ปี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/>
                <w:sz w:val="22"/>
                <w:sz w:val="22"/>
                <w:szCs w:val="22"/>
              </w:rPr>
              <w:t>หมายเหตุ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,7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,7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,4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,41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cs="Angsana New"/>
                <w:sz w:val="22"/>
                <w:sz w:val="22"/>
                <w:szCs w:val="22"/>
              </w:rPr>
              <w:t>ภายใ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- 5 </w:t>
            </w:r>
            <w:r>
              <w:rPr>
                <w:rFonts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5,6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5,6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3,2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3,20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rPr>
                <w:rFonts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cs="Angsana New"/>
                <w:sz w:val="22"/>
                <w:sz w:val="22"/>
                <w:szCs w:val="22"/>
              </w:rPr>
              <w:t>มากกว่า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  <w:r>
              <w:rPr>
                <w:rFonts w:cs="Angsana New"/>
                <w:sz w:val="22"/>
                <w:szCs w:val="22"/>
              </w:rPr>
              <w:t xml:space="preserve"> </w:t>
            </w:r>
            <w:r>
              <w:rPr>
                <w:rFonts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1,1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1,1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7,9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7,99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ลูกหนี้การค้าระยะยา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cs="Angsana New"/>
                <w:sz w:val="22"/>
                <w:sz w:val="22"/>
                <w:szCs w:val="22"/>
              </w:rPr>
              <w:t>ขายอสังหาริมทรัพย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66,4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66,4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65,6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65,609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/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1"/>
        <w:widowControl/>
        <w:tabs>
          <w:tab w:val="clear" w:pos="720"/>
          <w:tab w:val="left" w:pos="99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1"/>
        <w:widowControl/>
        <w:tabs>
          <w:tab w:val="clear" w:pos="720"/>
          <w:tab w:val="left" w:pos="2160" w:leader="none"/>
        </w:tabs>
        <w:spacing w:before="120" w:after="240"/>
        <w:ind w:left="547" w:right="0" w:hanging="547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891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1004"/>
        <w:gridCol w:w="1007"/>
        <w:gridCol w:w="896"/>
        <w:gridCol w:w="896"/>
        <w:gridCol w:w="896"/>
        <w:gridCol w:w="896"/>
      </w:tblGrid>
      <w:tr>
        <w:trPr/>
        <w:tc>
          <w:tcPr>
            <w:tcW w:w="3316" w:type="dxa"/>
            <w:tcBorders/>
          </w:tcPr>
          <w:p>
            <w:pPr>
              <w:pStyle w:val="Normal"/>
              <w:snapToGrid w:val="false"/>
              <w:ind w:right="-270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5595" w:type="dxa"/>
            <w:gridSpan w:val="6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เฉพาะกิจการ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ชื่อบริษัท</w:t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ทุนเรียกชำระแล้ว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ัดส่วนเงินลงทุน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คาทุน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ีนาคม</w:t>
            </w:r>
          </w:p>
        </w:tc>
        <w:tc>
          <w:tcPr>
            <w:tcW w:w="1007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ีนาคม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ีนาคม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  <w:tc>
          <w:tcPr>
            <w:tcW w:w="10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1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1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1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1007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%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%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Heading6"/>
              <w:ind w:right="-270" w:hanging="0"/>
              <w:rPr/>
            </w:pPr>
            <w:r>
              <w:rPr/>
              <w:t>บริษัทย่อยที่บริษัทถือหุ้นโดยตรง</w:t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napToGrid w:val="false"/>
              <w:ind w:left="-36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บันยัน ทรี แกลเลอรี่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ิงคโปร์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0.43 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0.43 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.0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snapToGrid w:val="false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ดอลลาร์สิงคโปร์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ดอลลาร์สิงคโปร์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บันยัน ทรี แกลเลอรี่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ประเทศไทย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.8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.8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.0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 บันยัน ทรี จำกัด</w:t>
            </w:r>
            <w:r>
              <w:rPr>
                <w:rFonts w:cs="Angsana New" w:ascii="Angsana New" w:hAnsi="Angsana New"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0.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0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35.1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35.1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 บีช คลับ จำกัด</w:t>
            </w:r>
            <w:r>
              <w:rPr>
                <w:rFonts w:cs="Angsana New" w:ascii="Angsana New" w:hAnsi="Angsana New"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0.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0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5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5.0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 ฮอลิเดย์ คลับ 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0.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0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0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0.0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 แกรนด์ 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000.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000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14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14.4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 เลค 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.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5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5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9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9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 เซอร์วิส จำกัด</w:t>
            </w:r>
            <w:r>
              <w:rPr>
                <w:rFonts w:cs="Angsana New" w:ascii="Angsana New" w:hAnsi="Angsana New"/>
                <w:sz w:val="18"/>
                <w:szCs w:val="18"/>
                <w:vertAlign w:val="superscript"/>
              </w:rPr>
              <w:t>(3)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0.5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0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9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9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.4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ลากูน่า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(3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1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1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6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6.4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ทีดับบลิวอาร์ โฮลดิ้งส์ 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250.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250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250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250.0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Heading6"/>
              <w:ind w:right="-270" w:hanging="0"/>
              <w:rPr/>
            </w:pPr>
            <w:r>
              <w:rPr/>
              <w:t>บริษัทย่อยที่ถือผ่าน บริษัท ทีดับบลิวอาร์ โฮลดิ้งส์ จำกัด</w:t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decimal" w:pos="588" w:leader="none"/>
                <w:tab w:val="decimal" w:pos="720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napToGrid w:val="false"/>
              <w:ind w:left="-36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 เอ็กซ์เคอร์ชั่น 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.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 วิลเลจ 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25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แม่จันทร์พร็อพเพอร์ตี้ 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32.3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32.3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ปายสะมาด ดิเวลลอปเมนท์  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8.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8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ภูเก็ต รีสอร์ท ดีเวลลอปเมนต์ 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1.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1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เอวีซี อินโดนีเซีย จำกัด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7</w:t>
            </w:r>
          </w:p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ดอลลาร์สหรัฐอเมริกา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7</w:t>
            </w:r>
          </w:p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ดอลลาร์สหรัฐอเมริกา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ถลางพัฒนา 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1.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1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ไทยวาพลาซ่า 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250.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250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ไทยวาทาวเวอร์ 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55.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55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ไทยวาทาวเวอร์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(2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.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ทวิน วอเตอร์ส ดีเวลล็อปเมนท์ 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4.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4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Heading6"/>
              <w:ind w:right="-270" w:hanging="0"/>
              <w:rPr/>
            </w:pPr>
            <w:r>
              <w:rPr/>
              <w:t>บริษัทย่อยที่ถือผ่าน บริษัท ลากูน่า แกรนด์ จำกัด</w:t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  <w:tab w:val="decimal" w:pos="768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(1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.9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.9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(2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.1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.1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(3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.8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.8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(4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.6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.6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บางเทา ดีเวลลอปเมนท์ 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0.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0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บางเทาแกรนด์ 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546.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546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 เซ็นทรัล 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.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5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5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Heading6"/>
              <w:ind w:right="-270" w:hanging="0"/>
              <w:rPr/>
            </w:pPr>
            <w:r>
              <w:rPr/>
              <w:t>บริษัทย่อยที่ถือผ่าน บริษัท บันยันทรี แกลเลอรี่ สิงคโปร์ จำกัด</w:t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  <w:tab w:val="decimal" w:pos="768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ิเจียง บันยัน ทรี แกลเลอรี่ เทรดดิ้ง 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5</w:t>
            </w:r>
          </w:p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พันดอลลาร์สหรัฐอเมริกา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5</w:t>
            </w:r>
          </w:p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พันดอลลาร์สหรัฐอเมริกา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Heading6"/>
              <w:ind w:right="-270" w:hanging="0"/>
              <w:rPr/>
            </w:pPr>
            <w:r>
              <w:rPr/>
              <w:t>บริษัทย่อยที่ถือผ่าน บริษัท ลากูน่า บีช คลับ จำกัด</w:t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  <w:tab w:val="decimal" w:pos="768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ลากูน่า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(1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.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0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</w:tbl>
    <w:p>
      <w:pPr>
        <w:pStyle w:val="Style5"/>
        <w:widowControl/>
        <w:spacing w:before="120" w:after="240"/>
        <w:ind w:right="0" w:hanging="0"/>
        <w:jc w:val="right"/>
        <w:rPr/>
      </w:pPr>
      <w:r>
        <w:br w:type="page"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/>
        <w:t>)</w:t>
      </w:r>
    </w:p>
    <w:tbl>
      <w:tblPr>
        <w:tblW w:w="891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1004"/>
        <w:gridCol w:w="1007"/>
        <w:gridCol w:w="896"/>
        <w:gridCol w:w="896"/>
        <w:gridCol w:w="896"/>
        <w:gridCol w:w="896"/>
      </w:tblGrid>
      <w:tr>
        <w:trPr/>
        <w:tc>
          <w:tcPr>
            <w:tcW w:w="3316" w:type="dxa"/>
            <w:tcBorders/>
          </w:tcPr>
          <w:p>
            <w:pPr>
              <w:pStyle w:val="Normal"/>
              <w:snapToGrid w:val="false"/>
              <w:ind w:right="-270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5595" w:type="dxa"/>
            <w:gridSpan w:val="6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เฉพาะกิจการ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ชื่อบริษัท</w:t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ทุนเรียกชำระแล้ว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ัดส่วนเงินลงทุน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คาทุน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ีนาคม</w:t>
            </w:r>
          </w:p>
        </w:tc>
        <w:tc>
          <w:tcPr>
            <w:tcW w:w="1007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ีนาคม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ีนาคม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  <w:tc>
          <w:tcPr>
            <w:tcW w:w="10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1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1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1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1007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%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%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Heading6"/>
              <w:ind w:right="-270" w:hanging="0"/>
              <w:rPr/>
            </w:pPr>
            <w:r>
              <w:rPr/>
              <w:t>บริษัทย่อยที่ถือผ่าน บริษัท ลากูน่า ฮอลิเดย์ คลับ จำกัด</w:t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  <w:tab w:val="decimal" w:pos="768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เชียร์ โกลเดน 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วมเงินลงทุนในบริษัทย่อย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492.2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492.2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60" w:after="20"/>
        <w:ind w:left="544" w:right="0" w:hanging="544"/>
        <w:jc w:val="both"/>
        <w:rPr/>
      </w:pPr>
      <w:r>
        <w:rPr>
          <w:rFonts w:cs="Angsana New" w:ascii="Angsana New" w:hAnsi="Angsana New"/>
          <w:color w:val="000000"/>
          <w:sz w:val="18"/>
          <w:szCs w:val="18"/>
        </w:rPr>
        <w:tab/>
        <w:t xml:space="preserve">(1)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 xml:space="preserve">บริษัท ลากูน่า บันยัน ทรี จำกัด ถือหุ้นโดยบริษัทฯ ร้อยละ </w:t>
      </w:r>
      <w:r>
        <w:rPr>
          <w:rFonts w:cs="Angsana New" w:ascii="Angsana New" w:hAnsi="Angsana New"/>
          <w:color w:val="000000"/>
          <w:sz w:val="18"/>
          <w:szCs w:val="18"/>
        </w:rPr>
        <w:t xml:space="preserve">49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 xml:space="preserve">และถือผ่านบริษัท ทีดับบลิวอาร์ โฮลดิ้งส์ จำกัด ร้อยละ </w:t>
      </w:r>
      <w:r>
        <w:rPr>
          <w:rFonts w:cs="Angsana New" w:ascii="Angsana New" w:hAnsi="Angsana New"/>
          <w:color w:val="000000"/>
          <w:sz w:val="18"/>
          <w:szCs w:val="18"/>
        </w:rPr>
        <w:t>51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0" w:after="20"/>
        <w:ind w:left="540" w:right="0" w:hanging="540"/>
        <w:jc w:val="both"/>
        <w:rPr/>
      </w:pPr>
      <w:r>
        <w:rPr>
          <w:rFonts w:cs="Angsana New" w:ascii="Angsana New" w:hAnsi="Angsana New"/>
          <w:color w:val="000000"/>
          <w:sz w:val="18"/>
          <w:szCs w:val="18"/>
        </w:rPr>
        <w:tab/>
        <w:t xml:space="preserve">(2)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 xml:space="preserve">บริษัท ลากูน่า บีช คลับ จำกัด ถือหุ้นโดยบริษัทฯ ร้อยละ </w:t>
      </w:r>
      <w:r>
        <w:rPr>
          <w:rFonts w:cs="Angsana New" w:ascii="Angsana New" w:hAnsi="Angsana New"/>
          <w:color w:val="000000"/>
          <w:sz w:val="18"/>
          <w:szCs w:val="18"/>
        </w:rPr>
        <w:t xml:space="preserve">10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 xml:space="preserve">และถือผ่านบริษัท ทีดับบลิวอาร์ โฮลดิ้งส์ จำกัด ร้อยละ </w:t>
      </w:r>
      <w:r>
        <w:rPr>
          <w:rFonts w:cs="Angsana New" w:ascii="Angsana New" w:hAnsi="Angsana New"/>
          <w:color w:val="000000"/>
          <w:sz w:val="18"/>
          <w:szCs w:val="18"/>
        </w:rPr>
        <w:t>50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0" w:after="120"/>
        <w:ind w:left="547" w:right="0" w:hanging="547"/>
        <w:jc w:val="both"/>
        <w:rPr>
          <w:rFonts w:ascii="Angsana New" w:hAnsi="Angsana New" w:cs="Angsana New"/>
          <w:color w:val="000000"/>
          <w:sz w:val="18"/>
          <w:szCs w:val="18"/>
        </w:rPr>
      </w:pPr>
      <w:r>
        <w:rPr>
          <w:rFonts w:cs="Angsana New" w:ascii="Angsana New" w:hAnsi="Angsana New"/>
          <w:color w:val="000000"/>
          <w:sz w:val="18"/>
          <w:szCs w:val="18"/>
        </w:rPr>
        <w:tab/>
        <w:t xml:space="preserve">(3)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 xml:space="preserve">บริษัท ลากูน่า เซอร์วิส จำกัด ถือหุ้นโดยบริษัทฯ และบริษัทย่อย </w:t>
      </w:r>
      <w:r>
        <w:rPr>
          <w:rFonts w:cs="Angsana New" w:ascii="Angsana New" w:hAnsi="Angsana New"/>
          <w:color w:val="000000"/>
          <w:sz w:val="18"/>
          <w:szCs w:val="18"/>
        </w:rPr>
        <w:t xml:space="preserve">3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>บริษัท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มีสัดส่วนการถือหุ้นในบริษัท ลากูน่า บีช คลับ จำกัด 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่างไรก็ตาม   บริษัทฯบันทึกส่วนได้เสีย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ให้เป็นไปตามสัดส่วนการแบ่งกำไรตามข้อบังคับของบริษัทย่อยดังกล่าว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มีสัดส่วนการถือหุ้นในบริษัท ลากูน่า เอ็กซ์เคอร์ชั่น จำกัด 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่างไรก็ตาม บริษัทฯบันทึกส่วนได้เสีย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กำไรหลังจากหักเงินปันผล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มูลค่าที่ตราไว้ของหุ้นบุริมสิทธิชนิดสะสมเงินปันผล เพื่อให้เป็นไปตามสัดส่วนการแบ่งกำไรตามข้อบังคับของบริษัทย่อยดังกล่าว</w:t>
      </w:r>
    </w:p>
    <w:p>
      <w:pPr>
        <w:pStyle w:val="1"/>
        <w:widowControl/>
        <w:spacing w:before="120" w:after="120"/>
        <w:ind w:left="540" w:right="0" w:hanging="0"/>
        <w:jc w:val="left"/>
        <w:rPr>
          <w:rStyle w:val="PageNumber"/>
          <w:rFonts w:ascii="Angsana New" w:hAnsi="Angsana New" w:cs="Angsana New"/>
          <w:color w:val="000000"/>
          <w:sz w:val="32"/>
          <w:szCs w:val="32"/>
        </w:rPr>
      </w:pP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ย่อยได้จำนำใบหุ้นในบริษัท ไทยวาพลาซ่า จำกัด จำนวน </w:t>
      </w:r>
      <w:r>
        <w:rPr>
          <w:rFonts w:cs="Angsana New" w:ascii="Angsana New" w:hAnsi="Angsana New"/>
          <w:color w:val="000000"/>
          <w:sz w:val="32"/>
          <w:szCs w:val="32"/>
        </w:rPr>
        <w:t>10,188,203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>หุ้น กับธนาคารแห่งหนึ่งเพื่อค้ำประกันเงินกู้ยืมระยะยาวของบริษัทฯ</w:t>
      </w:r>
    </w:p>
    <w:p>
      <w:pPr>
        <w:pStyle w:val="1"/>
        <w:widowControl/>
        <w:spacing w:before="120" w:after="120"/>
        <w:ind w:left="540" w:right="0" w:hanging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ทีดับบลิวอาร์ โฮลดิ้งส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ลงทุนในหุ้นสามัญของบริษัท ลากูน่า วิลเลจ จำกัด ซึ่งเป็นบริษัทที่จัดตั้งขึ้นใหม่และดำเนินธุรกิจโรงแรม คิดเป็นสัดส่วนการถือหุ้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9.9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ทุนจดทะเบียนและชำระแล้ว หุ้นสามัญดังกล่าวมีทุนจดทะเบียน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โดยมีทุนเรียกชำระแล้ว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คิดเป็นมูลค่าเงินลงทุ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9,9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1"/>
        <w:widowControl/>
        <w:tabs>
          <w:tab w:val="clear" w:pos="720"/>
          <w:tab w:val="left" w:pos="540" w:leader="none"/>
        </w:tabs>
        <w:spacing w:before="120" w:after="120"/>
        <w:ind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jc w:val="righ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 w:cs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 w:cs="Angsana New"/>
          <w:sz w:val="20"/>
          <w:sz w:val="20"/>
          <w:szCs w:val="20"/>
        </w:rPr>
        <w:t>พันบาท</w:t>
      </w:r>
      <w:r>
        <w:rPr>
          <w:rFonts w:cs="Angsana New" w:ascii="Angsana New" w:hAnsi="Angsana New"/>
          <w:sz w:val="20"/>
          <w:szCs w:val="20"/>
        </w:rPr>
        <w:t>)</w:t>
      </w:r>
    </w:p>
    <w:tbl>
      <w:tblPr>
        <w:tblW w:w="876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851"/>
        <w:gridCol w:w="580"/>
        <w:gridCol w:w="630"/>
        <w:gridCol w:w="909"/>
        <w:gridCol w:w="840"/>
        <w:gridCol w:w="870"/>
        <w:gridCol w:w="844"/>
      </w:tblGrid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4673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ชื่อบริษั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ักษณะธุรกิจ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ัดตั้งขึ้น   ในประเทศ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ัดส่วนเงินลงทุน</w:t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คาทุน</w:t>
            </w:r>
          </w:p>
        </w:tc>
        <w:tc>
          <w:tcPr>
            <w:tcW w:w="17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ามวิธีส่วนได้เสีย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ีนาคม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1</w:t>
            </w:r>
          </w:p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ีนาคม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1</w:t>
            </w:r>
          </w:p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1</w:t>
            </w:r>
          </w:p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ีนาคม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1</w:t>
            </w:r>
          </w:p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1</w:t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2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1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2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โอนเร็ป โปรเจ็ก เซอร์วิส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หยุดกิจการ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ิงคโปร์</w:t>
            </w:r>
          </w:p>
        </w:tc>
        <w:tc>
          <w:tcPr>
            <w:tcW w:w="58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</w:t>
            </w:r>
          </w:p>
        </w:tc>
        <w:tc>
          <w:tcPr>
            <w:tcW w:w="909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,1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,109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ิเจียง บันยัน ทรี  โฮเท็ล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17" w:right="-108" w:hanging="117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โรงแรมและพัฒนาอสังหาริมทรัพย์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าธารณรัฐ</w:t>
            </w:r>
          </w:p>
          <w:p>
            <w:pPr>
              <w:pStyle w:val="Normal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ประชาชน</w:t>
            </w:r>
          </w:p>
          <w:p>
            <w:pPr>
              <w:pStyle w:val="Normal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ีน</w:t>
            </w:r>
          </w:p>
        </w:tc>
        <w:tc>
          <w:tcPr>
            <w:tcW w:w="58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48,414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48,414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04,458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19,80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ทรอปิคอล รีสอร์ท 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ลงทุ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ฮ่องกง</w:t>
            </w:r>
          </w:p>
        </w:tc>
        <w:tc>
          <w:tcPr>
            <w:tcW w:w="58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6</w:t>
            </w:r>
          </w:p>
        </w:tc>
        <w:tc>
          <w:tcPr>
            <w:tcW w:w="909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13335</wp:posOffset>
                      </wp:positionV>
                      <wp:extent cx="498475" cy="29781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600" cy="297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1pt;margin-top:1.05pt;width:39.2pt;height:2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18"/>
                <w:szCs w:val="18"/>
              </w:rPr>
              <w:t>17,673</w:t>
            </w:r>
          </w:p>
        </w:tc>
        <w:tc>
          <w:tcPr>
            <w:tcW w:w="840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3335</wp:posOffset>
                      </wp:positionV>
                      <wp:extent cx="498475" cy="29781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600" cy="297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.6pt;margin-top:1.05pt;width:39.2pt;height:2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18"/>
                <w:szCs w:val="18"/>
              </w:rPr>
              <w:t>17,673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13335</wp:posOffset>
                      </wp:positionV>
                      <wp:extent cx="498475" cy="29781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600" cy="297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1pt;margin-top:1.05pt;width:39.2pt;height:2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13335</wp:posOffset>
                      </wp:positionV>
                      <wp:extent cx="498475" cy="29781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600" cy="297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1pt;margin-top:1.05pt;width:39.2pt;height:2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หัก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: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เผื่อการด้อยค่าในเงินลง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7,673)</w:t>
            </w:r>
          </w:p>
        </w:tc>
        <w:tc>
          <w:tcPr>
            <w:tcW w:w="840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7,673)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C0C0C0"/>
            </w:tcBorders>
          </w:tcPr>
          <w:p>
            <w:pPr>
              <w:pStyle w:val="Normal"/>
              <w:pBdr>
                <w:bottom w:val="doub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66,523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66,523</w:t>
            </w:r>
          </w:p>
        </w:tc>
        <w:tc>
          <w:tcPr>
            <w:tcW w:w="8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04,458</w:t>
            </w:r>
          </w:p>
        </w:tc>
        <w:tc>
          <w:tcPr>
            <w:tcW w:w="8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19,802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120" w:after="120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 w:cs="Angsana New"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890"/>
        <w:gridCol w:w="1980"/>
      </w:tblGrid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</w:t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ากเงินลงทุนในบริษัทร่วม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1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โอนเร็ป โปรเจ็ก เซอร์วิส จำกัด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ลิเจียง บันยัน ทรี  โฮเท็ล จำกัด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8,438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,582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ทรอปิคอล รีสอร์ท จำกัด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137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8,438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jc w:val="both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8,445</w:t>
            </w:r>
          </w:p>
        </w:tc>
      </w:tr>
    </w:tbl>
    <w:p>
      <w:pPr>
        <w:pStyle w:val="1"/>
        <w:widowControl/>
        <w:spacing w:before="240" w:after="120"/>
        <w:ind w:left="540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 โอนเร็ป โปรเจ็ก เซอร์วิส จำกัด ซึ่งถือโดยบริษัท ทีดับบลิวอาร์ โฮลดิ้งส์ จำกัด จดทะเบียนที่ประเทศสิงค์โปร์ ณ ปัจจุบันบริษัทนี้ได้หยุดดำเนินกิจการ</w:t>
      </w:r>
    </w:p>
    <w:p>
      <w:pPr>
        <w:pStyle w:val="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 ลิเจียง บันยัน ทรี โฮเท็ล จำกัด ซึ่งถือโดยบริษัท ลากูน่า บันยัน ทรี จำกัด จดทะเบียนที่ประเทศสาธารณรัฐประชาชนจีน และดำเนินธุรกิจโรงแรมและพัฒนาอสังหาริมทรัพย์</w:t>
      </w:r>
    </w:p>
    <w:p>
      <w:pPr>
        <w:pStyle w:val="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 ทรอปิคอล รีสอร์ท จำกัด ซึ่งถือโดยบริษัท ทีดับบลิวอาร์ โฮลดิ้งส์ จำกัด และบริษัท ลากูน่า บันยัน ทรี จำกัด จดทะเบียนที่ฮ่องกงและดำเนินธุรกิจลงทุนในบริษัทอื่น</w:t>
      </w:r>
    </w:p>
    <w:p>
      <w:pPr>
        <w:pStyle w:val="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ได้รับรู้ส่วนแบ่งผลขาดทุนจากเงินลงทุนในบริษัท โอนเร็ป โปรเจ็ก เซอร์วิส จำกัด และบริษัท ทรอปิคอล รีสอร์ท จำกัด จนมูลค่าตามบัญชีตามวิธีส่วนได้เสียเท่ากับศูนย์ บริษัทฯได้หยุดรับรู้ส่วนแบ่งผลขาดทุนจากเงินลงทุนในบริษัทร่วมดังกล่าว เนื่องจากบริษัทฯไม่ได้มีภาระผูกพันตามกฎหมายหรือทางพฤตินัยที่ต้องจ่ายเงินเพื่อชำระภาระผูกพันของบริษัทร่วมดังกล่าว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1"/>
        <w:widowControl/>
        <w:tabs>
          <w:tab w:val="clear" w:pos="720"/>
          <w:tab w:val="left" w:pos="540" w:leader="none"/>
        </w:tabs>
        <w:spacing w:before="120" w:after="120"/>
        <w:ind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ลงทุนระยะยาวอื่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1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งินลงทุนในหลักทรัพย์เผื่อขาย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2160" w:leader="none"/>
                <w:tab w:val="right" w:pos="7200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2160" w:leader="none"/>
                <w:tab w:val="right" w:pos="7200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1062" w:leader="none"/>
                <w:tab w:val="left" w:pos="2160" w:leader="none"/>
                <w:tab w:val="right" w:pos="7200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1062" w:leader="none"/>
                <w:tab w:val="left" w:pos="2160" w:leader="none"/>
                <w:tab w:val="right" w:pos="7200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บริษัท ยูนิเวอร์แซล สตาร์ช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830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830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850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850</w:t>
            </w:r>
          </w:p>
        </w:tc>
      </w:tr>
      <w:tr>
        <w:trPr>
          <w:trHeight w:val="198" w:hRule="atLeast"/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ผื่อการด้อยค่าของเงินลงทุน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0,830)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0,830)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850)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850)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ลงทุนในหลักทรัพย์เผื่อขา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right="-74" w:firstLine="9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ลงทุนในบริษัทอื่น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26" w:leader="none"/>
              </w:tabs>
              <w:snapToGrid w:val="false"/>
              <w:ind w:left="18" w:right="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26" w:leader="none"/>
              </w:tabs>
              <w:snapToGrid w:val="false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26" w:leader="none"/>
              </w:tabs>
              <w:snapToGrid w:val="false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26" w:leader="none"/>
              </w:tabs>
              <w:snapToGrid w:val="false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ไบเบค อินเวสท์เมนท์ จำกัด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8,425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8,425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ันยัน ทรี อินโดไชน่า โฮสปิทัลลิตี้ ฟันด์ แอลพี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279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เงินลงทุนในบริษัทอื่น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9,704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8,425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3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3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รวมเงินลงทุนระยะยาวในบริษัทอื่น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9,704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8,425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1"/>
        <w:widowControl/>
        <w:spacing w:before="240" w:after="120"/>
        <w:ind w:left="540" w:right="0" w:hanging="547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ทีดับบลิวอาร์ โฮลดิ้งส์ จำกัดได้ทำข้อตกลงการเป็นหุ้นส่วนประเภทจำกัดความรับผิดชอ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the Limited Partnership Agreement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 บันยัน ทรี อินโดไชน่า โฮสปิทัลลิตี้ ฟันด์ แอลพี </w:t>
      </w:r>
      <w:r>
        <w:rPr>
          <w:rFonts w:cs="Angsana New" w:ascii="Angsana New" w:hAnsi="Angsana New"/>
          <w:color w:val="000000"/>
          <w:sz w:val="32"/>
          <w:szCs w:val="32"/>
        </w:rPr>
        <w:t>(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องทุน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เป็นห้างหุ้นส่วนจำกัดที่จัดตั้งขึ้นภายใต้กฎหมายของหมู่เกาะเคย์แมน กองทุนนี้บริหารโดยบริษัท บันยัน ทรี อินโดไชน่า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ีพ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กัด และมีวัตถุประสงค์การลงทุนในกิจการโรงแรมและรีสอร์ทในประเทศเวียดนาม กัมพูชา และลาว โดยขนาดของกองทุนตามประมาณการจะ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ดอลลาร์สหรัฐอเมริกา เงินลงทุนที่บริษัทย่อยมีภาระผูกพันในการลงทุน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ดอลลาร์สหรัฐอเมริกา คิด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.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เงินกองทุนทั้งหมด การส่งเงินไปลงทุนในกองทุนคาดว่าจะเป็นระยะเวล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บริษัทย่อยได้ส่งเงินลงทุนครั้งแรกให้กับกองทุนแล้วเป็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ดอลลาร์สหรัฐอเมริกาในเดือนมกราคม </w:t>
      </w:r>
      <w:r>
        <w:rPr>
          <w:rFonts w:cs="Angsana New" w:ascii="Angsana New" w:hAnsi="Angsana New"/>
          <w:color w:val="000000"/>
          <w:sz w:val="32"/>
          <w:szCs w:val="32"/>
        </w:rPr>
        <w:t>2552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ที่ดิน อาคารและอุปกรณ์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ที่ดินรอการพัฒนา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spacing w:before="120" w:after="120"/>
        <w:ind w:left="360" w:right="-43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0"/>
        <w:gridCol w:w="1920"/>
        <w:gridCol w:w="2400"/>
      </w:tblGrid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255" w:right="71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5" w:right="71" w:hanging="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5" w:right="71" w:hanging="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คาที่ตีใหม่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ind w:left="165" w:right="71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ind w:left="165" w:right="71" w:hanging="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4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610,345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52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93,034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เพิ่ม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4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,181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52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423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หน่ายและตัดบัญชี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4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,361)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52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437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04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490)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52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04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718,675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52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19,020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เสื่อมราคาสะสม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4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52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4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251,749)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52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12,069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4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7,060)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52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,650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ราคาที่ตีใหม่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4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9,563)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52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,493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หน่ายและตัดบัญชี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04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79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52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43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04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384,293)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52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33,269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เผื่อการด้อยค่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4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52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04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,233)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52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04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,233)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52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4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52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04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350,363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52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80,965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04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326,149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52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85,751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นทรัพย์ประเภทโรงแรมและที่ดินได้ถูกประเมินโดยผู้ประเมินราคาอิสระตามรายงานลงวันที่      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ประเมินราคาดังกล่าวใช้เกณฑ์ราคารายได้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Income Approach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สินทรัพย์ประเภทโรงแรมและเกณฑ์ราคาตลา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Fair Market Value Approach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ที่ดิน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และบริษัทย่อยได้นำที่ดินและอาคารโรงแรมซึ่งมีมูลค่ายุติธรร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,57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: 14,58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ปจำนองเพื่อเป็นหลักประกันวงเงินสินเชื่อที่ได้รับจากสถาบันการเงิ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1,69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: 1,70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สั้นจากสถาบันการเงิน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งินกู้ยืมระยะสั้นจากสถาบันการเงินเป็นตั๋วสัญญาใช้เงินซึ่งมีกำหนดเวลาชำระคืนภายใ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ดือน โดยคิดอัตราดอกเบี้ย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.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.7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.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งินกู้ยืมระยะสั้นจากสถาบันการเงินนี้ค้ำประกันโดยการจำนองที่ดิน อาคารโรงแรมของบริษัทฯและบริษัทย่อยตามที่กล่าวไว้ในหมายเหตุ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ค้ำประกันโดยบริษัทย่อยหลายบริษัท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นี้สินหมุนเวียนอื่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878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86"/>
        <w:gridCol w:w="1296"/>
        <w:gridCol w:w="1296"/>
        <w:gridCol w:w="1296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682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ีนาคม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ีนาคม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60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2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1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60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2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1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5,629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5,114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,844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,73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รับล่วงหน้าจากลูกค้า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7,147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7,451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786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998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0,301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6,447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780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495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ค่าก่อสร้าง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0,831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8,058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450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534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บริการค้างจ่ายพนักงานโรงแรม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854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066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198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405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มูลค่าเพิ่มค้างจ่าย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,527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,836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638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771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</w:tabs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ญญาซื้อขายเงินตราต่างประเทศ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snapToGrid w:val="false"/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snapToGrid w:val="false"/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snapToGrid w:val="false"/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snapToGrid w:val="false"/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</w:tabs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่วงหน้า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047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664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</w:tabs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ช่าค้างจ่ายแก่เจ้าของห้องชุด “วิลล่า”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313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18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061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061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tabs>
                <w:tab w:val="clear" w:pos="720"/>
                <w:tab w:val="right" w:pos="7200" w:leader="none"/>
              </w:tabs>
              <w:ind w:right="-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รับล่วงหน้า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167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341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tabs>
                <w:tab w:val="clear" w:pos="720"/>
                <w:tab w:val="right" w:pos="7200" w:leader="none"/>
              </w:tabs>
              <w:ind w:left="-18" w:right="-36" w:firstLine="1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89,816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75,995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6,757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4,994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/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  <w:r>
        <w:rPr/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snapToGrid w:val="false"/>
              <w:ind w:right="-18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snapToGrid w:val="false"/>
              <w:ind w:right="-18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snapToGrid w:val="false"/>
              <w:ind w:right="-18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60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1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60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1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Style5"/>
              <w:widowControl/>
              <w:ind w:right="-18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หลักประกัน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08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42,556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08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89,348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08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2,50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08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9,00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Style5"/>
              <w:widowControl/>
              <w:ind w:right="-18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มีกำหนดชำระดังนี้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08" w:leader="none"/>
              </w:tabs>
              <w:snapToGrid w:val="false"/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08" w:leader="none"/>
              </w:tabs>
              <w:snapToGrid w:val="false"/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08" w:leader="none"/>
              </w:tabs>
              <w:snapToGrid w:val="false"/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08" w:leader="none"/>
              </w:tabs>
              <w:snapToGrid w:val="false"/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Style5"/>
              <w:widowControl/>
              <w:ind w:right="-18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08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6,565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08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0,415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08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6,00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08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6,00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Style5"/>
              <w:widowControl/>
              <w:ind w:right="-18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ะหว่า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- 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08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34290</wp:posOffset>
                      </wp:positionV>
                      <wp:extent cx="762000" cy="72263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722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95pt;margin-top:2.7pt;width:59.95pt;height:56.8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30"/>
                <w:szCs w:val="30"/>
              </w:rPr>
              <w:t>651,998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08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31750</wp:posOffset>
                      </wp:positionV>
                      <wp:extent cx="762000" cy="72517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72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5pt;margin-top:2.5pt;width:59.95pt;height:57.0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30"/>
                <w:szCs w:val="30"/>
              </w:rPr>
              <w:t>712,766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08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31750</wp:posOffset>
                      </wp:positionV>
                      <wp:extent cx="762000" cy="72517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72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0.4pt;margin-top:2.5pt;width:59.95pt;height:57.0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30"/>
                <w:szCs w:val="30"/>
              </w:rPr>
              <w:t>66,50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08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31750</wp:posOffset>
                      </wp:positionV>
                      <wp:extent cx="762000" cy="72517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72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5pt;margin-top:2.5pt;width:59.95pt;height:57.0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30"/>
                <w:szCs w:val="30"/>
              </w:rPr>
              <w:t>133,00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Style5"/>
              <w:widowControl/>
              <w:ind w:right="-18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ะหว่า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- 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08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3,743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08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9,417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08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08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Style5"/>
              <w:widowControl/>
              <w:ind w:right="-18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 ขึ้นไป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08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0,25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08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6,75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08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08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Style5"/>
              <w:widowControl/>
              <w:ind w:right="-18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75,991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98,933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,50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3,00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Style5"/>
              <w:widowControl/>
              <w:ind w:right="-18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08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42,556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08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89,348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08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2,50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08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9,000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ยาวมีรายการเคลื่อนไหวในระหว่าง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spacing w:before="120" w:after="120"/>
        <w:ind w:left="360" w:right="-43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00"/>
        <w:gridCol w:w="2070"/>
        <w:gridCol w:w="2160"/>
      </w:tblGrid>
      <w:tr>
        <w:trPr>
          <w:trHeight w:val="28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255" w:right="71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7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7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8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29" w:leader="none"/>
              </w:tabs>
              <w:ind w:left="7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89,34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629" w:leader="none"/>
              </w:tabs>
              <w:ind w:left="7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9,000</w:t>
            </w:r>
          </w:p>
        </w:tc>
      </w:tr>
      <w:tr>
        <w:trPr>
          <w:trHeight w:val="28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คื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29" w:leader="none"/>
              </w:tabs>
              <w:ind w:left="7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46,792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29" w:leader="none"/>
              </w:tabs>
              <w:ind w:left="7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6,500)</w:t>
            </w:r>
          </w:p>
        </w:tc>
      </w:tr>
      <w:tr>
        <w:trPr>
          <w:trHeight w:val="28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29" w:leader="none"/>
              </w:tabs>
              <w:ind w:left="7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42,556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29" w:leader="none"/>
              </w:tabs>
              <w:ind w:left="7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2,500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/>
      </w:pPr>
      <w:r>
        <w:br w:type="page"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ระยะยาวประกอบด้วย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-418" w:hanging="360"/>
        <w:jc w:val="right"/>
        <w:rPr/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 w:cs="Angsana New"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080"/>
        <w:gridCol w:w="1080"/>
        <w:gridCol w:w="1080"/>
        <w:gridCol w:w="990"/>
      </w:tblGrid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1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u w:val="single"/>
              </w:rPr>
              <w:t>บริษัทฯ</w:t>
            </w:r>
          </w:p>
        </w:tc>
        <w:tc>
          <w:tcPr>
            <w:tcW w:w="108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89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เป็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 ตั้งแต่เดือนกรกฎ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48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3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ดอกเบี้ยดังต่อไปนี้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  <w:tab w:val="left" w:pos="142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2551</w:t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และอัตราดอกเบี้ยเงินฝาก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  <w:tab w:val="left" w:pos="142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ab/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ออมทรัพย์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2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  <w:tab w:val="left" w:pos="142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2,5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9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2,500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9,000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1332" w:leader="none"/>
                <w:tab w:val="left" w:pos="1422" w:leader="none"/>
              </w:tabs>
              <w:ind w:right="0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u w:val="single"/>
              </w:rPr>
              <w:t>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  <w:tab w:val="left" w:pos="1422" w:leader="none"/>
              </w:tabs>
              <w:ind w:left="342" w:hanging="3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(2)  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้านบาท มีกำหนดชำระคืนเป็น  รายไตรมาส ตั้งแต่เดือนตุล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48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กรกฎ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2               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ดอกเบี้ยดังต่อไปนี้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  <w:tab w:val="left" w:pos="1422" w:leader="none"/>
              </w:tabs>
              <w:ind w:left="342" w:right="-18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2551</w:t>
              <w:tab/>
              <w:t>: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แ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  <w:tab w:val="left" w:pos="142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6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เป็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 ตั้งแต่เดือน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49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 หรืออัตราดอกเบี้ยเงินฝากประจำ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ือน 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แล้วแต่อัตราใดจะสูงกว่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5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6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เป็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 ตั้งแต่เดือนกันย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49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4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 หรืออัตราดอกเบี้ยเงินฝากประจำ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ือน 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แล้วแต่อัตราใดจะสูงกว่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5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เป็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ตั้งแต่เดือนตุล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49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8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เป็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ตั้งแต่เดือน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49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 หรืออัตราดอกเบี้ยเงินฝากประจำ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ือน 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 แล้วแต่อัตราใดจะสูงกว่า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เป็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ตั้งแต่เดือน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 หรืออัตราดอกเบี้ยเงินฝากประจำ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ือน 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แล้วแต่อัตราใดจะสูงกว่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2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,00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,004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เป็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42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ตั้งแต่เดือน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48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ดอกเบี้ยดังนี้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2551</w:t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0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และ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 และ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ab/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อัตราดอกเบี้ยเงินฝากออมทรัพย์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2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0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69,806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00,098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/>
      </w:pPr>
      <w:r>
        <w:br w:type="page"/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-421" w:hanging="360"/>
        <w:jc w:val="right"/>
        <w:rPr/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 w:cs="Angsana New"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080"/>
        <w:gridCol w:w="1080"/>
        <w:gridCol w:w="1080"/>
        <w:gridCol w:w="990"/>
      </w:tblGrid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1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9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เป็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ตั้งแต่เดือน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4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โดยมีอัตรา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21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0,00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0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2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เป็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ตั้งแต่เดือน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4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ดังนี้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2551</w:t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 หรืออัตราดอกเบี้ย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ab/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ฝากประจำ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ือน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ab/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้วแต่อัตราใดจะสูงกว่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3,75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1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เป็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ตั้งแต่เดือนกรกฎ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7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ดังนี้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2551</w:t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0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และ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 และ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ab/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ดอกเบี้ยเงินฝากออมทรัพย์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2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0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6,25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7,50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2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9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เป็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ตั้งแต่เดือน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โดยมีอัตรา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,00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(13) 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,0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เป็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11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ตั้งแต่เดือนตุล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กรกฎ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6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11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ดังนี้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2551</w:t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 และอัตราดอกเบี้ย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ab/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ฝากออมทรัพย์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2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แ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0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ab/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,00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(14) 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4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เป็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11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ตั้งแต่เดือนสิงห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พฤษภ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9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11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ดังนี้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2551</w:t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 และอัตราดอกเบี้ย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ab/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ฝากออมทรัพย์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2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แ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0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ab/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5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5,00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5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เป็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 ตั้งแต่เดือน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4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2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00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/>
      </w:pPr>
      <w:r>
        <w:br w:type="page"/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-418" w:hanging="360"/>
        <w:jc w:val="right"/>
        <w:rPr/>
      </w:pPr>
      <w:r>
        <w:rPr>
          <w:rFonts w:eastAsia="Angsana New" w:cs="Angsana New" w:ascii="Angsana New" w:hAnsi="Angsana New"/>
          <w:sz w:val="22"/>
          <w:szCs w:val="22"/>
        </w:rPr>
        <w:t xml:space="preserve"> 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 w:cs="Angsana New"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080"/>
        <w:gridCol w:w="1080"/>
        <w:gridCol w:w="1080"/>
        <w:gridCol w:w="990"/>
      </w:tblGrid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1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6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4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เป็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ตั้งแต่เดือนสิงห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พฤษภ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6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ดังนี้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2551</w:t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0.5,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และ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9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9,00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pBdr>
                <w:bottom w:val="single" w:sz="4" w:space="1" w:color="000000"/>
              </w:pBdr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pBdr>
                <w:bottom w:val="single" w:sz="4" w:space="1" w:color="000000"/>
              </w:pBdr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เงินกู้ยืมระยะยาว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742,556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989,348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pBdr>
                <w:bottom w:val="double" w:sz="4" w:space="1" w:color="000000"/>
              </w:pBdr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500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pBdr>
                <w:bottom w:val="double" w:sz="4" w:space="1" w:color="000000"/>
              </w:pBdr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000</w:t>
            </w:r>
          </w:p>
        </w:tc>
      </w:tr>
    </w:tbl>
    <w:p>
      <w:pPr>
        <w:pStyle w:val="Normal"/>
        <w:tabs>
          <w:tab w:val="clear" w:pos="720"/>
          <w:tab w:val="left" w:pos="990" w:leader="none"/>
          <w:tab w:val="left" w:pos="117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22"/>
          <w:szCs w:val="22"/>
        </w:rPr>
        <w:tab/>
        <w:t>MLR</w:t>
        <w:tab/>
        <w:t>:</w:t>
        <w:tab/>
      </w:r>
      <w:r>
        <w:rPr>
          <w:rFonts w:ascii="Angsana New" w:hAnsi="Angsana New" w:cs="Angsana New"/>
          <w:sz w:val="22"/>
          <w:sz w:val="22"/>
          <w:szCs w:val="22"/>
        </w:rPr>
        <w:t xml:space="preserve">อัตราดอกเบี้ยเงินกู้ยืมต่ำสุดที่ธนาคารเรียกเก็บจากลูกค้ารายใหญ่ชั้นดี </w:t>
      </w:r>
      <w:r>
        <w:rPr>
          <w:rFonts w:cs="Angsana New" w:ascii="Angsana New" w:hAnsi="Angsana New"/>
          <w:sz w:val="22"/>
          <w:szCs w:val="22"/>
        </w:rPr>
        <w:t>(Minimum Lending Rate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ดินและอาคารโรงแรมทั้งหมดของบริษัทฯและบริษัทย่อยตามที่กล่าวไว้ในหมายเหตุข้อ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ถูกนำไปเป็นหลักประกันเงินกู้ยืมระยะยาว เงินกู้ยืมตามข้อ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 xml:space="preserve">ค้ำประกันโดยการจำนำใบหุ้นสามัญในบริษัท ไทยวาพลาซ่า จำกัด จำนวน </w:t>
      </w:r>
      <w:r>
        <w:rPr>
          <w:rFonts w:cs="Angsana New" w:ascii="Angsana New" w:hAnsi="Angsana New"/>
          <w:sz w:val="32"/>
          <w:szCs w:val="32"/>
        </w:rPr>
        <w:t xml:space="preserve">10,188,203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ตามที่กล่าวไว้ในหมายเหตุข้อ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ตามข้อ </w:t>
      </w:r>
      <w:r>
        <w:rPr>
          <w:rFonts w:cs="Angsana New" w:ascii="Angsana New" w:hAnsi="Angsana New"/>
          <w:sz w:val="32"/>
          <w:szCs w:val="32"/>
        </w:rPr>
        <w:t xml:space="preserve">(2), (5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(9) </w:t>
      </w:r>
      <w:r>
        <w:rPr>
          <w:rFonts w:ascii="Angsana New" w:hAnsi="Angsana New" w:cs="Angsana New"/>
          <w:sz w:val="32"/>
          <w:sz w:val="32"/>
          <w:szCs w:val="32"/>
        </w:rPr>
        <w:t xml:space="preserve">ค้ำประกันโดยบริษัทย่อย เงินกู้ยืมตามข้อ </w:t>
      </w:r>
      <w:r>
        <w:rPr>
          <w:rFonts w:cs="Angsana New" w:ascii="Angsana New" w:hAnsi="Angsana New"/>
          <w:sz w:val="32"/>
          <w:szCs w:val="32"/>
        </w:rPr>
        <w:t xml:space="preserve">(3), (9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(10) 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โดยบริษัทฯ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เงินกู้ยืมระยะยาวของบริษัทฯและบริษัทย่อยระบุให้บริษัทฯและบริษัทย่อยต้องปฏิบัติตาม          ข้อกำหนดต่างๆ ในสัญญาซึ่งรวมถึงการรักษาอัตราส่วนทางการเงิ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มีวงเงินกู้ยืมระยะยาวตามสัญญาเงินกู้ที่ยังมิได้เบิกใช้เป็นจำนวน </w:t>
      </w:r>
      <w:r>
        <w:rPr>
          <w:rFonts w:cs="Angsana New" w:ascii="Angsana New" w:hAnsi="Angsana New"/>
          <w:sz w:val="32"/>
          <w:szCs w:val="32"/>
        </w:rPr>
        <w:t xml:space="preserve">1,34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: 1,34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ภาระผูกพั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รายจ่ายฝ่ายทุน</w:t>
      </w:r>
    </w:p>
    <w:p>
      <w:pPr>
        <w:pStyle w:val="Style5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ภาระผูกพันเกี่ยวกับรายจ่ายฝ่ายทุนดังนี้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หลายแห่งมีภาระผูกพันที่เกี่ยวข้องกับการก่อสร้างและปรับปรุงสินทรัพย์ประเภทโรงแรมเป็นจำนวน </w:t>
      </w:r>
      <w:r>
        <w:rPr>
          <w:rFonts w:cs="Angsana New" w:ascii="Angsana New" w:hAnsi="Angsana New"/>
          <w:sz w:val="32"/>
          <w:szCs w:val="32"/>
        </w:rPr>
        <w:t xml:space="preserve">26.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: 16.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หลายแห่งมีภาระผูกพันเกี่ยวกับโครงการก่อสร้างและพัฒนาอสังหาริมทรัพย์ประมาณ </w:t>
      </w:r>
      <w:r>
        <w:rPr>
          <w:rFonts w:cs="Angsana New" w:ascii="Angsana New" w:hAnsi="Angsana New"/>
          <w:sz w:val="32"/>
          <w:szCs w:val="32"/>
        </w:rPr>
        <w:t xml:space="preserve">51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: 72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เข้าทำสัญญาจะซื้อขายที่ดินกับบุคคลภายนอกจำนวนเนื้อที่ดินรวม </w:t>
      </w:r>
      <w:r>
        <w:rPr>
          <w:rFonts w:cs="Angsana New" w:ascii="Angsana New" w:hAnsi="Angsana New"/>
          <w:sz w:val="32"/>
          <w:szCs w:val="32"/>
        </w:rPr>
        <w:t xml:space="preserve">237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39.6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ในการนี้ บริษัทย่อยตกลงที่จะซื้อที่ดินเป็นคราวๆ ตามเงื่อนไขและข้อตกลงที่ระบุไว้ในสัญญาฯ โดยตกลงซื้อที่ดินครั้งแรกมีเนื้อที่ </w:t>
      </w:r>
      <w:r>
        <w:rPr>
          <w:rFonts w:cs="Angsana New" w:ascii="Angsana New" w:hAnsi="Angsana New"/>
          <w:sz w:val="32"/>
          <w:szCs w:val="32"/>
        </w:rPr>
        <w:t>53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3.4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สำหรับที่ดินส่วนที่เหลือจำนวน </w:t>
      </w:r>
      <w:r>
        <w:rPr>
          <w:rFonts w:cs="Angsana New" w:ascii="Angsana New" w:hAnsi="Angsana New"/>
          <w:sz w:val="32"/>
          <w:szCs w:val="32"/>
        </w:rPr>
        <w:t xml:space="preserve">183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36.2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บริษัทย่อยมีสิทธิที่จะซื้อในภายใน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ย่อยได้ชำระเงินค่ามัดจำงวดแรกสำหรับที่ดินส่วนที่เหลือ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40.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วันที่ได้มีการจดทะเบียนโอนกรรมสิทธิ์ในที่ดินซื้อขายครั้งแรก ส่วนเงินมัดจำที่ดินส่วนที่เหลือ จำนวน </w:t>
      </w:r>
      <w:r>
        <w:rPr>
          <w:rFonts w:cs="Angsana New" w:ascii="Angsana New" w:hAnsi="Angsana New"/>
          <w:sz w:val="32"/>
          <w:szCs w:val="32"/>
        </w:rPr>
        <w:t xml:space="preserve">24.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บริษัทย่อยตกลงที่จะชำระภายในกำหนด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แต่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ซื้อขายที่ดินในส่วนที่เหลือจะเพิ่มขึ้นทุกๆปี  นับจากวันที่ลงนามในสัญญาจะซื้อจะขาย โดยเพิ่มในอัตราร้อยละ 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สัญญาการดำเนินงา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240"/>
        <w:ind w:left="533" w:right="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ได้ทำสัญญาการดำเนินงานหลายสัญญากับบริษัทคู่สัญญา โดยบริษัทคู่สัญญารับเป็นผู้ดำเนินงานโรงแรมและสนามกอล์ฟของบริษัทฯและบริษัทย่อย ในการนี้บริษัทฯและบริษัทย่อยผูกพันที่จะชำระค่าธรรมเนียมบริการต่างๆ ตามอัตรา เงื่อนไขและหลักเกณฑ์ที่ระบุไว้ในสัญญา สาระสำคัญของสัญญาดังกล่าวสรุปได้ดังนี้</w:t>
      </w:r>
    </w:p>
    <w:tbl>
      <w:tblPr>
        <w:tblW w:w="900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530"/>
        <w:gridCol w:w="1296"/>
        <w:gridCol w:w="2934"/>
      </w:tblGrid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left="-36"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ู้บริหาร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ตามสัญญา</w:t>
            </w:r>
          </w:p>
        </w:tc>
        <w:tc>
          <w:tcPr>
            <w:tcW w:w="2934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รีสอร์ท แอนด์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ุสิต ธานี ลากูน่า ภู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ดุสิต ธานี จำกัด 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10.2535 - 30.9.2555</w:t>
            </w:r>
          </w:p>
        </w:tc>
        <w:tc>
          <w:tcPr>
            <w:tcW w:w="2934" w:type="dxa"/>
            <w:tcBorders/>
          </w:tcPr>
          <w:p>
            <w:pPr>
              <w:pStyle w:val="Style5"/>
              <w:widowControl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ธรรมเนียมการจัดการ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โฮเท็ล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934" w:type="dxa"/>
            <w:tcBorders/>
          </w:tcPr>
          <w:p>
            <w:pPr>
              <w:pStyle w:val="Style5"/>
              <w:widowControl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  <w:t xml:space="preserve">Incentive fee 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างเทาแกรนด์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-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ชอราตัน แกรนด์ ลากูน่า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เชอราตัน โอเวอร์ซีส์ 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1.1.2532 - 31.12.2555</w:t>
            </w:r>
          </w:p>
        </w:tc>
        <w:tc>
          <w:tcPr>
            <w:tcW w:w="2934" w:type="dxa"/>
            <w:tcBorders/>
          </w:tcPr>
          <w:p>
            <w:pPr>
              <w:pStyle w:val="Style5"/>
              <w:widowControl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ธรรมเนียมการจัดการ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ภู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เนจเมนท์ คอร์ปอเรชั่น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934" w:type="dxa"/>
            <w:tcBorders/>
          </w:tcPr>
          <w:p>
            <w:pPr>
              <w:pStyle w:val="Style5"/>
              <w:widowControl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  <w:t xml:space="preserve">Incentive fee 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7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ขั้นต้นจาก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934" w:type="dxa"/>
            <w:tcBorders/>
          </w:tcPr>
          <w:p>
            <w:pPr>
              <w:pStyle w:val="Style5"/>
              <w:widowControl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แกรนด์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ากูน่า ภูเก็ต กอล์ฟ คลับ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ันยัน ทรี รีสอร์ท 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1.2552 - 31.12.2557</w:t>
            </w:r>
          </w:p>
        </w:tc>
        <w:tc>
          <w:tcPr>
            <w:tcW w:w="2934" w:type="dxa"/>
            <w:tcBorders/>
          </w:tcPr>
          <w:p>
            <w:pPr>
              <w:pStyle w:val="Style5"/>
              <w:widowControl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ความช่วยเหลือทางเทคนิค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แอนด์ สปา 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934" w:type="dxa"/>
            <w:tcBorders/>
          </w:tcPr>
          <w:p>
            <w:pPr>
              <w:pStyle w:val="Style5"/>
              <w:widowControl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  <w:t xml:space="preserve">Incentive fee 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ขั้นต้นจาก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แลนด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934" w:type="dxa"/>
            <w:tcBorders/>
          </w:tcPr>
          <w:p>
            <w:pPr>
              <w:pStyle w:val="Style5"/>
              <w:widowControl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บันยัน ทรี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ันยัน ทรี ภู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ันยัน ทรี โฮเท็ล 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1.2552 - 31.12.2558</w:t>
            </w:r>
          </w:p>
        </w:tc>
        <w:tc>
          <w:tcPr>
            <w:tcW w:w="2934" w:type="dxa"/>
            <w:tcBorders/>
          </w:tcPr>
          <w:p>
            <w:pPr>
              <w:pStyle w:val="Style5"/>
              <w:widowControl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สิทธิ์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934" w:type="dxa"/>
            <w:tcBorders/>
          </w:tcPr>
          <w:p>
            <w:pPr>
              <w:pStyle w:val="Style5"/>
              <w:widowControl/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รีสอร์ท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1.2552 - 31.12.2558</w:t>
            </w:r>
          </w:p>
        </w:tc>
        <w:tc>
          <w:tcPr>
            <w:tcW w:w="2934" w:type="dxa"/>
            <w:tcBorders/>
          </w:tcPr>
          <w:p>
            <w:pPr>
              <w:pStyle w:val="Style5"/>
              <w:widowControl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ความช่วยเหลือทางเทคนิค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7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สปา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934" w:type="dxa"/>
            <w:tcBorders/>
          </w:tcPr>
          <w:p>
            <w:pPr>
              <w:pStyle w:val="Style5"/>
              <w:widowControl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แลนด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934" w:type="dxa"/>
            <w:tcBorders/>
          </w:tcPr>
          <w:p>
            <w:pPr>
              <w:pStyle w:val="Style5"/>
              <w:widowControl/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ไทยวาพลาซ่า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ันยัน ทรี กรุงเทพฯ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1.2552 - 31.12.2564</w:t>
            </w:r>
          </w:p>
        </w:tc>
        <w:tc>
          <w:tcPr>
            <w:tcW w:w="2934" w:type="dxa"/>
            <w:tcBorders/>
          </w:tcPr>
          <w:p>
            <w:pPr>
              <w:pStyle w:val="Style5"/>
              <w:widowControl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สิทธิ์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934" w:type="dxa"/>
            <w:tcBorders/>
          </w:tcPr>
          <w:p>
            <w:pPr>
              <w:pStyle w:val="Style5"/>
              <w:widowControl/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รีสอร์ท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1.2552 - 31.12.2564</w:t>
            </w:r>
          </w:p>
        </w:tc>
        <w:tc>
          <w:tcPr>
            <w:tcW w:w="2934" w:type="dxa"/>
            <w:tcBorders/>
          </w:tcPr>
          <w:p>
            <w:pPr>
              <w:pStyle w:val="Style5"/>
              <w:widowControl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ธรรมเนียมการจัดการ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สปา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934" w:type="dxa"/>
            <w:tcBorders/>
          </w:tcPr>
          <w:p>
            <w:pPr>
              <w:pStyle w:val="Style5"/>
              <w:widowControl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แลนด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934" w:type="dxa"/>
            <w:tcBorders/>
          </w:tcPr>
          <w:p>
            <w:pPr>
              <w:pStyle w:val="Style5"/>
              <w:widowControl/>
              <w:snapToGrid w:val="false"/>
              <w:ind w:right="-7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120" w:after="0"/>
        <w:ind w:left="360" w:right="0" w:hanging="3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ก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ได้ใช้สิทธิต่ออายุสัญญาไปอีก </w:t>
      </w:r>
      <w:r>
        <w:rPr>
          <w:rFonts w:cs="Angsana New" w:ascii="Angsana New" w:hAnsi="Angsana New"/>
          <w:sz w:val="20"/>
          <w:szCs w:val="20"/>
        </w:rPr>
        <w:t xml:space="preserve">10 </w:t>
      </w:r>
      <w:r>
        <w:rPr>
          <w:rFonts w:ascii="Angsana New" w:hAnsi="Angsana New" w:cs="Angsana New"/>
          <w:sz w:val="20"/>
          <w:sz w:val="20"/>
          <w:szCs w:val="20"/>
        </w:rPr>
        <w:t>ปี เนื่องจากได้บรรลุตามเงื่อนไขที่ต้องการ</w:t>
      </w:r>
    </w:p>
    <w:p>
      <w:pPr>
        <w:pStyle w:val="Style5"/>
        <w:widowControl/>
        <w:tabs>
          <w:tab w:val="clear" w:pos="720"/>
          <w:tab w:val="left" w:pos="900" w:leader="none"/>
        </w:tabs>
        <w:ind w:left="360" w:right="0" w:hanging="3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ข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มีสิทธิต่ออายุสัญญานี้ไปได้อีก </w:t>
      </w:r>
      <w:r>
        <w:rPr>
          <w:rFonts w:cs="Angsana New" w:ascii="Angsana New" w:hAnsi="Angsana New"/>
          <w:sz w:val="20"/>
          <w:szCs w:val="20"/>
        </w:rPr>
        <w:t xml:space="preserve">1 </w:t>
      </w:r>
      <w:r>
        <w:rPr>
          <w:rFonts w:ascii="Angsana New" w:hAnsi="Angsana New" w:cs="Angsana New"/>
          <w:sz w:val="20"/>
          <w:sz w:val="20"/>
          <w:szCs w:val="20"/>
        </w:rPr>
        <w:t xml:space="preserve">ครั้ง ครั้งละ </w:t>
      </w:r>
      <w:r>
        <w:rPr>
          <w:rFonts w:cs="Angsana New" w:ascii="Angsana New" w:hAnsi="Angsana New"/>
          <w:sz w:val="20"/>
          <w:szCs w:val="20"/>
        </w:rPr>
        <w:t xml:space="preserve">10 </w:t>
      </w:r>
      <w:r>
        <w:rPr>
          <w:rFonts w:ascii="Angsana New" w:hAnsi="Angsana New" w:cs="Angsana New"/>
          <w:sz w:val="20"/>
          <w:sz w:val="20"/>
          <w:szCs w:val="20"/>
        </w:rPr>
        <w:t>ปี</w:t>
      </w:r>
    </w:p>
    <w:p>
      <w:pPr>
        <w:pStyle w:val="Style5"/>
        <w:widowControl/>
        <w:tabs>
          <w:tab w:val="clear" w:pos="720"/>
          <w:tab w:val="left" w:pos="900" w:leader="none"/>
        </w:tabs>
        <w:ind w:left="360" w:right="0" w:hanging="3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ค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มีสิทธิต่ออายุสัญญานี้ไปได้อีก </w:t>
      </w:r>
      <w:r>
        <w:rPr>
          <w:rFonts w:cs="Angsana New" w:ascii="Angsana New" w:hAnsi="Angsana New"/>
          <w:sz w:val="20"/>
          <w:szCs w:val="20"/>
        </w:rPr>
        <w:t xml:space="preserve">1 </w:t>
      </w:r>
      <w:r>
        <w:rPr>
          <w:rFonts w:ascii="Angsana New" w:hAnsi="Angsana New" w:cs="Angsana New"/>
          <w:sz w:val="20"/>
          <w:sz w:val="20"/>
          <w:szCs w:val="20"/>
        </w:rPr>
        <w:t xml:space="preserve">ครั้ง ครั้งละ </w:t>
      </w:r>
      <w:r>
        <w:rPr>
          <w:rFonts w:cs="Angsana New" w:ascii="Angsana New" w:hAnsi="Angsana New"/>
          <w:sz w:val="20"/>
          <w:szCs w:val="20"/>
        </w:rPr>
        <w:t xml:space="preserve">10 </w:t>
      </w:r>
      <w:r>
        <w:rPr>
          <w:rFonts w:ascii="Angsana New" w:hAnsi="Angsana New" w:cs="Angsana New"/>
          <w:sz w:val="20"/>
          <w:sz w:val="20"/>
          <w:szCs w:val="20"/>
        </w:rPr>
        <w:t>ปี</w:t>
      </w:r>
      <w:r>
        <w:rPr>
          <w:rFonts w:cs="Angsana New" w:ascii="Angsana New" w:hAnsi="Angsana New"/>
          <w:sz w:val="20"/>
          <w:szCs w:val="20"/>
        </w:rPr>
        <w:tab/>
      </w:r>
    </w:p>
    <w:p>
      <w:pPr>
        <w:pStyle w:val="Style5"/>
        <w:widowControl/>
        <w:tabs>
          <w:tab w:val="clear" w:pos="720"/>
          <w:tab w:val="left" w:pos="900" w:leader="none"/>
        </w:tabs>
        <w:ind w:left="360" w:right="0" w:hanging="3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ง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มีสิทธิต่ออายุสัญญานี้ไปได้อีก </w:t>
      </w:r>
      <w:r>
        <w:rPr>
          <w:rFonts w:cs="Angsana New" w:ascii="Angsana New" w:hAnsi="Angsana New"/>
          <w:sz w:val="20"/>
          <w:szCs w:val="20"/>
        </w:rPr>
        <w:t xml:space="preserve">1 </w:t>
      </w:r>
      <w:r>
        <w:rPr>
          <w:rFonts w:ascii="Angsana New" w:hAnsi="Angsana New" w:cs="Angsana New"/>
          <w:sz w:val="20"/>
          <w:sz w:val="20"/>
          <w:szCs w:val="20"/>
        </w:rPr>
        <w:t xml:space="preserve">ครั้ง ครั้งละ </w:t>
      </w:r>
      <w:r>
        <w:rPr>
          <w:rFonts w:cs="Angsana New" w:ascii="Angsana New" w:hAnsi="Angsana New"/>
          <w:sz w:val="20"/>
          <w:szCs w:val="20"/>
        </w:rPr>
        <w:t xml:space="preserve">20 </w:t>
      </w:r>
      <w:r>
        <w:rPr>
          <w:rFonts w:ascii="Angsana New" w:hAnsi="Angsana New" w:cs="Angsana New"/>
          <w:sz w:val="20"/>
          <w:sz w:val="20"/>
          <w:szCs w:val="20"/>
        </w:rPr>
        <w:t>ปี</w:t>
      </w:r>
      <w:r>
        <w:rPr>
          <w:rFonts w:cs="Angsana New" w:ascii="Angsana New" w:hAnsi="Angsana New"/>
          <w:sz w:val="20"/>
          <w:szCs w:val="20"/>
        </w:rPr>
        <w:tab/>
      </w:r>
      <w:r>
        <w:br w:type="page"/>
      </w:r>
    </w:p>
    <w:p>
      <w:pPr>
        <w:pStyle w:val="Style5"/>
        <w:widowControl/>
        <w:spacing w:before="60" w:after="60"/>
        <w:ind w:right="0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60" w:after="60"/>
        <w:ind w:left="547" w:right="0" w:hanging="54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ข้อตกลงการลงทุ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60" w:after="60"/>
        <w:ind w:left="533" w:right="0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ทำข้อตกลงการเป็นหุ้นส่วนประเภทจำกัดความรับผิดชอบ </w:t>
      </w:r>
      <w:r>
        <w:rPr>
          <w:rFonts w:cs="Angsana New" w:ascii="Angsana New" w:hAnsi="Angsana New"/>
          <w:sz w:val="32"/>
          <w:szCs w:val="32"/>
        </w:rPr>
        <w:t xml:space="preserve">(the Limited Partnership Agreement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บันยัน ทรี อินโดไชน่า โฮสปิทัลลิตี้ ฟันด์ แอลพี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องทุน”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ห้างหุ้นส่วนจำกัดที่จัดตั้งขึ้นภายใต้กฎหมายของหมู่เกาะเคย์แมน  กองทุนนี้บริหารโดยบริษัท บันยัน ทรี อินโดไชน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จีพ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และมีวัตถุประสงค์การลงทุนในกิจการโรงแรมและรีสอร์ทในประเทศเวียดนาม กัมพูชา และลาว  โดยขนาดของกองทุนตามประมาณการจะเท่ากับ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ดอลลาร์สหรัฐอเมริกา เงินลงทุนที่บริษัทมีภาระผูกพันในการลงทุน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ดอลลาร์สหรัฐอเมริกา 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5.3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เงินกองทุนทั้งหมด  การส่งเงินไปลงทุนในกองทุนคาดว่าจะ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 บริษัทย่อยได้ส่งเงินลงทุนครั้งแรกให้กับกองทุนแล้วเป็นเงิน </w:t>
      </w:r>
      <w:r>
        <w:rPr>
          <w:rFonts w:cs="Angsana New" w:ascii="Angsana New" w:hAnsi="Angsana New"/>
          <w:sz w:val="32"/>
          <w:szCs w:val="32"/>
        </w:rPr>
        <w:t xml:space="preserve">0.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ดอลลาร์สหรัฐอเมริกาในเดือน มกราคม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60" w:after="60"/>
        <w:ind w:left="540" w:right="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ังสือค้ำประกันของธนาคาร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60" w:after="60"/>
        <w:ind w:left="539" w:right="0" w:hanging="53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หนังสือค้ำประกันที่ออกโดยธนาคารในนามบริษัทฯและบริษัทย่อยซึ่งโดย ส่วนใหญ่สำหรับการใช้ไฟฟ้า สาธารณูปโภคและช่องสัญญาณสื่อสารจำนวน </w:t>
      </w:r>
      <w:r>
        <w:rPr>
          <w:rFonts w:cs="Angsana New" w:ascii="Angsana New" w:hAnsi="Angsana New"/>
          <w:sz w:val="32"/>
          <w:szCs w:val="32"/>
        </w:rPr>
        <w:t xml:space="preserve">48.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3.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: 48.2 </w:t>
      </w:r>
      <w:r>
        <w:rPr>
          <w:rFonts w:ascii="Angsana New" w:hAnsi="Angsana New" w:cs="Angsana New"/>
          <w:sz w:val="32"/>
          <w:sz w:val="32"/>
          <w:szCs w:val="32"/>
        </w:rPr>
        <w:t>ล้านบาท 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3.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60" w:after="6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60" w:after="60"/>
        <w:ind w:left="539" w:hanging="53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ดำเนินกิจการ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งานหลัก คือ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โรงแรม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ให้เช่าพื้นที่อาคารสำนักงานและ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 w:cs="Angsana New"/>
          <w:sz w:val="32"/>
          <w:sz w:val="32"/>
          <w:szCs w:val="32"/>
        </w:rPr>
        <w:t>ธุรกิจพัฒนาอสังหาริมทรัพย์ และดำเนินธุรกิจในส่วนงานทางภูมิศาสตร์หลักในประเทศไทย ข้อมูลทางการเงินจำแนกตามส่วนงานของบริษัทฯ และบริษัทย่อยมีดังต่อไปนี้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9214" w:leader="none"/>
        </w:tabs>
        <w:ind w:left="533" w:hanging="533"/>
        <w:jc w:val="left"/>
        <w:rPr/>
      </w:pPr>
      <w:r>
        <w:rPr>
          <w:rFonts w:cs="Angsana New" w:ascii="Angsana New" w:hAnsi="Angsana New"/>
          <w:sz w:val="18"/>
          <w:szCs w:val="18"/>
        </w:rPr>
        <w:tab/>
        <w:tab/>
        <w:tab/>
        <w:tab/>
        <w:tab/>
        <w:t xml:space="preserve">                        (</w:t>
      </w:r>
      <w:r>
        <w:rPr>
          <w:rFonts w:ascii="Angsana New" w:hAnsi="Angsana New" w:cs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 w:cs="Angsana New"/>
          <w:sz w:val="18"/>
          <w:sz w:val="18"/>
          <w:szCs w:val="18"/>
        </w:rPr>
        <w:t>ล้าน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00"/>
        <w:gridCol w:w="810"/>
        <w:gridCol w:w="846"/>
        <w:gridCol w:w="774"/>
        <w:gridCol w:w="1080"/>
        <w:gridCol w:w="990"/>
        <w:gridCol w:w="990"/>
        <w:gridCol w:w="990"/>
      </w:tblGrid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38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มีน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ร้าน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ให้เช่าพื้นท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พัฒน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ารตัดรายการ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โรงแ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ยสินค้า</w:t>
            </w:r>
          </w:p>
        </w:tc>
        <w:tc>
          <w:tcPr>
            <w:tcW w:w="8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7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ะหว่า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บุคคลภายน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17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56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7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56  </w:t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58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0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9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240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กิจการ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3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56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</w:t>
            </w:r>
          </w:p>
        </w:tc>
        <w:tc>
          <w:tcPr>
            <w:tcW w:w="84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58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64" w:leader="none"/>
              </w:tabs>
              <w:ind w:left="-18" w:right="-9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75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รายได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70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56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8</w:t>
            </w:r>
          </w:p>
        </w:tc>
        <w:tc>
          <w:tcPr>
            <w:tcW w:w="84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6</w:t>
            </w:r>
          </w:p>
        </w:tc>
        <w:tc>
          <w:tcPr>
            <w:tcW w:w="77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58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08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75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240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จากการดำเนินงานตามส่วน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3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56" w:leader="none"/>
                <w:tab w:val="decimal" w:pos="684" w:leader="none"/>
              </w:tabs>
              <w:ind w:left="-18" w:hanging="0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27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</w:t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58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8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37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ดอกเบี้ยและรายได้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56" w:leader="none"/>
                <w:tab w:val="decimal" w:pos="684" w:leader="none"/>
              </w:tabs>
              <w:ind w:left="-18" w:hanging="0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58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ี่ไม่ได้ปันส่วน</w:t>
            </w:r>
            <w:r>
              <w:rPr>
                <w:rFonts w:cs="Angsana New" w:ascii="Angsana New" w:hAnsi="Angsana New"/>
                <w:sz w:val="18"/>
                <w:szCs w:val="18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7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ข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03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92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ตอบแทนผู้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2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เสื่อมราค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07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่วนแบ่งขาดทุนจากเงินลงทุนใ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8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าง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2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ภาษีเงินได้นิติบุคคล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7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สุทธิสำหรับงว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26" w:leader="none"/>
              </w:tabs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cs="Angsana New" w:ascii="Angsana New" w:hAnsi="Angsana New"/>
                <w:sz w:val="18"/>
                <w:szCs w:val="18"/>
              </w:rPr>
              <w:t>121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/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spacing w:before="120" w:after="120"/>
        <w:jc w:val="right"/>
        <w:rPr/>
      </w:pPr>
      <w:r>
        <w:rPr>
          <w:rFonts w:eastAsia="Angsana New" w:cs="Angsana New" w:ascii="Angsana New" w:hAnsi="Angsana New"/>
          <w:sz w:val="18"/>
          <w:szCs w:val="18"/>
        </w:rPr>
        <w:t xml:space="preserve"> </w:t>
      </w: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 w:cs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 w:cs="Angsana New"/>
          <w:sz w:val="18"/>
          <w:sz w:val="18"/>
          <w:szCs w:val="18"/>
        </w:rPr>
        <w:t>ล้าน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00"/>
        <w:gridCol w:w="810"/>
        <w:gridCol w:w="810"/>
        <w:gridCol w:w="810"/>
        <w:gridCol w:w="1080"/>
        <w:gridCol w:w="990"/>
        <w:gridCol w:w="990"/>
        <w:gridCol w:w="990"/>
      </w:tblGrid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38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มีน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1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ร้า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ให้เช่าพื้นท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พัฒน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ารตัดรายการ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โรงแ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ยสินค้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ะหว่า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บุคคลภายน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35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2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4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0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315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กิจการ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3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97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37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19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73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รายได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414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6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97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0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37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19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06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73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315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จากการดำเนินงานตามส่วน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6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0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7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531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ค่าสินไหมทดแท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2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2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ดอกเบี้ยและรายได้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5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4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ี่ไม่ได้ปันส่วน</w:t>
            </w:r>
            <w:r>
              <w:rPr>
                <w:rFonts w:cs="Angsana New" w:ascii="Angsana New" w:hAnsi="Angsana New"/>
                <w:sz w:val="18"/>
                <w:szCs w:val="18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ข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39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71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ตอบแทนผู้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8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เสื่อมราค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05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่วนแบ่งกำไรจากเงินลงทุนใ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าง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4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ภาษีเงินได้นิติบุคคล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47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สุทธิสำหรับงว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61</w:t>
            </w:r>
          </w:p>
        </w:tc>
      </w:tr>
    </w:tbl>
    <w:p>
      <w:pPr>
        <w:pStyle w:val="Normal"/>
        <w:spacing w:before="240" w:after="120"/>
        <w:ind w:left="562" w:hanging="0"/>
        <w:jc w:val="distribute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ใช้เกณฑ์ในการกำหนดราคาระหว่างกันตามที่กล่าวไว้ในหมายเหตุ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54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240" w:after="120"/>
        <w:jc w:val="left"/>
        <w:rPr/>
      </w:pPr>
      <w:r>
        <w:rPr>
          <w:rFonts w:eastAsia="Angsana New" w:cs="Angsana New" w:ascii="Angsana New" w:hAnsi="Angsana New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ab/>
        <w:tab/>
        <w:tab/>
        <w:tab/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 w:cs="Angsana New"/>
          <w:sz w:val="20"/>
          <w:sz w:val="20"/>
          <w:szCs w:val="20"/>
        </w:rPr>
        <w:t>ล้านบาท</w:t>
      </w:r>
      <w:r>
        <w:rPr>
          <w:rFonts w:cs="Angsana New" w:ascii="Angsana New" w:hAnsi="Angsana New"/>
          <w:sz w:val="20"/>
          <w:szCs w:val="20"/>
        </w:rPr>
        <w:t>)</w:t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90"/>
        <w:gridCol w:w="900"/>
        <w:gridCol w:w="990"/>
        <w:gridCol w:w="900"/>
        <w:gridCol w:w="1080"/>
        <w:gridCol w:w="1080"/>
        <w:gridCol w:w="1080"/>
        <w:gridCol w:w="990"/>
      </w:tblGrid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1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ร้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ให้เช่าพื้นที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พัฒน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ตัดรายการ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โรงแร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ย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ื่น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าคารสำ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หว่า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2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,6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326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6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3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4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,4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6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,768</w:t>
            </w:r>
          </w:p>
        </w:tc>
      </w:tr>
    </w:tbl>
    <w:p>
      <w:pPr>
        <w:pStyle w:val="Normal"/>
        <w:tabs>
          <w:tab w:val="left" w:pos="720" w:leader="none"/>
        </w:tabs>
        <w:spacing w:before="120" w:after="120"/>
        <w:ind w:right="-490" w:hanging="0"/>
        <w:jc w:val="right"/>
        <w:rPr/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 w:cs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 w:cs="Angsana New"/>
          <w:sz w:val="20"/>
          <w:sz w:val="20"/>
          <w:szCs w:val="20"/>
        </w:rPr>
        <w:t>ล้านบาท</w:t>
      </w:r>
      <w:r>
        <w:rPr>
          <w:rFonts w:cs="Angsana New" w:ascii="Angsana New" w:hAnsi="Angsana New"/>
          <w:sz w:val="20"/>
          <w:szCs w:val="20"/>
        </w:rPr>
        <w:t>)</w:t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90"/>
        <w:gridCol w:w="900"/>
        <w:gridCol w:w="990"/>
        <w:gridCol w:w="900"/>
        <w:gridCol w:w="1080"/>
        <w:gridCol w:w="1080"/>
        <w:gridCol w:w="1080"/>
        <w:gridCol w:w="990"/>
      </w:tblGrid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1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1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ให้เช่าพื้นที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พัฒน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ตัดรายการ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โรงแร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ย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ื่น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าคารสำ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หว่า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ind w:right="-19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2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,6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350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9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4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,68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5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,93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6.1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เสี่ยงด้านการให้สินเชื่อ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มีความเสี่ยงด้านสินเชื่อจากลูกหนี้การค้าที่เกี่ยวเนื่องกับธุรกิจโรงแรม        การให้เช่าพื้นที่และจากการขายอสังหาริมทรัพย์ อย่างไรก็ตาม เนื่องจาก บริษัทฯ และบริษัทย่อยมีลูกค้าเป็นจำนวนมากรายและหลายหลาก ดังนั้น บริษัทฯ และบริษัทย่อยจึงไม่คาดว่าจะได้รับความเสียหายจากการเรียกชำระหนี้จากลูกหนี้เหล่านั้น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ด้านอัตราดอกเบี้ย</w:t>
      </w:r>
    </w:p>
    <w:p>
      <w:pPr>
        <w:pStyle w:val="Normal"/>
        <w:spacing w:before="120" w:after="120"/>
        <w:ind w:left="547" w:right="-36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และบริษัทย่อยมีความเสี่ยงเกี่ยวกับอัตราดอกเบี้ยเนื่องจากมีเงินฝากกับสถาบันการเงิน     ลูกหนี้การค้าระยะยาว เงินเบิกเกินบัญชีธนาคาร และเงินกู้ยืมจากธนาคาร อย่างไรก็ตาม เนื่องจาก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จึงคาดว่าจะมีความเสี่ยงเกี่ยวกับอัตราดอกเบี้ยต่ำบริษัทฯ และบริษัทย่อยจึงมิได้ใช้ตราสารอนุพันธ์เพื่อบริหารความเสี่ยงจากอัตราดอกเบี้ยดังกล่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ละเอียดเงินกู้ยืมระยะยาวได้แสดงไว้ในหมายเหตุ </w:t>
      </w:r>
      <w:r>
        <w:rPr/>
        <w:t>12)</w:t>
      </w:r>
    </w:p>
    <w:tbl>
      <w:tblPr>
        <w:tblW w:w="89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85"/>
        <w:gridCol w:w="981"/>
        <w:gridCol w:w="1005"/>
        <w:gridCol w:w="1089"/>
        <w:gridCol w:w="1080"/>
        <w:gridCol w:w="1256"/>
      </w:tblGrid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296" w:type="dxa"/>
            <w:gridSpan w:val="6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caps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aps/>
                <w:sz w:val="22"/>
                <w:szCs w:val="22"/>
                <w:u w:val="single"/>
              </w:rPr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คงที่</w:t>
            </w:r>
          </w:p>
        </w:tc>
        <w:tc>
          <w:tcPr>
            <w:tcW w:w="21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ภายใน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ากกว่า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ขึ้นล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ind w:left="-93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9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ามราคาตลา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งที่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04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2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้อยละต่อปี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u w:val="single"/>
              </w:rPr>
              <w:t>สินทรัพย์ทาง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right="-228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การเทียบเท่าเงินส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ม่รวมเงินสด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8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2</w:t>
            </w:r>
          </w:p>
        </w:tc>
        <w:tc>
          <w:tcPr>
            <w:tcW w:w="1256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75% - 1.625%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ฝากสถาบันการเงินที่มีภาระผูกพั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</w:p>
        </w:tc>
        <w:tc>
          <w:tcPr>
            <w:tcW w:w="1256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75%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ูกหนี้การค้าระยะยาว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5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09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3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25</w:t>
            </w:r>
          </w:p>
        </w:tc>
        <w:tc>
          <w:tcPr>
            <w:tcW w:w="1256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.5% - 12%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ระยะยาวให้แก่บริษัทร่วม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4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4</w:t>
            </w:r>
          </w:p>
        </w:tc>
        <w:tc>
          <w:tcPr>
            <w:tcW w:w="1256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%, 7.25%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ระยะยาวให้แก่พนักงา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</w:t>
            </w:r>
          </w:p>
        </w:tc>
        <w:tc>
          <w:tcPr>
            <w:tcW w:w="1256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u w:val="single"/>
              </w:rPr>
              <w:t>หนี้สินทาง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right="-114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ยืมระยะสั้นจากสถาบัน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5</w:t>
            </w:r>
          </w:p>
        </w:tc>
        <w:tc>
          <w:tcPr>
            <w:tcW w:w="1256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ยืมระยะยาวจากสถาบัน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7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743</w:t>
            </w:r>
          </w:p>
        </w:tc>
        <w:tc>
          <w:tcPr>
            <w:tcW w:w="1256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296" w:type="dxa"/>
            <w:gridSpan w:val="6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before="120" w:after="0"/>
              <w:jc w:val="center"/>
              <w:rPr>
                <w:rFonts w:ascii="Angsana New" w:hAnsi="Angsana New" w:cs="Angsana New"/>
                <w:caps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aps/>
                <w:sz w:val="22"/>
                <w:szCs w:val="22"/>
                <w:u w:val="single"/>
              </w:rPr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คงที่</w:t>
            </w:r>
          </w:p>
        </w:tc>
        <w:tc>
          <w:tcPr>
            <w:tcW w:w="21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ภายใน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ากกว่า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ขึ้นล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ind w:left="-93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9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ามราคาตลา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งที่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04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2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้อยละต่อปี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u w:val="single"/>
              </w:rPr>
              <w:t>สินทรัพย์ทาง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right="-228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การเทียบเท่าเงินส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ม่รวมเงินสด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8</w:t>
            </w:r>
          </w:p>
        </w:tc>
        <w:tc>
          <w:tcPr>
            <w:tcW w:w="1256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right="-228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ูกหนี้การค้าระยะยาว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6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1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66</w:t>
            </w:r>
          </w:p>
        </w:tc>
        <w:tc>
          <w:tcPr>
            <w:tcW w:w="1256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.5% - 12%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ให้กู้ยืมระยะยาวแก่บริษัทย่อย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18</w:t>
            </w:r>
          </w:p>
        </w:tc>
        <w:tc>
          <w:tcPr>
            <w:tcW w:w="1256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ให้กู้ยืมระยะยาวแก่พนักงา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</w:t>
            </w:r>
          </w:p>
        </w:tc>
        <w:tc>
          <w:tcPr>
            <w:tcW w:w="1256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u w:val="single"/>
              </w:rPr>
              <w:t>หนี้สินทาง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ind w:left="-114" w:right="1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right="-114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ยืมระยะสั้นจากสถาบัน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5</w:t>
            </w:r>
          </w:p>
        </w:tc>
        <w:tc>
          <w:tcPr>
            <w:tcW w:w="1256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ยืมระยะยาวจากบริษัทย่อย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7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ยืมระยะยาวจากสถาบัน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3</w:t>
            </w:r>
          </w:p>
        </w:tc>
        <w:tc>
          <w:tcPr>
            <w:tcW w:w="1256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/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spacing w:before="120" w:after="12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ความเสี่ยงจากอัตราแลกเปลี่ยนเงินตราต่างประเทศเนื่องจากบริษัทฯ และบริษัทย่อยมีลูกหนี้ เจ้าหนี้และเงินกู้ยืมเป็นสกุลเงินต่างประเทศ นอกจากนี้บริษัทฯ ยังมีความเสี่ยงจากการที่มีเงินลงทุนในบริษัทย่อยและบริษัทร่วมในต่างประเทศซึ่งบริษัทฯ มิได้ทำสัญญาป้องกันความเสี่ยงไว้</w:t>
      </w:r>
    </w:p>
    <w:p>
      <w:pPr>
        <w:pStyle w:val="Normal"/>
        <w:tabs>
          <w:tab w:val="clear" w:pos="720"/>
          <w:tab w:val="left" w:pos="1440" w:leader="none"/>
        </w:tabs>
        <w:spacing w:before="120" w:after="24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ได้ทำสัญญาซื้อขายเงินตราต่างประเทศล่วงหน้าเพื่อป้องกันความเสี่ยงจากอัตราแลกเปลี่ยนเนื่องจากรายได้จากกิจการโรงแรมเป็นสกุลเงินตราต่างประเทศสัญญา ซื้อขายเงินตราต่างประเทศล่วงหน้าที่มียอดคงเหลืออยู่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308"/>
        <w:gridCol w:w="1559"/>
        <w:gridCol w:w="3685"/>
      </w:tblGrid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148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แลกเปลี่ยน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ที่ซื้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ามสัญญาของ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13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งเหลื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ที่ซื้อ</w:t>
            </w:r>
          </w:p>
        </w:tc>
        <w:tc>
          <w:tcPr>
            <w:tcW w:w="36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รบกำหนด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148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ดอลลาร์สหรัฐอเมริกา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ฯ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1482" w:leader="none"/>
              </w:tabs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สหรัฐอเมริกา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8  </w:t>
            </w:r>
            <w:r>
              <w:rPr>
                <w:rFonts w:ascii="Angsana New" w:hAnsi="Angsana New" w:cs="Angsana New"/>
              </w:rPr>
              <w:t>ล้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57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ไตรมาสละ </w:t>
            </w:r>
            <w:r>
              <w:rPr>
                <w:rFonts w:cs="Angsana New" w:ascii="Angsana New" w:hAnsi="Angsana New"/>
              </w:rPr>
              <w:t xml:space="preserve">1.6 </w:t>
            </w:r>
            <w:r>
              <w:rPr>
                <w:rFonts w:ascii="Angsana New" w:hAnsi="Angsana New" w:cs="Angsana New"/>
              </w:rPr>
              <w:t xml:space="preserve">ล้านดอลลาร์สหรัฐอเมริกา ตั้งแต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เมษายน </w:t>
            </w:r>
            <w:r>
              <w:rPr>
                <w:rFonts w:cs="Angsana New" w:ascii="Angsana New" w:hAnsi="Angsana New"/>
              </w:rPr>
              <w:t xml:space="preserve">2552 </w:t>
            </w:r>
            <w:r>
              <w:rPr>
                <w:rFonts w:ascii="Angsana New" w:hAnsi="Angsana New" w:cs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ตุลาคม </w:t>
            </w:r>
            <w:r>
              <w:rPr>
                <w:rFonts w:cs="Angsana New" w:ascii="Angsana New" w:hAnsi="Angsana New"/>
              </w:rPr>
              <w:t>2552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สหรัฐอเมริกา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3 </w:t>
            </w:r>
            <w:r>
              <w:rPr>
                <w:rFonts w:ascii="Angsana New" w:hAnsi="Angsana New" w:cs="Angsana New"/>
              </w:rPr>
              <w:t>ล้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3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ไตรมาสละ </w:t>
            </w:r>
            <w:r>
              <w:rPr>
                <w:rFonts w:cs="Angsana New" w:ascii="Angsana New" w:hAnsi="Angsana New"/>
              </w:rPr>
              <w:t xml:space="preserve">1.7 </w:t>
            </w:r>
            <w:r>
              <w:rPr>
                <w:rFonts w:ascii="Angsana New" w:hAnsi="Angsana New" w:cs="Angsana New"/>
              </w:rPr>
              <w:t xml:space="preserve">ล้านดอลลาร์สหรัฐอเมริกา ตั้งแต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 xml:space="preserve">2553 </w:t>
            </w:r>
            <w:r>
              <w:rPr>
                <w:rFonts w:ascii="Angsana New" w:hAnsi="Angsana New" w:cs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เมษายน </w:t>
            </w:r>
            <w:r>
              <w:rPr>
                <w:rFonts w:cs="Angsana New" w:ascii="Angsana New" w:hAnsi="Angsana New"/>
              </w:rPr>
              <w:t>2553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ย่อย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สหรัฐอเมริกา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.9 </w:t>
            </w:r>
            <w:r>
              <w:rPr>
                <w:rFonts w:ascii="Angsana New" w:hAnsi="Angsana New" w:cs="Angsana New"/>
              </w:rPr>
              <w:t>ล้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01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ไตรมาสละ </w:t>
            </w:r>
            <w:r>
              <w:rPr>
                <w:rFonts w:cs="Angsana New" w:ascii="Angsana New" w:hAnsi="Angsana New"/>
              </w:rPr>
              <w:t xml:space="preserve">0.9 </w:t>
            </w:r>
            <w:r>
              <w:rPr>
                <w:rFonts w:ascii="Angsana New" w:hAnsi="Angsana New" w:cs="Angsana New"/>
              </w:rPr>
              <w:t xml:space="preserve">ล้านดอลลาร์สหรัฐอเมริกา ตั้งแต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 xml:space="preserve">2552 </w:t>
            </w:r>
            <w:r>
              <w:rPr>
                <w:rFonts w:ascii="Angsana New" w:hAnsi="Angsana New" w:cs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 xml:space="preserve">2552, </w:t>
            </w:r>
            <w:r>
              <w:rPr>
                <w:rFonts w:ascii="Angsana New" w:hAnsi="Angsana New" w:cs="Angsana New"/>
              </w:rPr>
              <w:t xml:space="preserve">ไตรมาสละ </w:t>
            </w:r>
            <w:r>
              <w:rPr>
                <w:rFonts w:cs="Angsana New" w:ascii="Angsana New" w:hAnsi="Angsana New"/>
              </w:rPr>
              <w:t xml:space="preserve">1.0 </w:t>
            </w:r>
            <w:r>
              <w:rPr>
                <w:rFonts w:ascii="Angsana New" w:hAnsi="Angsana New" w:cs="Angsana New"/>
              </w:rPr>
              <w:t xml:space="preserve">ล้านดอลลาร์สหรัฐอเมริกา ตั้งแต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 xml:space="preserve">2553 </w:t>
            </w:r>
            <w:r>
              <w:rPr>
                <w:rFonts w:ascii="Angsana New" w:hAnsi="Angsana New" w:cs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 xml:space="preserve">2553 </w:t>
            </w:r>
            <w:r>
              <w:rPr>
                <w:rFonts w:ascii="Angsana New" w:hAnsi="Angsana New" w:cs="Angsana New"/>
              </w:rPr>
              <w:t xml:space="preserve">และไตรมาสละ </w:t>
            </w:r>
            <w:r>
              <w:rPr>
                <w:rFonts w:cs="Angsana New" w:ascii="Angsana New" w:hAnsi="Angsana New"/>
              </w:rPr>
              <w:t xml:space="preserve">1.1 </w:t>
            </w:r>
            <w:r>
              <w:rPr>
                <w:rFonts w:ascii="Angsana New" w:hAnsi="Angsana New" w:cs="Angsana New"/>
              </w:rPr>
              <w:t xml:space="preserve">ล้านดอลลาร์สหรัฐอเมริกา ตั้งแต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 xml:space="preserve">2554 </w:t>
            </w:r>
            <w:r>
              <w:rPr>
                <w:rFonts w:ascii="Angsana New" w:hAnsi="Angsana New" w:cs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4</w:t>
            </w:r>
          </w:p>
        </w:tc>
      </w:tr>
    </w:tbl>
    <w:p>
      <w:pPr>
        <w:pStyle w:val="Style5"/>
        <w:widowControl/>
        <w:spacing w:before="120" w:after="0"/>
        <w:ind w:right="0" w:hanging="0"/>
        <w:jc w:val="right"/>
        <w:rPr/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และหนี้สินที่เป็นเงินตราต่างประเทศ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มียอดคงเหลือของสินทรัพย์และหนี้สินทางการเงินที่เป็นเงินตราต่างประเทศดังนี้</w:t>
      </w:r>
      <w:r>
        <w:rPr>
          <w:rFonts w:cs="Angsana New" w:ascii="Angsana New" w:hAnsi="Angsana New"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1440" w:leader="none"/>
        </w:tabs>
        <w:ind w:left="533" w:hanging="533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57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566"/>
        <w:gridCol w:w="1586"/>
        <w:gridCol w:w="1586"/>
        <w:gridCol w:w="1590"/>
      </w:tblGrid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1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17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สกุลเงิน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สินทรัพย์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นี้สิน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สินทรัพย์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นี้สิ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ลลาร์สหรัฐอเมริกา</w:t>
            </w:r>
          </w:p>
        </w:tc>
        <w:tc>
          <w:tcPr>
            <w:tcW w:w="156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510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1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5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6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ลลาร์สิงคโปร์</w:t>
            </w:r>
          </w:p>
        </w:tc>
        <w:tc>
          <w:tcPr>
            <w:tcW w:w="156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31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26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8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ูโร</w:t>
            </w:r>
          </w:p>
        </w:tc>
        <w:tc>
          <w:tcPr>
            <w:tcW w:w="156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8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8</w:t>
            </w:r>
          </w:p>
        </w:tc>
        <w:tc>
          <w:tcPr>
            <w:tcW w:w="1590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8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ความ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8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เป็นจำเลยในคดีที่ได้ยื่นฟ้องต่อศาลแพ่งกรุงเทพใต้ในคำฟ้องโจทก์ได้ขอให้ศาลเพิกถอนมติที่ประชุมวิสามัญผู้ถือหุ้นของจำเลยครั้งที่ </w:t>
      </w:r>
      <w:r>
        <w:rPr>
          <w:rFonts w:cs="Angsana New" w:ascii="Angsana New" w:hAnsi="Angsana New"/>
          <w:sz w:val="32"/>
          <w:szCs w:val="32"/>
        </w:rPr>
        <w:t xml:space="preserve">1/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เมื่อ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และยกเลิกการจดทะเบียนมติที่ประชุมวิสามัญผู้ถือหุ้นดังกล่าว เนื่องจากจำเลยและประธานในที่ประชุมวิสามัญผู้ถือหุ้นไม่อนุญาตให้โจทก์เข้าร่วมประชุมวิสามัญผู้ถือหุ้น โจทก์ไม่ได้เป็น   ผู้ถือหุ้นของบริษัทฯ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80"/>
        <w:ind w:left="1077" w:hanging="107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พิจารณาแล้วว่าการประชุมวิสามัญผู้ถือหุ้นดังกล่าวได้จัดประชุมโดยถูกต้องและการลงมติในที่ประชุมก็เป็นไปตามข้อบังคับของบริษัทฯ และตามกฎหมาย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80"/>
        <w:ind w:left="1077" w:hanging="1077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ัจจุบันคดีนี้อยู่ในระหว่างการพิจารณาของประธานศาลฎีกาว่าคดีนี้อยู่ในอำนาจการพิจารณาของศาลแพ่งหรือศาลล้มละลาย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8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เป็นหนึ่งในจำเลยคดีที่ได้มีการยื่นฟ้องต่อศาลแพ่งกรุงเทพใต้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โจทก์หกรายอ้างว่าตนเป็นเจ้าหนี้ของผู้ถือหุ้นของบริษัทฯ การที่บริษัทฯจัดให้มีการประชุมวิ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1/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ผู้ถือหุ้นมีมติให้เพิ่มทุนจดทะเบียน โดยผู้ถือหุ้น    บางรายไม่ซื้อหุ้นเพิ่มทุน ซึ่งโจทก์ถือว่าเป็นการร่วมกันกับผู้ถือหุ้นของบริษัทฯ ทำละเมิดต่อโจทก์ จึงให้บริษัทฯชดใช้เงินจำนวน </w:t>
      </w:r>
      <w:r>
        <w:rPr>
          <w:rFonts w:cs="Angsana New" w:ascii="Angsana New" w:hAnsi="Angsana New"/>
          <w:sz w:val="32"/>
          <w:szCs w:val="32"/>
        </w:rPr>
        <w:t xml:space="preserve">53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ก่โจทก์ทั้งหก พร้อมดอกเบี้ยในอัตรา   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และค่าฤชาธรรมเนียมศาล 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80"/>
        <w:ind w:left="1077" w:hanging="107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พิจารณาแล้วว่าบริษัทฯมิได้กระทำละเมิดตามฟ้อง จึงไม่ได้ตั้งสำรองค่าเผื่อความเสียหายดังกล่าว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80"/>
        <w:ind w:left="1077" w:hanging="107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คดีนี้อยู่ในระหว่างการพิจารณาของศาลชั้นต้น 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8. 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วันที่ในงบการเงิน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67" w:hanging="108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สามัญผู้ถือหุ้นประจำปีของบริษัทฯ ได้มีมติอนุมัติให้บริษัทจัดสรรกำไรสะส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เงินปันผลจ่ายให้แก่ผู้ถือหุ้นในอัตรา </w:t>
      </w:r>
      <w:r>
        <w:rPr>
          <w:rFonts w:cs="Angsana New" w:ascii="Angsana New" w:hAnsi="Angsana New"/>
          <w:sz w:val="32"/>
          <w:szCs w:val="32"/>
        </w:rPr>
        <w:t xml:space="preserve">2.2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ุ้น รวมเป็นเงินปันผลที่จะต้องจ่ายทั้งสิ้น </w:t>
      </w:r>
      <w:r>
        <w:rPr>
          <w:rFonts w:cs="Angsana New" w:ascii="Angsana New" w:hAnsi="Angsana New"/>
          <w:sz w:val="32"/>
          <w:szCs w:val="32"/>
        </w:rPr>
        <w:t xml:space="preserve">36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ในงบ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มีการจัดประเภทรายการบัญชีบางรายการในงบกำไรขาดทุน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ใหม่เพื่อให้สอดคล้องกับการจัดประเภทรายการบัญชีในงวดปัจจุบัน ซึ่งไม่มีผลกระทบต่อกำไรสุทธิหรือส่วนของผู้ถือหุ้น การจัดประเภทรายการใหม่มี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0" w:hanging="540"/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พันบาท</w:t>
      </w:r>
      <w:r>
        <w:rPr/>
        <w:t>)</w:t>
      </w:r>
    </w:p>
    <w:tbl>
      <w:tblPr>
        <w:tblW w:w="884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1530"/>
        <w:gridCol w:w="1530"/>
        <w:gridCol w:w="1530"/>
        <w:gridCol w:w="1530"/>
      </w:tblGrid>
      <w:tr>
        <w:trPr/>
        <w:tc>
          <w:tcPr>
            <w:tcW w:w="2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-112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ตามที่จัดประเภทใหม่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61" w:right="-112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ตามที่เคยรายงานไว้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-112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ตามที่จัดประเภทใหม่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61" w:right="-112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ตามที่เคยรายงานไว้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งบกำไรขาดทุ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ได้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  <w:tab w:val="decimal" w:pos="160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  <w:tab w:val="decimal" w:pos="160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  <w:tab w:val="decimal" w:pos="160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  <w:tab w:val="decimal" w:pos="160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ของกิจการโรงแร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92,86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87,77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4,10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4,107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ของกิจการพัฒนาอสังหาริมทรัพย์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6,23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8,06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1,77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1,771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จากอัตราแลกเปลี่ย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01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985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สินไหมทดแทนรับจากการประกันภั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2,4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1,16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67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6,06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31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,498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ค่าใช้จ่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  <w:tab w:val="decimal" w:pos="160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  <w:tab w:val="decimal" w:pos="160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  <w:tab w:val="decimal" w:pos="160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  <w:tab w:val="decimal" w:pos="160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ของกิจการโรงแร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6,34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7,59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,7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,701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ของกิจการพัฒนาอสังหาริมทรัพย์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9,34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3,66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9,12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9,125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ในการข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9,08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86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ในการบริหาร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1,73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8,71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,87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6,168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ตอบแทนผู้บริหาร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,57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27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ตอบแทนกรรมการ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2</w:t>
      </w:r>
    </w:p>
    <w:sectPr>
      <w:footerReference w:type="default" r:id="rId2"/>
      <w:type w:val="nextPage"/>
      <w:pgSz w:w="11906" w:h="16838"/>
      <w:pgMar w:left="1800" w:right="1080" w:gutter="0" w:header="0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7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43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76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UPC"/>
      <w:color w:val="auto"/>
      <w:sz w:val="30"/>
      <w:szCs w:val="30"/>
      <w:lang w:val="en-US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cs="BrowalliaUPC"/>
      <w:b/>
      <w:bCs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cs="BrowalliaUPC"/>
      <w:b/>
      <w:bCs/>
      <w:sz w:val="24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cs="BrowalliaUPC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UPC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jc w:val="center"/>
      <w:outlineLvl w:val="4"/>
    </w:pPr>
    <w:rPr>
      <w:rFonts w:cs="CordiaUPC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70" w:hanging="0"/>
      <w:jc w:val="both"/>
      <w:outlineLvl w:val="5"/>
    </w:pPr>
    <w:rPr>
      <w:rFonts w:ascii="Angsana New" w:hAnsi="Angsana New" w:cs="Angsana New"/>
      <w:b/>
      <w:bCs/>
      <w:sz w:val="18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70" w:hanging="0"/>
      <w:jc w:val="both"/>
      <w:outlineLvl w:val="6"/>
    </w:pPr>
    <w:rPr>
      <w:rFonts w:ascii="Angsana New" w:hAnsi="Angsana New" w:cs="Angsana New"/>
      <w:bCs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  <w:tab w:val="right" w:pos="7380" w:leader="none"/>
        <w:tab w:val="right" w:pos="8280" w:leader="none"/>
      </w:tabs>
      <w:spacing w:before="120" w:after="120"/>
      <w:ind w:left="360" w:hanging="360"/>
      <w:jc w:val="left"/>
      <w:outlineLvl w:val="8"/>
    </w:pPr>
    <w:rPr>
      <w:rFonts w:ascii="Angsana New" w:hAnsi="Angsana New" w:cs="Angsana New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CordiaUPC"/>
      <w:sz w:val="20"/>
      <w:szCs w:val="20"/>
      <w:lang w:bidi="th-TH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CordiaUPC"/>
      <w:sz w:val="20"/>
      <w:szCs w:val="20"/>
      <w:vertAlign w:val="superscript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cs="CordiaUPC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160" w:leader="none"/>
        <w:tab w:val="left" w:pos="6120" w:leader="none"/>
        <w:tab w:val="left" w:pos="6480" w:leader="none"/>
      </w:tabs>
      <w:spacing w:before="240" w:after="120"/>
      <w:ind w:left="360" w:right="-43" w:hanging="0"/>
      <w:jc w:val="both"/>
    </w:pPr>
    <w:rPr>
      <w:rFonts w:ascii="Angsana New" w:hAnsi="Angsana New" w:cs="Angsana New"/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harChar">
    <w:name w:val="อักขระ อักขระ Char Char อักขระ อักขระ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5">
    <w:name w:val="เนื้อเรื่อง"/>
    <w:basedOn w:val="Normal"/>
    <w:qFormat/>
    <w:pPr>
      <w:ind w:right="386" w:hanging="0"/>
    </w:pPr>
    <w:rPr>
      <w:rFonts w:cs="CordiaUPC"/>
      <w:sz w:val="28"/>
      <w:szCs w:val="28"/>
    </w:rPr>
  </w:style>
  <w:style w:type="paragraph" w:styleId="11">
    <w:name w:val="หัวเรื่อง 11"/>
    <w:basedOn w:val="Heading1"/>
    <w:qFormat/>
    <w:pPr>
      <w:numPr>
        <w:ilvl w:val="0"/>
        <w:numId w:val="0"/>
      </w:numPr>
      <w:outlineLvl w:val="9"/>
    </w:pPr>
    <w:rPr>
      <w:rFonts w:cs="CordiaUPC"/>
      <w:sz w:val="28"/>
    </w:rPr>
  </w:style>
  <w:style w:type="paragraph" w:styleId="21">
    <w:name w:val="หัวเรื่อง 21"/>
    <w:basedOn w:val="Heading2"/>
    <w:qFormat/>
    <w:pPr>
      <w:numPr>
        <w:ilvl w:val="0"/>
        <w:numId w:val="0"/>
      </w:numPr>
      <w:outlineLvl w:val="9"/>
    </w:pPr>
    <w:rPr>
      <w:rFonts w:cs="CordiaUPC"/>
    </w:rPr>
  </w:style>
  <w:style w:type="paragraph" w:styleId="31">
    <w:name w:val="หัวเรื่อง 31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rdiaUPC"/>
      <w:sz w:val="28"/>
    </w:rPr>
  </w:style>
  <w:style w:type="paragraph" w:styleId="Sender">
    <w:name w:val="Envelope Return"/>
    <w:basedOn w:val="Style5"/>
    <w:pPr/>
    <w:rPr/>
  </w:style>
  <w:style w:type="paragraph" w:styleId="Addressee">
    <w:name w:val="Envelope Address"/>
    <w:basedOn w:val="Normal"/>
    <w:pPr>
      <w:ind w:left="2880" w:hanging="0"/>
    </w:pPr>
    <w:rPr>
      <w:rFonts w:cs="CordiaUPC"/>
      <w:sz w:val="28"/>
      <w:szCs w:val="28"/>
    </w:rPr>
  </w:style>
  <w:style w:type="paragraph" w:styleId="Style6">
    <w:name w:val="เนื้อเรื่อง กั้นหน้า"/>
    <w:basedOn w:val="NormalIndent"/>
    <w:qFormat/>
    <w:pPr/>
    <w:rPr>
      <w:rFonts w:cs="CordiaUPC"/>
      <w:sz w:val="28"/>
      <w:szCs w:val="28"/>
    </w:rPr>
  </w:style>
  <w:style w:type="paragraph" w:styleId="1">
    <w:name w:val="เนื้อเรื่อง1"/>
    <w:basedOn w:val="Normal"/>
    <w:qFormat/>
    <w:pPr>
      <w:ind w:right="386" w:hanging="0"/>
    </w:pPr>
    <w:rPr>
      <w:rFonts w:cs="CordiaUPC"/>
      <w:color w:val="800080"/>
      <w:sz w:val="28"/>
      <w:szCs w:val="28"/>
    </w:rPr>
  </w:style>
  <w:style w:type="paragraph" w:styleId="12">
    <w:name w:val="เนื้อเรื่อง กั้นหน้า1"/>
    <w:basedOn w:val="NormalIndent"/>
    <w:qFormat/>
    <w:pPr/>
    <w:rPr>
      <w:rFonts w:cs="CordiaUPC"/>
      <w:color w:val="800080"/>
      <w:sz w:val="28"/>
      <w:szCs w:val="28"/>
    </w:rPr>
  </w:style>
  <w:style w:type="paragraph" w:styleId="Style7">
    <w:name w:val="???????????"/>
    <w:basedOn w:val="Normal"/>
    <w:qFormat/>
    <w:pPr>
      <w:ind w:right="386" w:hanging="0"/>
    </w:pPr>
    <w:rPr>
      <w:rFonts w:cs="CordiaUPC"/>
      <w:b/>
      <w:bCs/>
      <w:sz w:val="28"/>
      <w:szCs w:val="28"/>
    </w:rPr>
  </w:style>
  <w:style w:type="paragraph" w:styleId="13">
    <w:name w:val="???????????1"/>
    <w:basedOn w:val="Normal"/>
    <w:qFormat/>
    <w:pPr>
      <w:ind w:right="386" w:hanging="0"/>
    </w:pPr>
    <w:rPr>
      <w:color w:val="000080"/>
      <w:sz w:val="28"/>
      <w:szCs w:val="28"/>
    </w:rPr>
  </w:style>
  <w:style w:type="paragraph" w:styleId="Style8">
    <w:name w:val="??????????? ????????"/>
    <w:basedOn w:val="NormalIndent"/>
    <w:qFormat/>
    <w:pPr/>
    <w:rPr>
      <w:rFonts w:cs="Angsana New"/>
      <w:sz w:val="28"/>
      <w:szCs w:val="28"/>
    </w:rPr>
  </w:style>
  <w:style w:type="paragraph" w:styleId="14">
    <w:name w:val="????????? 1"/>
    <w:basedOn w:val="Heading1"/>
    <w:qFormat/>
    <w:pPr>
      <w:numPr>
        <w:ilvl w:val="0"/>
        <w:numId w:val="0"/>
      </w:numPr>
      <w:outlineLvl w:val="9"/>
    </w:pPr>
    <w:rPr>
      <w:rFonts w:cs="Angsana New"/>
      <w:sz w:val="28"/>
    </w:rPr>
  </w:style>
  <w:style w:type="paragraph" w:styleId="Xl24">
    <w:name w:val="xl24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ngsana New" w:hAnsi="Angsana New" w:cs="Angsana New"/>
      <w:sz w:val="24"/>
      <w:szCs w:val="24"/>
    </w:rPr>
  </w:style>
  <w:style w:type="paragraph" w:styleId="Footnote">
    <w:name w:val="Footnote Text"/>
    <w:basedOn w:val="Normal"/>
    <w:pPr/>
    <w:rPr>
      <w:rFonts w:cs="CordiaUPC"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  <w:tab w:val="left" w:pos="1440" w:leader="none"/>
        <w:tab w:val="left" w:pos="4950" w:leader="none"/>
        <w:tab w:val="left" w:pos="5220" w:leader="none"/>
        <w:tab w:val="left" w:pos="5400" w:leader="none"/>
        <w:tab w:val="left" w:pos="5760" w:leader="none"/>
      </w:tabs>
      <w:spacing w:lineRule="exact" w:line="380" w:before="240" w:after="0"/>
      <w:ind w:left="360" w:hanging="0"/>
      <w:jc w:val="both"/>
    </w:pPr>
    <w:rPr>
      <w:rFonts w:cs="Angsana New"/>
      <w:sz w:val="28"/>
      <w:szCs w:val="28"/>
    </w:rPr>
  </w:style>
  <w:style w:type="paragraph" w:styleId="BlockText">
    <w:name w:val="Block Text"/>
    <w:basedOn w:val="Normal"/>
    <w:qFormat/>
    <w:pPr>
      <w:widowControl/>
      <w:tabs>
        <w:tab w:val="clear" w:pos="720"/>
        <w:tab w:val="left" w:pos="1080" w:leader="none"/>
        <w:tab w:val="left" w:pos="1440" w:leader="none"/>
        <w:tab w:val="left" w:pos="4770" w:leader="none"/>
        <w:tab w:val="left" w:pos="5220" w:leader="none"/>
        <w:tab w:val="left" w:pos="5400" w:leader="none"/>
      </w:tabs>
      <w:spacing w:lineRule="exact" w:line="380"/>
      <w:ind w:left="1440" w:right="461" w:hanging="1080"/>
    </w:pPr>
    <w:rPr>
      <w:rFonts w:cs="CordiaUPC"/>
      <w:sz w:val="28"/>
      <w:szCs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  <w:tab w:val="right" w:pos="9620" w:leader="none"/>
      </w:tabs>
      <w:spacing w:lineRule="exact" w:line="380" w:before="120" w:after="120"/>
      <w:ind w:left="360" w:hanging="360"/>
      <w:jc w:val="both"/>
    </w:pPr>
    <w:rPr>
      <w:rFonts w:ascii="Angsana New" w:hAnsi="Angsana New" w:cs="Angsana New"/>
      <w:sz w:val="34"/>
      <w:szCs w:val="34"/>
    </w:rPr>
  </w:style>
  <w:style w:type="paragraph" w:styleId="Char">
    <w:name w:val="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2">
    <w:name w:val="หัวเรื่อง 2"/>
    <w:basedOn w:val="Heading2"/>
    <w:qFormat/>
    <w:pPr>
      <w:numPr>
        <w:ilvl w:val="0"/>
        <w:numId w:val="0"/>
      </w:numPr>
      <w:outlineLvl w:val="9"/>
    </w:pPr>
    <w:rPr>
      <w:rFonts w:cs="CordiaUPC"/>
    </w:rPr>
  </w:style>
  <w:style w:type="paragraph" w:styleId="3">
    <w:name w:val="หัวเรื่อง 3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rdiaUPC"/>
      <w:sz w:val="28"/>
    </w:rPr>
  </w:style>
  <w:style w:type="paragraph" w:styleId="15">
    <w:name w:val="หัวเรื่อง 1"/>
    <w:basedOn w:val="Heading1"/>
    <w:qFormat/>
    <w:pPr>
      <w:numPr>
        <w:ilvl w:val="0"/>
        <w:numId w:val="0"/>
      </w:numPr>
      <w:outlineLvl w:val="9"/>
    </w:pPr>
    <w:rPr>
      <w:rFonts w:cs="CordiaUPC"/>
      <w:sz w:val="28"/>
    </w:rPr>
  </w:style>
  <w:style w:type="paragraph" w:styleId="16">
    <w:name w:val="อักขระ อักขระ1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4:53:00Z</dcterms:created>
  <dc:creator>Price Waterhouse Thailand</dc:creator>
  <dc:description/>
  <cp:keywords/>
  <dc:language>en-US</dc:language>
  <cp:lastModifiedBy>Pranee</cp:lastModifiedBy>
  <cp:lastPrinted>2009-05-08T19:14:00Z</cp:lastPrinted>
  <dcterms:modified xsi:type="dcterms:W3CDTF">2009-05-12T04:53:00Z</dcterms:modified>
  <cp:revision>2</cp:revision>
  <dc:subject/>
  <dc:title>รายงานของผู้สอบบัญชี</dc:title>
</cp:coreProperties>
</file>