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วม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24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60" w:after="6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60" w:after="6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60" w:after="6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</w:rPr>
        <w:t xml:space="preserve">        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60" w:after="6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 วิลล่า รีสอร์ท ภูเก็ต และแคสเซีย ภูเก็ต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กอล์ฟ ภูเก็ต และลากูน่า กอล์ฟ บินต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60" w:after="6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โครงสร้างผู้ถือหุ้นรายใหญ่ของบริษัทฯจากการทำคำเสนอซื้อหลักทรัพย์</w:t>
      </w:r>
    </w:p>
    <w:p>
      <w:pPr>
        <w:pStyle w:val="1"/>
        <w:widowControl/>
        <w:spacing w:before="60" w:after="6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หนังสือแจ้งความประสงค์ในการเข้าซื้อหุ้นของบริษัทฯผ่านการทำคำเสนอซื้อหลักทรัพย์โดยสมัครใ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Voluntary Tender Offe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บริษัท บันยัน ท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ส์ จำกัด และบริษัท บันยัน ทรี รีสอร์ท แอนด์ สป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"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ผู้ทำคำเสนอซื้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ถือหุ้นรวมคิดเป็นสัดส่ว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ี่จำหน่ายแล้วของบริษัทฯ โดยแจ้งความประสงค์ที่จะเข้าทำเสนอซื้อหลักทรัพย์โดยสมัครใจในหุ้นสามัญของบริษัทฯ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7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หุ้น คิด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.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จำหน่ายแล้วของบริษัทฯที่ราคาเสนอซ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</w:t>
      </w:r>
    </w:p>
    <w:p>
      <w:pPr>
        <w:pStyle w:val="1"/>
        <w:widowControl/>
        <w:spacing w:before="60" w:after="6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หลังการทำคำเสนอซื้อหลักทรัพย์เสร็จสิ้น กลุ่มผู้ทำคำเสนอซื้อถือหุ้นรวม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74.7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ี่จำหน่ายแล้ว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ทะเบียนผู้ถือหุ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 บันยัน ทรี โฮลดิ้งส์ จำกัด ถือหุ้นในสัดส่วนรว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6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ี่จำหน่ายแล้ว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รวมหุ้นที่มีสิทธิออกเสียงและไม่มีสิทธิออกเสียงทั้งหมด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65.75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60" w:after="6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60" w:after="6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left" w:pos="639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และบริษัทย่อย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             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1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บริษัทฯและบริษัทย่อย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0" w:after="40"/>
        <w:ind w:left="605" w:hanging="605"/>
        <w:jc w:val="righ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 w:cs="Angsana New"/>
          <w:i/>
          <w:i/>
          <w:iCs/>
        </w:rPr>
        <w:t>หน่วย</w:t>
      </w:r>
      <w:r>
        <w:rPr>
          <w:rFonts w:cs="Angsana New" w:ascii="Angsana New" w:hAnsi="Angsana New"/>
          <w:i/>
          <w:iCs/>
        </w:rPr>
        <w:t xml:space="preserve">: </w:t>
      </w:r>
      <w:r>
        <w:rPr>
          <w:rFonts w:ascii="Angsana New" w:hAnsi="Angsana New" w:cs="Angsana New"/>
          <w:i/>
          <w:i/>
          <w:iCs/>
        </w:rPr>
        <w:t>พันบาท</w:t>
      </w:r>
      <w:r>
        <w:rPr>
          <w:rFonts w:cs="Angsana New" w:ascii="Angsana New" w:hAnsi="Angsana New"/>
          <w:i/>
          <w:iCs/>
        </w:rPr>
        <w:t>)</w:t>
      </w:r>
    </w:p>
    <w:tbl>
      <w:tblPr>
        <w:tblW w:w="85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561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561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,90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,83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14,5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002,14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,70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0,10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19,45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009,98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,837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0,2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4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5,61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,67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36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3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097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430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300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30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8,51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9,24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6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20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49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4,45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6,26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8,6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7,7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ละลูกหนี้การค้าจากการให้บริการเกี่ยวกับการขายและการตลาดของธุรกิจขายสิทธิการพักในที่พัก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5,1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4,1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3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95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ละให้บริการเกี่ยวกับการขายและการตลาดของธุรกิจขายสิทธิการพักในที่พัก  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8,2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8,1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75,39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5,17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6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,5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1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,5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9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2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4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6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9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6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96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,1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,3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,4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,24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5,5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4,5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,5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,32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6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1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0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8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6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6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6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8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97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43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0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5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24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38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1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3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7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6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7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before="3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ละลูกหนี้การค้าจากการให้บริการเกี่ยวกับการขายและการตลาดของธุรกิจขายสิทธิการพักในที่พัก              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8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1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6,0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985" w:leader="none"/>
                <w:tab w:val="decimal" w:pos="1062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2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4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7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7,7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6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3,0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7,5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144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ค่างวดที่ถึงกำหนดชำระและลูกหนี้การค้าจากการให้บริการเกี่ยวกับการขายและการตลาดของธุรกิจขายสิทธิการพักในที่พักตากอากาศ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5,1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4,1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/>
        <w:ind w:right="-60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35"/>
        <w:gridCol w:w="1036"/>
        <w:gridCol w:w="1036"/>
        <w:gridCol w:w="1037"/>
        <w:gridCol w:w="2342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23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ind w:right="-601" w:hanging="0"/>
        <w:jc w:val="right"/>
        <w:textAlignment w:val="auto"/>
        <w:rPr/>
      </w:pPr>
      <w:r>
        <w:br w:type="page"/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1198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74"/>
        <w:gridCol w:w="720"/>
        <w:gridCol w:w="41"/>
        <w:gridCol w:w="1036"/>
        <w:gridCol w:w="1037"/>
        <w:gridCol w:w="1036"/>
        <w:gridCol w:w="2345"/>
        <w:gridCol w:w="2527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23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ย่อย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2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2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ื้อบัตรกำนัลสปาและแกลเลอรี่ 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บิกชดเชยค่าใช้จ่ายในการดำเนินงาน 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left="169" w:right="-121" w:hanging="191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), 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คิดค่าธรรมเนียมการชำระด้วยบัตรเครดิต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 ทรี ลิเจ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นามกอล์ฟ ลากูน่า บินตัน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ซื้อสินค้าในร้านค้าของโรงแรม 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สนามกอล์ฟ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“Angsana”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sz w:val="32"/>
          <w:szCs w:val="32"/>
        </w:rPr>
        <w:t>Cassi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คสเซีย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รีสอร์ท             ดีเวลลอปเมนต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อังสนา วิลล่า รีสอร์ท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ันยัน ทรี ภูเก็ต มีค่าธรรมเนียม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ในส่วนของโรงแรมแคสเซีย ภูเก็ต และโรงแรม อังสนา วิลล่า รีสอร์ท ภูเก็ต มีค่าธรรมเนียม                      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แคสเซีย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ตั้งแต่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>1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ีการปรับลดเหลือ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กรุงเท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ังสนา ลากูน่า ภูเก็ต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งสน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วิลล่า รีสอร์ท ภูเก็ต และแคสเซีย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  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widowControl/>
        <w:tabs>
          <w:tab w:val="clear" w:pos="720"/>
          <w:tab w:val="left" w:pos="1530" w:leader="none"/>
        </w:tabs>
        <w:spacing w:before="120" w:after="120"/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 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ิดค่าบริการ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16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จัดการ การรับรู้และการอบรมเกี่ยวกับสินค้าแก่บริษัทที่เกี่ยวข้องกัน โดยมีค่าบริการต่อปีในอัตราตามที่ระบุไว้ในแต่ละสัญญาบว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เป็นสกุลเงินสิงคโปร์ดอลล่าร์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บริหารจัดการโครงการ โดยมีค่าบริการตามจำนวนชั่วโมงในการทำงานที่เกิดขึ้นจริง และต้นทุนที่เกี่ยวข้องทั้งหมดบวกอัตราส่วนเพิ่มร้อยละ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0" w:after="120"/>
        <w:ind w:left="547" w:right="-58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3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31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5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0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5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1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5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9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5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1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6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6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6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6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8,9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95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18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0" w:after="120"/>
        <w:ind w:left="360" w:right="-331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440"/>
        <w:gridCol w:w="1440"/>
        <w:gridCol w:w="153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36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36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>
          <w:trHeight w:val="279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38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9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3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2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4,5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394,0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2,001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2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3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8,0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1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6,001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3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120"/>
        <w:ind w:left="547" w:right="-245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Style w:val="Emphasis"/>
                <w:rFonts w:ascii="Angsana New" w:hAnsi="Angsana New"/>
                <w:i w:val="false"/>
                <w:i w:val="false"/>
                <w:iCs w:val="false"/>
                <w:shd w:fill="FFFFFF" w:val="clear"/>
              </w:rPr>
              <w:t>บริษัท ทีดับบลิวอาร์ โฮลดิ้ง</w:t>
            </w:r>
            <w:r>
              <w:rPr>
                <w:rFonts w:ascii="Angsana New" w:hAnsi="Angsana New"/>
                <w:shd w:fill="FFFFFF" w:val="clear"/>
              </w:rPr>
              <w:t>ส์ จำกัด</w:t>
            </w:r>
            <w:r>
              <w:rPr>
                <w:rStyle w:val="Appleconvertedspace"/>
                <w:rFonts w:ascii="Angsana New" w:hAnsi="Angsana New"/>
                <w:shd w:fill="FFFFFF" w:val="clear"/>
              </w:rPr>
              <w:t> 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2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2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8,00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177"/>
        <w:gridCol w:w="1177"/>
        <w:gridCol w:w="1177"/>
        <w:gridCol w:w="1177"/>
      </w:tblGrid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,022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045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518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607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3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4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9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0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,784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758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932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00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0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0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คารที่ก่อ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3,9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6,59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97,19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54,12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42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4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8,90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5,08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72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72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50,97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85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7,15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7,157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จำน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z w:val="32"/>
          <w:szCs w:val="32"/>
        </w:rPr>
        <w:t>9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978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795"/>
        <w:gridCol w:w="1796"/>
      </w:tblGrid>
      <w:tr>
        <w:trPr>
          <w:trHeight w:val="80" w:hRule="atLeast"/>
          <w:cantSplit w:val="true"/>
        </w:trPr>
        <w:tc>
          <w:tcPr>
            <w:tcW w:w="507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91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79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7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87,494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0,264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10,936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22,175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98,430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22,43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795"/>
        <w:gridCol w:w="1796"/>
      </w:tblGrid>
      <w:tr>
        <w:trPr>
          <w:trHeight w:val="80" w:hRule="atLeast"/>
          <w:cantSplit w:val="true"/>
        </w:trPr>
        <w:tc>
          <w:tcPr>
            <w:tcW w:w="507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91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79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7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95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84,456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96,269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08,540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19,337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88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93,384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15,953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038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995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008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491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21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046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486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98,430</w:t>
            </w:r>
          </w:p>
        </w:tc>
        <w:tc>
          <w:tcPr>
            <w:tcW w:w="1796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22,439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    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right="-9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578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8.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spacing w:lineRule="exact" w:line="240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บริษัทย่อยที่ถือผ่านบริษัท ทีดับบลิวอาร์ โฮลดิ้ง จำกัด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</w:p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spacing w:lineRule="exact" w:line="240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42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42.7</w:t>
            </w:r>
          </w:p>
        </w:tc>
      </w:tr>
    </w:tbl>
    <w:p>
      <w:pPr>
        <w:pStyle w:val="1"/>
        <w:widowControl/>
        <w:tabs>
          <w:tab w:val="left" w:pos="720" w:leader="none"/>
        </w:tabs>
        <w:ind w:left="990" w:right="0" w:hanging="99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</w:p>
    <w:p>
      <w:pPr>
        <w:pStyle w:val="1"/>
        <w:widowControl/>
        <w:tabs>
          <w:tab w:val="left" w:pos="720" w:leader="none"/>
        </w:tabs>
        <w:ind w:left="994" w:right="0" w:hanging="994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>(</w:t>
      </w:r>
      <w:r>
        <w:rPr>
          <w:rFonts w:cs="Angsana New" w:ascii="Angsana New" w:hAnsi="Angsana New"/>
          <w:color w:val="000000"/>
          <w:sz w:val="20"/>
          <w:szCs w:val="20"/>
        </w:rPr>
        <w:t>2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ถือหุ้นโดยบริษัทฯ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85.4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ย่อย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color w:val="000000"/>
          <w:sz w:val="20"/>
          <w:szCs w:val="20"/>
        </w:rPr>
        <w:t>14.6</w:t>
      </w:r>
    </w:p>
    <w:p>
      <w:pPr>
        <w:pStyle w:val="1"/>
        <w:widowControl/>
        <w:tabs>
          <w:tab w:val="left" w:pos="720" w:leader="none"/>
        </w:tabs>
        <w:ind w:left="994" w:right="0" w:hanging="994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ab/>
        <w:t>(</w:t>
      </w:r>
      <w:r>
        <w:rPr>
          <w:rFonts w:cs="Angsana New" w:ascii="Angsana New" w:hAnsi="Angsana New"/>
          <w:color w:val="000000"/>
          <w:sz w:val="20"/>
          <w:szCs w:val="20"/>
        </w:rPr>
        <w:t>3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เซอร์วิส จำกัด ถือหุ้นโดยบริษัทฯ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4.7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ย่อย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color w:val="000000"/>
          <w:sz w:val="20"/>
          <w:szCs w:val="20"/>
        </w:rPr>
        <w:t>48.2</w:t>
      </w:r>
    </w:p>
    <w:p>
      <w:pPr>
        <w:pStyle w:val="1"/>
        <w:widowControl/>
        <w:tabs>
          <w:tab w:val="left" w:pos="720" w:leader="none"/>
        </w:tabs>
        <w:ind w:left="994" w:right="0" w:hanging="994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>(4)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็นทรัล จำกัด ได้จดทะเบียนเลิกบริษัทและชำระบัญชี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1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color w:val="000000"/>
          <w:sz w:val="20"/>
          <w:szCs w:val="20"/>
        </w:rPr>
        <w:t>2560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 </w:t>
      </w:r>
      <w:r>
        <w:rPr>
          <w:rFonts w:cs="Angsana New" w:ascii="Angsana New" w:hAnsi="Angsana New"/>
          <w:color w:val="000000"/>
          <w:sz w:val="20"/>
          <w:szCs w:val="20"/>
        </w:rPr>
        <w:t>29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color w:val="000000"/>
          <w:sz w:val="20"/>
          <w:szCs w:val="20"/>
        </w:rPr>
        <w:t>2560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ตามลำดับ</w:t>
      </w:r>
    </w:p>
    <w:p>
      <w:pPr>
        <w:pStyle w:val="1"/>
        <w:widowControl/>
        <w:spacing w:before="60" w:after="6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widowControl/>
        <w:overflowPunct w:val="true"/>
        <w:autoSpaceDE w:val="true"/>
        <w:spacing w:before="60" w:after="6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widowControl/>
        <w:overflowPunct w:val="true"/>
        <w:autoSpaceDE w:val="true"/>
        <w:spacing w:before="60" w:after="6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ind w:right="-245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92"/>
        <w:gridCol w:w="810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9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ind w:right="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0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0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40335</wp:posOffset>
                      </wp:positionV>
                      <wp:extent cx="450850" cy="284480"/>
                      <wp:effectExtent l="5080" t="5080" r="5080" b="5080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3.9pt;margin-top:-11.05pt;width:35.45pt;height:2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-146685</wp:posOffset>
                      </wp:positionV>
                      <wp:extent cx="415925" cy="292735"/>
                      <wp:effectExtent l="5080" t="5080" r="5080" b="5080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42.05pt;margin-top:-11.55pt;width:32.7pt;height:2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ผลิตและจัดจำหน่ายวุ้นเส้น แป้งมันสำปะหลังและผลิตภัณฑ์อาหาร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7,9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7,28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ไชน่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6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69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5,0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5,0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,8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118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2,5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2,5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6,8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8,39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right="-144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right="-144" w:hanging="0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882"/>
        <w:gridCol w:w="1098"/>
        <w:gridCol w:w="972"/>
        <w:gridCol w:w="18"/>
        <w:gridCol w:w="1080"/>
        <w:gridCol w:w="108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248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          ในประเทศ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20"/>
              <w:ind w:left="102" w:hanging="1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20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ัดจำหน่ายวุ้นเส้น แป้งมัน</w:t>
            </w:r>
          </w:p>
          <w:p>
            <w:pPr>
              <w:pStyle w:val="Normal"/>
              <w:spacing w:lineRule="exact" w:line="220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ปะหลังและผลิตภัณฑ์อาหารอื่น ๆ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ำนำหุ้นสามัญของบริษัท ไทยว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เป็นหลักทรัพย์ค้ำประกันเงินกู้ระยะยาว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</w:p>
    <w:p>
      <w:pPr>
        <w:pStyle w:val="Normal"/>
        <w:widowControl/>
        <w:overflowPunct w:val="true"/>
        <w:autoSpaceDE w:val="true"/>
        <w:spacing w:before="120" w:after="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</w:p>
    <w:p>
      <w:pPr>
        <w:pStyle w:val="Normal"/>
        <w:tabs>
          <w:tab w:val="clear" w:pos="720"/>
          <w:tab w:val="left" w:pos="2160" w:leader="none"/>
        </w:tabs>
        <w:ind w:right="-58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620"/>
        <w:gridCol w:w="1620"/>
        <w:gridCol w:w="1620"/>
        <w:gridCol w:w="1620"/>
      </w:tblGrid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เงินลงทุนในบริษัทร่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บ็ดเสร็จอื่น                                     จากเงินลงทุนในบริษัทร่วม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นาคม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502" w:type="dxa"/>
            <w:tcBorders/>
          </w:tcPr>
          <w:p>
            <w:pPr>
              <w:pStyle w:val="Normal"/>
              <w:spacing w:lineRule="exact" w:line="27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โฮเท็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60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673)</w:t>
            </w:r>
          </w:p>
        </w:tc>
      </w:tr>
      <w:tr>
        <w:trPr>
          <w:trHeight w:val="80" w:hRule="atLeast"/>
        </w:trPr>
        <w:tc>
          <w:tcPr>
            <w:tcW w:w="2502" w:type="dxa"/>
            <w:tcBorders/>
          </w:tcPr>
          <w:p>
            <w:pPr>
              <w:pStyle w:val="Normal"/>
              <w:spacing w:lineRule="exact" w:line="27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ันยัน ทรี ไชน่า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4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2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27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5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3)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27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3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6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7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396)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3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ไทย มูลค่ายุติธรรมของเงินลงทุนดังกล่าวมีดังต่อไปนี้</w:t>
      </w:r>
    </w:p>
    <w:tbl>
      <w:tblPr>
        <w:tblW w:w="87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77"/>
        <w:gridCol w:w="2133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ยุติธรรม ณ วันที่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4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right="29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162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ลงทุนใน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ไบเบค อินเวสท์เม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88,4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88,425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17,9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17,94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เงินลงทุนระยะยาวอื่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606,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606,36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6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างเป็นหลักประกันสำหรับคดีความตามที่กล่าว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0" w:after="4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spacing w:lineRule="exact" w:line="38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80"/>
              <w:ind w:left="165" w:right="71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66,65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69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8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72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6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79,74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96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napToGrid w:val="false"/>
              <w:spacing w:lineRule="exact" w:line="38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1,87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3,48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,57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78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1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10,79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,55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napToGrid w:val="false"/>
              <w:spacing w:lineRule="exact" w:line="38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2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8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napToGrid w:val="false"/>
              <w:spacing w:lineRule="exact" w:line="38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99,85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21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8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4,06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25" w:leader="none"/>
              </w:tabs>
              <w:spacing w:lineRule="exact" w:line="38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41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กณท์รายได้ </w:t>
      </w:r>
      <w:r>
        <w:rPr>
          <w:rFonts w:cs="Angsana New" w:ascii="Angsana New" w:hAnsi="Angsana New"/>
          <w:sz w:val="32"/>
          <w:szCs w:val="32"/>
        </w:rPr>
        <w:t>(Income Approach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ที่ดินและอาคาร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3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7,3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ค้ำประกันโดยการจำนองที่ดินและอาคารของบริษัทย่อยตาม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209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70"/>
        <w:gridCol w:w="1268"/>
        <w:gridCol w:w="1268"/>
        <w:gridCol w:w="1269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54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67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8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1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1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78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51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2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1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88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65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9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6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18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7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8,67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4,89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4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21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7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2,2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6,4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2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1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,6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1,7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4,6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7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07010</wp:posOffset>
                      </wp:positionV>
                      <wp:extent cx="731520" cy="419735"/>
                      <wp:effectExtent l="5080" t="5715" r="5080" b="4445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8pt;margin-top:-16.3pt;width:57.55pt;height:3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08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654175</wp:posOffset>
                      </wp:positionH>
                      <wp:positionV relativeFrom="paragraph">
                        <wp:posOffset>-208280</wp:posOffset>
                      </wp:positionV>
                      <wp:extent cx="731520" cy="419735"/>
                      <wp:effectExtent l="5080" t="5715" r="5080" b="4445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30.25pt;margin-top:-16.4pt;width:57.55pt;height:3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26770</wp:posOffset>
                      </wp:positionH>
                      <wp:positionV relativeFrom="paragraph">
                        <wp:posOffset>-208280</wp:posOffset>
                      </wp:positionV>
                      <wp:extent cx="731520" cy="419735"/>
                      <wp:effectExtent l="5080" t="5715" r="5080" b="4445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65.1pt;margin-top:-16.4pt;width:57.55pt;height:3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08280</wp:posOffset>
                      </wp:positionV>
                      <wp:extent cx="731520" cy="41973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pt;margin-top:-16.4pt;width:57.55pt;height:3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40,25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0,4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7,8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2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2,2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6,4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25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29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0"/>
        <w:gridCol w:w="1845"/>
        <w:gridCol w:w="2115"/>
      </w:tblGrid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6,480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15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25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,261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15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5)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2,219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15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บางส่วนค้ำประกันโดยบริษัทย่อยและ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ของบริษัท ไทยว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Debt to Equity Rat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5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ชนิดไม่มี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right="-241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53"/>
        <w:gridCol w:w="1191"/>
        <w:gridCol w:w="1609"/>
        <w:gridCol w:w="1496"/>
        <w:gridCol w:w="1404"/>
      </w:tblGrid>
      <w:tr>
        <w:trPr/>
        <w:tc>
          <w:tcPr>
            <w:tcW w:w="1707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9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</w:rPr>
              <w:t>ครบกำหนด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ind w:left="72" w:right="-108" w:hanging="72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5.15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รวม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ตามมูลค่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48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10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/>
            </w:pPr>
            <w:r>
              <w:rPr>
                <w:rFonts w:cs="Angsana New" w:ascii="Angsana New" w:hAnsi="Angsana New"/>
              </w:rPr>
              <w:t>(2,020)</w:t>
            </w:r>
          </w:p>
        </w:tc>
      </w:tr>
      <w:tr>
        <w:trPr/>
        <w:tc>
          <w:tcPr>
            <w:tcW w:w="48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หุ้นกู้</w:t>
            </w:r>
            <w:r>
              <w:rPr>
                <w:rFonts w:ascii="Angsana New" w:hAnsi="Angsana New" w:cs="Angsana New"/>
                <w:b/>
                <w:b/>
              </w:rPr>
              <w:t xml:space="preserve">ถึงกำหนดชำระภายใน </w:t>
            </w:r>
            <w:r>
              <w:rPr>
                <w:rFonts w:cs="Angsana New" w:ascii="Angsana New" w:hAnsi="Angsana New"/>
                <w:b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</w:rPr>
              <w:t>ป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4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,9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สิทธิและหน้าที่ของผู้ออกหุ้นกู้ บริษัทย่อยต้องปฏิบัติตามข้อกำหนดและ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 to Equity Ratio) </w:t>
      </w:r>
      <w:r>
        <w:rPr>
          <w:rFonts w:ascii="Angsana New" w:hAnsi="Angsana New" w:cs="Angsana New"/>
          <w:sz w:val="32"/>
          <w:sz w:val="32"/>
          <w:szCs w:val="32"/>
        </w:rPr>
        <w:t>ของ    งบการเงินตามที่กำหนดไว้ในหนังสือชี้ชว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ascii="Angsana New" w:hAnsi="Angsana New" w:cs="Angsana New"/>
              </w:rPr>
              <w:t>ผลแตกต่างชั่วคราวที่เกิดขึ้นและ          กลับราย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6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9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9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3"/>
        <w:gridCol w:w="1260"/>
        <w:gridCol w:w="1134"/>
        <w:gridCol w:w="28"/>
        <w:gridCol w:w="108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80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80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42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83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830)</w:t>
            </w:r>
          </w:p>
        </w:tc>
      </w:tr>
      <w:tr>
        <w:trPr>
          <w:trHeight w:val="80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80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4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9" w:leader="none"/>
                <w:tab w:val="decimal" w:pos="88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sz w:val="2"/>
          <w:szCs w:val="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3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4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เข้าทำสัญญาจะซื้อขายที่ดิ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ซึ่งมีกรรมการร่วมกันกับ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ดังกล่าวไม่มีอำนาจลงนามผูกพันใด ๆ ในบริษัทย่อย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แล้วเป็นจำนวน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คาซื้อขายที่ดินในส่วนที่เหลือนี้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ปี  นับจากวันที่ลงนามในสัญญาจะซื้อจะขาย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ฝ่ายบริหารของกลุ่มบริษัทฯตัดสินใจไม่ซื้อที่ดินในส่วนที่เหลือดังกล่าว ดังนั้นบริษัทย่อยจึงตั้งสำรองค่าเผื่อการด้อยค่าของเงินมัดจำสำหรับการซื้อที่ดินทั้งจำนว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ับรู้เป็นค่าใช้จ่ายใน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18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710"/>
        <w:gridCol w:w="1458"/>
        <w:gridCol w:w="2772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โฮเต็ล   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1.2559 - 31.12.2568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โฮเต็ล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        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7.2555 - 31.12.2564               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งสนา วิลล่า รีสอร์ท 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 - 31.7.258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</w:t>
            </w:r>
            <w:r>
              <w:rPr>
                <w:rFonts w:cs="Angsana New" w:ascii="Angsana New" w:hAnsi="Angsana New"/>
                <w:sz w:val="20"/>
                <w:szCs w:val="20"/>
              </w:rPr>
              <w:t>31.7.258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ภูเก็ต รีสอร์ท    </w:t>
            </w:r>
          </w:p>
          <w:p>
            <w:pPr>
              <w:pStyle w:val="Style5"/>
              <w:widowControl/>
              <w:ind w:left="162" w:right="-126" w:hanging="16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ีเวลลอปเมนต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คสเซีย ภูเก็ต           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0.10.2558 - 19.10.2583             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z w:val="20"/>
          <w:sz w:val="20"/>
          <w:szCs w:val="20"/>
        </w:rPr>
        <w:t>เดิมชื่อบริษัท บันยัน ทรี คอร์ปอเรท 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ู่สัญญาฝ่ายใดฝ่ายหนึ่งมีสิทธิต่ออายุสัญญาได้อีก มีกำหนดเวลา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 โดยไม่จำกัดจำนวนครั้งในการต่ออายุ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โดยแบ่งเป็นผลตอบแทนในอัตราคงที่หรือผลตอบแทนแปรผันตามรายได้หรือกำไรของโรงแรมที่เกิดขึ้นจริง สัญญาดังกล่าว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ind w:left="54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จำนวนเงินผล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-61" w:hanging="10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      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บางแห่งมีที่ดินติดภาระจำยอมรวม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1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ซึ่งโดยส่วนใหญ่สำหรับการใช้ไฟฟ้า สาธารณูปโภคและช่องสัญญาณสื่อสารจำนวน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54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widowControl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lineRule="exact" w:line="310"/>
        <w:ind w:left="533" w:right="-421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10"/>
              <w:ind w:left="252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1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1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1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7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3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445" w:type="dxa"/>
            <w:gridSpan w:val="2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7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</w:tabs>
        <w:spacing w:lineRule="exact" w:line="310" w:before="240" w:after="0"/>
        <w:ind w:left="533" w:right="-418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1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1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1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1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2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)</w:t>
            </w:r>
          </w:p>
        </w:tc>
      </w:tr>
      <w:tr>
        <w:trPr>
          <w:trHeight w:val="99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2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</w:t>
            </w:r>
          </w:p>
        </w:tc>
      </w:tr>
      <w:tr>
        <w:trPr>
          <w:trHeight w:val="270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445" w:type="dxa"/>
            <w:gridSpan w:val="2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)</w:t>
            </w:r>
          </w:p>
        </w:tc>
      </w:tr>
      <w:tr>
        <w:trPr>
          <w:trHeight w:val="68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</w:t>
            </w:r>
          </w:p>
        </w:tc>
      </w:tr>
      <w:tr>
        <w:trPr>
          <w:trHeight w:val="135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1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1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720"/>
        <w:gridCol w:w="630"/>
        <w:gridCol w:w="720"/>
        <w:gridCol w:w="630"/>
        <w:gridCol w:w="720"/>
        <w:gridCol w:w="63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 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 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 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 ณ วัน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.19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.64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                 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/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ยื่นอุทธรณ์คำพิพากษาต่อศาลชั้นต้นเป็นที่เรียบร้อยแล้ว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พื่อเป็นประกันสำหรับค่าเสียหายที่ศาลชั้นต้นได้พิพากษาให้จำเลยชำระให้กับโจทก์ 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จารณาให้สิทธิบริษัทนำที่ดินที่จังหวัดเชียงรายใช้เป็นหลักประกันดังกล่าว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ษายน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พิพากษาแก้สั่งให้จำเลย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จากทั้งหมด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ตามที่ศาลชั้นต้นได้พิพากษาไว้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0.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เป็นทรัพย์ส่วนกลาง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ยังตัดสินว่าจำเลยไม่ได้ทำละเมิดต่อโจทก์ในการนำที่ดินไปใช้ประโยชน์ ดังนั้นจำเลยจึงไม่ต้องชดใช้ค่าเสียหายให้กับโจทก์ รวมทั้งศาลอุทธรณ์ ได้ยกฟ้องโจทก์ในส่วนของ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เป็นกรรมการของบริษัททั้งหมด เมื่อวันที่           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เลยได้ยื่นคำร้องขออนุญาตยื่นฎีกาและฎีกาต่อศาลฎีกา และ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เลยได้ยื่นคำคัดค้านคำร้องของโจทก์ที่ขออนุญาตฎีก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>256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>โจทก์และจำเลยได้</w:t>
      </w:r>
      <w:r>
        <w:rPr>
          <w:rFonts w:ascii="Angsana New" w:hAnsi="Angsana New" w:eastAsia="Calibri" w:cs="Angsana New"/>
          <w:sz w:val="32"/>
          <w:sz w:val="32"/>
          <w:szCs w:val="32"/>
        </w:rPr>
        <w:t>ลงนาม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สัญญาประนีประนอมยอมความเพื่อที่จะยุติข้อพิพาทในคดี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ียบร้อยแล้วและ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sz w:val="32"/>
          <w:sz w:val="32"/>
          <w:szCs w:val="32"/>
        </w:rPr>
        <w:t>ทนายความของทั้งโจทก์และจำเลยได้ร่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กันยื่นคำร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อศูนย์ไกล่เกลี่ยและประนอมข้อพิพาทในศาลฎีกาเพื่อขอให้ศาล</w:t>
      </w:r>
      <w:r>
        <w:rPr>
          <w:rFonts w:ascii="Angsana New" w:hAnsi="Angsana New" w:eastAsia="Calibri" w:cs="Angsana New"/>
          <w:sz w:val="32"/>
          <w:sz w:val="32"/>
          <w:szCs w:val="32"/>
        </w:rPr>
        <w:t>ฎีกา</w:t>
      </w:r>
      <w:r>
        <w:rPr>
          <w:rFonts w:ascii="Angsana New" w:hAnsi="Angsana New" w:eastAsia="Calibri" w:cs="Angsana New"/>
          <w:sz w:val="32"/>
          <w:sz w:val="32"/>
          <w:szCs w:val="32"/>
        </w:rPr>
        <w:t>ม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คำพิพากษาตามยอมให้เป็นไปตามสัญญา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นีประนอมยอมความ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41.0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ต่อมา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จ่าย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ให้แก่โจทก์ซึ่งเป็นไปตามข้อตกลงบางส่วนของสัญญาประนีประนอมยอมความดังกล่าวข้างต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ย่อ</w:t>
      </w:r>
      <w:r>
        <w:rPr>
          <w:rFonts w:ascii="Angsana New" w:hAnsi="Angsana New" w:eastAsia="Calibri" w:cs="Angsana New"/>
          <w:sz w:val="32"/>
          <w:sz w:val="32"/>
          <w:szCs w:val="32"/>
        </w:rPr>
        <w:t>ยมียอดคงเหลือของประมาณการหนี้สินเกี่ยว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คดีนี้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31.0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ประมาณการหนี้สินดังกล่าวจะถูกปรับปรุงตามคำพิพากษาของศาลเมื่อคดีสิ้นสุด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ของบริษัทฯได้มีมติอนุมัติให้บริษัทฯจัดสรรกำไรสะสม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ปันผลจ่าย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 รวมเป็นเงินปันผลที่จะต้องจ่ายทั้งสิ้น </w:t>
      </w:r>
      <w:r>
        <w:rPr>
          <w:rFonts w:cs="Angsana New" w:ascii="Angsana New" w:hAnsi="Angsana New"/>
          <w:sz w:val="32"/>
          <w:szCs w:val="32"/>
        </w:rPr>
        <w:t>63.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ascii="Cordia New" w:hAnsi="Cordia New" w:eastAsia="Calibri" w:cs="Cordia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7:00Z</dcterms:created>
  <dc:creator>Price Waterhouse Thailand</dc:creator>
  <dc:description/>
  <cp:keywords/>
  <dc:language>en-US</dc:language>
  <cp:lastModifiedBy>Aranya Ruenyan</cp:lastModifiedBy>
  <cp:lastPrinted>2018-05-09T17:56:00Z</cp:lastPrinted>
  <dcterms:modified xsi:type="dcterms:W3CDTF">2018-05-10T09:21:00Z</dcterms:modified>
  <cp:revision>3</cp:revision>
  <dc:subject/>
  <dc:title>รายงานของผู้สอบบัญชี</dc:title>
</cp:coreProperties>
</file>