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0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จำกัดซึ่งจัดตั้งและมีภูมิลำเนาในประเทศไทย โดยมีบริษัท บันยัน ทรี โฮลดิ้งส์ จำกัด ซึ่งเป็นบริษัทที่               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ดำเนินธุรกิจหลักคือธุรกิจโรงแรมและธุรกิจพัฒนาอสังหาริมทรัพย์ 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ในลากูน่าภูเก็ต ได้แก่ อังสนา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 วิลล่า รีสอร์ท ภูเก็ต และแคสเซีย ภูเก็ต ซึ่งตั้งอยู่ที่จังหวัดภูเก็ต และโรงแรมอีกหนึ่งแห่งคือ โรงแรมบันยัน ทรี กรุงเทพ ตั้งอยู่ในกรุงเทพฯ นอกจากนี้ บริษัทย่อยยังประกอบธุรกิจสนามกอล์ฟภายใต้ชื่อลากูน่า ภูเก็ต กอล์ฟ คลับ และลากูน่า กอล์ฟ บินตัน ธุรกิจร้านขายสินค้าภายใต้ชื่อ              บันยัน ทรี แกลเลอรี่ ธุรกิจให้เช่าพื้นที่อาคารสำนักงานและร้านค้า และธุรกิจ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/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1/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1/65, 21/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/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 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                  บริษัทฯได้แสดงรายการในงบแสดงฐานะการเงิน งบกำไรขาดทุน งบกำไรขาดทุนเบ็ดเสร็จ                                              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มาจากงบการเงินฉบับภาษาไทย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0" w:hanging="56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5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2"/>
                <w:szCs w:val="32"/>
              </w:rPr>
              <w:t>256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2"/>
                <w:szCs w:val="32"/>
              </w:rPr>
              <w:t>256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,96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,712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3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74,78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62,058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9,413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8,0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579,74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669,77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9,543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8,2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44" w:right="-108" w:hanging="144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44" w:right="-108" w:hanging="144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44" w:right="-108" w:hanging="144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2,32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0,920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3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3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9,587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2,436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474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559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2,73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8,48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35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78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,08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2,73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4,135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4,51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5,21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และลูกหนี้การค้าจากการให้บริการเกี่ยวกับการขายและการตลาดของธุรกิจขายสิทธิการพักใน       ที่พักตากอากาศ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,1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3,4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5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481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และให้บริการเกี่ยวกับการขายและ 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ลาดของธุรกิจขายสิทธิการพักในที่พัก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5,62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96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82,882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2,66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35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4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,5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9,4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4,7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8,58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6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3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6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0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65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9,3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,0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,0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5,79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44" w:right="-108" w:hanging="144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82,2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1,7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4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กิจการโรงแรม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5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6,5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163 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8,47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7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3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2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5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9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8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2,0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4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64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3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0,9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034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587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52,436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74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559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7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8,4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4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78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9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39" w:leader="none"/>
              </w:tabs>
              <w:snapToGrid w:val="false"/>
              <w:ind w:left="-3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8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10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2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51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2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กิจการขายสิทธิการพักในที่พักตากอากาศที่ค่างวดถึงกำหนดชำระและลูกหนี้การค้าจากการให้บริการเกี่ยวกับการขายและการตลาดของธุรกิจขายสิทธิการพักในที่พัก              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0" w:after="4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56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,9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985" w:leader="none"/>
                <w:tab w:val="decimal" w:pos="1062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4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,4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1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9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8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7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9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2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,3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ind w:left="189" w:hanging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กในที่พักตากอา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ค่างวดที่ถึงกำหนดชำระและลูกหนี้การค้าจากการให้บริการเกี่ยวกับการขายและการตลาดของธุรกิจขายสิทธิ           การพักในที่พักตากอา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0,1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3,48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160" w:after="8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8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    บริษัทย่อยและบุคคลหรือกิจการที่เกี่ยวข้องกันเหล่านี้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511" w:hanging="0"/>
        <w:jc w:val="right"/>
        <w:textAlignment w:val="auto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1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912"/>
        <w:gridCol w:w="895"/>
        <w:gridCol w:w="895"/>
        <w:gridCol w:w="898"/>
        <w:gridCol w:w="2600"/>
      </w:tblGrid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2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(</w:t>
            </w:r>
            <w:r>
              <w:rPr>
                <w:rFonts w:cs="Angsana New" w:ascii="Angsana New" w:hAnsi="Angsana New"/>
                <w:sz w:val="24"/>
                <w:szCs w:val="24"/>
              </w:rPr>
              <w:t>iv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ซื้อบัตรกำนัลสปาและแกลเล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), 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right="-121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5"/>
        <w:gridCol w:w="897"/>
        <w:gridCol w:w="6"/>
        <w:gridCol w:w="889"/>
        <w:gridCol w:w="11"/>
        <w:gridCol w:w="884"/>
        <w:gridCol w:w="16"/>
        <w:gridCol w:w="882"/>
        <w:gridCol w:w="18"/>
        <w:gridCol w:w="2520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(</w:t>
            </w:r>
            <w:r>
              <w:rPr>
                <w:rFonts w:cs="Angsana New" w:ascii="Angsana New" w:hAnsi="Angsana New"/>
                <w:sz w:val="24"/>
                <w:szCs w:val="24"/>
              </w:rPr>
              <w:t>iv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และแกลเลอรี่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1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บิกชดเชยค่าใช้จ่ายในการดำเนินงาน 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33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), 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144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10"/>
              <w:ind w:right="-121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>
          <w:trHeight w:val="297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>
          <w:trHeight w:val="326" w:hRule="atLeast"/>
        </w:trPr>
        <w:tc>
          <w:tcPr>
            <w:tcW w:w="2967" w:type="dxa"/>
            <w:gridSpan w:val="2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กับรายการดังกล่าวสามารถสรุปได้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และมีการคิดค่าธรรมเนียมการชำระด้วยบัตรเครดิต         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 โรงแรมบันยัน ทรี กรุงเทพ และโรงแรมบันยัน ทรี ลิเจียง 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สำหรับการใช้เครื่องหมายการค้าและสิทธิ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“Angsana” </w:t>
      </w:r>
      <w:r>
        <w:rPr>
          <w:rFonts w:ascii="Angsana New" w:hAnsi="Angsana New" w:cs="Angsana New"/>
          <w:sz w:val="32"/>
          <w:sz w:val="32"/>
          <w:szCs w:val="32"/>
        </w:rPr>
        <w:t>และ “</w:t>
      </w:r>
      <w:r>
        <w:rPr>
          <w:rFonts w:cs="Angsana New" w:ascii="Angsana New" w:hAnsi="Angsana New"/>
          <w:sz w:val="32"/>
          <w:szCs w:val="32"/>
        </w:rPr>
        <w:t>Cassi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คสเซีย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รีสอร์ท               ดีเวลลอปเมนต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อังสนา วิลล่า รีสอร์ท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       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          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หารจัดการโรงแรมและค่าบริการให้ความช่วยเหลือทางเทคนิค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สัญญาบริหารจัดการโรงแรมของโรงแรมแคสเซีย ภูเก็ต และโรงแรม อังสนา วิลล่า รีสอร์ท ภูเก็ต         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แคสเซีย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ค่าใช้จ่ายดังกล่าว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ตั้งแต่วันที่                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บันยัน ทรี กรุงเทพ อังสนา ลากูน่า ภูเก็ต อังสนา                                                           วิลล่า รีสอร์ท ภูเก็ต และแคสเซีย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80" w:after="8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80" w:after="8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ของใช้สำหรับกิจการโรงแรมและกิจการสปาในปริมาณมาก โดยบริษัทที่ดำเนินกิจการแกลเลอรี่ให้แก่บริษัทที่เกี่ยวข้องกันในราคาต้นทุนบวกกำไรส่วนเพิ่มสูงสุด       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อบรมพนักงานจ่ายให้แก่บริษัท บันยัน 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รียกเก็บ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ยกเว้นบางสัญญาตามที่ระบุในข้อ </w:t>
      </w:r>
      <w:r>
        <w:rPr>
          <w:rFonts w:cs="Angsana New" w:ascii="Angsana New" w:hAnsi="Angsana New"/>
          <w:sz w:val="32"/>
          <w:szCs w:val="32"/>
        </w:rPr>
        <w:t>(12) (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80" w:after="8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       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0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26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พื้นที่สำนักงาน และห้องเก็บของของบันยัน ทรี สปา ในโรงแรม  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Style7"/>
        <w:widowControl/>
        <w:tabs>
          <w:tab w:val="clear" w:pos="720"/>
          <w:tab w:val="left" w:pos="1530" w:leader="none"/>
        </w:tabs>
        <w:spacing w:before="120" w:after="120"/>
        <w:ind w:left="1526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26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เรียกเก็บโดยบริษัท ไทยวาพลาซ่า จำกัด สำหรับการ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>และโรงแรมบันยันทรี กรุงเทพ โดยมีอัตรา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26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และทะเลสาบซึ่งเป็นที่ตั้งโรงแรมและกิจการที่เกี่ยวข้องกับโรงแรมมีอัตรา    ค่า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26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526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ต่อหน่วยที่กำหนดและ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่าบริการคิด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16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จัดการ การรับรู้และการอบรมเกี่ยวกับสินค้าแก่บริษัทที่เกี่ยวข้องกัน โดยมีค่าบริการต่อปีในอัตราตามที่ระบุไว้ในแต่ละสัญญาบว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เป็นสกุลเงินสิงคโปร์ดอลล่าร์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บริหารจัดการโครงการ โดยมีค่าบริการตามจำนวนชั่วโมงในการทำงานที่เกิดขึ้นจริง และต้นทุนที่เกี่ยวข้องทั้งหมดบวกอัตราส่วนเพิ่มร้อยละ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น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32" w:leader="none"/>
              </w:tabs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241" w:hanging="547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0,7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97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6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40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8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15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9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5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5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4,7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582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241" w:hanging="547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2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38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5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207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9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360" w:right="-108" w:hanging="3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9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83</w:t>
            </w:r>
          </w:p>
        </w:tc>
        <w:tc>
          <w:tcPr>
            <w:tcW w:w="1305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0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ระยะยาวแก่บริษัทย่อย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1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57" w:right="-331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530"/>
        <w:gridCol w:w="1530"/>
        <w:gridCol w:w="153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trHeight w:val="279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659,1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6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1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4,1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324,301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3,30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1,6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1,5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6,5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6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6,001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4,5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11,5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9,0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-241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530"/>
        <w:gridCol w:w="1530"/>
        <w:gridCol w:w="1530"/>
      </w:tblGrid>
      <w:tr>
        <w:trPr/>
        <w:tc>
          <w:tcPr>
            <w:tcW w:w="297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9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Style w:val="Emphasis"/>
                <w:rFonts w:ascii="Angsana New" w:hAnsi="Angsana New"/>
                <w:i w:val="false"/>
                <w:i w:val="false"/>
                <w:iCs w:val="false"/>
                <w:shd w:fill="FFFFFF" w:val="clear"/>
              </w:rPr>
              <w:t>บริษัท ทีดับบลิวอาร์ โฮลดิ้ง</w:t>
            </w:r>
            <w:r>
              <w:rPr>
                <w:rFonts w:ascii="Angsana New" w:hAnsi="Angsana New"/>
                <w:shd w:fill="FFFFFF" w:val="clear"/>
              </w:rPr>
              <w:t>ส์ จำกัด</w:t>
            </w:r>
            <w:r>
              <w:rPr>
                <w:rStyle w:val="Appleconvertedspace"/>
                <w:rFonts w:ascii="Angsana New" w:hAnsi="Angsana New"/>
                <w:shd w:fill="FFFFFF" w:val="clear"/>
              </w:rPr>
              <w:t> 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2,68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4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18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8,68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6,68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3,00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7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2,68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189"/>
        <w:gridCol w:w="1177"/>
        <w:gridCol w:w="1175"/>
        <w:gridCol w:w="1177"/>
      </w:tblGrid>
      <w:tr>
        <w:trPr/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78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54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14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38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2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2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7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3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64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้นทุนการพัฒนาอสังหาริมทรัพย์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snapToGrid w:val="false"/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12,08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4,537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54" w:leader="none"/>
              </w:tabs>
              <w:snapToGrid w:val="false"/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3"/>
              <w:widowControl/>
              <w:tabs>
                <w:tab w:val="clear" w:pos="720"/>
                <w:tab w:val="decimal" w:pos="95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คารที่ก่อ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80,97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1,796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5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,685,51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99,661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5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1,42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4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,001,5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961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,3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4" w:right="-43" w:hanging="0"/>
              <w:rPr>
                <w:rStyle w:val="FootnoteTextCha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FootnoteTextChar"/>
                <w:rFonts w:cs="Angsana New" w:ascii="Angsana New" w:hAnsi="Angsana New"/>
                <w:sz w:val="30"/>
                <w:szCs w:val="30"/>
              </w:rPr>
              <w:t>3,580,11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539,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left="-14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0,78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0,224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ต้นทุนการพัฒนาอสังหาริม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>1,0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: 1,0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ระยะยาว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7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80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960"/>
        <w:gridCol w:w="1871"/>
        <w:gridCol w:w="23"/>
      </w:tblGrid>
      <w:tr>
        <w:trPr>
          <w:trHeight w:val="80" w:hRule="atLeast"/>
          <w:cantSplit w:val="true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54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8,19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9,616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30,95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93,401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39,14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03,017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9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71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9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71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2,736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04,1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26,407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89,8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107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8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30,250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94,58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456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48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39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95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593" w:leader="none"/>
              </w:tabs>
              <w:snapToGrid w:val="false"/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กตากอากาศ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,895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,4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6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39,145</w:t>
            </w:r>
          </w:p>
        </w:tc>
        <w:tc>
          <w:tcPr>
            <w:tcW w:w="1871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ind w:left="0" w:hanging="0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03,01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20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พีที 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สิงคโปร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0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</w:tr>
    </w:tbl>
    <w:p>
      <w:pPr>
        <w:pStyle w:val="1"/>
        <w:widowControl/>
        <w:tabs>
          <w:tab w:val="left" w:pos="720" w:leader="none"/>
        </w:tabs>
        <w:ind w:left="990" w:right="0" w:hanging="99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20"/>
          <w:szCs w:val="20"/>
        </w:rPr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บางเทาแกรนด์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51 </w:t>
      </w:r>
    </w:p>
    <w:p>
      <w:pPr>
        <w:pStyle w:val="1"/>
        <w:widowControl/>
        <w:tabs>
          <w:tab w:val="left" w:pos="720" w:leader="none"/>
        </w:tabs>
        <w:spacing w:before="0" w:after="120"/>
        <w:ind w:left="990" w:right="0" w:hanging="99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ย่อย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widowControl/>
        <w:overflowPunct w:val="true"/>
        <w:autoSpaceDE w:val="true"/>
        <w:spacing w:before="120" w:after="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ind w:right="-245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4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92"/>
        <w:gridCol w:w="810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9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2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2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2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ind w:left="-108" w:right="-63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20"/>
              <w:ind w:right="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spacing w:lineRule="exact" w:line="22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spacing w:lineRule="exact" w:line="22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2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2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8,4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5,33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2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20"/>
              <w:ind w:right="13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20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2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2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2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40335</wp:posOffset>
                      </wp:positionV>
                      <wp:extent cx="450850" cy="284480"/>
                      <wp:effectExtent l="5080" t="5080" r="5080" b="5080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3.9pt;margin-top:-11.05pt;width:35.45pt;height:2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-146685</wp:posOffset>
                      </wp:positionV>
                      <wp:extent cx="415925" cy="292735"/>
                      <wp:effectExtent l="5080" t="5080" r="5080" b="5080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42.05pt;margin-top:-11.55pt;width:32.7pt;height:2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2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2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2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ind w:left="54" w:right="-108" w:hanging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ผลิตและจัดจำหน่ายวุ้นเส้น แป้งมันสำปะหลังและผลิตภัณฑ์อาหาร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20"/>
              <w:ind w:right="13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pacing w:lineRule="exact" w:line="220"/>
              <w:ind w:right="135" w:firstLine="72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,9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20"/>
              <w:ind w:left="54" w:right="-108" w:hanging="72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 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2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2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napToGrid w:val="false"/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napToGrid w:val="false"/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2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spacing w:lineRule="exact" w:line="220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5,8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25,8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,3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2,78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right="-144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792"/>
        <w:gridCol w:w="1098"/>
        <w:gridCol w:w="972"/>
        <w:gridCol w:w="18"/>
        <w:gridCol w:w="1080"/>
        <w:gridCol w:w="108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4248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          ในประเทศ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   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   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20"/>
              <w:ind w:left="102" w:hanging="1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220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ลิตและจัดจำหน่ายวุ้นเส้น แป้งมัน</w:t>
            </w:r>
          </w:p>
          <w:p>
            <w:pPr>
              <w:pStyle w:val="Normal"/>
              <w:spacing w:lineRule="exact" w:line="220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ปะหลังและผลิตภัณฑ์อาหารอื่น ๆ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exact" w:line="2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20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77,454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แบ่ง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และเงินปันผลรับ</w:t>
      </w:r>
    </w:p>
    <w:p>
      <w:pPr>
        <w:pStyle w:val="Normal"/>
        <w:tabs>
          <w:tab w:val="clear" w:pos="720"/>
          <w:tab w:val="left" w:pos="2160" w:leader="none"/>
        </w:tabs>
        <w:ind w:right="-58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43"/>
        <w:gridCol w:w="844"/>
        <w:gridCol w:w="844"/>
        <w:gridCol w:w="844"/>
        <w:gridCol w:w="843"/>
        <w:gridCol w:w="844"/>
        <w:gridCol w:w="844"/>
        <w:gridCol w:w="844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33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ขาดทุนจากเงินลงทุนในบริษัทร่วม</w:t>
            </w:r>
          </w:p>
        </w:tc>
        <w:tc>
          <w:tcPr>
            <w:tcW w:w="337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ขาดทุนเบ็ดเสร็จอื่น                                     จากเงินลงทุนในบริษัทร่ว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โฮเท็ล จำกัด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1,596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7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659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,204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97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,477)</w:t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45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12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125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8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590)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665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207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13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136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931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659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,997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,447)</w:t>
            </w:r>
          </w:p>
        </w:tc>
        <w:tc>
          <w:tcPr>
            <w:tcW w:w="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32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125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864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,590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0"/>
        <w:ind w:right="-5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right="-5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5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88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46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trHeight w:val="387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3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เงินลงทุนในบริษัทร่วมที่เป็นบริษัทจดทะเบียนในตลาดหลักทรัพย์แห่งประเทศไทย มูลค่ายุติธรรมของเงินลงทุนดังกล่าวมีดังต่อไปนี้</w:t>
      </w:r>
    </w:p>
    <w:tbl>
      <w:tblPr>
        <w:tblW w:w="757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52"/>
        <w:gridCol w:w="180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 ณ วันที่ 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ไทยวา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6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360" w:right="29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162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งินลงทุนในบริษัท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 ไบเบค อินเวสท์เม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88,4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88,425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17,9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17,94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เงินลงทุนระยะยาวอื่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606,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606,36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: 6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และวางเป็นหลักประกันสำหรับคดีความตามที่กล่าว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78,83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2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62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1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884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9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51,47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75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431,514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,65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7,13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7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4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97,45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,137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9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0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025" w:leader="none"/>
              </w:tabs>
              <w:snapToGrid w:val="false"/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42,22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67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49,015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25" w:leader="none"/>
              </w:tabs>
              <w:ind w:left="158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61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กณฑ์รายได้ </w:t>
      </w:r>
      <w:r>
        <w:rPr>
          <w:rFonts w:cs="Angsana New" w:ascii="Angsana New" w:hAnsi="Angsana New"/>
          <w:sz w:val="32"/>
          <w:szCs w:val="32"/>
        </w:rPr>
        <w:t>(Income Approach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ที่ดินและอาคาร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>7,37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: 7,8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   เงินกู้ยืมระยะสั้นจากสถาบันการเงิน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63%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ค้ำประกันโดยการจำนองที่ดินและอาคารของบริษัทย่อยตาม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69"/>
        <w:gridCol w:w="1268"/>
        <w:gridCol w:w="1268"/>
        <w:gridCol w:w="1269"/>
      </w:tblGrid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7,0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377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7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,90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83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0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9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66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454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9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6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6,35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181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24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28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1,23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119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1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29</w:t>
            </w:r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9,46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,842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71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8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4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6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6,2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7,8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8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  <w:tab w:val="decimal" w:pos="113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5880</wp:posOffset>
                      </wp:positionV>
                      <wp:extent cx="743585" cy="419100"/>
                      <wp:effectExtent l="5715" t="5080" r="4445" b="5080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2.35pt;margin-top:4.4pt;width:58.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2,043,1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8895</wp:posOffset>
                      </wp:positionV>
                      <wp:extent cx="714375" cy="419100"/>
                      <wp:effectExtent l="5715" t="5080" r="4445" b="508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.1pt;margin-top:3.85pt;width:56.2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2,125,1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8895</wp:posOffset>
                      </wp:positionV>
                      <wp:extent cx="700405" cy="419100"/>
                      <wp:effectExtent l="5715" t="5080" r="4445" b="5080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.95pt;margin-top:3.85pt;width:55.1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21,6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8895</wp:posOffset>
                      </wp:positionV>
                      <wp:extent cx="731520" cy="419100"/>
                      <wp:effectExtent l="5080" t="5080" r="5080" b="5080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35pt;margin-top:3.85pt;width:57.5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6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7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8,7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6,9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3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6,2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7,8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8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มีรายการเคลื่อนไหว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29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1845"/>
        <w:gridCol w:w="2205"/>
      </w:tblGrid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47,82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201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55" w:right="72" w:hanging="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05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decimal" w:pos="201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000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0,605)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1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5)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6,274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10" w:leader="none"/>
              </w:tabs>
              <w:ind w:left="75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8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ค้ำประกันโดยที่ดินและอาคาร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บางส่วนค้ำประกันโดย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ญญาเงินกู้ยืมระยะยาวระบุให้บริษัทฯและบริษัทย่อยต้องปฏิบัติตามข้อกำหนดต่างๆ 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2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4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ชนิดไม่มี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right="-241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53"/>
        <w:gridCol w:w="1191"/>
        <w:gridCol w:w="1609"/>
        <w:gridCol w:w="1496"/>
        <w:gridCol w:w="1404"/>
      </w:tblGrid>
      <w:tr>
        <w:trPr/>
        <w:tc>
          <w:tcPr>
            <w:tcW w:w="1707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9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</w:rPr>
              <w:t>ครบกำหนด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5.15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ตามมูลค่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48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62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87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หุ้นกู้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</w:rPr>
              <w:t>สุทธิ</w:t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9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9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ภายใต้ข้อกำหนดสิทธิและหน้าที่ของผู้ออกหุ้นกู้ บริษัทย่อยต้องปฏิบัติตามข้อกำหนดและหน้าที่   บางประการ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32"/>
          <w:szCs w:val="32"/>
        </w:rPr>
        <w:t xml:space="preserve">(Debt to Equity Ratio) </w:t>
      </w:r>
      <w:r>
        <w:rPr>
          <w:rFonts w:ascii="Angsana New" w:hAnsi="Angsana New" w:cs="Angsana New"/>
          <w:sz w:val="32"/>
          <w:sz w:val="32"/>
          <w:szCs w:val="32"/>
        </w:rPr>
        <w:t>ของ    งบการเงินตามที่กำหนดไว้ในหนังสือชี้ชว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170"/>
        <w:gridCol w:w="1170"/>
        <w:gridCol w:w="1281"/>
      </w:tblGrid>
      <w:tr>
        <w:trPr>
          <w:trHeight w:val="371" w:hRule="atLeast"/>
        </w:trPr>
        <w:tc>
          <w:tcPr>
            <w:tcW w:w="8571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91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40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8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หัก ณ ที่จ่ายจ่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ที่เกิดขึ้นและกลับ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71)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71)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170"/>
        <w:gridCol w:w="1170"/>
        <w:gridCol w:w="1281"/>
      </w:tblGrid>
      <w:tr>
        <w:trPr>
          <w:trHeight w:val="607" w:hRule="atLeast"/>
        </w:trPr>
        <w:tc>
          <w:tcPr>
            <w:tcW w:w="8571" w:type="dxa"/>
            <w:gridSpan w:val="5"/>
            <w:tcBorders/>
          </w:tcPr>
          <w:p>
            <w:pPr>
              <w:pStyle w:val="Normal"/>
              <w:spacing w:lineRule="exact" w:line="370" w:before="240" w:after="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91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40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1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หัก ณ ที่จ่ายจ่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ที่เกิดขึ้นและกลับราย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2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</w:tr>
      <w:tr>
        <w:trPr>
          <w:trHeight w:val="37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     ระหว่างงวด</w:t>
      </w:r>
    </w:p>
    <w:tbl>
      <w:tblPr>
        <w:tblW w:w="867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4050"/>
        <w:gridCol w:w="18"/>
        <w:gridCol w:w="1065"/>
        <w:gridCol w:w="1260"/>
        <w:gridCol w:w="1134"/>
        <w:gridCol w:w="28"/>
        <w:gridCol w:w="1067"/>
        <w:gridCol w:w="21"/>
      </w:tblGrid>
      <w:tr>
        <w:trPr/>
        <w:tc>
          <w:tcPr>
            <w:tcW w:w="41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5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</w:rPr>
              <w:t>มิถุนายน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</w:rPr>
              <w:t>(151,97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819)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73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2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9)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4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  <w:tab w:val="decimal" w:pos="872" w:leader="none"/>
              </w:tabs>
              <w:snapToGrid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15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3" w:hanging="144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60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</w:rPr>
              <w:t>(41,55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894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903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42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5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4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1800"/>
        <w:gridCol w:w="162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จากกำไรสะสมขอ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firstLine="5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hanging="3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3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ที่เกี่ยวข้องกับการก่อสร้างและปรับปรุงสินทรัพย์ประเภทโรงแรมและสำนักงานให้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เกี่ยวกับโครงการ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43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คาซื้อขายที่ดินในส่วนที่เหลือนี้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38"/>
        <w:gridCol w:w="1458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</w:t>
            </w:r>
            <w:r>
              <w:rPr>
                <w:rFonts w:cs="Angsana New" w:ascii="Angsana New" w:hAnsi="Angsana New"/>
                <w:sz w:val="20"/>
                <w:szCs w:val="20"/>
              </w:rPr>
              <w:t>a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หาร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3.2560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อร์ปอเร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4.2560 - 30.11.2574</w:t>
            </w:r>
          </w:p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3.2560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ร์ปอเร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4.2560 - 31.12.2568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โฮเต็ล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        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3.2560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ร์ปอเร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4.2560 - 31.12.2564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งสนา วิลล่า รีสอร์ท </w:t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 - 31.3.2560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ร์ปอเร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.2560 - 31.</w:t>
            </w:r>
            <w:r>
              <w:rPr>
                <w:rFonts w:cs="Angsana New" w:ascii="Angsana New" w:hAnsi="Angsana New"/>
                <w:sz w:val="20"/>
                <w:szCs w:val="20"/>
              </w:rPr>
              <w:t>7.2584</w:t>
            </w:r>
          </w:p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 - 31.7.258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ภูเก็ต รีสอร์ท 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คสเซีย ภูเก็ต           </w:t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31.3.2560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ีเวลลอปเมนต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อร์ปอเร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4.2560 - 19.10.25</w:t>
            </w:r>
            <w:r>
              <w:rPr>
                <w:rFonts w:cs="Angsana New" w:ascii="Angsana New" w:hAnsi="Angsana New"/>
                <w:sz w:val="20"/>
                <w:szCs w:val="20"/>
              </w:rPr>
              <w:t>83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3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446"/>
        <w:jc w:val="lef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ู่สัญญาฝ่ายใดฝ่ายหนึ่งมีสิทธิต่ออายุสัญญาได้อีก มีกำหนดเวลา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 โดยไม่จำกัดจำนวนครั้งในการต่ออายุ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โดยแบ่งเป็นผลตอบแทนในอัตราคงที่หรือผลตอบแทนแปรผันตามรายได้หรือกำไรของโรงแรมที่เกิดขึ้นจริง สัญญาดังกล่าว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-61" w:hanging="10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       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: 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: 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บางแห่งมีที่ดินติดภาระจำยอมรวมจำนวนประมาณ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0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ซึ่งโดยส่วนใหญ่สำหรับการใช้ไฟฟ้า สาธารณูปโภคและช่องสัญญาณสื่อสารจำนว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50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 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การค้ำประกันเงินกู้ของบริษัท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 xml:space="preserve">(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     โฮลดิ้งส์ จำกัด 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>LBTH (</w:t>
      </w:r>
      <w:r>
        <w:rPr>
          <w:rFonts w:ascii="Angsana New" w:hAnsi="Angsana New" w:cs="Angsana New"/>
          <w:sz w:val="32"/>
          <w:sz w:val="32"/>
          <w:szCs w:val="32"/>
        </w:rPr>
        <w:t>ลงทุนผ่านบริษัท ลากูน่า                         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   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</w:tabs>
        <w:ind w:left="533" w:right="29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713" w:leader="none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5)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29" w:hanging="533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120" w:after="0"/>
        <w:ind w:left="533" w:right="-151" w:hanging="533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       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1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9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120" w:after="0"/>
        <w:ind w:left="533" w:right="-151" w:hanging="533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7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9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240" w:after="0"/>
        <w:ind w:left="533" w:right="-144" w:hanging="53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720"/>
        <w:gridCol w:w="630"/>
        <w:gridCol w:w="720"/>
        <w:gridCol w:w="630"/>
        <w:gridCol w:w="720"/>
        <w:gridCol w:w="630"/>
        <w:gridCol w:w="720"/>
        <w:gridCol w:w="1062"/>
        <w:gridCol w:w="99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2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20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</w:p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94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.78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                   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                 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/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ยื่นอุทธรณ์คำพิพากษาต่อศาลชั้นต้นเป็นที่เรียบร้อยแล้ว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เพื่อเป็นประกันสำหรับค่าเสียหายที่ศาลชั้นต้นได้พิพากษาให้จำเลยชำระให้กับโจทก์ 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จารณาให้สิทธิบริษัทนำที่ดินที่จังหวัดเชียงรายใช้เป็นหลักประกันดังกล่าว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/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ษ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ศาลอุทธรณ์ได้พิพากษาแก้สั่งให้จำเลยโอนที่ดิน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 จากทั้งหมด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ตามที่ศาลชั้นต้นได้พิพากษาไว้ เนื้อที่รวมทั้งสิ้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ร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งา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0.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รางวา ให้เป็นทรัพย์ส่วนกลาง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ยังตัดสินว่าจำเลยไม่ได้ทำละเมิดต่อโจทก์ในการนำที่ดินไปใช้ประโยชน์ ดังนั้นจำเลยจึงไม่ต้องชดใช้ค่าเสียหายให้กับโจทก์ รวมทั้งศาลอุทธรณ์ ได้ยกฟ้องโจทก์ในส่วนของ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เป็นกรรมการของบริษัททั้งหมด เมื่อวันที่                            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เลยได้ยื่นคำร้องขออนุญาตยื่นฎีกาและฎีกาต่อศาลฎีกา และ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เลยได้ยื่นคำคัดค้านคำร้องของโจทก์ที่ขออนุญาตฎีก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40.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9: 40.6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เผื่อหนี้สินที่อาจจะเกิดขึ้นดังกล่าวจะถูกปรับปรุงตามคำพิพากษาของศาลเมื่อคดีสิ้นสุ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กำไรขาดทุ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เพื่อให้สอดคล้องกับการจัดประเภทรายการในปีปัจจุบัน ซึ่งไม่มีผลกระทบต่อ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ตามที่เคยรายงานไปแล้ว การจัดประเภทรายการใหม่มีดังต่อไปนี้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907" w:right="-331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350"/>
        <w:gridCol w:w="13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6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7,5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พัฒนา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,6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8,1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/>
              <w:ind w:lef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</w:tr>
    </w:tbl>
    <w:p>
      <w:pPr>
        <w:pStyle w:val="Normal"/>
        <w:spacing w:before="120" w:after="120"/>
        <w:ind w:left="907" w:right="-331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350"/>
        <w:gridCol w:w="13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40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8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5,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4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1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left="-5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5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54:00Z</dcterms:created>
  <dc:creator>Price Waterhouse Thailand</dc:creator>
  <dc:description/>
  <cp:keywords/>
  <dc:language>en-US</dc:language>
  <cp:lastModifiedBy>Darika Tongprapai</cp:lastModifiedBy>
  <cp:lastPrinted>2017-08-03T17:09:00Z</cp:lastPrinted>
  <dcterms:modified xsi:type="dcterms:W3CDTF">2017-08-08T08:55:00Z</dcterms:modified>
  <cp:revision>3</cp:revision>
  <dc:subject/>
  <dc:title>รายงานของผู้สอบบัญชี</dc:title>
</cp:coreProperties>
</file>