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24"/>
          <w:szCs w:val="24"/>
        </w:rPr>
        <w:t>1.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ปัจจัยความเสี่ยง</w:t>
      </w:r>
    </w:p>
    <w:p>
      <w:pPr>
        <w:pStyle w:val="Normal"/>
        <w:ind w:firstLine="686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1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ภาพเศรษฐกิจและสถานการณ์การท่องเที่ยวในประเทศ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เนื่องจากรายได้ส่วนใหญ่ของบริษัทฯ มาจากธุรกิจการท่องเที่ยวและธุรกิจอสังหาริมทรัพย์ในประเทศไทย การดำเนินงานของบริษัทฯ จึงขึ้นอยู่กับทั้งสภาพเศรษฐกิจโลกและเศรษฐกิจไทยและอุตสาหกรรมการท่องเที่ยวในประเทศไทย เหตุการณ์ใดๆ  อาทิเช่น เสน่ห์ของประเทศไทยในฐานะที่เป็นสถานที่ท่องเที่ยวเปลี่ยนแปลง สภาวะเศรษฐกิจถดถอย การก่อการร้าย ภัยธรรมชาติ การเพิ่มขึ้นของอาชญากรรม ความวุ่นวายในประเทศหรือการแพร่ระบาดของโรคต่างๆ ย่อมส่งผลกระทบต่อการท่องเที่ยวในประเทศไท</w:t>
      </w:r>
      <w:r>
        <w:rPr>
          <w:rFonts w:ascii="Cordia New" w:hAnsi="Cordia New" w:cs="Cordia New"/>
          <w:sz w:val="24"/>
          <w:sz w:val="24"/>
          <w:szCs w:val="24"/>
        </w:rPr>
        <w:t>ย</w:t>
      </w:r>
      <w:r>
        <w:rPr>
          <w:rFonts w:ascii="Cordia New" w:hAnsi="Cordia New" w:cs="Cordia New"/>
          <w:sz w:val="24"/>
          <w:sz w:val="24"/>
          <w:szCs w:val="24"/>
        </w:rPr>
        <w:t>หรือการลดลงของมูลค่าอสังหาริมทรัพย์ในจังหวัดภูเก็ต</w:t>
      </w:r>
      <w:r>
        <w:rPr>
          <w:rFonts w:ascii="Cordia New" w:hAnsi="Cordia New" w:cs="Cordia New"/>
          <w:sz w:val="24"/>
          <w:sz w:val="24"/>
          <w:szCs w:val="24"/>
        </w:rPr>
        <w:t>และอาจ</w:t>
      </w:r>
      <w:r>
        <w:rPr>
          <w:rFonts w:ascii="Cordia New" w:hAnsi="Cordia New" w:cs="Cordia New"/>
          <w:sz w:val="24"/>
          <w:sz w:val="24"/>
          <w:szCs w:val="24"/>
        </w:rPr>
        <w:t xml:space="preserve">ส่งผลกระทบเชิงลบต่อธุรกิจ สถานะทางการเงินและผลการดำเนินงานของบริษัทฯ 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ภาวะวิกฤตการเงินโลก และความวุ่นวายของการเมืองไทยที่ยืดเยื้อในช่วงไม่กี่ปีที่ผ่านมาทำให้เห็นถึงช่องโหว่และชี้ชัดว่าบริษัทฯ       มีความเสี่ยงในการดำเนินงานในจังหวัดภูเก็ตและประเทศไทย </w:t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ทั้งนี้บริษัทฯ พยายามเจาะตลาดใหม่ๆ อย่างสม่ำเสมอเพื่อที่จะกระจายความเสี่ยงและหลีกเลี่ยงการพึ่งพาตลาดหลักไม่กี่แห่ง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สถานการณ์ทางการเมืองที่ไม่แน่นอน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การท่องเที่ยวในประเทศไทยได้รับผลกระทบในเชิงลบในช่วงไม่กี่ปีที่ผ่านมาจากสภาวะการเมืองที่ตึงเครียดอย่างต่อเนื่อง เหตุการณ์เหล่านี้ได้ถูกเผยแพร่ไปยังนานาประเทศและทำให้เกิดภาพลักษณ์ในเชิงลบต่อประเทศไทยในแง่ความปลอดภัยในการ</w:t>
      </w:r>
      <w:r>
        <w:rPr>
          <w:rFonts w:ascii="Cordia New" w:hAnsi="Cordia New" w:cs="Cordia New"/>
          <w:sz w:val="24"/>
          <w:sz w:val="24"/>
          <w:szCs w:val="24"/>
        </w:rPr>
        <w:t xml:space="preserve">     </w:t>
      </w:r>
      <w:r>
        <w:rPr>
          <w:rFonts w:ascii="Cordia New" w:hAnsi="Cordia New" w:cs="Cordia New"/>
          <w:sz w:val="24"/>
          <w:sz w:val="24"/>
          <w:szCs w:val="24"/>
        </w:rPr>
        <w:t>เดินทางเข้ามาของนักท่องเที่ยวต่างประเทศและ</w:t>
      </w:r>
      <w:r>
        <w:rPr>
          <w:rFonts w:ascii="Cordia New" w:hAnsi="Cordia New" w:cs="Cordia New"/>
          <w:sz w:val="24"/>
          <w:sz w:val="24"/>
          <w:szCs w:val="24"/>
        </w:rPr>
        <w:t>นักลงทุน</w:t>
      </w:r>
      <w:r>
        <w:rPr>
          <w:rFonts w:ascii="Cordia New" w:hAnsi="Cordia New" w:cs="Cordia New"/>
          <w:sz w:val="24"/>
          <w:sz w:val="24"/>
          <w:szCs w:val="24"/>
        </w:rPr>
        <w:t>ในการเข้ามาลงทุน สถานการณ์ทางการเมืองในประเทศ</w:t>
      </w:r>
      <w:r>
        <w:rPr>
          <w:rFonts w:ascii="Cordia New" w:hAnsi="Cordia New" w:cs="Cordia New"/>
          <w:sz w:val="24"/>
          <w:sz w:val="24"/>
          <w:szCs w:val="24"/>
        </w:rPr>
        <w:t>ที่ไม่แน่นอนอาจ</w:t>
      </w:r>
      <w:r>
        <w:rPr>
          <w:rFonts w:ascii="Cordia New" w:hAnsi="Cordia New" w:cs="Cordia New"/>
          <w:sz w:val="24"/>
          <w:sz w:val="24"/>
          <w:szCs w:val="24"/>
        </w:rPr>
        <w:t xml:space="preserve">ส่งผลกระทบในเชิงลบต่อธุรกิจการท่องเที่ยวและความอ่อนไหวของนักลงทุน 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ดอกเบี้ย</w:t>
      </w:r>
    </w:p>
    <w:p>
      <w:pPr>
        <w:pStyle w:val="Normal"/>
        <w:ind w:left="360" w:firstLine="36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ฯ มีความเสี่ยงเกี่ยวกับอัตราดอกเบี้ยเนื่องจากมีเงินฝากกับสถาบันการเงิน ลูกหนี้การค้าระยะยาว เงินเบิกเกินบัญชีธนาคารและเงินกู้ยืมจากธนาคาร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ต่เนื่องจาก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ฯ </w:t>
      </w:r>
      <w:r>
        <w:rPr>
          <w:rFonts w:ascii="Cordia New" w:hAnsi="Cordia New" w:cs="Cordia New"/>
          <w:sz w:val="24"/>
          <w:sz w:val="24"/>
          <w:szCs w:val="24"/>
        </w:rPr>
        <w:t>จึง</w:t>
      </w:r>
      <w:r>
        <w:rPr>
          <w:rFonts w:ascii="Cordia New" w:hAnsi="Cordia New" w:cs="Cordia New"/>
          <w:sz w:val="24"/>
          <w:sz w:val="24"/>
          <w:szCs w:val="24"/>
        </w:rPr>
        <w:t>ประเมิน</w:t>
      </w:r>
      <w:r>
        <w:rPr>
          <w:rFonts w:ascii="Cordia New" w:hAnsi="Cordia New" w:cs="Cordia New"/>
          <w:sz w:val="24"/>
          <w:sz w:val="24"/>
          <w:szCs w:val="24"/>
        </w:rPr>
        <w:t>ว่า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ascii="Cordia New" w:hAnsi="Cordia New" w:cs="Cordia New"/>
          <w:sz w:val="24"/>
          <w:sz w:val="24"/>
          <w:szCs w:val="24"/>
        </w:rPr>
        <w:t>ความเสี่ยงเกี่ยวกับอัตราดอกเบี้ย</w:t>
      </w:r>
      <w:r>
        <w:rPr>
          <w:rFonts w:ascii="Cordia New" w:hAnsi="Cordia New" w:cs="Cordia New"/>
          <w:sz w:val="24"/>
          <w:sz w:val="24"/>
          <w:szCs w:val="24"/>
        </w:rPr>
        <w:t>ที่มีนัยสำคัญ</w:t>
      </w:r>
      <w:r>
        <w:rPr>
          <w:rFonts w:ascii="Cordia New" w:hAnsi="Cordia New" w:cs="Cordia New"/>
          <w:sz w:val="24"/>
          <w:sz w:val="24"/>
          <w:szCs w:val="24"/>
        </w:rPr>
        <w:t xml:space="preserve">ตามที่กล่าวในหมายเหตุประกอบงบการเงิน บริษัทฯ จึงมิได้ใช้ตราสารอนุพันธ์เพื่อบริหารความเสี่ยงจากอัตราดอกเบี้ยดังกล่าว </w:t>
      </w:r>
    </w:p>
    <w:p>
      <w:pPr>
        <w:pStyle w:val="Normal"/>
        <w:ind w:left="360" w:firstLine="36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ผันผวนของอัตราแลกเปลี่ยนต่างประเทศ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ัตราแลกเปลี่ยน</w:t>
      </w:r>
      <w:r>
        <w:rPr>
          <w:rFonts w:ascii="Cordia New" w:hAnsi="Cordia New" w:cs="Cordia New"/>
          <w:sz w:val="24"/>
          <w:sz w:val="24"/>
          <w:szCs w:val="24"/>
        </w:rPr>
        <w:t>สกุลเงินบาทต่อสกุลเงิน</w:t>
      </w:r>
      <w:r>
        <w:rPr>
          <w:rFonts w:ascii="Cordia New" w:hAnsi="Cordia New" w:cs="Cordia New"/>
          <w:sz w:val="24"/>
          <w:sz w:val="24"/>
          <w:szCs w:val="24"/>
        </w:rPr>
        <w:t xml:space="preserve">ของสหรัฐฯ </w:t>
      </w:r>
      <w:r>
        <w:rPr>
          <w:rFonts w:ascii="Cordia New" w:hAnsi="Cordia New" w:cs="Cordia New"/>
          <w:sz w:val="24"/>
          <w:sz w:val="24"/>
          <w:szCs w:val="24"/>
        </w:rPr>
        <w:t>สหราชอาณาจักรและ</w:t>
      </w:r>
      <w:r>
        <w:rPr>
          <w:rFonts w:ascii="Cordia New" w:hAnsi="Cordia New" w:cs="Cordia New"/>
          <w:sz w:val="24"/>
          <w:sz w:val="24"/>
          <w:szCs w:val="24"/>
        </w:rPr>
        <w:t>สกุลเงินอื่นๆ ของ</w:t>
      </w:r>
      <w:r>
        <w:rPr>
          <w:rFonts w:ascii="Cordia New" w:hAnsi="Cordia New" w:cs="Cordia New"/>
          <w:sz w:val="24"/>
          <w:sz w:val="24"/>
          <w:szCs w:val="24"/>
        </w:rPr>
        <w:t>ตลาดยุโรป</w:t>
      </w:r>
      <w:r>
        <w:rPr>
          <w:rFonts w:ascii="Cordia New" w:hAnsi="Cordia New" w:cs="Cordia New"/>
          <w:sz w:val="24"/>
          <w:sz w:val="24"/>
          <w:szCs w:val="24"/>
        </w:rPr>
        <w:t xml:space="preserve">มีแนวโน้มจะส่งผลกระทบต่อราคา และอำนาจการจับจ่ายใช้สอยสินค้าและบริการของบริษัทฯ </w:t>
      </w:r>
      <w:r>
        <w:rPr>
          <w:rFonts w:ascii="Cordia New" w:hAnsi="Cordia New" w:cs="Cordia New"/>
          <w:sz w:val="24"/>
          <w:sz w:val="24"/>
          <w:szCs w:val="24"/>
        </w:rPr>
        <w:t>สำหรับตลาดเหล่านี้</w:t>
      </w:r>
    </w:p>
    <w:p>
      <w:pPr>
        <w:pStyle w:val="Normal"/>
        <w:tabs>
          <w:tab w:val="clear" w:pos="720"/>
          <w:tab w:val="left" w:pos="1816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363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 xml:space="preserve">1.5 </w:t>
      </w:r>
      <w:r>
        <w:rPr>
          <w:rFonts w:cs="Cordia New" w:ascii="Cordia New" w:hAnsi="Cordia New"/>
          <w:b/>
          <w:bCs/>
          <w:sz w:val="24"/>
          <w:szCs w:val="24"/>
        </w:rPr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รรมสิทธิ์ในที่ดิน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720" w:hanging="0"/>
        <w:jc w:val="left"/>
        <w:rPr/>
      </w:pPr>
      <w:r>
        <w:rPr>
          <w:rFonts w:ascii="Cordia New" w:hAnsi="Cordia New" w:cs="Cordia New"/>
          <w:sz w:val="24"/>
          <w:sz w:val="24"/>
          <w:szCs w:val="24"/>
        </w:rPr>
        <w:t>ในช่วงหลายปีที่ผ่านมาได้มีข้อถกเถียงเป็นอย่างมากในประเทศไทยเกี่ยวกับความถูกต้องของกรรมสิทธการถือครองที่ดินตาม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เอกสารสิทธิ์ แม้ว่าบริษัทฯ จะมีความมั่นใจว่าบริษัทในกลุ่มถือครองกรรมสิทธิ์ในที่ดินทั้งหมดที่ใช้ในการดำเนินธุรกิจหรือที่ดินสำหรับการขายในประเทศไทยอย่างถูกต้อง  แต่บริษัทฯ ไม่สามารถรับประกันได้ว่าจะไม่มีบุคคลหรือกลุ่มบุคคลใดโต้แย้งในกรรมสิทธิ์เหล่านั้น  ถึงแม้ว่าการโต้แย้งในกรรมสิทธิ์ดังกล่าวจะไม่ประสบผลสำเร็จ แต่กระนั้นก็อาจจะส่งผลกระทบในทางลบต่อธุรกิจการขายอสังหาริมทรัพย์ในประเทศไทยหากผู้ซื้อมีความกังวลว่าบริษัทฯ จะไม่สามารถโอนกรรมสิทธิ์ที่ถูกต้องให้ได้ </w:t>
      </w:r>
    </w:p>
    <w:p>
      <w:pPr>
        <w:pStyle w:val="Normal"/>
        <w:ind w:left="686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Cordia New" w:ascii="Cordia New" w:hAnsi="Cordia New"/>
          <w:b/>
          <w:bCs/>
          <w:sz w:val="24"/>
          <w:szCs w:val="24"/>
        </w:rPr>
        <w:tab/>
        <w:t>1.6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กฎหมายแรงงานไทย</w:t>
      </w:r>
    </w:p>
    <w:p>
      <w:pPr>
        <w:pStyle w:val="Normal"/>
        <w:ind w:left="686" w:hanging="0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พนักงานส่วนใหญ่ของบริษัทฯ มี</w:t>
      </w:r>
      <w:r>
        <w:rPr>
          <w:rFonts w:ascii="Cordia New" w:hAnsi="Cordia New" w:cs="Cordia New"/>
          <w:sz w:val="24"/>
          <w:sz w:val="24"/>
          <w:szCs w:val="24"/>
        </w:rPr>
        <w:t>ถิ่นที่</w:t>
      </w:r>
      <w:r>
        <w:rPr>
          <w:rFonts w:ascii="Cordia New" w:hAnsi="Cordia New" w:cs="Cordia New"/>
          <w:sz w:val="24"/>
          <w:sz w:val="24"/>
          <w:szCs w:val="24"/>
        </w:rPr>
        <w:t>อยู่ในประเทศไทย กฎหมายแรงงานในประเทศไทยให้การคุ้มครองแรงงานเป็นอย่างมาก กฎหมายแรงงานได้ห้ามมิให้บริษัทโดยทั่วไปให้พนักงานออกโดยมิได้จ่ายเงินชดเชย เว้นแต่พนักงานผู้นั้นจะประพฤติตนไม่เหมาะสม ละเว้นการปฏิบัติตามหน้าที่ หรือมีความไม่ซื่อสัตย์สุจริต ด้วยเหตุนี้บริษัทฯ จึงมีมาตรการที่จำกัดในการลดจำนวนพนักงานเพื่อเพิ่มประสิทธิภาพ ลดต้นทุนหรือเพื่อบรรลุวัตถุประสงค์อื่นที่คล้ายคลึงกัน ในระหว่างที่เกิดวิกฤตการณ์เมื่อไม่นานนี้อาทิเช่น วิกฤตเศรษฐกิจโลก บริษัทฯ ก็มิได้ให้พนักงานออกแต่อย่างใด แต่ได้นำโครงการสมัครใจลาหยุดงานโดยไม่รับเงินเดือนมาใช้แทน บริษัทฯ คาดว่าในอนาคตอาจจะ</w:t>
      </w:r>
      <w:r>
        <w:rPr>
          <w:rFonts w:ascii="Cordia New" w:hAnsi="Cordia New" w:cs="Cordia New"/>
          <w:sz w:val="24"/>
          <w:sz w:val="24"/>
          <w:szCs w:val="24"/>
        </w:rPr>
        <w:t>มีข้อจำกัดในการใช้</w:t>
      </w:r>
      <w:r>
        <w:rPr>
          <w:rFonts w:ascii="Cordia New" w:hAnsi="Cordia New" w:cs="Cordia New"/>
          <w:sz w:val="24"/>
          <w:sz w:val="24"/>
          <w:szCs w:val="24"/>
        </w:rPr>
        <w:t>โครงการการลาออกโดยสมัครใจ</w:t>
      </w:r>
      <w:r>
        <w:rPr>
          <w:rFonts w:ascii="Cordia New" w:hAnsi="Cordia New" w:cs="Cordia New"/>
          <w:sz w:val="24"/>
          <w:sz w:val="24"/>
          <w:szCs w:val="24"/>
        </w:rPr>
        <w:t>ต่างๆ</w:t>
      </w:r>
      <w:r>
        <w:rPr>
          <w:rFonts w:ascii="Cordia New" w:hAnsi="Cordia New" w:cs="Cordia New"/>
          <w:sz w:val="24"/>
          <w:sz w:val="24"/>
          <w:szCs w:val="24"/>
        </w:rPr>
        <w:t xml:space="preserve"> ซึ่งบริษัท</w:t>
      </w:r>
      <w:r>
        <w:rPr>
          <w:rFonts w:ascii="Cordia New" w:hAnsi="Cordia New" w:cs="Cordia New"/>
          <w:sz w:val="24"/>
          <w:sz w:val="24"/>
          <w:szCs w:val="24"/>
        </w:rPr>
        <w:t xml:space="preserve">ฯ </w:t>
      </w:r>
      <w:r>
        <w:rPr>
          <w:rFonts w:ascii="Cordia New" w:hAnsi="Cordia New" w:cs="Cordia New"/>
          <w:sz w:val="24"/>
          <w:sz w:val="24"/>
          <w:szCs w:val="24"/>
        </w:rPr>
        <w:t>จะต้องจ่ายค่าชดเชยเป็นจำนวนมากรวมทั้งใช้มาตรการอื่นๆ ที่คล้ายคลึงกัน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ึ่งพนักงานที่ถูกเลือกอาจจะเลือกที่จะลาออกโดยแลกกับเงินชดเชยที่จะจ่ายให้เป็นเงินก้อนรวมทั้งผลประโยชน์อื่น ๆ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46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7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โรงแรม</w:t>
      </w:r>
    </w:p>
    <w:p>
      <w:pPr>
        <w:pStyle w:val="Normal"/>
        <w:ind w:left="1032" w:hanging="0"/>
        <w:jc w:val="both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รงแรมต่างๆ ของบริษัทฯ ต่างก็มีความเสี่ยงจากการดำเนินงานในธุรกิจการให้บริการ 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ฤดูกาลของธุรกิจท่องเที่ยวขึ้นอยู่กับ</w:t>
      </w:r>
      <w:r>
        <w:rPr>
          <w:rFonts w:ascii="Cordia New" w:hAnsi="Cordia New" w:cs="Cordia New"/>
          <w:sz w:val="24"/>
          <w:sz w:val="24"/>
          <w:szCs w:val="24"/>
        </w:rPr>
        <w:t>ปริมาณ</w:t>
      </w:r>
      <w:r>
        <w:rPr>
          <w:rFonts w:ascii="Cordia New" w:hAnsi="Cordia New" w:cs="Cordia New"/>
          <w:sz w:val="24"/>
          <w:sz w:val="24"/>
          <w:szCs w:val="24"/>
        </w:rPr>
        <w:t>การท่องเที่ยวและการเดินทางของกลุ่มธุรกิจ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การค้า ที่แตกต่างกันตลอดทั้งปี ด้วยเหตุนี้รายได้ของบริษัทฯ จึงมีแนวโน้มที่จะผันผวนในระหว่าง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ู่แข่งขันจากโรงแรมรีสอร์</w:t>
      </w:r>
      <w:r>
        <w:rPr>
          <w:rFonts w:ascii="Cordia New" w:hAnsi="Cordia New" w:cs="Cordia New"/>
          <w:sz w:val="24"/>
          <w:sz w:val="24"/>
          <w:szCs w:val="24"/>
        </w:rPr>
        <w:t>ท</w:t>
      </w:r>
      <w:r>
        <w:rPr>
          <w:rFonts w:ascii="Cordia New" w:hAnsi="Cordia New" w:cs="Cordia New"/>
          <w:sz w:val="24"/>
          <w:sz w:val="24"/>
          <w:szCs w:val="24"/>
        </w:rPr>
        <w:t>แห่งใหม่ๆ ทั้งในประเทศและภายในภูมิภา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รูปแบบการท่องเที่ยวและความนิยมของแหล่งท่องเที่ยว</w:t>
      </w:r>
      <w:r>
        <w:rPr>
          <w:rFonts w:ascii="Cordia New" w:hAnsi="Cordia New" w:cs="Cordia New"/>
          <w:sz w:val="24"/>
          <w:sz w:val="24"/>
          <w:szCs w:val="24"/>
        </w:rPr>
        <w:t>ที่อาจเปลี่ยนแปลง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ำนวนห้องพักใน</w:t>
      </w:r>
      <w:r>
        <w:rPr>
          <w:rFonts w:ascii="Cordia New" w:hAnsi="Cordia New" w:cs="Cordia New"/>
          <w:sz w:val="24"/>
          <w:sz w:val="24"/>
          <w:szCs w:val="24"/>
        </w:rPr>
        <w:t>พื้นที่หรือภูมิภาคเดียวกัน</w:t>
      </w:r>
      <w:r>
        <w:rPr>
          <w:rFonts w:ascii="Cordia New" w:hAnsi="Cordia New" w:cs="Cordia New"/>
          <w:sz w:val="24"/>
          <w:sz w:val="24"/>
          <w:szCs w:val="24"/>
        </w:rPr>
        <w:t>ที่มีมากเกินความต้องการหรือความต้องการห้องพักของลูกค้าที่ลดลงในบางช่วงอาจจะส่งผลกระทบในเชิงลบต่ออัตราการเข้าพักและรา</w:t>
      </w:r>
      <w:r>
        <w:rPr>
          <w:rFonts w:ascii="Cordia New" w:hAnsi="Cordia New" w:cs="Cordia New"/>
          <w:sz w:val="24"/>
          <w:sz w:val="24"/>
          <w:szCs w:val="24"/>
        </w:rPr>
        <w:t>คา</w:t>
      </w:r>
      <w:r>
        <w:rPr>
          <w:rFonts w:ascii="Cordia New" w:hAnsi="Cordia New" w:cs="Cordia New"/>
          <w:sz w:val="24"/>
          <w:sz w:val="24"/>
          <w:szCs w:val="24"/>
        </w:rPr>
        <w:t>ค</w:t>
      </w:r>
      <w:r>
        <w:rPr>
          <w:rFonts w:ascii="Cordia New" w:hAnsi="Cordia New" w:cs="Cordia New"/>
          <w:sz w:val="24"/>
          <w:sz w:val="24"/>
          <w:szCs w:val="24"/>
        </w:rPr>
        <w:t>่</w:t>
      </w:r>
      <w:r>
        <w:rPr>
          <w:rFonts w:ascii="Cordia New" w:hAnsi="Cordia New" w:cs="Cordia New"/>
          <w:sz w:val="24"/>
          <w:sz w:val="24"/>
          <w:szCs w:val="24"/>
        </w:rPr>
        <w:t>าห้องพ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เปลี่ยนแปลงโดยรวมทั้งสภาพเศรษฐกิจในภูมิภาคและท้องถิ่น ซึ่งอาจจะส่งผลกระทบต่อการจับจ่ายใช้สอยของผู้บริโภคและวิถีการท่องเที่ยวของประชาชนและปัจจัยอื่นๆ แม้ว่าผู้บริโภคจะมีรายได้ที่เพิ่มขึ้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ภาวะทางการเมืองในภูมิภาคและท้องถิ่น รวมทั้งสภาพสังคมซึ่งมีผลกระทบต่อความต้องการซื้อ อำนาจซื้อของตลาด เช่น อาชญากรรม  ความไม่สงบในสังคมและการก่อการร้า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แพร่ระบาดของโรคซึ่งมีผลกระทบต่อการเดินทางและธุรกิจการท่องเที่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ำเตือนภัยเกี่ยวกับการท่องเที่ยวที่เตือนให้ประชาชนชะลอ 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หลีกเลี่ยงการเดินทางท่องเที่ย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2" w:leader="none"/>
          <w:tab w:val="left" w:pos="1080" w:leader="none"/>
        </w:tabs>
        <w:spacing w:before="12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สะดวกในการเดินทางเข้าประเทศไทยและโดยเฉพาะอย่างยิ่งจำนวนเที่ยวบินมายังประเทศไทยและจังหวัดภูเก็ต และ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</w:rPr>
        <w:tab/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สภาพภูมิอากาศที่แปรปรวนและภัยทางธรรมชาติ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Cordia New" w:hAnsi="Cordia New" w:cs="Cordia New"/>
          <w:b/>
          <w:b/>
          <w:bCs/>
          <w:sz w:val="24"/>
          <w:szCs w:val="24"/>
          <w:lang w:val="en-GB"/>
        </w:rPr>
      </w:pPr>
      <w:r>
        <w:rPr>
          <w:rFonts w:cs="Cordia New" w:ascii="Cordia New" w:hAnsi="Cordi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09" w:hanging="283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  <w:t>1.8</w:t>
        <w:tab/>
      </w: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ความเสี่ยงในการดำเนินงานธุรกิจอสังหาริมทรัพย์</w:t>
      </w:r>
    </w:p>
    <w:p>
      <w:pPr>
        <w:pStyle w:val="Normal"/>
        <w:ind w:left="720" w:hanging="0"/>
        <w:jc w:val="left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ธุรกิจอสังหาริมทรัพย์ของบริษัทฯ มีความเสี่ยงสืบเนื่องจากการดำเนินงานในธุรกิจ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โดยความเสี่ยงดังกล่าวประกอบด้วย</w:t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052" w:hanging="36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โดยรวมทั้งสภาพเศรษฐกิจในภูมิภาคและท้องถิ่น สถานการณ์ทางการเมือง ซึ่งอาจจะส่งผลกระทบต่อการจับจ่ายใช้สอยของผู้บริโภคและความเชื่อมั่นในตลาดอสังหาริมทรัพย์ใน</w:t>
      </w:r>
      <w:r>
        <w:rPr>
          <w:rFonts w:ascii="Cordia New" w:hAnsi="Cordia New" w:cs="Cordia New"/>
          <w:sz w:val="24"/>
          <w:sz w:val="24"/>
          <w:szCs w:val="24"/>
        </w:rPr>
        <w:t>จังหวัด</w:t>
      </w:r>
      <w:r>
        <w:rPr>
          <w:rFonts w:ascii="Cordia New" w:hAnsi="Cordia New" w:cs="Cordia New"/>
          <w:sz w:val="24"/>
          <w:sz w:val="24"/>
          <w:szCs w:val="24"/>
        </w:rPr>
        <w:t xml:space="preserve">ภูเก็ต </w:t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ความลำบากในการจัดหาเงินกู้ของผู้ซื้อชาวต่างชาติ จากธนาคารท้องถิ่น ซึ่งอาจส่งผลกระทบต่อความต้องการซื้อ</w:t>
      </w:r>
      <w:r>
        <w:rPr>
          <w:rFonts w:ascii="Cordia New" w:hAnsi="Cordia New" w:cs="Cordia New"/>
          <w:sz w:val="24"/>
          <w:sz w:val="24"/>
          <w:szCs w:val="24"/>
        </w:rPr>
        <w:t>อ</w:t>
      </w:r>
      <w:r>
        <w:rPr>
          <w:rFonts w:ascii="Cordia New" w:hAnsi="Cordia New" w:cs="Cordia New"/>
          <w:sz w:val="24"/>
          <w:sz w:val="24"/>
          <w:szCs w:val="24"/>
        </w:rPr>
        <w:t xml:space="preserve">สังหาริมทรัพย์ในอนาค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สร้างผลตอบแทนการลงทุนที่ยั่งยืนซึ่งอาจส่งผลกระทบต่อความต้องการของอสังหาริมทรัพย์ในอนาคต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คลื่อนไหวของอัตราแลกเปลี่ยนเงินตราต่างประเทศซึ่งอาจส่งผลกระทบต่อราคาและความสามารถในการซื้ออสังหาริมทรัพย์ของชาวต่างชาต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พัฒนาการออกแบบอสังหาริมทรัพย์ที่มีนวัตกรรมและรูปแบบใหม่ๆ เพื่อการดึงดูดผู้ซื้อ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ารจัดให้มีบริการหลังการขายที่มีคุณภาพสูงเพื่อรักษาความแข็งแกร่งของความจงรักภักดีในตราอสังหาริมทรัพย์และความพอใจของผู้ซื้อ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การเปลี่ยนแปลงเงื่อนไขระเบียบทางกฎหมายในประเทศไทยซึ่งอาจมีผลต่อข้อจำกัดของผู้ซื้อ การพัฒนาที่ดินในอนาคตหรือรูปแบบการเสนอขายอสังหาริมทรัพย์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ต้นทุนการก่อสร้างที่พุ่งสูงขึ้นอาจส่งผลกระทบต่ออัตรากำไรจากการดำเนินงานหากไม่สามารถปรับราคาขายขึ้นได้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60" w:after="0"/>
        <w:ind w:left="1049" w:hanging="357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ความสามารถในการจัดหาและคงไว้ซึ่งผู้รับเหมาก่อสร้างอาคารที่มีความสามารถส่งมอบงานที่มีคุณภาพได้ตรงตามกำหนดเวลา </w:t>
      </w:r>
    </w:p>
    <w:p>
      <w:pPr>
        <w:pStyle w:val="Normal"/>
        <w:tabs>
          <w:tab w:val="clear" w:pos="720"/>
          <w:tab w:val="left" w:pos="1080" w:leader="none"/>
        </w:tabs>
        <w:ind w:left="658" w:hanging="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ind w:left="692" w:hanging="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ัจจัยต่างๆ เหล่านี้สามารถส่งผลเสียต่อธุรกิจของบริษัทฯ ฝ่ายจัดการจึงได้ให้ความสนใจในเรื่องต่างๆ อย่างใกล้ชิดเพื่อจะสามารถนำกลยุทธ์ของบริษัทฯ มาปรับใช้ได้ทันท่วงทีเมื่อมีการเปลี่ยนแปลงใดๆ ที่มีผลต่อการดำเนินงานของบริษัทฯ </w:t>
      </w:r>
    </w:p>
    <w:sectPr>
      <w:headerReference w:type="default" r:id="rId2"/>
      <w:footerReference w:type="default" r:id="rId3"/>
      <w:type w:val="nextPage"/>
      <w:pgSz w:w="11906" w:h="16838"/>
      <w:pgMar w:left="1559" w:right="1134" w:gutter="0" w:header="624" w:top="1106" w:footer="624" w:bottom="68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11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 xml:space="preserve">56-1 (2555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6"/>
        </w:tabs>
        <w:ind w:left="706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  <w:lang w:bidi="th-TH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720" w:hanging="436"/>
      <w:jc w:val="both"/>
      <w:outlineLvl w:val="7"/>
    </w:pPr>
    <w:rPr>
      <w:rFonts w:ascii="Arial" w:hAnsi="Arial" w:cs="Arial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284" w:hanging="0"/>
      <w:jc w:val="both"/>
      <w:outlineLvl w:val="8"/>
    </w:pPr>
    <w:rPr>
      <w:rFonts w:ascii="Arial" w:hAnsi="Arial" w:cs="Arial"/>
      <w:b/>
      <w:bCs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Times New Roman" w:hAnsi="Times New Roman" w:cs="Wingdings"/>
      <w:lang w:bidi="th-TH"/>
    </w:rPr>
  </w:style>
  <w:style w:type="character" w:styleId="WW8Num10z3">
    <w:name w:val="WW8Num10z3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sz w:val="20"/>
      <w:szCs w:val="20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Times New Roman" w:hAnsi="Times New Roman" w:cs="Wingdings"/>
      <w:lang w:bidi="th-TH"/>
    </w:rPr>
  </w:style>
  <w:style w:type="character" w:styleId="WW8Num19z3">
    <w:name w:val="WW8Num19z3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szCs w:val="25"/>
      <w:lang w:eastAsia="zh-CN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lang w:bidi="th-TH"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 w:bidi="th-TH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2160" w:leader="none"/>
        <w:tab w:val="right" w:pos="7200" w:leader="none"/>
        <w:tab w:val="right" w:pos="8540" w:leader="none"/>
      </w:tabs>
      <w:spacing w:lineRule="exact" w:line="380" w:before="120" w:after="120"/>
      <w:ind w:left="360" w:right="-36" w:firstLine="360"/>
      <w:jc w:val="both"/>
    </w:pPr>
    <w:rPr>
      <w:lang w:bidi="th-TH"/>
    </w:rPr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bidi="th-TH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right="-8" w:firstLine="851"/>
    </w:pPr>
    <w:rPr>
      <w:rFonts w:ascii="FreesiaUPC" w:hAnsi="FreesiaUPC" w:cs="FreesiaUPC"/>
      <w:sz w:val="24"/>
      <w:szCs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2"/>
      <w:lang w:val="en-GB"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szCs w:val="24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5"/>
      <w:lang w:val="en-US" w:eastAsia="zh-CN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7:00Z</dcterms:created>
  <dc:creator>finance</dc:creator>
  <dc:description/>
  <cp:keywords/>
  <dc:language>en-US</dc:language>
  <cp:lastModifiedBy>kaewkarn.w</cp:lastModifiedBy>
  <cp:lastPrinted>2013-01-15T11:36:00Z</cp:lastPrinted>
  <dcterms:modified xsi:type="dcterms:W3CDTF">2013-03-27T09:57:00Z</dcterms:modified>
  <cp:revision>4</cp:revision>
  <dc:subject/>
  <dc:title>56-1 Control Document – areas under MA / JRB responsibility</dc:title>
</cp:coreProperties>
</file>