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284" w:leader="none"/>
          <w:tab w:val="left" w:pos="786" w:leader="none"/>
        </w:tabs>
        <w:ind w:left="720" w:right="-64" w:hanging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</w:rPr>
        <w:t xml:space="preserve">4.     </w:t>
      </w:r>
      <w:r>
        <w:rPr>
          <w:rFonts w:ascii="Cordia New" w:hAnsi="Cordia New" w:cs="Cordia New"/>
          <w:sz w:val="24"/>
          <w:sz w:val="24"/>
          <w:szCs w:val="24"/>
          <w:u w:val="single"/>
        </w:rPr>
        <w:t>สินทรัพย์ที่ใช้ในการประกอบธุรกิจ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1080" w:hanging="36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ินทรัพย์ที่ใช้ในการประกอบธุรกิจของบริษัทฯ และบริษัทย่อย</w:t>
      </w:r>
    </w:p>
    <w:p>
      <w:pPr>
        <w:pStyle w:val="Normal"/>
        <w:ind w:firstLine="108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สินทรัพย์หลักที่ใช้ในการประกอบธุรกิจของบริษัทฯ และบริษัทย่อย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4</w:t>
      </w:r>
      <w:r>
        <w:rPr>
          <w:rFonts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 xml:space="preserve">มีรายละเอียดดังนี้       </w:t>
      </w:r>
    </w:p>
    <w:p>
      <w:pPr>
        <w:pStyle w:val="Normal"/>
        <w:ind w:firstLine="108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                                        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9"/>
        <w:gridCol w:w="3351"/>
        <w:gridCol w:w="1208"/>
        <w:gridCol w:w="1558"/>
        <w:gridCol w:w="709"/>
        <w:gridCol w:w="1559"/>
        <w:gridCol w:w="709"/>
        <w:gridCol w:w="991"/>
        <w:gridCol w:w="826"/>
        <w:gridCol w:w="2520"/>
      </w:tblGrid>
      <w:tr>
        <w:trPr>
          <w:trHeight w:val="483" w:hRule="atLeast"/>
        </w:trPr>
        <w:tc>
          <w:tcPr>
            <w:tcW w:w="240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ชื่อบริษัท</w:t>
            </w:r>
          </w:p>
        </w:tc>
        <w:tc>
          <w:tcPr>
            <w:tcW w:w="335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ประเภทสินทรัพย์</w:t>
            </w:r>
          </w:p>
        </w:tc>
        <w:tc>
          <w:tcPr>
            <w:tcW w:w="120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สถานที่ตั้ง</w:t>
            </w:r>
          </w:p>
        </w:tc>
        <w:tc>
          <w:tcPr>
            <w:tcW w:w="155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ขนาด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ประเภ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สิทธิ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ครอง</w:t>
            </w:r>
          </w:p>
        </w:tc>
        <w:tc>
          <w:tcPr>
            <w:tcW w:w="2526" w:type="dxa"/>
            <w:gridSpan w:val="3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ภาระผูกพัน</w:t>
            </w:r>
          </w:p>
        </w:tc>
      </w:tr>
      <w:tr>
        <w:trPr>
          <w:trHeight w:val="483" w:hRule="atLeast"/>
        </w:trPr>
        <w:tc>
          <w:tcPr>
            <w:tcW w:w="240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35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เครื่องตกแต่งติดตั้งและอุปกรณ์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บันยัน ทรี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บันยัน ทรี ภูเก็ต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0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,031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4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,276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างเทาแกรนด์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อังสนา ลากูน่า ภูเก็ต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2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02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95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97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)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ร่วมกั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,30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วิลเลจ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อาท์ริกเกอร์ ลากูน่า ภูเก็ต รีสอร์ท แอนด์ วิลล่า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41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ทยวาพลาซ่า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บันยัน ทรี กรุงเทพ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95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,468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92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,760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2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ร่วมกั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,645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แกรนด์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5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ภูเก็ต กอล์ฟ คลับ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หลุม พาร์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สนามกอล์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3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ติดจำนอ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15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ม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รีสอร์ท แอนด์ โฮเท็ล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6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คาแนล วิลเลจ ลากูน่า ช้อปปิ้ง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5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ให้เช่าร้านค้าปลีก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vertAlign w:val="superscript"/>
                <w:lang w:eastAsia="en-US"/>
              </w:rPr>
              <w:t>ก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  <w:lang w:eastAsia="en-US"/>
              </w:rPr>
              <w:t>)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ม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รีสอร์ท แอนด์ โฮเท็ล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เวดดิ้ง เชเปิ้ล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บสถ์สำหรับประกอบพิธีวิวาห์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งาน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40.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บสถ์แต่งงา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เซอร์วิส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8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เซอร์วิส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6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งาน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54.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การสาธารณูปโภค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4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6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เอ็กซ์เคอร์ชั่น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ทัวร์แอนด์ทราเวล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การท่องเที่ยว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733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หลายบริษัท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ันยัน ทรี และ อังสนา แกลเลอรี่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ภูเก็ต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/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พ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สิงคโปร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ว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จีน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มรอคโค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9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า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4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ปลีก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และบริษัทย่อยหลายบริษัท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ครื่องตกแต่ง ติดตั้งและอุปกรณ์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อื่น ๆ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ภูเก็ต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/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ใช้ดำเนินงา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33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22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ind w:right="253" w:hanging="0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ดิน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rFonts w:ascii="Cordia New" w:hAnsi="Cordia New" w:eastAsia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หลายบริษัท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ดิน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งา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9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ตั้งโรงแรม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6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6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อ้างอิง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2)</w:t>
            </w:r>
          </w:p>
        </w:tc>
      </w:tr>
      <w:tr>
        <w:trPr>
          <w:trHeight w:val="292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และบริษัทย่อยหลายบริษัท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ดิน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,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7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5.8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ตั้งลากูน่า ภูเก็ต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8,094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8,09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อ้างอิ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1),(3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และ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82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>13,027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(</w:t>
      </w:r>
      <w:r>
        <w:rPr>
          <w:rFonts w:ascii="Cordia New" w:hAnsi="Cordia New" w:cs="Cordia New"/>
          <w:sz w:val="24"/>
          <w:sz w:val="24"/>
          <w:szCs w:val="24"/>
          <w:vertAlign w:val="superscript"/>
        </w:rPr>
        <w:t>ก</w:t>
      </w:r>
      <w:r>
        <w:rPr>
          <w:rFonts w:cs="Cordia New" w:ascii="Cordia New" w:hAnsi="Cordia New"/>
          <w:sz w:val="24"/>
          <w:szCs w:val="24"/>
          <w:vertAlign w:val="superscript"/>
        </w:rPr>
        <w:t>)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โอนเปลี่ยนประเภทเป็นอสังหาริมทรัพย์เพื่อการลงทุนตามมาตรฐานการบัญชีฉบับที่ </w:t>
      </w:r>
      <w:r>
        <w:rPr>
          <w:rFonts w:cs="Cordia New" w:ascii="Cordia New" w:hAnsi="Cordia New"/>
          <w:sz w:val="24"/>
          <w:szCs w:val="24"/>
        </w:rPr>
        <w:t xml:space="preserve">40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 xml:space="preserve">ปรับปรุง </w:t>
      </w:r>
      <w:r>
        <w:rPr>
          <w:rFonts w:cs="Cordia New" w:ascii="Cordia New" w:hAnsi="Cordia New"/>
          <w:sz w:val="24"/>
          <w:szCs w:val="24"/>
        </w:rPr>
        <w:t>2552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</w:t>
      </w:r>
      <w:r>
        <w:rPr>
          <w:rFonts w:ascii="Cordia New" w:hAnsi="Cordia New" w:cs="Cordia New"/>
          <w:sz w:val="24"/>
          <w:sz w:val="24"/>
          <w:szCs w:val="24"/>
        </w:rPr>
        <w:t xml:space="preserve">ฯ </w:t>
      </w:r>
      <w:r>
        <w:rPr>
          <w:rFonts w:ascii="Cordia New" w:hAnsi="Cordia New" w:cs="Cordia New"/>
          <w:sz w:val="24"/>
          <w:sz w:val="24"/>
          <w:szCs w:val="24"/>
        </w:rPr>
        <w:t>มีนโยบายการประเมินราคา</w:t>
      </w:r>
      <w:r>
        <w:rPr>
          <w:rFonts w:ascii="Cordia New" w:hAnsi="Cordia New" w:cs="Cordia New"/>
          <w:sz w:val="24"/>
          <w:sz w:val="24"/>
          <w:szCs w:val="24"/>
        </w:rPr>
        <w:t>สินทรัพย์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ผู้ประเมินอิสระทุก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>ปี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ราคาประเมิน</w:t>
      </w:r>
      <w:r>
        <w:rPr>
          <w:rFonts w:ascii="Cordia New" w:hAnsi="Cordia New" w:cs="Cordia New"/>
          <w:sz w:val="24"/>
          <w:sz w:val="24"/>
          <w:szCs w:val="24"/>
        </w:rPr>
        <w:t>สินทรัพย์</w:t>
      </w:r>
      <w:r>
        <w:rPr>
          <w:rFonts w:ascii="Cordia New" w:hAnsi="Cordia New" w:cs="Cordia New"/>
          <w:sz w:val="24"/>
          <w:sz w:val="24"/>
          <w:szCs w:val="24"/>
        </w:rPr>
        <w:t>ของบริษัทฯ และบริษัทย่อย</w:t>
      </w:r>
      <w:r>
        <w:rPr>
          <w:rFonts w:ascii="Cordia New" w:hAnsi="Cordia New" w:cs="Cordia New"/>
          <w:sz w:val="24"/>
          <w:sz w:val="24"/>
          <w:szCs w:val="24"/>
        </w:rPr>
        <w:t xml:space="preserve"> ประเภทอาคารโรงแรมและอาคารอื่นเป็นการประเมินราคาตามเกณฑ์มูลค่าต้นทุนทดแทนสุทธิ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sz w:val="24"/>
          <w:szCs w:val="24"/>
        </w:rPr>
        <w:t xml:space="preserve">Depreciated Replacement Cost Approach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ที่ดินเป็นการประเมินราคาตามเกณฑ์ราคาตลาด </w:t>
      </w:r>
      <w:r>
        <w:rPr>
          <w:rFonts w:cs="Cordia New" w:ascii="Cordia New" w:hAnsi="Cordia New"/>
          <w:sz w:val="24"/>
          <w:szCs w:val="24"/>
        </w:rPr>
        <w:t xml:space="preserve">(Fair Market Approach) </w:t>
      </w:r>
      <w:r>
        <w:rPr>
          <w:rFonts w:ascii="Cordia New" w:hAnsi="Cordia New" w:cs="Cordia New"/>
          <w:sz w:val="24"/>
          <w:sz w:val="24"/>
          <w:szCs w:val="24"/>
        </w:rPr>
        <w:t xml:space="preserve">ตามรายงานลงวันที่ </w:t>
      </w:r>
      <w:r>
        <w:rPr>
          <w:rFonts w:cs="Cordia New" w:ascii="Cordia New" w:hAnsi="Cordia New"/>
          <w:sz w:val="24"/>
          <w:szCs w:val="24"/>
        </w:rPr>
        <w:t xml:space="preserve">30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บริษัท ไนท์แฟรงค์ ชาร์เตอร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จำกัด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สังหาริมทรัพย์เพื่อการลงทุนของบริษัทฯ และบริษัทย่อย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>มีรายละเอียดดังนี้</w:t>
      </w:r>
    </w:p>
    <w:p>
      <w:pPr>
        <w:pStyle w:val="Normal"/>
        <w:tabs>
          <w:tab w:val="clear" w:pos="720"/>
          <w:tab w:val="left" w:pos="284" w:leader="none"/>
        </w:tabs>
        <w:ind w:left="105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9"/>
        <w:gridCol w:w="2991"/>
        <w:gridCol w:w="1620"/>
        <w:gridCol w:w="1440"/>
        <w:gridCol w:w="709"/>
        <w:gridCol w:w="1559"/>
        <w:gridCol w:w="709"/>
        <w:gridCol w:w="991"/>
        <w:gridCol w:w="892"/>
        <w:gridCol w:w="2520"/>
      </w:tblGrid>
      <w:tr>
        <w:trPr>
          <w:trHeight w:val="483" w:hRule="atLeast"/>
        </w:trPr>
        <w:tc>
          <w:tcPr>
            <w:tcW w:w="240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ชื่อบริษัท</w:t>
            </w:r>
          </w:p>
        </w:tc>
        <w:tc>
          <w:tcPr>
            <w:tcW w:w="299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ประเภทสินทรัพย์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สถานที่ตั้ง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ขนาด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ประเภ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สิทธิ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ครอง</w:t>
            </w:r>
          </w:p>
        </w:tc>
        <w:tc>
          <w:tcPr>
            <w:tcW w:w="2592" w:type="dxa"/>
            <w:gridSpan w:val="3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มูลค่า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ยุติธรรม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ภาระผูกพัน</w:t>
            </w:r>
          </w:p>
        </w:tc>
      </w:tr>
      <w:tr>
        <w:trPr>
          <w:trHeight w:val="483" w:hRule="atLeast"/>
        </w:trPr>
        <w:tc>
          <w:tcPr>
            <w:tcW w:w="240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9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ม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รีสอร์ท แอนด์ โฮเท็ล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คาแนล วิลเลจ ลากูน่า ชอปปิ้ง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5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ให้เช่าร้านค้าปลี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หลายบริษัท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พื้นที่สำนักงานอาคารไทยวา ทาวเวอร์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5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,389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ให้เช่าสำนักงา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62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62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อ้างอิง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2) </w:t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หลายบริษัท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ดิน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ชียงใหม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ชียงราย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แม่ฮ่องสอน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,423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งา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82.7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ดินรอการพัฒน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5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5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9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709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59</w:t>
            </w:r>
          </w:p>
        </w:tc>
        <w:tc>
          <w:tcPr>
            <w:tcW w:w="991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641</w:t>
            </w:r>
          </w:p>
        </w:tc>
        <w:tc>
          <w:tcPr>
            <w:tcW w:w="892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25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72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    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นโยบายการประเมินราคาสินทรัพย์โดยผู้ประเมินอิสระทุกปี ราคาประเมินอสังหาริมทรัพย์เพื่อการลงทุนของบริษัทฯ และบริษัทย่อย ประเภทอาคารเป็นการประเมินราคาตามเกณฑ์มูลค่าต้นทุนทดแทนสุทธิ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sz w:val="24"/>
          <w:szCs w:val="24"/>
        </w:rPr>
        <w:t xml:space="preserve">Depreciated Replacement Cost Approach) </w:t>
      </w:r>
      <w:r>
        <w:rPr>
          <w:rFonts w:ascii="Cordia New" w:hAnsi="Cordia New" w:cs="Cordia New"/>
          <w:sz w:val="24"/>
          <w:sz w:val="24"/>
          <w:szCs w:val="24"/>
        </w:rPr>
        <w:t xml:space="preserve">อาคารให้เช่าเป็นการประเมินราคาตามเกณฑ์มูลค่าคงเหลือ </w:t>
      </w:r>
      <w:r>
        <w:rPr>
          <w:rFonts w:cs="Cordia New" w:ascii="Cordia New" w:hAnsi="Cordia New"/>
          <w:sz w:val="24"/>
          <w:szCs w:val="24"/>
        </w:rPr>
        <w:t xml:space="preserve">(Residual Value Approach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ที่ดินเป็นการประเมินราคาตามเกณฑ์ราคาตลาด </w:t>
      </w:r>
      <w:r>
        <w:rPr>
          <w:rFonts w:cs="Cordia New" w:ascii="Cordia New" w:hAnsi="Cordia New"/>
          <w:sz w:val="24"/>
          <w:szCs w:val="24"/>
        </w:rPr>
        <w:t xml:space="preserve">(Fair Market Approach) </w:t>
      </w:r>
      <w:r>
        <w:rPr>
          <w:rFonts w:ascii="Cordia New" w:hAnsi="Cordia New" w:cs="Cordia New"/>
          <w:sz w:val="24"/>
          <w:sz w:val="24"/>
          <w:szCs w:val="24"/>
        </w:rPr>
        <w:t xml:space="preserve">ตามรายงานลงวันที่ </w:t>
      </w:r>
      <w:r>
        <w:rPr>
          <w:rFonts w:cs="Cordia New" w:ascii="Cordia New" w:hAnsi="Cordia New"/>
          <w:sz w:val="24"/>
          <w:szCs w:val="24"/>
        </w:rPr>
        <w:t xml:space="preserve">6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บริษัท ไนท์แฟรงค์ ชาร์เตอร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จำกัด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ab/>
        <w:t>4</w:t>
      </w:r>
      <w:r>
        <w:rPr>
          <w:rFonts w:cs="Cordia New" w:ascii="Cordia New" w:hAnsi="Cordia New"/>
          <w:b/>
          <w:bCs/>
          <w:sz w:val="24"/>
          <w:szCs w:val="24"/>
        </w:rPr>
        <w:t xml:space="preserve">.2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โครงการพัฒนาอสังหาริมทรัพย์ที่มีไว้เพื่อขาย</w:t>
      </w:r>
    </w:p>
    <w:p>
      <w:pPr>
        <w:pStyle w:val="Normal"/>
        <w:ind w:left="285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 xml:space="preserve">     </w:t>
      </w:r>
      <w:r>
        <w:rPr>
          <w:rFonts w:cs="Cordia New" w:ascii="Cordia New" w:hAnsi="Cordia New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โครงการพัฒนาอสังหาริมทรัพย์ที่มีไว้เพื่อขายของบริษัทฯ และบริษัยย่อย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มีรายละเอียดดังนี้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153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276"/>
        <w:gridCol w:w="1276"/>
        <w:gridCol w:w="1276"/>
        <w:gridCol w:w="1417"/>
        <w:gridCol w:w="1276"/>
        <w:gridCol w:w="1417"/>
        <w:gridCol w:w="21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ที่ตั้ง</w:t>
            </w: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พื้นที่โครงการ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br/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ตรว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ประเภ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สิทธ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จำนวนที่เหลือ    เพื่อขาย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หลัง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มูลค่าตามบัญช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วันที่ก่อสร้างแล้วเสร็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ภาระผูกพัน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รีสอร์ท แอนด์ โฮเท็ล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วิลเลจ วิลล่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1-3-73.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firstLine="318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มิถุนาย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ลากูน่า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แกรนด์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2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ดอะ ลอฟท์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-0-72.7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3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กรกฎ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4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5)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ติดจำนอ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91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ทีดับบลิวอาร์ โฮลดิ้งส์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3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ลากูน่า วิลเลจ ทาวน์โฮม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-3-12.8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กันยาย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รีสอร์ท แอนด์ โฮเท็ล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4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ลากูน่า วิลเลจ ทาวน์โฮม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-3-98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มิถุนาย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ทีดับบลิวอาร์ โฮลดิ้งส์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ลากูน่า วิลเลจ ทาวน์โฮม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-0-20.3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พฤศจิกาย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2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ลากูน่า ฮอลิเดย์ คลับ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ลากูน่า วิลเลจ ทาวน์โฮม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-2-08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กุมภาพันธ์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ทีดับบลิวอาร์ โฮลดิ้งส์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-0-40.3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กันยาย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ทีดับบลิวอาร์ โฮลดิ้งส์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8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-1-16.5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่อสร้างเมื่อขายได้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ทยวาพลาซ่า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-2-28.4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สิงห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บันยัน ทรี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0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บันยัน ทรี ทู เบดรูม พูลวิลล่า เฟส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-3-00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มกร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6)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ติดจำนอ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70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บันยัน ทรี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ันยัน ทรี ดับเบิ้ล พูลวิลล่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-3-10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มีนาคม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7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ติดจำนอ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,55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บันยัน ทรี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ันยัน ทรี ดีลักซ์ ดับเบิ้ล พูลวิลล่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-0-03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ตุล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2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อ้างอิ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6)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ทยวาพลาซ่า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ันยัน ทรี เรสซิเด้นส์ กรุงเทพ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ุงเทพ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-3-80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2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ธันว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อ้างอิ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2)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ลากูน่า ฮอลิเดย์ คลับ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ฮอลิเดย์ คลับ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ชียงใหม่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ัวหิน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ัทย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9,08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ม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พฤศจิกาย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8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ติดจำนอ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รีสอร์ท แอนด์ โฮเท็ล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5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ดุสิต เรสซิเด้นส์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9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ม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4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กรกฎ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เอวีซี อินโดนีเซีย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อวีซี อินโดนีเซีย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โดนีเซีย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4,43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ฟ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มกร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7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ที่ดินรอการพัฒน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89-1-90</w:t>
            </w:r>
            <w:r>
              <w:rPr>
                <w:rFonts w:cs="Cordia New" w:ascii="Cordia New" w:hAnsi="Cordia New"/>
                <w:sz w:val="24"/>
                <w:szCs w:val="24"/>
              </w:rPr>
              <w:t>.8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69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ย่อย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8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2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395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>2,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964" w:gutter="0" w:header="624" w:top="680" w:footer="624" w:bottom="680"/>
          <w:pgNumType w:start="2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4</w:t>
      </w:r>
      <w:r>
        <w:rPr>
          <w:rFonts w:cs="Cordia New" w:ascii="Cordia New" w:hAnsi="Cordia New"/>
          <w:b/>
          <w:bCs/>
          <w:sz w:val="24"/>
          <w:szCs w:val="24"/>
        </w:rPr>
        <w:t xml:space="preserve">.3 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ินทรัพย์ไม่มีตัวตนของบริษัทฯ และบริษัทย่อยประกอบด้วยค่าความนิยมจำนวน </w:t>
      </w:r>
      <w:r>
        <w:rPr>
          <w:rFonts w:cs="Cordia New" w:ascii="Cordia New" w:hAnsi="Cordia New"/>
          <w:sz w:val="24"/>
          <w:szCs w:val="24"/>
        </w:rPr>
        <w:t xml:space="preserve">3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จากการเข้าซื้อบริษัท ไทยวาพลาซ่า จำกัด ในสัดส่วนร้อยละ </w:t>
      </w:r>
      <w:r>
        <w:rPr>
          <w:rFonts w:cs="Cordia New" w:ascii="Cordia New" w:hAnsi="Cordia New"/>
          <w:sz w:val="24"/>
          <w:szCs w:val="24"/>
        </w:rPr>
        <w:t xml:space="preserve">100 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48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ค่าความนิยมจำนวน </w:t>
      </w:r>
      <w:r>
        <w:rPr>
          <w:rFonts w:cs="Cordia New" w:ascii="Cordia New" w:hAnsi="Cordia New"/>
          <w:sz w:val="24"/>
          <w:szCs w:val="24"/>
        </w:rPr>
        <w:t xml:space="preserve">351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จากการเข้าซื้อบริษัท ลากูน่า บันยัน ทรี จำกัด ในสัดส่วนร้อยละ </w:t>
      </w:r>
      <w:r>
        <w:rPr>
          <w:rFonts w:cs="Cordia New" w:ascii="Cordia New" w:hAnsi="Cordia New"/>
          <w:sz w:val="24"/>
          <w:szCs w:val="24"/>
        </w:rPr>
        <w:t xml:space="preserve">49 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45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ความนิยมเป็นส่วนเกินของราคาซื้อที่สูงกว่าราคายุติธรรมของสินทรัพย์สุทธิ โดยแสดงเป็นรายการสินทรัพย์ในงบดุล ทั้งนี้ตั้งแต่วันที่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หยุดตัดจำหน่ายค่าความนิยมและใช้วิธีทดสอบการด้อยค่าของค่าความนิยมแทน ซึ่งเป็นไปตามมาตรฐานการบัญชีฉบับที่ </w:t>
      </w:r>
      <w:r>
        <w:rPr>
          <w:rFonts w:cs="Cordia New" w:ascii="Cordia New" w:hAnsi="Cordia New"/>
          <w:sz w:val="24"/>
          <w:szCs w:val="24"/>
        </w:rPr>
        <w:t>43 (</w:t>
      </w:r>
      <w:r>
        <w:rPr>
          <w:rFonts w:ascii="Cordia New" w:hAnsi="Cordia New" w:cs="Cordia New"/>
          <w:sz w:val="24"/>
          <w:sz w:val="24"/>
          <w:szCs w:val="24"/>
        </w:rPr>
        <w:t xml:space="preserve">ปรับปรุง </w:t>
      </w:r>
      <w:r>
        <w:rPr>
          <w:rFonts w:cs="Cordia New" w:ascii="Cordia New" w:hAnsi="Cordia New"/>
          <w:sz w:val="24"/>
          <w:szCs w:val="24"/>
        </w:rPr>
        <w:t xml:space="preserve">2550) </w:t>
      </w:r>
      <w:r>
        <w:rPr>
          <w:rFonts w:ascii="Cordia New" w:hAnsi="Cordia New" w:cs="Cordia New"/>
          <w:sz w:val="24"/>
          <w:sz w:val="24"/>
          <w:szCs w:val="24"/>
        </w:rPr>
        <w:t>เรื่องการรวมธุรกิจ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4</w:t>
      </w:r>
      <w:r>
        <w:rPr>
          <w:rFonts w:cs="Cordia New" w:ascii="Cordia New" w:hAnsi="Cordia New"/>
          <w:b/>
          <w:bCs/>
          <w:sz w:val="24"/>
          <w:szCs w:val="24"/>
        </w:rPr>
        <w:t xml:space="preserve">.4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นโยบายการลงทุนในบริษัทย่อยและบริษัทร่วม</w:t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56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มีนโยบายในการลงทุนในบริษัทย่อยและบริษัทร่วมที่ดำเนินกิจกรรมทางธุรกิจเดียวกันกับบริษัทฯ และมีศักยภาพในการเติบโตในอนาคต โดยคำนึงถึงอัตราผลตอบแทนที่เหมาะสมเมื่อมีการลงทุน    การลงทุนจะต้องผ่านการพิจารณาและได้รับมติเห็นชอบจากที่ประชุมคณะกรรมการบริษัทฯ หรือฝ่ายบริหาร ทั้งนี้ขึ้นอยู่กับขนาดของการลงทุน โดยมีขั้นตอนดังนี้</w:t>
      </w:r>
    </w:p>
    <w:p>
      <w:pPr>
        <w:pStyle w:val="Normal"/>
        <w:numPr>
          <w:ilvl w:val="0"/>
          <w:numId w:val="2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มากกว่า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อนุมัติจากที่ประชุมคณะกรรมการบริษัทฯ</w:t>
      </w:r>
    </w:p>
    <w:p>
      <w:pPr>
        <w:pStyle w:val="Normal"/>
        <w:numPr>
          <w:ilvl w:val="0"/>
          <w:numId w:val="2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ระหว่าง </w:t>
      </w:r>
      <w:r>
        <w:rPr>
          <w:rFonts w:cs="Cordia New" w:ascii="Cordia New" w:hAnsi="Cordia New"/>
          <w:sz w:val="24"/>
          <w:szCs w:val="24"/>
        </w:rPr>
        <w:t xml:space="preserve">5-1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เหรียญสหรัฐฯ จะต้องได้รับอนุมัติร่วมกัน โดยประธานกรรมการบริหารและกรรมการบริษัทฯ ท่านใดท่านหนึ่งจำนว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คน</w:t>
      </w:r>
    </w:p>
    <w:p>
      <w:pPr>
        <w:pStyle w:val="Normal"/>
        <w:numPr>
          <w:ilvl w:val="0"/>
          <w:numId w:val="2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น้อยกว่า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การอนุมัติจากประธานกรรมการบริหาร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ำหรับบริษัทย่อย บริษัทฯ ได้แต่งตั้งกรรมการเข้าร่วมบริหารงานในบริษัทย่อยตามสัดส่วนที่บริษัทฯ ถือหุ้นอยู่ เพื่อกำหนดนโยบายที่สำคัญ บริหารและควบคุมการดำเนินธุรกิจของบริษัทย่อยให้เป็นไปในทิศทางที่สอดคล้องกับนโยบายหลักของบริษัทฯ เพื่อให้มั่นใจว่าบริษัทฯ และผู้ถือหุ้นจะได้รับผลตอบแทนที่เหมาะสมจากการลงทุน</w:t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ำหรับบริษัทร่วม บริษัทฯ ได้แต่งตั้งกรรมการเข้าร่วมบริหารงานในบริษัทร่วมตามสัดส่วนที่บริษัทฯ ถือหุ้นอยู่เท่านั้น บริษัทฯ จึงไม่มีอำนาจในการควบคุมการบริหารงานในบริษัทร่วมแต่อย่างไร</w:t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</w:rPr>
        <w:t>ปัจจุบันฝ่ายบริหารมีความมุ่งมั่นในด้านนโยบายการลงทุน โดยพยายามเสาะหาโอกาสในการลงทุนทั้งภายในและภายนอก ลากูน่า ภูเก็ต ที่มีผลตอบแทนจากการลงทุนให้กับผู้ถือหุ้นอย่างเหมาะสม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106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7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32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34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  <w:sz w:val="24"/>
        <w:szCs w:val="24"/>
      </w:rPr>
      <w:tab/>
      <w:t xml:space="preserve">                                             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</w:t>
    </w:r>
    <w:r>
      <w:rPr>
        <w:rFonts w:cs="Angsana New" w:ascii="Angsana New" w:hAnsi="Angsana New"/>
        <w:b/>
        <w:bCs/>
        <w:sz w:val="24"/>
        <w:szCs w:val="24"/>
      </w:rPr>
      <w:t xml:space="preserve"> (2554)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3810</wp:posOffset>
          </wp:positionV>
          <wp:extent cx="733425" cy="3333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</w:t>
    </w:r>
    <w:r>
      <w:rPr>
        <w:rFonts w:cs="Angsana New" w:ascii="Angsana New" w:hAnsi="Angsana New"/>
        <w:b/>
        <w:bCs/>
        <w:sz w:val="24"/>
        <w:szCs w:val="24"/>
      </w:rPr>
      <w:t xml:space="preserve"> (2554)</w:t>
    </w:r>
    <w:r>
      <w:rPr>
        <w:rFonts w:cs="Angsana New" w:ascii="Angsana New" w:hAnsi="Angsana New"/>
        <w:b/>
        <w:bCs/>
      </w:rPr>
      <w:tab/>
    </w:r>
  </w:p>
  <w:p>
    <w:pPr>
      <w:pStyle w:val="Header"/>
      <w:tabs>
        <w:tab w:val="clear" w:pos="8306"/>
        <w:tab w:val="center" w:pos="4153" w:leader="none"/>
        <w:tab w:val="left" w:pos="5760" w:leader="none"/>
      </w:tabs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30"/>
        </w:tabs>
        <w:ind w:left="93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75"/>
        </w:tabs>
        <w:ind w:left="307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080"/>
      </w:pPr>
      <w:rPr/>
    </w:lvl>
  </w:abstractNum>
  <w:abstractNum w:abstractNumId="4">
    <w:lvl w:ilvl="0">
      <w:start w:val="2"/>
      <w:numFmt w:val="thaiLetters"/>
      <w:lvlText w:val="(%1)"/>
      <w:lvlJc w:val="left"/>
      <w:pPr>
        <w:tabs>
          <w:tab w:val="num" w:pos="1410"/>
        </w:tabs>
        <w:ind w:left="14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03:00Z</dcterms:created>
  <dc:creator>~Nuhoo~</dc:creator>
  <dc:description/>
  <cp:keywords/>
  <dc:language>en-US</dc:language>
  <cp:lastModifiedBy>Phatthranit.A</cp:lastModifiedBy>
  <cp:lastPrinted>2012-03-28T10:15:00Z</cp:lastPrinted>
  <dcterms:modified xsi:type="dcterms:W3CDTF">2012-03-28T03:17:00Z</dcterms:modified>
  <cp:revision>40</cp:revision>
  <dc:subject/>
  <dc:title/>
</cp:coreProperties>
</file>