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43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โครงสร้างการจัดการ ณ วันที่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 xml:space="preserve">3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4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55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ระกอบด้วย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1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มี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ท่านเป็น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ิดเป็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ของสมาชิก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tbl>
      <w:tblPr>
        <w:tblW w:w="6267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4"/>
        <w:gridCol w:w="2410"/>
      </w:tblGrid>
      <w:tr>
        <w:trPr>
          <w:trHeight w:val="300" w:hRule="atLeast"/>
        </w:trPr>
        <w:tc>
          <w:tcPr>
            <w:tcW w:w="1873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โฮ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นายวุฒิ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สุริยาภิวัฒน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7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เอเรียล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พี </w:t>
            </w:r>
            <w:r>
              <w:rPr>
                <w:rFonts w:ascii="Cordia New" w:hAnsi="Cordia New" w:cs="Cordia New"/>
              </w:rPr>
              <w:t>วีร่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7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น ฮว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40" w:firstLine="58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*  </w:t>
      </w:r>
      <w:r>
        <w:rPr>
          <w:rFonts w:ascii="Cordia New" w:hAnsi="Cordia New" w:eastAsia="Cordia New" w:cs="Cordia New"/>
          <w:sz w:val="20"/>
          <w:sz w:val="20"/>
          <w:szCs w:val="20"/>
        </w:rPr>
        <w:t>คำนิยามของ “กรรมการอิสระ” ได้เปิดเผยไว้ภายใต้หัวข้อ “การกำกับดูแลกิจการ”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บริษัทฯ</w:t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หน้าที่หลักในการกำหนดนโยบายและยุทธศาสตร์โดยรวม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รวมทั้งดูแลการบริหารจัดการธุรกิจ</w:t>
      </w:r>
      <w:r>
        <w:rPr>
          <w:rFonts w:cs="Cordia New"/>
          <w:sz w:val="24"/>
          <w:sz w:val="24"/>
          <w:szCs w:val="24"/>
        </w:rPr>
        <w:t>ของ</w:t>
      </w:r>
      <w:r>
        <w:rPr>
          <w:rFonts w:cs="Cordia New"/>
          <w:sz w:val="24"/>
          <w:sz w:val="24"/>
          <w:szCs w:val="24"/>
        </w:rPr>
        <w:t>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ย่างมีประสิทธิผ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นอกเหนือจากหน้าที่ที่ได้กำหนดไว้</w:t>
      </w:r>
      <w:r>
        <w:rPr>
          <w:rFonts w:cs="Cordia New"/>
          <w:sz w:val="24"/>
          <w:sz w:val="24"/>
          <w:szCs w:val="24"/>
        </w:rPr>
        <w:t>ตามกฎหมาย</w:t>
      </w:r>
      <w:r>
        <w:rPr>
          <w:rFonts w:cs="Cordia New"/>
          <w:sz w:val="24"/>
          <w:sz w:val="24"/>
          <w:szCs w:val="24"/>
        </w:rPr>
        <w:t>แล้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</w:t>
      </w:r>
      <w:r>
        <w:rPr>
          <w:rFonts w:cs="Cordia New"/>
          <w:sz w:val="24"/>
          <w:sz w:val="24"/>
          <w:szCs w:val="24"/>
        </w:rPr>
        <w:t>มีหน้าที่และ</w:t>
      </w:r>
      <w:r>
        <w:rPr>
          <w:rFonts w:cs="Cordia New"/>
          <w:sz w:val="24"/>
          <w:sz w:val="24"/>
          <w:szCs w:val="24"/>
        </w:rPr>
        <w:t>ความรับผิดชอบ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Normal"/>
        <w:ind w:left="1498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หนด</w:t>
      </w:r>
      <w:r>
        <w:rPr>
          <w:rFonts w:cs="Cordia New"/>
          <w:sz w:val="24"/>
          <w:sz w:val="24"/>
          <w:szCs w:val="24"/>
        </w:rPr>
        <w:t>รูปแบบและอนุมัตินโยบายภาพรว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ลยุทธ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2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3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งบประมาณประจำปี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ลงทุนที่สำคัญแล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4.</w:t>
        <w:tab/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>มั่นใจว่าการควบคุม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ถึงการบริหารความเสี่ยงของ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อย่างเพียงพอ</w:t>
      </w:r>
      <w:r>
        <w:rPr>
          <w:rFonts w:cs="Cordia New"/>
          <w:sz w:val="24"/>
          <w:sz w:val="24"/>
          <w:szCs w:val="24"/>
        </w:rPr>
        <w:t>นั้นได้</w:t>
      </w:r>
      <w:r>
        <w:rPr>
          <w:rFonts w:cs="Cordia New"/>
          <w:sz w:val="24"/>
          <w:sz w:val="24"/>
          <w:szCs w:val="24"/>
        </w:rPr>
        <w:t>รับ</w:t>
      </w:r>
      <w:r>
        <w:rPr>
          <w:rFonts w:cs="Cordia New"/>
          <w:sz w:val="24"/>
          <w:sz w:val="24"/>
          <w:szCs w:val="24"/>
        </w:rPr>
        <w:t>การทบทวนและประเมินผลอย่างสม่ำเสมอ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184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5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ารเสนอชื่อ</w:t>
      </w:r>
      <w:r>
        <w:rPr>
          <w:rFonts w:cs="Cordia New"/>
          <w:sz w:val="24"/>
          <w:sz w:val="24"/>
          <w:szCs w:val="24"/>
        </w:rPr>
        <w:t>บุคคลที่จะเข้ามาดำรงตำแหน่งใน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อนุมัติ</w:t>
      </w:r>
      <w:r>
        <w:rPr>
          <w:rFonts w:cs="Cordia New"/>
          <w:sz w:val="24"/>
          <w:sz w:val="24"/>
          <w:szCs w:val="24"/>
        </w:rPr>
        <w:t>การแต่งตั้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ชุด</w:t>
      </w:r>
      <w:r>
        <w:rPr>
          <w:rFonts w:cs="Cordia New"/>
          <w:sz w:val="24"/>
          <w:sz w:val="24"/>
          <w:szCs w:val="24"/>
        </w:rPr>
        <w:t>ย่อย</w:t>
      </w:r>
      <w:r>
        <w:rPr>
          <w:rFonts w:cs="Cordia New"/>
          <w:sz w:val="24"/>
          <w:sz w:val="24"/>
          <w:szCs w:val="24"/>
        </w:rPr>
        <w:t>ต่างๆ</w:t>
      </w:r>
    </w:p>
    <w:p>
      <w:pPr>
        <w:pStyle w:val="Normal"/>
        <w:spacing w:before="120" w:after="0"/>
        <w:ind w:left="1915" w:hanging="360"/>
        <w:jc w:val="left"/>
        <w:rPr/>
      </w:pPr>
      <w:r>
        <w:rPr>
          <w:rFonts w:cs="Cordia New"/>
          <w:sz w:val="24"/>
          <w:szCs w:val="24"/>
        </w:rPr>
        <w:t xml:space="preserve">6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ับผิดชอบในการกำกับดูแลกิจการที่ด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ind w:left="1915" w:hanging="360"/>
        <w:jc w:val="left"/>
        <w:rPr>
          <w:rFonts w:cs="Cordia New"/>
          <w:sz w:val="24"/>
          <w:szCs w:val="24"/>
          <w:highlight w:val="yellow"/>
        </w:rPr>
      </w:pPr>
      <w:r>
        <w:rPr>
          <w:rFonts w:cs="Cordia New" w:ascii="Cordia New" w:hAnsi="Cordia New"/>
          <w:sz w:val="24"/>
          <w:szCs w:val="24"/>
        </w:rPr>
        <w:t>7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ฎบัตร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ฎบัตรของคณะกรรมการ</w:t>
      </w:r>
      <w:r>
        <w:rPr>
          <w:rFonts w:cs="Cordia New"/>
          <w:sz w:val="24"/>
          <w:sz w:val="24"/>
          <w:szCs w:val="24"/>
        </w:rPr>
        <w:t>สรรหาและกำ</w:t>
      </w:r>
      <w:r>
        <w:rPr>
          <w:rFonts w:cs="Cordia New"/>
          <w:sz w:val="24"/>
          <w:sz w:val="24"/>
          <w:szCs w:val="24"/>
        </w:rPr>
        <w:t>หนดค่าตอบแท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กำหนดขอบเขตหน้าที่และความรับผิดชอบของคณะกรรมการชุดย่อยท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 w:val="24"/>
          <w:szCs w:val="24"/>
        </w:rPr>
        <w:t>ณะอย่างชัดเจน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Normal"/>
        <w:ind w:left="155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น้าที่ดังกล่าว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การได้โดยตรงหรือผ่านทาง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ที่แต่งตั้งขึ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นได้แก่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</w:t>
      </w:r>
      <w:r>
        <w:rPr>
          <w:rFonts w:cs="Cordia New"/>
          <w:sz w:val="24"/>
          <w:sz w:val="24"/>
          <w:szCs w:val="24"/>
        </w:rPr>
        <w:t>เป็นหลัก</w:t>
      </w:r>
      <w:r>
        <w:rPr>
          <w:rFonts w:cs="Cordia New"/>
          <w:sz w:val="24"/>
          <w:sz w:val="24"/>
          <w:szCs w:val="24"/>
        </w:rPr>
        <w:t>การมอบ</w:t>
      </w:r>
      <w:r>
        <w:rPr>
          <w:rFonts w:cs="Cordia New"/>
          <w:sz w:val="24"/>
          <w:sz w:val="24"/>
          <w:szCs w:val="24"/>
        </w:rPr>
        <w:t>หมายหน้าที่</w:t>
      </w:r>
      <w:r>
        <w:rPr>
          <w:rFonts w:cs="Cordia New"/>
          <w:sz w:val="24"/>
          <w:sz w:val="24"/>
          <w:szCs w:val="24"/>
        </w:rPr>
        <w:t>จาก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ปยั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่อมทำให้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งานได้อย่าง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>การมอบหมายให้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อำนาจตัดสินใจในประเด็น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ต้ขอบเขตอำนาจหน้าที่ที่กำหนดไว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แต่ยังคงรักษาการควบคุมที่มีต่อนโยบายและ</w:t>
      </w:r>
      <w:r>
        <w:rPr>
          <w:rFonts w:cs="Times New Roman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การตัดสินใจหลักไว้</w:t>
      </w:r>
    </w:p>
    <w:p>
      <w:pPr>
        <w:pStyle w:val="Normal"/>
        <w:ind w:left="15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3"/>
        <w:ind w:left="1559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บริษัทฯ 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3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บริษัทฯ ซึ่งพ้นจากตำแหน่งตามวาระอาจได้รับ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ascii="Cordia New" w:hAnsi="Cordia New" w:cs="Cordia New"/>
          <w:lang w:val="en-GB" w:eastAsia="en-US"/>
        </w:rPr>
        <w:t>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ind w:left="1560" w:hanging="0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ind w:left="156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985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5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743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84"/>
        <w:gridCol w:w="2835"/>
      </w:tblGrid>
      <w:tr>
        <w:trPr>
          <w:trHeight w:val="300" w:hRule="atLeast"/>
        </w:trPr>
        <w:tc>
          <w:tcPr>
            <w:tcW w:w="1924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วุฒิพล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ริยาภิวัฒน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spacing w:lineRule="auto" w:line="288"/>
        <w:ind w:left="1843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  <w:shd w:fill="FFFFFF" w:val="clear"/>
        </w:rPr>
        <w:t xml:space="preserve"> </w:t>
      </w:r>
      <w:r>
        <w:rPr>
          <w:rFonts w:cs="Cordia New"/>
          <w:sz w:val="24"/>
          <w:sz w:val="24"/>
          <w:szCs w:val="24"/>
          <w:shd w:fill="FFFFFF" w:val="clear"/>
        </w:rPr>
        <w:t>ประธานคณะ</w:t>
      </w:r>
      <w:r>
        <w:rPr>
          <w:rFonts w:cs="Cordia New"/>
          <w:sz w:val="24"/>
          <w:sz w:val="24"/>
          <w:szCs w:val="24"/>
        </w:rPr>
        <w:t>กร</w:t>
      </w:r>
      <w:r>
        <w:rPr>
          <w:rFonts w:cs="Cordia New"/>
          <w:sz w:val="24"/>
          <w:sz w:val="24"/>
          <w:szCs w:val="24"/>
        </w:rPr>
        <w:t>ร</w:t>
      </w:r>
      <w:r>
        <w:rPr>
          <w:rFonts w:cs="Cordia New"/>
          <w:sz w:val="24"/>
          <w:sz w:val="24"/>
          <w:szCs w:val="24"/>
        </w:rPr>
        <w:t>มการตรวจสอบ</w:t>
      </w:r>
      <w:r>
        <w:rPr>
          <w:rFonts w:cs="Cordia New"/>
          <w:sz w:val="24"/>
          <w:sz w:val="24"/>
          <w:szCs w:val="24"/>
        </w:rPr>
        <w:t>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ผู้</w:t>
      </w:r>
      <w:r>
        <w:rPr>
          <w:rFonts w:cs="Cordia New"/>
          <w:sz w:val="24"/>
          <w:sz w:val="24"/>
          <w:szCs w:val="24"/>
        </w:rPr>
        <w:t>มีความรู้แล</w:t>
      </w:r>
      <w:r>
        <w:rPr>
          <w:rFonts w:cs="Cordia New"/>
          <w:sz w:val="24"/>
          <w:sz w:val="24"/>
          <w:szCs w:val="24"/>
        </w:rPr>
        <w:t>ะ</w:t>
      </w:r>
      <w:r>
        <w:rPr>
          <w:rFonts w:cs="Cordia New"/>
          <w:sz w:val="24"/>
          <w:sz w:val="24"/>
          <w:szCs w:val="24"/>
        </w:rPr>
        <w:t>ประสบการณ์เพียงพอในการสอบทานความน่าเชื่อถือของงบการเงิน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ประสบการณ์การสอบทาน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งบการเงินของบริษัทจดทะเบียนบางบริษัทในตลาดหลักทรัพย์แห่งประเทศไทย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</w:t>
      </w:r>
      <w:r>
        <w:rPr>
          <w:rFonts w:cs="Cordia New"/>
          <w:b/>
          <w:b/>
          <w:bCs/>
          <w:sz w:val="24"/>
          <w:sz w:val="24"/>
          <w:szCs w:val="24"/>
        </w:rPr>
        <w:t>และความรับผิดชอบ</w:t>
      </w:r>
      <w:r>
        <w:rPr>
          <w:rFonts w:cs="Cordia New"/>
          <w:b/>
          <w:b/>
          <w:bCs/>
          <w:sz w:val="24"/>
          <w:sz w:val="24"/>
          <w:szCs w:val="24"/>
        </w:rPr>
        <w:t>ของคณะกรรมการตรวจสอบและบริหารความเสี่ยง</w:t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มีระบบการควบคุมภายในและการตรวจสอบภายในที่มีความเหมาะสมและ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พิจารณาความเป็นอิสระของหน่วยงานตรวจสอ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ให้ความเห็นชอบในการพิจารณา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ยกย้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ลิกจ้า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ัวหน้าหน่วยงานตรวจสอบภายใ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ัดเลือ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บุคคลซึ่งมีความเป็นอิสระเพื่อทำหน้าที่เป็นผู้สอบบัญชีภายนอกของบริษัท</w:t>
      </w:r>
      <w:r>
        <w:rPr>
          <w:rFonts w:cs="Cordia New"/>
          <w:sz w:val="24"/>
          <w:sz w:val="24"/>
          <w:szCs w:val="24"/>
          <w:lang w:eastAsia="en-GB"/>
        </w:rPr>
        <w:t>ฯ</w:t>
      </w:r>
      <w:r>
        <w:rPr>
          <w:rFonts w:cs="Times New Roman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เสนอค่าตอบแทนของบุคคลดังกล่าว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รวมทั้งเข้าร่วมประชุมกับผู้สอบบัญชีภายนอกโดยไม่มีฝ่ายจัดการเข้าร่วมประชุมด้วยอย่างน้อยปีละ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Cs w:val="24"/>
          <w:lang w:eastAsia="en-GB"/>
        </w:rPr>
        <w:t xml:space="preserve">1 </w:t>
      </w:r>
      <w:r>
        <w:rPr>
          <w:rFonts w:cs="Cordia New"/>
          <w:sz w:val="24"/>
          <w:sz w:val="24"/>
          <w:szCs w:val="24"/>
          <w:lang w:eastAsia="en-GB"/>
        </w:rPr>
        <w:t>ครั้ง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1265" w:firstLine="639"/>
        <w:jc w:val="left"/>
        <w:rPr>
          <w:rFonts w:ascii="Cordia New" w:hAnsi="Cordia New" w:cs="Cordia New"/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ับผิดชอบแก้ไขปัญหาความขัดแย้งระหว่างฝ่ายจัดการและผู้สอบบัญชีภายนอกเกี่ยวกับการรายงานทางการเงินของ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กฎหมายที่เกี่ยวข้องกับธุรกิจของ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Cordia New"/>
          <w:sz w:val="24"/>
          <w:sz w:val="24"/>
          <w:szCs w:val="24"/>
          <w:lang w:eastAsia="en-GB"/>
        </w:rPr>
        <w:t>รายการที่เกี่ยวโยงกันหรือรายการที่อาจมีความขัดแย้งทางผลประโยชน์ให้</w:t>
      </w:r>
      <w:r>
        <w:rPr>
          <w:rFonts w:cs="Cordia New"/>
          <w:sz w:val="24"/>
          <w:sz w:val="24"/>
          <w:szCs w:val="24"/>
        </w:rPr>
        <w:t>เป็นไปตาม</w:t>
      </w:r>
      <w:r>
        <w:rPr>
          <w:rFonts w:cs="Cordia New"/>
          <w:sz w:val="24"/>
          <w:sz w:val="24"/>
          <w:szCs w:val="24"/>
          <w:lang w:eastAsia="en-GB"/>
        </w:rPr>
        <w:t>กฎหมาย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ข้อกำหนดของตลาดหลักทรัพย์</w:t>
      </w:r>
      <w:bookmarkStart w:id="0" w:name="OLE_LINK4"/>
      <w:r>
        <w:rPr>
          <w:rFonts w:cs="Cordia New"/>
          <w:sz w:val="24"/>
          <w:sz w:val="24"/>
          <w:szCs w:val="24"/>
        </w:rPr>
        <w:t>แห่งประเทศไทย</w:t>
      </w:r>
      <w:bookmarkEnd w:id="0"/>
      <w:r>
        <w:rPr>
          <w:rFonts w:cs="Times New Roman"/>
          <w:sz w:val="24"/>
          <w:sz w:val="24"/>
          <w:szCs w:val="24"/>
          <w:lang w:eastAsia="en-GB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หรือหารือนโยบาย</w:t>
      </w:r>
      <w:r>
        <w:rPr>
          <w:rFonts w:cs="Cordia New"/>
          <w:sz w:val="24"/>
          <w:sz w:val="24"/>
          <w:szCs w:val="24"/>
        </w:rPr>
        <w:t>ที่เกี่ยวกับ</w:t>
      </w:r>
      <w:r>
        <w:rPr>
          <w:rFonts w:cs="Cordia New"/>
          <w:sz w:val="24"/>
          <w:sz w:val="24"/>
          <w:szCs w:val="24"/>
        </w:rPr>
        <w:t>การประเมิน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ขั้นตอนวิธีการที่ฝ่ายจัดการจะต้องปฏิบัติเพื่อกำกับดูแ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วบคุมความเสี่ยง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ามที่คณะกรรมการตรวจสอบและบริหารความเสี่ยงจะเห็นควร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กับดูแลให้มีกระบวนการบริหารความเสี่ยงอย่างต่อเนื่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รายงานประเด็นปัญหาที่น่าเป็นห่วง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Cordia New"/>
          <w:sz w:val="24"/>
          <w:sz w:val="24"/>
          <w:szCs w:val="24"/>
        </w:rPr>
        <w:t>แก่คณะกรรมการ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และประเมินความเพียงพอของกฎบัตรคณะกรรมการตรวจสอบและบริหารความเสี่ยงทุก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เสนอต่อ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มีการปรับปรุงแก้ไขตามความจำเป็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7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ัดทำรายงานของคณะกรรมการตรวจสอบและบริหารความเสี่ยงเพื่อเปิดเผยในรายงานประจำปี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โดยประธานคณะกรรมการตรวจสอบและบริหารความเสี่ยงเป็นผู้ลงนามในรายงาน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โดยมีเนื้อหาซึ่งประกอบด้วยข้อมูลอย่างน้อยดังต่อไป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ถูกต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รบถ้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ที่เชื่อถือได้ของรายงานทางการเงิ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พียงพอของระบบควบคุมภายใ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การ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ข้อกำหนดของ</w:t>
      </w:r>
      <w:r>
        <w:rPr>
          <w:rFonts w:cs="Times New Roman"/>
          <w:sz w:val="24"/>
          <w:sz w:val="24"/>
          <w:szCs w:val="24"/>
        </w:rPr>
        <w:t xml:space="preserve">           </w:t>
      </w:r>
      <w:r>
        <w:rPr>
          <w:rFonts w:cs="Cordia New"/>
          <w:sz w:val="24"/>
          <w:sz w:val="24"/>
          <w:szCs w:val="24"/>
        </w:rPr>
        <w:t>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การประชุม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ารเข้าร่วมประชุมของกรรมการตรวจสอบแต่ละท่า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หรือข้อสังเกตโดยรวมที่คณะกรรมการตรวจสอบและบริหารความเสี่ยงได้รับจากการปฏิบัติหน้า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ตามกฎบัต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ปฏิบัติ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หากพบหรือมีข้อสงสัยว่ามีรายการหรือ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กระทำดังต่อไป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1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ที่เกิดความขัดแย้งทางผลประโยชน์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1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ฝ่าฝืน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ind w:left="190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2261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ห้คณะกรรมการตรวจสอบและบริหารความเสี่ยงรายงานต่อ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ดำเนินการปรับปรุงแก้ไขภายในเวลาที่คณะกรรมการตรวจสอบและบริหารความเสี่ยงเห็นสมควร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หาก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ฝ่ายจัดการไม่ดำเนินการให้มีการปรับปรุงแก้ไขภายในเวลา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ตรวจสอบและบริหารความเสี่ยงรายใดรายหนึ่งอาจรายงานว่ามีรายการหรือการกระท</w:t>
      </w:r>
      <w:r>
        <w:rPr>
          <w:rFonts w:cs="Cordia New"/>
          <w:sz w:val="24"/>
          <w:sz w:val="24"/>
          <w:szCs w:val="24"/>
        </w:rPr>
        <w:t>ำ</w:t>
      </w:r>
      <w:r>
        <w:rPr>
          <w:rFonts w:cs="Cordia New"/>
          <w:sz w:val="24"/>
          <w:sz w:val="24"/>
          <w:szCs w:val="24"/>
        </w:rPr>
        <w:t>ดังกล่าวต่อสำนักงานคณะกรรมการกำกับ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ตลาดหลักทรัพย์แห่งประเทศไทย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4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ตรวจสอบและรายงานผลการตรวจสอบในเบื้องต้นให้แก่สำนักงานคณะกรรมการกำกับหลักทรัพย์และตลาดหลักทรัพย์และผู้สอบบัญชีทรา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0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ั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บแต่วันที่ได้รับแจ้งจากผู้สอบบัญช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เท็จจริงเกี่ยวกับพฤติการณ์อันควรสงสัยว่ากรรม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ผู้จัด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บุคคลซึ่งรับผิดชอบใน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กระทำความผิด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24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อื่นใดตาม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้วยความเห็นชอบของ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Cordia New"/>
          <w:spacing w:val="-6"/>
          <w:sz w:val="24"/>
          <w:sz w:val="24"/>
          <w:szCs w:val="24"/>
        </w:rPr>
        <w:t>เพื่อให้การปฏิบัติหน้าที่ของคณะกรรมการตรวจสอบและบริหารความเสี่ยงบรรลุเป้าหม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มีอำนาจในการตรวจสอบ</w:t>
      </w:r>
      <w:r>
        <w:rPr>
          <w:rFonts w:cs="Cordia New"/>
          <w:sz w:val="24"/>
          <w:sz w:val="24"/>
          <w:szCs w:val="24"/>
        </w:rPr>
        <w:t>บุคคล</w:t>
      </w:r>
      <w:r>
        <w:rPr>
          <w:rFonts w:cs="Cordia New"/>
          <w:sz w:val="24"/>
          <w:sz w:val="24"/>
          <w:szCs w:val="24"/>
        </w:rPr>
        <w:t>ที่เกี่ยวข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เรื่อง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</w:t>
      </w:r>
      <w:r>
        <w:rPr>
          <w:rFonts w:cs="Cordia New"/>
          <w:sz w:val="24"/>
          <w:sz w:val="24"/>
          <w:szCs w:val="24"/>
        </w:rPr>
        <w:t>ต้</w:t>
      </w:r>
      <w:r>
        <w:rPr>
          <w:rFonts w:cs="Cordia New"/>
          <w:sz w:val="24"/>
          <w:sz w:val="24"/>
          <w:szCs w:val="24"/>
        </w:rPr>
        <w:t>ขอบเขตอำนาจ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ด้วยความเห็นชอบของ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มีอำนาจใน</w:t>
      </w:r>
      <w:r>
        <w:rPr>
          <w:rFonts w:cs="Times New Roman"/>
          <w:sz w:val="24"/>
          <w:sz w:val="24"/>
          <w:szCs w:val="24"/>
        </w:rPr>
        <w:t xml:space="preserve">        </w:t>
      </w:r>
      <w:r>
        <w:rPr>
          <w:rFonts w:cs="Cordia New"/>
          <w:sz w:val="24"/>
          <w:sz w:val="24"/>
          <w:szCs w:val="24"/>
        </w:rPr>
        <w:t>การว่าจ้างหรือนำเอาผู้เชี่ยวชาญเฉพาะด้านมาปรึกษาหารื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ห้ความเห็นได้ตามที่คณะกรรมการตรวจสอบและบริหารความเสี่ยงพิจารณาว่าเหมาะสม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555" w:right="0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ซึ่ง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ind w:left="1555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</w:t>
      </w:r>
      <w:r>
        <w:rPr>
          <w:rFonts w:cs="Cordia New"/>
          <w:b/>
          <w:b/>
          <w:bCs/>
          <w:sz w:val="24"/>
          <w:sz w:val="24"/>
          <w:szCs w:val="24"/>
        </w:rPr>
        <w:t>สรรหาและ</w:t>
      </w:r>
      <w:r>
        <w:rPr>
          <w:rFonts w:cs="Cordia New"/>
          <w:b/>
          <w:b/>
          <w:bCs/>
          <w:sz w:val="24"/>
          <w:sz w:val="24"/>
          <w:szCs w:val="24"/>
        </w:rPr>
        <w:t>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55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678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2912"/>
      </w:tblGrid>
      <w:tr>
        <w:trPr>
          <w:trHeight w:val="300" w:hRule="atLeast"/>
        </w:trPr>
        <w:tc>
          <w:tcPr>
            <w:tcW w:w="1890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</w:t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ของบริษัทฯ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การจ่ายโบนัส การขึ้นเงินเดือน รวมทั้งสิ่งจูงใจทางด้านสวัสดิการและผลประโยชน์ของประธานกรรมการบริษัทฯ รวมทั้งญาติของท่านซึ่งเป็นพนักงานของบริษัทฯ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และอนุมัติค่าใช้จ่ายของประธานกรรมการบริษัทฯ</w:t>
      </w:r>
    </w:p>
    <w:p>
      <w:pPr>
        <w:pStyle w:val="Normal"/>
        <w:spacing w:before="240" w:after="0"/>
        <w:ind w:left="155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240" w:after="0"/>
        <w:ind w:left="155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ในคณะกรรมการบริษัทฯ คณะกรรมการตรวจสอบและบริหารความเสี่ยง และคณะกรรมการสรรหาและกำหนดค่าตอบแทน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เติมสวัสดิการผลประโยชน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ช่น การให้สิทธิพนักงานซื้อหุ้น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นโยบายการขึ้นเงินเดือน และการจ่ายโบนัส สำหรับผู้บริหารระดับสูง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กฎบัตรคณะกรรมการสรรหาและกำหนดค่าตอบแทน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Normal"/>
        <w:numPr>
          <w:ilvl w:val="0"/>
          <w:numId w:val="10"/>
        </w:numPr>
        <w:spacing w:before="240" w:after="0"/>
        <w:ind w:left="1915" w:hanging="36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55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เพื่อช่วย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>ให้คณะกรรมการสรรหาและกำหนดค่าตอบแทนสามารถปฏิบัติหน้าที่ได้บรรลุวัตถุประสงค์ตามที่ตั้งไว้ คณะกรรมการสรรหา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ำหนดค่าตอบแทนมีดุลพินิจในการแต่งตั้งที่ปรึกษาภายนอกที่เหมาะสม 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เพื่อช่วยในการพิจารณาทบทวนนโยบายต่างๆ ที่เกี่ยวข้องกับพนักงานที่มีอยู่ในปัจจุบัน เสนอแนะแผนเกี่ยวกับผลประโยชน์และสวัสดิการใหม่ๆ สำหรับพนักงา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ดำเนินการศึกษาวิจัยเรื่องอื่นๆ ที่เกี่ยวข้องกับทรัพยากรบุคคล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55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tabs>
          <w:tab w:val="clear" w:pos="720"/>
          <w:tab w:val="left" w:pos="2268" w:leader="none"/>
        </w:tabs>
        <w:ind w:left="155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3"/>
        <w:tabs>
          <w:tab w:val="left" w:pos="360" w:leader="none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</w:t>
      </w:r>
      <w:r>
        <w:rPr>
          <w:rFonts w:ascii="Cordia New" w:hAnsi="Cordia New" w:cs="Cordia New"/>
          <w:lang w:val="en-GB" w:eastAsia="en-US"/>
        </w:rPr>
        <w:t>สรรหาและ</w:t>
      </w:r>
      <w:r>
        <w:rPr>
          <w:rFonts w:ascii="Cordia New" w:hAnsi="Cordia New" w:cs="Cordia New"/>
          <w:lang w:val="en-GB" w:eastAsia="en-US"/>
        </w:rPr>
        <w:t>กำหนดค่าตอบแทนมีวาระการดำรง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ที่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</w:t>
      </w:r>
      <w:r>
        <w:rPr>
          <w:rFonts w:ascii="Cordia New" w:hAnsi="Cordia New" w:cs="Cordia New"/>
          <w:lang w:val="en-GB" w:eastAsia="en-US"/>
        </w:rPr>
        <w:t>กลับเข้ามาดำรงตำแหน่งอีกได้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lang w:val="en-GB" w:eastAsia="en-US"/>
        </w:rPr>
      </w:pPr>
      <w:r>
        <w:rPr>
          <w:rFonts w:cs="Cordia New" w:ascii="Cordia New" w:hAnsi="Cordia New"/>
          <w:b/>
          <w:bCs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7.1.2    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ฝ่ายจัดกา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207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3337"/>
      </w:tblGrid>
      <w:tr>
        <w:trPr>
          <w:trHeight w:val="300" w:hRule="atLeast"/>
        </w:trPr>
        <w:tc>
          <w:tcPr>
            <w:tcW w:w="1890" w:type="dxa"/>
            <w:tcBorders/>
            <w:vAlign w:val="center"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รอง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รามอน </w:t>
            </w: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bookmarkStart w:id="1" w:name="OLE_LINK10"/>
            <w:bookmarkStart w:id="2" w:name="OLE_LINK9"/>
            <w:r>
              <w:rPr>
                <w:rFonts w:ascii="Cordia New" w:hAnsi="Cordia New" w:cs="Cordia New"/>
              </w:rPr>
              <w:t>กรรมการผู้จัดการ</w:t>
            </w:r>
            <w:bookmarkEnd w:id="1"/>
            <w:bookmarkEnd w:id="2"/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การด้านออกแบบ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 xml:space="preserve">เดวิด </w:t>
            </w: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อำนวยการ ฝ่ายบัญชีและการเงิน</w:t>
            </w:r>
          </w:p>
        </w:tc>
      </w:tr>
      <w:tr>
        <w:trPr>
          <w:trHeight w:val="45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ีมิลิโอ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ามาส คาร์รีราส</w:t>
            </w:r>
          </w:p>
        </w:tc>
        <w:tc>
          <w:tcPr>
            <w:tcW w:w="33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>รอง</w:t>
            </w:r>
            <w:r>
              <w:rPr>
                <w:rFonts w:ascii="Cordia New" w:hAnsi="Cordia New" w:cs="Cordia New"/>
              </w:rPr>
              <w:t>กรรมการผู้จัดการ</w:t>
            </w:r>
          </w:p>
        </w:tc>
      </w:tr>
    </w:tbl>
    <w:p>
      <w:pPr>
        <w:pStyle w:val="Normal"/>
        <w:ind w:left="2268" w:hanging="28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432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2.1    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คณะกรรมการ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ค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ผู้ถือหุ้นแต่ละคนมีคะแนนเสียงเท่ากั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หุ้นต่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สียง</w:t>
      </w:r>
    </w:p>
    <w:p>
      <w:pPr>
        <w:pStyle w:val="Normal"/>
        <w:tabs>
          <w:tab w:val="clear" w:pos="720"/>
          <w:tab w:val="left" w:pos="1843" w:leader="none"/>
        </w:tabs>
        <w:ind w:left="1843" w:hanging="40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นกรณีที่ตำแหน่งกรรมการว่างลงเพราะเหตุอื่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อกจากถึงคราวออกตามวา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คณะกรรมการเลือกบุคคลคนหนึ่งซึ่งมีคุณสมบัติและไม่มีลักษณะต้องห้ามตามมา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เข้าเป็นกรรมการแทนในการประชุมคณะกรรมการคราวถัดไ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ว้นแต่วาระของกรรมการจะเหลือ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เดือ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ก็</w:t>
      </w:r>
      <w:r>
        <w:rPr>
          <w:rFonts w:cs="Cordia New"/>
          <w:sz w:val="24"/>
          <w:sz w:val="24"/>
          <w:szCs w:val="24"/>
        </w:rPr>
        <w:t>ไม่จำเป็นต้องเลือกกรรมการให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ติของคณะกรรมการตามวรรคหนึ่งต้องประกอบด้วยคะแนนเสียง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กรรมการที่ยังเหลืออยู่</w:t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รมการที่เหลืออยู่กระทำในนามของคณะกรรมการได้แต่เฉพาะการจัดให้มีการประชุมผู้ถือหุ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เลือกตั้งกรรมการแทนตำแหน่งที่ว่างลงเท่านั้น</w:t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ประชุมผู้ถือหุ้นเพื่อเลือกตั้งกรรมการแทนตำแหน่งกรรมการที่ว่างลงนั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ะทำ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  <w:r>
        <w:br w:type="page"/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7.2.2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ก</w:t>
      </w:r>
      <w:r>
        <w:rPr>
          <w:rFonts w:cs="Cordia New"/>
          <w:sz w:val="24"/>
          <w:szCs w:val="24"/>
        </w:rPr>
        <w:t>)</w:t>
        <w:tab/>
      </w:r>
      <w:r>
        <w:rPr>
          <w:rFonts w:cs="Cordia New"/>
          <w:sz w:val="24"/>
          <w:sz w:val="24"/>
          <w:szCs w:val="24"/>
        </w:rPr>
        <w:t>ในการประชุมผู้ถือหุ้นสามัญประจำปีทุกครั้งให้กรรมการออกจากตำแหน่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เป็นอั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ถ้าจำนวนกรรมการที่จะแบ่งออกให้ตรงเป็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ส่วนไม่ได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็ให้ออกโดยจำนวนใกล้ที่สุดกับส่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ที่จะต้องออกจากตำแหน่งในปีแรกและปีที่สองภายหลังจดทะเบียน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้นให้จับสลากกันว่าผู้ใด</w:t>
      </w:r>
      <w:r>
        <w:rPr>
          <w:rFonts w:cs="Times New Roman"/>
          <w:sz w:val="24"/>
          <w:sz w:val="24"/>
          <w:szCs w:val="24"/>
        </w:rPr>
        <w:t xml:space="preserve">       </w:t>
      </w:r>
      <w:r>
        <w:rPr>
          <w:rFonts w:cs="Cordia New"/>
          <w:sz w:val="24"/>
          <w:sz w:val="24"/>
          <w:szCs w:val="24"/>
        </w:rPr>
        <w:t>จะออก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่วนปีหลั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่อไปให้กรรมการคนที่อยู่ในตำแหน่งนานที่สุดนั้นเป็นผู้ออกจากตำแหน่ง</w:t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261" w:hanging="36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261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ไ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ผู้ถือหุ้นซึ่งมาประชุมและมีสิทธิออกเสียง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สำหรับพนักงาน</w:t>
      </w:r>
    </w:p>
    <w:p>
      <w:pPr>
        <w:pStyle w:val="AODocTxt"/>
        <w:numPr>
          <w:ilvl w:val="0"/>
          <w:numId w:val="0"/>
        </w:numPr>
        <w:spacing w:before="0" w:after="0"/>
        <w:ind w:left="1440" w:hanging="0"/>
        <w:rPr>
          <w:rFonts w:ascii="Cordia New" w:hAnsi="Cordia New" w:cs="Cordia New"/>
          <w:sz w:val="24"/>
          <w:szCs w:val="24"/>
          <w:u w:val="single"/>
          <w:lang w:val="en-US" w:bidi="th-TH"/>
        </w:rPr>
      </w:pPr>
      <w:r>
        <w:rPr>
          <w:rFonts w:cs="Cordia New" w:ascii="Cordia New" w:hAnsi="Cordia New"/>
          <w:sz w:val="24"/>
          <w:szCs w:val="24"/>
          <w:u w:val="single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กลุ่มบริษัทฯ ได้ถูกกำหนดขึ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ระบ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เมินผลที่มีความโปร่งใสเพื่อสนับสนุนส่งเสริมการปฏิบัติงานอย่างมีประสิทธิภาพของ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ซึ่งถือเป็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ทรัพยากรที่มีความสำคัญสูงสุดสำหรับ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วัตถุประสงค์หลักของ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ขอ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พื่อดึงดูด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ใ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ตอบแทนและรักษาพนักงาน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ภาพ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ก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โดยทั่วไปสำหรับ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ประกอบด้วย เงินเดือนพื้นฐาน โบนัสซึ่งมีอัตราผันแปรตามผลงาน เบี้ยเลี้ยง 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ารกำหนดองค์ประกอบของผลประโยชน์ตอบแทนสำหรับพนักงานนั้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ำนึง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ลักษณะบทบาทหน้าที่ของพนักงานและสภาว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ลา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โดยทั่วไปเป็นปัจจัยประกอบด้วย  อนึ่ง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มั่นใจได้ว่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สำหรับพนักงาน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ามารถแข่งขันเทีย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ับกิจการอื่นในอุตสาหกรรมเดียวกัน ทา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ึงได้พิจารณาทบทวนกำหนดอัตราเงินเดือนพื้นฐาน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ตอบแทนอื่น โ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ยเทียบกับผู้ประกอบ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ื่นที่ประกอบกิจการ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ให้บริการที่พักเป็นระยะๆ</w:t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บริษัทฯ มีเจตจำนงกระตุ้นให้ผู้บริหารระดับสูงและเจ้าหน้าที่บริหารระดับอาวุโสทุกท่านเกิดแรงจูงใจในการปฏิบัติหน้าที่ เพื่อผลักดันให้ผลประกอบการของกลุ่มบริษัทฯ บรรลุเป้าหมายประจำปีและเป้าหมายระยะยาวของกลุ่มบริษัทฯ  และเพื่อให้มั่นใจได้ว่าเป็นไปในแนวทางเดียวกันกับส่วนได้เสียของผู้ถือหุ้น ดังนั้น ปัจจัยทั้งปวงที่เกี่ยวข้องกับผลงานจึงถือเป็นส่วนประกอบในการกำหนดผลตอบแทนทั้งหมดสำหรับผู้บริหารระดับสูงและเจ้าหน้าที่บริหารระดับอาวุโสของกลุ่มบริษัทฯ</w:t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ี่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ลือกวิธ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จ่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อบแทนแก่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วิธี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ม่เพียงแต่จะช่วยดึงดูด 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จพนักงานที่มีศักยภาพเท่านั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แต่ยัง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ำร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ัฒนธรร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ำงานที่มุ่งเน้นผลงานเป็นหลักเพื่อเป็นแนวทา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ฏิบัติ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ทุกองค์กรภาย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งเสริ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สามารถบรรลุเป้าหม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การเงินได้</w:t>
      </w:r>
    </w:p>
    <w:p>
      <w:pPr>
        <w:pStyle w:val="AODocTxt"/>
        <w:numPr>
          <w:ilvl w:val="0"/>
          <w:numId w:val="0"/>
        </w:numPr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กรรมการ</w:t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cs="Cordia New" w:ascii="Cordia New" w:hAnsi="Cordia New"/>
          <w:b/>
          <w:bCs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555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สำหรับกรรมการอิสระ กรรมการที่ไม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ช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หาร และกรรมการบริหาร 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กำหนดโดยการพิจารณาจา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บเขตและลักษณะความรับผิดชอบและหน้าที่ของกรรมการแต่ละท่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ป็นหลัก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ดยเทียบกับเกณฑ์มาตรฐ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เป็นที่ยอมรับ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ุตสาหกรรมเดียวกั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เป็นค่าตอบแทนที่สามารถแข่งขัน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จะต้องได้รับความเห็นชอบจากที่ประชุมใหญ่สามัญ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จำปี ในส่วนของกรรมการอิสระนั้น นอกจากจะ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รรมการแล้ว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อิส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ยัง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มิใช่ตัวเงินในรูปของสินค้าและบริการจากโรงแรมที่ดำเนินการโดยกลุ่มบริษัทฯ</w:t>
      </w:r>
    </w:p>
    <w:p>
      <w:pPr>
        <w:pStyle w:val="AODocTxt"/>
        <w:numPr>
          <w:ilvl w:val="0"/>
          <w:numId w:val="0"/>
        </w:numPr>
        <w:ind w:left="1555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ข้อมูลเกี่ยวกับค่าตอบแทนที่จ่ายให้แก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ฝ่ายจัด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4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ิดเผ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รายงานประจำ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4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และแบบ </w:t>
      </w:r>
      <w:r>
        <w:rPr>
          <w:rFonts w:cs="Cordia New" w:ascii="Cordia New" w:hAnsi="Cordia New"/>
          <w:sz w:val="24"/>
          <w:szCs w:val="24"/>
          <w:lang w:bidi="th-TH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ฯ ภายใต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หัวข้อ 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กรรมการและผู้บริหาร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.2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60"/>
        <w:gridCol w:w="2880"/>
        <w:gridCol w:w="1350"/>
        <w:gridCol w:w="900"/>
        <w:gridCol w:w="990"/>
      </w:tblGrid>
      <w:tr>
        <w:trPr>
          <w:trHeight w:val="3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รายชื่อ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ตำแหน่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ค่าตอบแทน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ประโยชน์อื่น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บาท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ปี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บริษัทฯ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ตรวจสอบและบริหารความเสี่ยง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 xml:space="preserve">กรรมการสรรหาและกำหนดค่าตอบแทน </w:t>
            </w:r>
          </w:p>
        </w:tc>
      </w:tr>
      <w:tr>
        <w:trPr>
          <w:trHeight w:val="423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โฮ กวงปิง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ประธานกรรมการและประธานกรรมการบริหาร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936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49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ุรพล สุปรัชญา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รองประธานกรรมการบริห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54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นายไมเคิล รามอน ไอลิ่ง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กรรมการผู้จัดก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โฮ กวงจิง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6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ผู้จัดกา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บริการด้านออกแบบ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วุฒิพล สุริยาภิวัฒน์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24,000 / 55,953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312,000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9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ประธานกรรมการตรวจสอบและบริหารความเสี่ยง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ด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ชิงชัย หาญเจนลักษณ์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อิสระ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24,000 / 55,953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60,000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34,000 / -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ตรวจสอบและบริหารความเสี่ยง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ประธานกรรมการสรรหาและกำหนดค่าตอบแทน</w:t>
            </w:r>
            <w:r>
              <w:rPr>
                <w:rFonts w:ascii="Cordia New" w:hAnsi="Cordia New" w:cs="Cordia New"/>
                <w:color w:val="000000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อุดม วิชยาภัย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อิสระ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24,000 / 55,953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60,000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20,000 / -</w:t>
            </w:r>
          </w:p>
        </w:tc>
      </w:tr>
      <w:tr>
        <w:trPr>
          <w:trHeight w:val="272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ตรวจสอบและบริหารความเสี่ยง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กรรมการสรรหาและกำหนดค่าตอบแทน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าธิต รังคสิริ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และ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24,000 / 55,953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120,000 / -</w:t>
            </w:r>
          </w:p>
        </w:tc>
      </w:tr>
      <w:tr>
        <w:trPr>
          <w:trHeight w:val="269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สรรหาและกำหนดค่าตอบแทน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สตีฟเฟน เมอร์เรย์ สมอลล์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2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49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เอเรียล พี วีร่า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96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เบอร์โนลด์ โอลาฟ ชเรอเดอร์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3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04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นายสจ๊วต เดวิด เรดดิ้ง 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และผู้อำนวยการ ฝ่ายบัญชีและการเงิน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นาย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โฮ เรน ฮวา</w:t>
            </w:r>
            <w:r>
              <w:rPr>
                <w:rFonts w:cs="Cordia New" w:ascii="Cordia New" w:hAnsi="Cordia New"/>
                <w:color w:val="000000"/>
                <w:vertAlign w:val="superscript"/>
                <w:lang w:eastAsia="en-US"/>
              </w:rPr>
              <w:t>(2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กรรมการ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bookmarkStart w:id="3" w:name="OLE_LINK14"/>
            <w:bookmarkStart w:id="4" w:name="OLE_LINK13"/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  <w:bookmarkEnd w:id="3"/>
            <w:bookmarkEnd w:id="4"/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- / -</w:t>
            </w:r>
          </w:p>
        </w:tc>
      </w:tr>
      <w:tr>
        <w:trPr>
          <w:trHeight w:val="1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6"/>
                <w:szCs w:val="6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6"/>
                <w:szCs w:val="6"/>
                <w:lang w:eastAsia="en-US"/>
              </w:rPr>
              <w:t> </w:t>
            </w:r>
          </w:p>
        </w:tc>
      </w:tr>
    </w:tbl>
    <w:p>
      <w:pPr>
        <w:pStyle w:val="Normal"/>
        <w:ind w:left="1418" w:hanging="709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ind w:left="1418" w:hanging="567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color w:val="000000"/>
          <w:vertAlign w:val="superscript"/>
          <w:lang w:eastAsia="en-US"/>
        </w:rPr>
        <w:t>(1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16"/>
          <w:sz w:val="16"/>
          <w:szCs w:val="16"/>
        </w:rPr>
        <w:t>บัตรกำนัลสำหรับรับบริการสปาและบัตรกำนัลสำหรับซื้อสินค้าที่ร้านค้าของบันยัน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16"/>
          <w:sz w:val="16"/>
          <w:szCs w:val="16"/>
        </w:rPr>
        <w:t>ทรี แกลเลอรี่</w:t>
      </w:r>
    </w:p>
    <w:p>
      <w:pPr>
        <w:pStyle w:val="Normal"/>
        <w:ind w:left="990" w:hanging="139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color w:val="000000"/>
          <w:vertAlign w:val="superscript"/>
          <w:lang w:eastAsia="en-US"/>
        </w:rPr>
        <w:t>(2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16"/>
          <w:sz w:val="16"/>
          <w:szCs w:val="16"/>
        </w:rPr>
        <w:t xml:space="preserve">นายโฮ เรน ฮวา ได้รับการแต่งตั้งเป็นกรรมการใหม่ของบริษัทฯ แทนที่ นายสตีฟเฟน เมอร์เรย์ สมอลล์ ซึ่งลาออกจากตำแหน่งกรรมการบริษัทฯ เมื่อวันที่ 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16"/>
          <w:szCs w:val="16"/>
        </w:rPr>
        <w:t xml:space="preserve">7 </w:t>
      </w:r>
      <w:r>
        <w:rPr>
          <w:rFonts w:ascii="Cordia New" w:hAnsi="Cordia New" w:cs="Cordia New"/>
          <w:sz w:val="16"/>
          <w:sz w:val="16"/>
          <w:szCs w:val="16"/>
        </w:rPr>
        <w:t xml:space="preserve">พฤศจิกายน </w:t>
      </w:r>
      <w:r>
        <w:rPr>
          <w:rFonts w:cs="Cordia New" w:ascii="Cordia New" w:hAnsi="Cordia New"/>
          <w:sz w:val="16"/>
          <w:szCs w:val="16"/>
        </w:rPr>
        <w:t xml:space="preserve">2554 </w:t>
      </w:r>
      <w:r>
        <w:rPr>
          <w:rFonts w:cs="Cordia New" w:ascii="Cordia New" w:hAnsi="Cordia New"/>
          <w:sz w:val="16"/>
          <w:szCs w:val="16"/>
        </w:rPr>
        <w:t xml:space="preserve">                           </w:t>
      </w:r>
      <w:r>
        <w:rPr>
          <w:rFonts w:ascii="Cordia New" w:hAnsi="Cordia New" w:cs="Cordia New"/>
          <w:sz w:val="16"/>
          <w:sz w:val="16"/>
          <w:szCs w:val="16"/>
        </w:rPr>
        <w:t xml:space="preserve">นายโฮ เรน ฮวา ดำรงตำแหน่งเป็นกรรมการบริษัทฯ โดยมีผลตั้งแต่วันที่ </w:t>
      </w:r>
      <w:r>
        <w:rPr>
          <w:rFonts w:cs="Cordia New" w:ascii="Cordia New" w:hAnsi="Cordia New"/>
          <w:sz w:val="16"/>
          <w:szCs w:val="16"/>
        </w:rPr>
        <w:t xml:space="preserve">8 </w:t>
      </w:r>
      <w:r>
        <w:rPr>
          <w:rFonts w:ascii="Cordia New" w:hAnsi="Cordia New" w:cs="Cordia New"/>
          <w:sz w:val="16"/>
          <w:sz w:val="16"/>
          <w:szCs w:val="16"/>
        </w:rPr>
        <w:t xml:space="preserve">พฤศจิกายน </w:t>
      </w:r>
      <w:r>
        <w:rPr>
          <w:rFonts w:cs="Cordia New" w:ascii="Cordia New" w:hAnsi="Cordia New"/>
          <w:sz w:val="16"/>
          <w:szCs w:val="16"/>
        </w:rPr>
        <w:t xml:space="preserve">2554 </w:t>
      </w:r>
      <w:r>
        <w:rPr>
          <w:rFonts w:ascii="Cordia New" w:hAnsi="Cordia New" w:cs="Cordia New"/>
          <w:sz w:val="16"/>
          <w:sz w:val="16"/>
          <w:szCs w:val="16"/>
        </w:rPr>
        <w:t xml:space="preserve">เป็นต้นไป ทั้งนี้ ตามมติที่ประชุมคณะกรรมการบริษัทฯ </w:t>
      </w:r>
      <w:r>
        <w:rPr>
          <w:rFonts w:ascii="Cordia New" w:hAnsi="Cordia New" w:cs="Cordia New"/>
          <w:sz w:val="16"/>
          <w:sz w:val="16"/>
          <w:szCs w:val="16"/>
        </w:rPr>
        <w:t>ในวันเดียวกัน</w:t>
      </w:r>
    </w:p>
    <w:p>
      <w:pPr>
        <w:pStyle w:val="Normal"/>
        <w:ind w:left="993" w:hanging="142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color w:val="000000"/>
          <w:vertAlign w:val="superscript"/>
          <w:lang w:eastAsia="en-US"/>
        </w:rPr>
        <w:t>(3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color w:val="000000"/>
          <w:sz w:val="16"/>
          <w:sz w:val="16"/>
          <w:szCs w:val="16"/>
          <w:lang w:eastAsia="en-US"/>
        </w:rPr>
        <w:t>นายเบอร์โนลด์ โอลาฟ ชเรอเดอร์</w:t>
      </w:r>
      <w:r>
        <w:rPr>
          <w:rFonts w:ascii="Cordia New" w:hAnsi="Cordia New" w:cs="Cordia New"/>
          <w:sz w:val="16"/>
          <w:sz w:val="16"/>
          <w:szCs w:val="16"/>
        </w:rPr>
        <w:t xml:space="preserve"> ลาออกจากตำแหน่งกรรมการบริษัทฯ เมื่อวันที่ </w:t>
      </w:r>
      <w:r>
        <w:rPr>
          <w:rFonts w:cs="Cordia New" w:ascii="Cordia New" w:hAnsi="Cordia New"/>
          <w:sz w:val="16"/>
          <w:szCs w:val="16"/>
        </w:rPr>
        <w:t xml:space="preserve">31 </w:t>
      </w:r>
      <w:r>
        <w:rPr>
          <w:rFonts w:ascii="Cordia New" w:hAnsi="Cordia New" w:cs="Cordia New"/>
          <w:sz w:val="16"/>
          <w:sz w:val="16"/>
          <w:szCs w:val="16"/>
        </w:rPr>
        <w:t>พฤ</w:t>
      </w:r>
      <w:r>
        <w:rPr>
          <w:rFonts w:ascii="Cordia New" w:hAnsi="Cordia New" w:cs="Cordia New"/>
          <w:sz w:val="16"/>
          <w:sz w:val="16"/>
          <w:szCs w:val="16"/>
        </w:rPr>
        <w:t>ษภ</w:t>
      </w:r>
      <w:r>
        <w:rPr>
          <w:rFonts w:ascii="Cordia New" w:hAnsi="Cordia New" w:cs="Cordia New"/>
          <w:sz w:val="16"/>
          <w:sz w:val="16"/>
          <w:szCs w:val="16"/>
        </w:rPr>
        <w:t>า</w:t>
      </w:r>
      <w:r>
        <w:rPr>
          <w:rFonts w:ascii="Cordia New" w:hAnsi="Cordia New" w:cs="Cordia New"/>
          <w:sz w:val="16"/>
          <w:sz w:val="16"/>
          <w:szCs w:val="16"/>
        </w:rPr>
        <w:t>คม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16"/>
          <w:szCs w:val="16"/>
        </w:rPr>
        <w:t>2554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16"/>
          <w:sz w:val="16"/>
          <w:szCs w:val="16"/>
        </w:rPr>
        <w:t xml:space="preserve">บริษัทฯ คงไว้ซึ่งสิทธิในการแต่งตั้งกรรมการใหม่แทนกรรมการที่ลาออก </w:t>
      </w:r>
      <w:r>
        <w:rPr>
          <w:rFonts w:ascii="Cordia New" w:hAnsi="Cordia New" w:cs="Cordia New"/>
          <w:sz w:val="16"/>
          <w:sz w:val="16"/>
          <w:szCs w:val="16"/>
        </w:rPr>
        <w:t>ทั้งนี้ ตามมติ</w:t>
      </w:r>
      <w:r>
        <w:rPr>
          <w:rFonts w:ascii="Cordia New" w:hAnsi="Cordia New" w:cs="Cordia New"/>
          <w:sz w:val="16"/>
          <w:sz w:val="16"/>
          <w:szCs w:val="16"/>
        </w:rPr>
        <w:t xml:space="preserve">         </w:t>
      </w:r>
      <w:r>
        <w:rPr>
          <w:rFonts w:ascii="Cordia New" w:hAnsi="Cordia New" w:cs="Cordia New"/>
          <w:sz w:val="16"/>
          <w:sz w:val="16"/>
          <w:szCs w:val="16"/>
        </w:rPr>
        <w:t xml:space="preserve">ที่ประชุมคณะกรรมการบริษัทฯ </w:t>
      </w:r>
      <w:r>
        <w:rPr>
          <w:rFonts w:ascii="Cordia New" w:hAnsi="Cordia New" w:cs="Cordia New"/>
          <w:sz w:val="16"/>
          <w:sz w:val="16"/>
          <w:szCs w:val="16"/>
        </w:rPr>
        <w:t xml:space="preserve">เมื่อวันที่ </w:t>
      </w:r>
      <w:r>
        <w:rPr>
          <w:rFonts w:cs="Cordia New" w:ascii="Cordia New" w:hAnsi="Cordia New"/>
          <w:sz w:val="16"/>
          <w:szCs w:val="16"/>
        </w:rPr>
        <w:t xml:space="preserve">10 </w:t>
      </w:r>
      <w:r>
        <w:rPr>
          <w:rFonts w:ascii="Cordia New" w:hAnsi="Cordia New" w:cs="Cordia New"/>
          <w:sz w:val="16"/>
          <w:sz w:val="16"/>
          <w:szCs w:val="16"/>
        </w:rPr>
        <w:t xml:space="preserve">สิงหาคม </w:t>
      </w:r>
      <w:r>
        <w:rPr>
          <w:rFonts w:cs="Cordia New" w:ascii="Cordia New" w:hAnsi="Cordia New"/>
          <w:sz w:val="16"/>
          <w:szCs w:val="16"/>
        </w:rPr>
        <w:t>2554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่าตอบแทนที่เป็นตัวเงิน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รรมก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ตอบแทน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จ่ายให้แก่กรรมการ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คณะกรรมการชุดย่อย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7,190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spacing w:before="120" w:after="0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รายละเอียดตามที่ปรากฎในหัวข้อ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915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6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ท่า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ในป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2554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งินรวม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72,070,444.4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ประกอบด้วย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เดือ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โบนัส ค่าใช้จ่ายเกี่ยวกับรถยนต์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ใช้จ่ายเกี่ยวกับที่พักอาศัย การประกันสังค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องทุนสำรองเลี้ยงชีพ ภาษีจ่ายให้โดยบริษัทฯ และค่าใช้จ่ายเกี่ยวกับเครื่องคอมพิวเตอร์แบบพกพ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ค่าเล่าเรียนบุตร       ค่ารักษาพยาบาล เป็นต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985" w:leader="none"/>
        </w:tabs>
        <w:ind w:left="2127" w:hanging="141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ab/>
      </w:r>
    </w:p>
    <w:p>
      <w:pPr>
        <w:pStyle w:val="TextBodyIndent"/>
        <w:ind w:left="1555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่าตอบแทนที่ไม่ใช่ตัวเงิน</w:t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กรรมการ 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915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ัตรกำนัลสำหรับรับบริการสปาและบัตรกำนัลสำหรับซื้อสินค้าที่ร้านค้าของบันยั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ทรี แกลเลอรี่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รรมการอิสระ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23,81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spacing w:before="240" w:after="0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4”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915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อื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 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6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,876,543.7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 ในรูปของสวัสดิการสำหรับพนักงาน เช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ารประกันอุบัติเหตุและสุขภาพ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ต่างๆ เป็นต้น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Cordia New" w:ascii="Cordia New" w:hAnsi="Cordia New"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ascii="Cordia New" w:hAnsi="Cordia New" w:cs="Cordia New"/>
          <w:sz w:val="24"/>
          <w:sz w:val="24"/>
          <w:szCs w:val="24"/>
        </w:rPr>
        <w:t>”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ได้ให้การสนับสนุนมาปฏิบัติและปรับปรุงอย่างต่อเนื่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ังรายละเอียดต่อไปนี้</w:t>
      </w:r>
    </w:p>
    <w:p>
      <w:pPr>
        <w:pStyle w:val="Normal"/>
        <w:bidi w:val="1"/>
        <w:ind w:left="0" w:righ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rtl w:val="true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ทธิของผู้ถือหุ้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1 </w:t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จำนวนเงินปันผลดังกล่าวคำนวณจากสัดส่วนการถือหุ้นที่มีในบริษัทฯ</w:t>
      </w:r>
    </w:p>
    <w:p>
      <w:pPr>
        <w:pStyle w:val="Normal"/>
        <w:spacing w:before="240" w:after="0"/>
        <w:ind w:left="1620" w:hanging="540"/>
        <w:jc w:val="left"/>
        <w:rPr/>
      </w:pPr>
      <w:r>
        <w:rPr>
          <w:rFonts w:cs="Cordia New" w:ascii="Cordia New" w:hAnsi="Cordia New"/>
          <w:sz w:val="24"/>
          <w:szCs w:val="24"/>
        </w:rPr>
        <w:t>1.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ทุกครั้ง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กรรมการ  การแต่งตั้งผู้สอบบัญชี  และการจ่ายเงินปันผล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</w:t>
      </w:r>
    </w:p>
    <w:p>
      <w:pPr>
        <w:pStyle w:val="Normal"/>
        <w:spacing w:before="240" w:after="0"/>
        <w:ind w:left="1798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240" w:after="0"/>
        <w:ind w:left="1798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786" w:hanging="53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786" w:hanging="53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3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ได้เชิญผู้ถือหุ้นรายย่อยเสนอ</w:t>
      </w:r>
      <w:r>
        <w:rPr>
          <w:rFonts w:ascii="Cordia New" w:hAnsi="Cordia New" w:cs="Cordia New"/>
          <w:sz w:val="24"/>
          <w:sz w:val="24"/>
          <w:szCs w:val="24"/>
        </w:rPr>
        <w:t>ระเบียบ</w:t>
      </w:r>
      <w:r>
        <w:rPr>
          <w:rFonts w:ascii="Cordia New" w:hAnsi="Cordia New" w:cs="Cordia New"/>
          <w:sz w:val="24"/>
          <w:sz w:val="24"/>
          <w:szCs w:val="24"/>
        </w:rPr>
        <w:t>วาระการประชุม</w:t>
      </w:r>
      <w:r>
        <w:rPr>
          <w:rFonts w:ascii="Cordia New" w:hAnsi="Cordia New" w:cs="Cordia New"/>
          <w:sz w:val="24"/>
          <w:sz w:val="24"/>
          <w:szCs w:val="24"/>
        </w:rPr>
        <w:t>สามัญ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จำ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ป็นการล่วงหน้า ผ่านช่องทางตลาดหลักทรัพย์ฯ และเว็บไซด์ขอ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cs="Cordia New" w:ascii="Cordia New" w:hAnsi="Cordia New"/>
          <w:sz w:val="24"/>
          <w:szCs w:val="24"/>
        </w:rPr>
        <w:t>(</w:t>
      </w:r>
      <w:hyperlink r:id="rId2">
        <w:r>
          <w:rPr>
            <w:rStyle w:val="InternetLink"/>
            <w:rFonts w:cs="Cordia New" w:ascii="Cordia New" w:hAnsi="Cordia New"/>
            <w:sz w:val="24"/>
            <w:szCs w:val="24"/>
            <w:u w:val="single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ต่ไม่มีผู้ถือหุ้นท่านใดเสนอ      ระเบียบวาร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spacing w:before="200" w:after="0"/>
        <w:ind w:left="162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4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บริษัทมหาชนกำหน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5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เป็นนายทะเบียนหุ้นของบริษัทฯ เป็น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ผู้ถือหุ้นในการเดินทางมาประชุม รวมทั้งหนังสือ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ผู้ถือหุ้นในหน้าหนังสือพิมพ์และได้เผยแพร่หนังสือเชิญประชุม เอกสารประกอบการประชุม และข้อมูลต่างๆ ในการประชุม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การล่วงหน้าก่อ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ประชุม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ดือน รวมทั้งได้เชิญชวนให้ผู้ถือหุ้นมาลงทะเบียนล่วงหน้าก่อนการประชุมผู้ถือหุ้นอย่างน้อย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ชั่วโมงเสมอ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6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ก่อนเริ่มการประชุมผู้ถือหุ้น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การตรวจสอบกระบวนการลงทะเบียนก่อนที่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ผู้ถือหุ้นทราบ  ตลอดจนทำการตรวจสอบกระบวนการการนับคะแนนเสียงในแต่ละวาระก่อนที่จะประกาศเป็นมติของที่ประชุมผู้ถือหุ้น โดยผู้ถือหุ้นสามารถตรวจสอบรายละเอียดผลลัพธ์ในการลงคะแนน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4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7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โยบายของบริษัทฯ ในการจัดการประชุมผู้ถือหุ้น ไม่เพียงแต่เป็นการดำเนินการตามกฎหมายเท่านั้น 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ได้เปิดโอกาสให้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ความสะดวกแก่ผู้ถือหุ้นในการรักษาสิทธิประโยชน์ 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66 (0) 2285 0733 </w:t>
      </w:r>
      <w:r>
        <w:br w:type="page"/>
      </w:r>
    </w:p>
    <w:p>
      <w:pPr>
        <w:pStyle w:val="Heading"/>
        <w:spacing w:lineRule="auto" w:line="240"/>
        <w:ind w:left="1786" w:hanging="533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8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ุกท่าน จะใช้ความ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  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ผู้ถือหุ้นและคณะกรรมการบริษัทฯ สามารถสื่อสารกันได้อย่างมีประสิทธิภาพทั้งภาษาไทยและภาษาอังกฤษ ใ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4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ี่ผ่านมา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่านอื่นๆ เข้าร่วมในการประชุม รายละเอียดตามรายชื่อที่ปรากฏใน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4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9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มิไ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0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ีการเผยแพร่ข้อมูลข่าวสารผ่านทางเว็บไซต์ของบริษัทฯ </w:t>
      </w:r>
      <w:bookmarkStart w:id="5" w:name="OLE_LINK6"/>
      <w:bookmarkStart w:id="6" w:name="OLE_LINK5"/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bookmarkEnd w:id="5"/>
      <w:bookmarkEnd w:id="6"/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ทิ มติของ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br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ที่สมาคมส่งเสริมผู้ลงทุนไทย ได้ทำ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4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อยู่ในระดับที่ดีมาก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ฏิบัติต่อผู้ถือหุ้นอย่างเท่าเทียมกั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าร่วมประชุมได้ด้วยตนเอง โดยบริษัทฯ ได้จัดส่งหนังสือมอบฉันทะแบบ ข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เพื่อเป็นตัวแทนร่วมลงคะแนนเสียงในกรณีที่ผู้ถือหุ้นไม่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ผู้รับมอบฉันทะแทนผู้ถือหุ้นที่ไม่สามารถเข้าร่วมประชุมไว้เป็นส่วนหนึ่งของเอกสารประกอบการประชุม 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2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ถือครองหลักทรัพย์บริษัทฯ ต่อ ก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ลาดหลักทรัพย์ และได้บรรจุวาระเรื่องรายงานการถือครองหลักทรัพย์ของกรรมการและผู้บริหารไว้ในการประชุมคณะกรรมการบริษัทฯ เพื่อให้ได้รับทราบเป็นรายไตรมาส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3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บริษัทฯ กับผู้ที่มีส่วนได้เสียหรือมีส่วนเกี่ยวข้อง จะไม่เข้าร่วมในกระบวนการตัดสินใจดังกล่าว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เผยการเข้าทำรายการที่เกี่ยวโยงกันและปฏิบัติตามข้อกำหนดของตลาดหลักทรัพย์ฯ และประกาศของคณะกรรมการกำกับตลาดทุนโดยเคร่งครัด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08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08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.4     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คณะกรรมการบริษัทฯ ยังได้อนุมัตินโยบายที่เกี่ยวข้องกับการซื้อขายหลักทรัพย์ของบริษัทฯ ซึ่งห้ามมิให้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 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“Embargo Period”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56-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 ซึ่งในระหว่างปีที่ผ่านมา ไม่ปรากฎว่ามีผู้ใดฝ่าฝืนการปฏิบัติตามนโยบายดังกล่าว</w:t>
      </w:r>
    </w:p>
    <w:p>
      <w:pPr>
        <w:pStyle w:val="Normal"/>
        <w:ind w:left="180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ของผู้มีส่วนได้เสีย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เพื่อความเจริญเติบโตอย่างยั่งยืนและผลตอบแทนทางการเงินแก่ผู้ถือหุ้น บริษัทฯ  ใช้ความพยายามอย่างเต็มที่ในการทำหน้าที่เป็นนิติบุคคลตัวอย่าง โดยให้ความสำคัญกับสิทธิต่างๆ ของบรรดาผู้มีส่วนได้เสียทุกกลุ่มดำเนินธุรกิจอย่างเป็นธรรม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ผู้ถือหุ้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 การตัดสินใจของผู้ถือหุ้นจะต้องได้รับการเปิดเผยโดยครบถ้วนในเวลาที่เหมาะสม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พนักงา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ในฐานะที่อยู่ในธุรกิจบริการ บริษัทฯ เชื่อว่า พนักงานคือ</w:t>
      </w:r>
      <w:r>
        <w:rPr>
          <w:rFonts w:ascii="Cordia New" w:hAnsi="Cordia New" w:eastAsia="Cordia New" w:cs="Cordia New"/>
          <w:sz w:val="24"/>
          <w:sz w:val="24"/>
          <w:szCs w:val="24"/>
        </w:rPr>
        <w:t>ทรัพยาก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ี่สำคัญที่สุด ดังนั้น บริษัทฯ จึงได้ดำเนินการในแต่ละขั้นเพื่อให้มั่นใจได้ว่าสอดคล้องตามกฎหมายแรง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พนักงานทั้งหมดได้รับการปฏิบัติอย่างยุติธรรม โดยไม่มีการเลือกปฏิบัติหรือแบ่งพรรคแบ่งพวก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ผลตอบแทนและสวัสดิการ อาทิ ค่าอาหาร ค่าซักรีด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บัตรกำนัลต่างๆ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ประกันสุขภาพและอุบัติเหตุ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ก่พนักงานโดยรวมในอัตราที่สามารถแข่งขันได้ </w:t>
      </w:r>
      <w:r>
        <w:rPr>
          <w:rFonts w:ascii="Cordia New" w:hAnsi="Cordia New" w:eastAsia="Cordia New" w:cs="Cordia New"/>
          <w:sz w:val="24"/>
          <w:sz w:val="24"/>
          <w:szCs w:val="24"/>
        </w:rPr>
        <w:t>โดยมี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ับปรุงอย่างต่อเนื่อง รวมทั้งจัดให้มีสภาพแวดล้อมในการทำงานที่ปลอดภัยและถูกสุขอนามัย รถรับส่งปรับอากาศและกองทุนสำรองเลี้ยงชีพพนัก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>ทั้งนี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ยังส่งเสริมให้พนักงานได้รับการฝึกอบรมที่เกี่ยวข้องกับสายงาน เพื่อเพิ่มความรู้และทักษะในการทำงาน รวมทั้งคัดเลือกพนักงานที</w:t>
      </w:r>
      <w:r>
        <w:rPr>
          <w:rFonts w:ascii="Cordia New" w:hAnsi="Cordia New" w:eastAsia="Cordia New" w:cs="Cordia New"/>
          <w:sz w:val="24"/>
          <w:sz w:val="24"/>
          <w:szCs w:val="24"/>
        </w:rPr>
        <w:t>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มีศักยภาพเข้าอบรมโครงการพัฒนาความพร้อมเพื่อเป็นผู้บริหาร </w:t>
      </w:r>
      <w:r>
        <w:rPr>
          <w:rFonts w:eastAsia="Cordia New" w:cs="Cordia New" w:ascii="Cordia New" w:hAnsi="Cordia New"/>
          <w:sz w:val="24"/>
          <w:szCs w:val="24"/>
        </w:rPr>
        <w:t xml:space="preserve">(Management Development Program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ป็นประจำทุกปี เพื่อพัฒนาบุคคลากรของบริษัทฯ ตามแผนการสืบทอดตำแหน่ง นอกจากนี้การดำเนินงานของบริษัทฯ จะไม่เกี่ยวข้องกับการละเมิดสิทธิมนุษยชน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>อนึ่ง คณะกรรมการบริษัทฯ ได้อนุม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นโยบา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้อร้องเรียนจากพนักงาน </w:t>
      </w:r>
      <w:r>
        <w:rPr>
          <w:rFonts w:eastAsia="Cordia New" w:cs="Cordia New" w:ascii="Cordia New" w:hAnsi="Cordia New"/>
          <w:sz w:val="24"/>
          <w:szCs w:val="24"/>
        </w:rPr>
        <w:t xml:space="preserve">(Whistle Blowing Policy)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ได้ประชาสัมพันธ์ทั่วทั้งองค์กร ซึ่งนโยบายนี้ได้กำหนดแนวทางในการปฏิบัติและวิธี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ซึ่งถือเป็นความลับ เพื่อส่งเสริมให้พนักงานสามารถร้องเรียนได้อย่างมั่นใจ เมื่อพบว่ามีการกระทำที่ไม่ถูกต้อง ผิดปกติ หรือการกระทำที่ไม่เหมาะสมเกิดขึ้นภายในองค์กร และเท่าที่คณะกรรมการบริษัทฯ ได้รับทราบ จนถึงปัจจุบัน ยังไม่มีข้อร้องเรียนหรือข้อกล่าวหาใดๆ เกิดขึ้นภายใต้นโยบายดังกล่าว </w:t>
      </w:r>
      <w:r>
        <w:br w:type="page"/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ลูก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มุ่งมั่นในการให้บริการแก่แขกที่เข้าพักในโรงแรมทุกท่าน ด้วยความปลอดภัย และความประทับใจที่น่าจดจำ ความปลอดภัยของแขกที่เข้าพักในโรงแรมเป็นหนึ่งในสิ่งที่บริษัทฯ ให้ความสำคัญสูงสุด โดยบริษัทฯ ได้แต่งตั้งคณะกรรมการด้านความปลอดภัยในแต่ละโรงแรม โดยมีเป้าหมายเพื่อเป็น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/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แข่งขั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นวัตกรรมใหม่ๆ ทั้งด้านผลิตภัณฑ์และบริการในท้องตลาด ซึ่งจะช่วยยกระดับมาตรฐานของตลาดและยังประโยชน์ให้แก่ผู้บริโภคและสังคมโดยรวม อีกทั้ง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ะไม่ละเมิดความลับหรือล่วงรู้ความลับทางการค้าของคู่แข่งขันด้วยวิธีฉ้อฉล ตลอดจนไม่ล่วงละเมิดทรัพย์สินทางปัญญาหรือลิขสิทธิ์และต่อต้านการทุจริตและไม่สนับสนุนการจ่ายสินบน ซึ่งกำหนดไว้ใน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บริษัทฯ ซึ่งอนุมัติโดยคณะกรรมการ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เพื่อผลประโยชน์ทางธุรกิจของบริษัทฯ</w:t>
      </w:r>
    </w:p>
    <w:p>
      <w:pPr>
        <w:pStyle w:val="Normal"/>
        <w:ind w:left="2977" w:hanging="1177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144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ังคม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มุ่งมั่นในการเป็นบริษัทที่มีความรับผิดชอบต่อสังคมโดยสนับสนุนการอนุรักษ์สิ่งแวดล้อม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มรดก</w:t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2520" w:hanging="144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ิ่งแวดล้อม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ทางวัฒนธรรมรวมทั้งเสริมสร้างความเข้มแข็งให้แก่ชุมชนอย่างต่อเนื่องมาโดยตลอ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 xml:space="preserve">ฯ ได้จัดตั้งคณะกรรมการด้านความรับผิดชอบขององค์กรต่อสังคม </w:t>
      </w:r>
      <w:r>
        <w:rPr>
          <w:rFonts w:cs="Cordia New" w:ascii="Cordia New" w:hAnsi="Cordia New"/>
          <w:sz w:val="24"/>
          <w:szCs w:val="24"/>
        </w:rPr>
        <w:t xml:space="preserve">(“CSR”)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ที่มีชื่อเรียกว่า “กลุ่มลากูน่า ภูเก็ต อาสาเพื่อสังคม” </w:t>
      </w:r>
      <w:r>
        <w:rPr>
          <w:rFonts w:cs="Cordia New" w:ascii="Cordia New" w:hAnsi="Cordia New"/>
          <w:sz w:val="24"/>
          <w:szCs w:val="24"/>
        </w:rPr>
        <w:t xml:space="preserve">(“Laguna Phuket Social Committee”)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สนันสนุนการอนุรักษ์สิ่งแวดล้อมและพัฒนาชุมชนอย่างยั่งยืน โดยได้จัดกิจกรรม </w:t>
      </w:r>
      <w:r>
        <w:rPr>
          <w:rFonts w:cs="Cordia New" w:ascii="Cordia New" w:hAnsi="Cordia New"/>
          <w:sz w:val="24"/>
          <w:szCs w:val="24"/>
        </w:rPr>
        <w:t xml:space="preserve">CSR </w:t>
      </w:r>
      <w:r>
        <w:rPr>
          <w:rFonts w:ascii="Cordia New" w:hAnsi="Cordia New" w:cs="Cordia New"/>
          <w:sz w:val="24"/>
          <w:sz w:val="24"/>
          <w:szCs w:val="24"/>
        </w:rPr>
        <w:t>ที่มุ่งเน้นถึงการพัฒนาสังคมและการศึกษา การอนุรักษ์สิ่งแวดล้อม การอนุรักษ์ศาสนาและวัฒนธรรม การส่งเสริมสวัสดิการและพนักงานสัมพันธ์ ผ่านโครงการต่าง ๆ 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 xml:space="preserve">CS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ในรายงานประจำปีของบริษัทฯ รวมทั้งเว็บไซ</w:t>
      </w:r>
      <w:r>
        <w:rPr>
          <w:rFonts w:ascii="Cordia New" w:hAnsi="Cordia New" w:cs="Cordia New"/>
          <w:sz w:val="24"/>
          <w:sz w:val="24"/>
          <w:szCs w:val="24"/>
        </w:rPr>
        <w:t>ต์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hyperlink r:id="rId3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งวัล </w:t>
      </w:r>
      <w:r>
        <w:rPr>
          <w:rFonts w:cs="Cordia New" w:ascii="Cordia New" w:hAnsi="Cordia New"/>
          <w:sz w:val="24"/>
          <w:szCs w:val="24"/>
        </w:rPr>
        <w:t xml:space="preserve">Green Leaf Awards </w:t>
      </w:r>
      <w:r>
        <w:rPr>
          <w:rFonts w:ascii="Cordia New" w:hAnsi="Cordia New" w:cs="Cordia New"/>
          <w:sz w:val="24"/>
          <w:sz w:val="24"/>
          <w:szCs w:val="24"/>
        </w:rPr>
        <w:t>ซึ่งโรงแรมในลากูน่า ภูเก็ต ได้รับเป็นเครื่องพิสูจน์ถึงความมุ่งมั่นของบริษัทฯ ในการดำเนินธุรกิจที่คำนึงถึงการอนุรักษ์สิ่งแวดล้อมเป็นสำคัญ บริษัทฯ ส่งเสริมและสนับสนุนให้พนักงานใช้ทรัพยากรอย่างมีประสิทธิภาพ โดยริเริ่มโครงการ “</w:t>
      </w:r>
      <w:r>
        <w:rPr>
          <w:rFonts w:cs="Cordia New" w:ascii="Cordia New" w:hAnsi="Cordia New"/>
          <w:sz w:val="24"/>
          <w:szCs w:val="24"/>
        </w:rPr>
        <w:t xml:space="preserve">3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ดำเนินงานของโรงแรมทุกแห่งเพื่อลดมลภาวะ ซึ่งประกอบด้วยการลด </w:t>
      </w:r>
      <w:r>
        <w:rPr>
          <w:rFonts w:cs="Cordia New" w:ascii="Cordia New" w:hAnsi="Cordia New"/>
          <w:sz w:val="24"/>
          <w:szCs w:val="24"/>
        </w:rPr>
        <w:t xml:space="preserve">(“Reduce”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“Reuse”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ปรับปรุงเพื่อ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“Recycle”) </w:t>
      </w:r>
      <w:r>
        <w:rPr>
          <w:rFonts w:ascii="Cordia New" w:hAnsi="Cordia New" w:cs="Cordia New"/>
          <w:sz w:val="24"/>
          <w:sz w:val="24"/>
          <w:szCs w:val="24"/>
        </w:rPr>
        <w:t xml:space="preserve">พนักงานของโรงแรมทุกคนจะได้รับการฝึกอบรมให้ตระหนักถึงความสำคัญในการอนุรักษ์สิ่งแวดล้อม รวมทั้งการติดตามการใช้พลังงานและน้ำอย่างใกล้ชิดโดยพนักงานจะได้รับรายการตรวจสอบ </w:t>
      </w:r>
      <w:r>
        <w:rPr>
          <w:rFonts w:cs="Cordia New" w:ascii="Cordia New" w:hAnsi="Cordia New"/>
          <w:sz w:val="24"/>
          <w:szCs w:val="24"/>
        </w:rPr>
        <w:t xml:space="preserve">(Checklists)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ครอบคลุมถึงรายละเอียดต่างๆเพื่อทำการตรวจสอบเองได้อย่างมั่นใจ  ทั้งนี้บริษัทฯ จะไม่ปล่อยน้ำเสียที่เกิดจากโรงแรมทิ้งลงสู่ทะเล แต่จะทำการบำบัดโดยผ่านเครื่องบำบัดน้ำเสียที่มีประสิทธิภาพ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นำน้ำที่บำบัดแล้วกลับมาใช้ในการรดน้ำต้นไม้ในบริเวณโรงแรม 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>CSR/Environmental Policy”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เว็บไซ</w:t>
      </w:r>
      <w:r>
        <w:rPr>
          <w:rFonts w:ascii="Cordia New" w:hAnsi="Cordia New" w:cs="Cordia New"/>
          <w:sz w:val="24"/>
          <w:sz w:val="24"/>
          <w:szCs w:val="24"/>
        </w:rPr>
        <w:t>ต์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hyperlink r:id="rId4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ู่ค้า บริษัทฯ ได้ใช้หลักเกณฑ์เดียวกันตามที่กำหนดไว้ใน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Standard Operating Procedures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บริษัทฯ  ซึ่งได้แจกจ่ายให้พนักงานภายในองค์กรรับทราบและปฎิบัติตาม</w:t>
      </w:r>
      <w:r>
        <w:br w:type="page"/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เจ้าหนี้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ให้ความสำคัญต่อเจ้าหนี้เสมือน</w:t>
      </w:r>
      <w:r>
        <w:rPr>
          <w:rFonts w:ascii="Cordia New" w:hAnsi="Cordia New" w:eastAsia="Cordia New" w:cs="Cordia New"/>
          <w:sz w:val="24"/>
          <w:sz w:val="24"/>
          <w:szCs w:val="24"/>
        </w:rPr>
        <w:t>พันธมิตรทางธุรกิจ</w:t>
      </w:r>
      <w:r>
        <w:rPr>
          <w:rFonts w:ascii="Cordia New" w:hAnsi="Cordia New" w:eastAsia="Cordia New" w:cs="Cordia New"/>
          <w:sz w:val="24"/>
          <w:sz w:val="24"/>
          <w:szCs w:val="24"/>
        </w:rPr>
        <w:t>ที่มีความสำคัญยิ่ง ดังนั้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ึงได้มุ่งมั่นที่จะปฏิบัติให้สอดคล้องกับข้อผูกพันทั้งหลายที่มีอยู่กับเจ้าหนี้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ในระหว่างปีที่ผ่านมา ไม่ปรากฎว่ามีเจ้าหนี้รายใดแจ้งบริษัทฯ ว่าไม่ปฎิบัติตามข้อผูกพันทั้งหลายที่มีอยู่กับเจ้าหนี้</w:t>
      </w:r>
    </w:p>
    <w:p>
      <w:pPr>
        <w:pStyle w:val="Normal"/>
        <w:ind w:left="1843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ิดเผยข้อมูลและความโปร่งใส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763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และผู้บริหารของบริษัทฯ ทุกท่านได้รายงานให้บริษัทฯ ทราบถึงการมีส่วนได้เสียของตนหรือของบุคคลที่มีความเกี่ยวข้องซึ่งเป็นส่วนได้เสียที่เกี่ยวข้องกับการบริหารจัดการกิจการของบริษัทฯ หรือบริษัทย่อย ตามหลักเกณฑ์และวิธีการที่คณะกรรมการกำกับตลาดทุนกำหนด รวมทั้งได้ปรับปรุงและรายงานให้บริษัทฯ ทราบภายใน </w:t>
      </w:r>
      <w:r>
        <w:rPr>
          <w:rFonts w:eastAsia="Cordia New"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eastAsia="Cordia New" w:cs="Cordia New"/>
          <w:sz w:val="24"/>
          <w:sz w:val="24"/>
          <w:szCs w:val="24"/>
        </w:rPr>
        <w:t>วันนับจากวันที่มีการเปลี่ยนแปลงการมีส่วนได้เสียดังกล่าว</w:t>
      </w:r>
    </w:p>
    <w:p>
      <w:pPr>
        <w:pStyle w:val="Normal"/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อย่างถูกต้อง ครบถ้วน โปร่งใส และทันเวลา สอดคล้องตามข้อกำหนด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ได้กระทำผ่านช่องทางตลาดหลักทรัพย์ฯ และเว็บไซต์ของบริษัทฯ </w:t>
      </w:r>
      <w:r>
        <w:rPr>
          <w:rFonts w:cs="Cordia New" w:ascii="Cordia New" w:hAnsi="Cordia New"/>
          <w:sz w:val="24"/>
          <w:szCs w:val="24"/>
          <w:u w:val="single"/>
        </w:rPr>
        <w:t>(www.lagunaresorts.com)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เลขานุการของบริษัทฯ โทรศัพท์ </w:t>
      </w:r>
      <w:r>
        <w:rPr>
          <w:rFonts w:eastAsia="Cordia New" w:cs="Cordia New" w:ascii="Cordia New" w:hAnsi="Cordia New"/>
          <w:sz w:val="24"/>
          <w:szCs w:val="24"/>
        </w:rPr>
        <w:t xml:space="preserve">66 (0) 2677 4455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 </w:t>
      </w:r>
      <w:r>
        <w:rPr>
          <w:rFonts w:cs="Cordia New" w:ascii="Cordia New" w:hAnsi="Cordi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080" w:leader="none"/>
        </w:tabs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4.4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bookmarkStart w:id="7" w:name="OLE_LINK2"/>
      <w:bookmarkStart w:id="8" w:name="OLE_LINK1"/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ปัจจุบันคือบริษัท สำนักงาน เอินส์ท แอนด์ ยัง จำกัด</w:t>
      </w:r>
      <w:bookmarkEnd w:id="7"/>
      <w:bookmarkEnd w:id="8"/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“ความรับผิดชอบของคณะกรรมการบริษัทฯ ต่อรายงานทางการเงิน”  ในรายงานประจำปีของบริษัทฯ และในปี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>255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งบการเงินทั้งรายไตรมาสและประจำปีของบริษัทฯ ได้รับการรับรองโดยไม่มีเงื่อนไขจากผู้สอบบัญชี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4.5    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รายละเอียด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คณะกรรมการบริษัทฯ และคณะผู้บริหารและเลขานุการของบริษัทฯ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eastAsia="Cordia New" w:cs="Cordia New" w:ascii="Cordia New" w:hAnsi="Cordia New"/>
          <w:sz w:val="24"/>
          <w:szCs w:val="24"/>
        </w:rPr>
        <w:t>255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eastAsia="Cordia New" w:cs="Cordia New" w:ascii="Cordia New" w:hAnsi="Cordia New"/>
          <w:sz w:val="24"/>
          <w:szCs w:val="24"/>
        </w:rPr>
        <w:t>5 “</w:t>
      </w:r>
      <w:r>
        <w:rPr>
          <w:rFonts w:ascii="Cordia New" w:hAnsi="Cordia New" w:eastAsia="Cordia New" w:cs="Cordi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left="2364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362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362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362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ตรวจสอบ</w:t>
      </w:r>
      <w:bookmarkStart w:id="9" w:name="OLE_LINK8"/>
      <w:bookmarkStart w:id="10" w:name="OLE_LINK7"/>
      <w:r>
        <w:rPr>
          <w:rFonts w:ascii="Cordia New" w:hAnsi="Cordia New" w:eastAsia="Cordia New" w:cs="Cordia New"/>
          <w:sz w:val="24"/>
          <w:sz w:val="24"/>
          <w:szCs w:val="24"/>
        </w:rPr>
        <w:t>และบริหารความเสี่ยง</w:t>
      </w:r>
      <w:bookmarkEnd w:id="9"/>
      <w:bookmarkEnd w:id="10"/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>3</w:t>
      </w:r>
      <w:r>
        <w:rPr>
          <w:rFonts w:eastAsia="Cordia New" w:cs="Cordia New" w:ascii="Cordia New" w:hAnsi="Cordia New"/>
          <w:sz w:val="24"/>
          <w:szCs w:val="24"/>
        </w:rPr>
        <w:t xml:space="preserve">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รายงานของคณะกรรมการตรวจสอบและบริหารความเสี่ยง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เปิดเผยไว้ภายใต้</w:t>
      </w:r>
      <w:r>
        <w:rPr>
          <w:rFonts w:ascii="Cordia New" w:hAnsi="Cordia New" w:eastAsia="Cordia New" w:cs="Cordia New"/>
          <w:sz w:val="24"/>
          <w:sz w:val="24"/>
          <w:szCs w:val="24"/>
        </w:rPr>
        <w:t>หั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>4</w:t>
      </w:r>
      <w:r>
        <w:rPr>
          <w:rFonts w:eastAsia="Cordia New" w:cs="Cordia New" w:ascii="Cordia New" w:hAnsi="Cordia New"/>
          <w:sz w:val="24"/>
          <w:szCs w:val="24"/>
        </w:rPr>
        <w:t xml:space="preserve">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รายงานของคณะกรรมการสรรหาและกำหนดค่าตอบแทน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eastAsia="Cordia New"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</w:t>
      </w:r>
      <w:r>
        <w:rPr>
          <w:rFonts w:ascii="Cordia New" w:hAnsi="Cordia New" w:cs="Cordia New"/>
          <w:sz w:val="24"/>
          <w:sz w:val="24"/>
          <w:szCs w:val="24"/>
        </w:rPr>
        <w:t>ะ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นอกจากนี้บริษัทฯ มิได้ถูกตลาดหลักทรัพย์ฯ หรือ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1843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รับผิดชอบของคณะกรรมการ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1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1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องค์ประกอบและวาระการดำรงตำแหน่ง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ัจจุบัน คณะกรรมการบริษัทฯ ประกอบด้วยกรรมการจำนวน </w:t>
      </w:r>
      <w:r>
        <w:rPr>
          <w:rFonts w:eastAsia="Cordia New" w:cs="Cordia New" w:ascii="Cordia New" w:hAnsi="Cordia New"/>
          <w:sz w:val="24"/>
          <w:szCs w:val="24"/>
        </w:rPr>
        <w:t>1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ได้แก่  </w:t>
      </w:r>
      <w:r>
        <w:rPr>
          <w:rFonts w:ascii="Cordia New" w:hAnsi="Cordia New" w:cs="Cordia New"/>
          <w:sz w:val="24"/>
          <w:sz w:val="24"/>
          <w:szCs w:val="24"/>
        </w:rPr>
        <w:t>นายวุฒิพล สุริยาภิวัฒน์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นายอุดม วิชยาภั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ร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ชิงชัย หาญเจนลักษณ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นายสาธิต รังคสิริ เป็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อิสระคิดเป็น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สมาชิกคณะกรรมการบริษัทฯ ทั้งหมด คณะกรรมการบริษัทฯ ประกอบด้วยนักธุรกิจและผู้มีวิชาชีพชั้นนำซึ่งมีความรอบรู้ทางด้านการเงิน การบัญชี  กฎหมาย และการบริหารธุรกิจ  </w:t>
      </w:r>
    </w:p>
    <w:p>
      <w:pPr>
        <w:pStyle w:val="Normal"/>
        <w:ind w:left="216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โยบายของบริษัทฯ เกี่ยวกับการกำหนดวาระการดำรงตำแหน่งของกรรมการนั้นเป็นไปตามข้อบังคับของบริษัทฯ  ข้อที่ </w:t>
      </w:r>
      <w:r>
        <w:rPr>
          <w:rFonts w:cs="Cordia New" w:ascii="Cordia New" w:hAnsi="Cordia New"/>
          <w:sz w:val="24"/>
          <w:szCs w:val="24"/>
        </w:rPr>
        <w:t>1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ซึ่งกำหนดว่าในการประชุมผู้ถือหุ้นสามัญประจำปีให้กรรมการออกจากตำแหน่งเป็นอัตร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โดยพิจารณาจากกรรมการที่อยู่ในตำแหน่งนานที่สุดเป็นผู้ออกจากตำแหน่ง ดังนั้น กรรมการบริษัทฯ มีวาระการดำรงตำแหน่งคราวละ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 และกรรมการที่ออกจากตำแหน่งไปนั้นอาจได้รับเลือกตั้งจากที่ประชุ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ถือหุ้นเข้ามาเป็นกรรมการใหม่ได้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2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“</w:t>
      </w:r>
      <w:r>
        <w:rPr>
          <w:rFonts w:ascii="Cordia New" w:hAnsi="Cordia New" w:eastAsia="Cordia New" w:cs="Cordi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ตามหลักเกณฑ์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ถือหุ้นไม่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จำนวนหุ้นที่มีสิทธิออกเสียงทั้งหมดของบริษัทฯ บริษัทใหญ่ บริษัทย่อ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ร่วม หรือนิติบุคคลที่อาจมีความขัดแย้ง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ข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 หรือผู้มีอำนาจควบคุมของบริษัทฯ บริษัทใหญ่ บริษัทย่อย บริษัทร่วม บริษัทย่อยลำดับเดียวกัน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1784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ค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เป็นบุคคลที่มีความสัมพันธ์ทางสายโลหิต หรือโดยการจดทะเบียนตามกฎหมายในลักษณะที่เป็นบิดามารดา คู่สมรส พี่น้อง และบุตร รวมทั้งคู่สมรสของบุตรของผู้บริหาร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รายใหญ่ ผู้มีอำนาจควบคุม หรือบุคคลที่จะได้รับการเสนอให้เป็นผู้บริหาร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มีอำนาจควบคุมของบริษัทฯ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ย่อย</w:t>
      </w:r>
    </w:p>
    <w:p>
      <w:pPr>
        <w:pStyle w:val="Normal"/>
        <w:ind w:left="2864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มีหรือเคยมีความสัมพันธ์ทางธุรกิจกับ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 ในลักษณะที่อาจเป็นการขัดขวางการใช้วิจารณญาณอย่างอิสระของตน รวมทั้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ถือหุ้นรายใหญ่ กรรมการซึ่งไม่ใช่กรรมการอิสระ หรือผู้บริหารของผู้ที่มีความสัมพันธ์ทางธุรกิจกับบริษัทฯ 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บริการหรือการให้หรือรับความช่วยเหลือทางการเงินด้วยการรับหรือให้กู้ยืม ค้ำประกั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ให้สินทรัพย์เป็นหลักประกันหนี้สิน รวมถึงพฤติการณ์อื่นทำนองเดียวกันซึ่งเป็นผลให้บริษัทฯ หรือคู่สัญญามีภาระหนี้ที่ต้องชำระต่ออีกฝ่ายหนึ่ง ตั้งแต่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สินทรัพย์ที่มีตัวตนสุทธิของบริษัทฯ หรือตั้งแต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eastAsia="Cordia New" w:cs="Cordia New"/>
          <w:sz w:val="24"/>
          <w:sz w:val="24"/>
          <w:szCs w:val="24"/>
        </w:rPr>
        <w:t>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ตลาดหลักทรัพย์แห่งประเทศไทยว่าด้วยการเปิดเผยข้อมูล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การของบริษัทจดทะเบียนใน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มีความสัมพันธ์ทางธุรกิจกับบุคคลเดียวกัน</w:t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สอบบัญชีของ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 บริษัทใหญ่  บริษัทย่อย บริษัทร่วม หรือนิติบุคคลที่อาจมีความขัดแย้งสังกัดอยู่ เว้นแต่จะได้พ้นจาก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tabs>
          <w:tab w:val="clear" w:pos="720"/>
          <w:tab w:val="left" w:pos="3402" w:leader="none"/>
        </w:tabs>
        <w:ind w:left="288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ล้านบาทต่อปีจากบริษัทฯ บริษัทใหญ่ 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รวมถึงการเป็นผู้ถือหุ้นรายใหญ่ กรรมการซึ่งไม่ใช่กรรมการอิสระ ผู้บริหาร หรือหุ้นส่วนผู้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right="7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ซ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จำนวนหุ้นที่มีสิทธิออกเสียงทั้งหมดของบริษัทอื่น  ซึ่งประกอบกิจการที่มีสภาพอย่างเดียวกันและเป็นการแข่งขันที่มีนัยกับกิจการของบริษัทฯ หรือบริษัทย่อย </w:t>
      </w:r>
    </w:p>
    <w:p>
      <w:pPr>
        <w:pStyle w:val="Normal"/>
        <w:ind w:right="-251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right="-46" w:hanging="54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ฯ</w:t>
      </w:r>
    </w:p>
    <w:p>
      <w:pPr>
        <w:pStyle w:val="Normal"/>
        <w:rPr>
          <w:rFonts w:ascii="Cordia New" w:hAnsi="Cordia New" w:eastAsia="Cordia New" w:cs="Cordia New"/>
          <w:sz w:val="24"/>
          <w:szCs w:val="24"/>
          <w:lang w:eastAsia="en-US"/>
        </w:rPr>
      </w:pPr>
      <w:r>
        <w:rPr>
          <w:rFonts w:eastAsia="Cordia New" w:cs="Cordia New" w:ascii="Cordia New" w:hAnsi="Cordia New"/>
          <w:sz w:val="24"/>
          <w:szCs w:val="24"/>
          <w:lang w:eastAsia="en-US"/>
        </w:rPr>
      </w:r>
    </w:p>
    <w:p>
      <w:pPr>
        <w:pStyle w:val="Normal"/>
        <w:ind w:left="270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ึ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้ว  กรรมการอิสระอาจได้รับมอบหมายจากคณะกรรมการบริษัทฯ ให้ตัดสินใจในการดำเนินกิจการของบริษัทฯ  บริษัทใหญ่ บริษัทย่อย บริษัทร่วม บริษัทย่อยลำดับเดียวกัน หรือนิติบุคคลที่อาจมีความขัดแย้งโดยมีการตัดสินใจในรูปแบบขององค์คณะ </w:t>
      </w:r>
      <w:r>
        <w:rPr>
          <w:rFonts w:eastAsia="Cordia New" w:cs="Cordia New" w:ascii="Cordia New" w:hAnsi="Cordia New"/>
          <w:sz w:val="24"/>
          <w:szCs w:val="24"/>
        </w:rPr>
        <w:t xml:space="preserve">(collective decision)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3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>บุคคลที่ได้รับการเสนอชื่อเป็นกรรมการบริษัทฯ ซึ่งหมายรวมถึงกรรมการอิสระของบริษัทฯ เป็นบุคคลซึ่งมีคุณสมบัติ</w:t>
      </w:r>
      <w:r>
        <w:rPr>
          <w:rFonts w:ascii="Cordia New" w:hAnsi="Cordia New" w:cs="Cordia New"/>
          <w:sz w:val="24"/>
          <w:sz w:val="24"/>
          <w:szCs w:val="24"/>
        </w:rPr>
        <w:t>เป็นไปตามที่ตลาดหลักทรัพย์ฯ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พระราชบัญญัติบริษัทมหาชนจำกัดกำหนดไว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และผ่านการพิจารณาสรรหาโดย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ว่ามีคุณสมบัติเหมาะสม รายละเอียดได้เปิดเผยไว้ภายใต้หัวข้อ “วิธีการแต่งตั้งกรรมการและ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ถอดถอนกรรมการตามที่กำหนดในข้อบังคับของ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4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นายโฮ กวงปิง ปัจจุบันดำรงตำแหน่งเป็นทั้งประธานกรรมการ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ที่เป็นอยู่ในปัจจุบันนั้นมีความเหมาะสมและเพียงพอที่ นายโฮ กวงปิง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จะรับผิดชอบงานทั้งในตำแหน่งประธานกรรมการบริษัทฯ และประธานกรรมการบริหารได้อย่างมีประสิทธิภาพและ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ชุดย่อย</w:t>
      </w:r>
    </w:p>
    <w:p>
      <w:pPr>
        <w:pStyle w:val="Normal"/>
        <w:ind w:left="5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ได้แต่งตั้งคณะกรรมการชุดย่อย ซึ่งประกอบด้วยกรรมการอิสระทั้งหมดจำนว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เพื่อช่วยกลั่นกรองรายละเอียดอันจะช่วยเพิ่มประสิทธิภาพในการทำงานของคณะกรรมการบริษัทฯ นอกจากนั้น เพื่อความโปร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 xml:space="preserve">งใสและความเป็นอิสระในการปฏิบัติหน้าที่  ประธานคณะกรรมการบริษัทฯ มิได้เป็นประธานหรือสมาชิกในคณะกรรมการชุดย่อย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ดังกล่าว ดังนี้</w:t>
      </w:r>
      <w:r>
        <w:br w:type="page"/>
      </w:r>
    </w:p>
    <w:p>
      <w:pPr>
        <w:pStyle w:val="Normal"/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4"/>
          <w:numId w:val="21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 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โดยมีสมาชิก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 เป็นผู้มีความรู้และประสบการณ์เพียงพอในการสอบทานความน่าเชื่อถือของงบการเงิน โดยมีประสบการณ์การสอบทานงบการเงินของบริษัทจดทะเบีย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างบริษัทในตลาดหลักทรัพย์แห่งประเทศไทย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กอบด้วยสมาชิก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ท่าน ซึ่งเป็นกรรมการอิสระทั้งหมด  ทำให้มีความแข็งแกร่งและความเป็นอิสระในการวินิจฉัยเรื่องที่เกี่ยวข้องกับการสรรหากรรมการและกำหนดค่าตอบแทน 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ind w:left="2268" w:hanging="425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1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จดทะเบียน 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บริษัทฯ และได้ประชาสัมพันธ์ทั่วทั้งองค์กรให้เป็นที่เข้าใจมาใช้และถือปฏิบัติเรื่อยม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อีกทั้งยังได้จัดทำ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 xml:space="preserve">(Standard Operating Procedures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 </w:t>
      </w:r>
    </w:p>
    <w:p>
      <w:pPr>
        <w:pStyle w:val="Normal"/>
        <w:ind w:left="2835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2 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จรรยาบรรณในการดำเนินธุรกิจ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(Code of Corporate Conduc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ณะกรรมการของบริษัทฯ  ได้อนุมัติ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กำหนดกรอบให้เจ้าหน้าที่ กรรมการบริหาร พนักงานและตัวแทนของบริษัทฯ ทุกคนปฏิบัติหน้าที่ของตนเพื่อประโยชน์ของบริษัทฯ เท่านั้น โดยไม่เข้าทำธุรกรรมใดที่จะเป็นเหตุให้หรือมีแนวโน้มว่าจะก่อให้เกิดความขัดแย้งทางผลประโยชน์ระหว่างตนเองกับโรงแรมในกลุ่มบริษัทฯ   บริษัทฯ </w:t>
      </w:r>
      <w:r>
        <w:rPr>
          <w:rFonts w:eastAsia="Cordia New"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ย่อยในกลุ่ม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แม่ และบุคคลอื่นที่เกี่ยวข้อง  จรรยาบรรณในการดำเนินธุรกิจนี้ได้แจกจ่ายและประชาสัมพันธ์ทั่วทั้งองค์กรให้เป็นที่เข้าใจและ</w:t>
      </w:r>
      <w:r>
        <w:rPr>
          <w:rFonts w:ascii="Cordia New" w:hAnsi="Cordia New" w:cs="Cordia New"/>
          <w:sz w:val="24"/>
          <w:sz w:val="24"/>
          <w:szCs w:val="24"/>
        </w:rPr>
        <w:t>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ตามโดยเคร่งครัด   จรรยาบรรณดังกล่าวได้ร่างขึ้นโดยยึดถือหลักการปฏิบัติหน้าที่ตามจริยธรรมทางธุรกิจในระดับที่สูงสุดและเป็นไปตามกฎหมาย</w:t>
      </w:r>
    </w:p>
    <w:p>
      <w:pPr>
        <w:pStyle w:val="Normal"/>
        <w:ind w:left="216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คณะกรรมการบริษัทฯ ไม่พบว่ามีการร้อง</w:t>
      </w:r>
      <w:r>
        <w:rPr>
          <w:rFonts w:ascii="Cordia New" w:hAnsi="Cordia New" w:cs="Cordia New"/>
          <w:sz w:val="24"/>
          <w:sz w:val="24"/>
          <w:szCs w:val="24"/>
        </w:rPr>
        <w:t>เรียน</w:t>
      </w:r>
      <w:r>
        <w:rPr>
          <w:rFonts w:ascii="Cordia New" w:hAnsi="Cordia New" w:cs="Cordia New"/>
          <w:sz w:val="24"/>
          <w:sz w:val="24"/>
          <w:szCs w:val="24"/>
        </w:rPr>
        <w:t>หรือกล่าวอ้างว่าได้มีการปฏิบัติ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ผิดจรรยาบรรณในการดำเนินธุรกิจของบริษัทฯ แต่อย่างใด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3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กำหนดวิสัยทัศน์ พันธกิจ นโยบาย และยุทธศาสตร์โดยรวมของกลุ่มบริษัทฯ รวมทั้งดูแลการบริหารจัดการธุรกิจในกลุ่มบริษัทฯ อย่างมีประสิทธิผล  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จัดให้มีการแบ่งแยกบทบาทหน้าที่ความรับผิดชอบระหว่างคณะกรรมการบริษัทฯ และฝ่ายจัดการที่ชัดเจน การลงทุนที่สำคัญต่างๆ จะต้องผ่านการอนุมัติโดยมีขั้นตอน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 ในการอนุมัติการเข้าทำรายการที่สำคัญต่างๆ โดยที่ประชุมคณะกรรมการ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ที่ประชุมผู้ถือหุ้น ตลอดจนการเปิดเผยข้อมูลให้เป็นไปตามประกาศของตลาดหลักทรัพย์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คณะกรรมการกำกับตลาดทุ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ทบาทหน้าที่และความรับผิดชอบของคณะกรรมการบริษัทฯ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4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รรมระหว่างบริษัทฯ กับบุคคลใดที่อาจมีความขัดแย้งอันอาจนำมาซึ่งความขัดแย้งทางผลประโยชน์จะต้องผ่านการพิจารณาอย่างถี่ถ้วนโดยคณะกรรมการตรวจสอบและบริหารความเสี่ยง และหากจำเป็นการเข้าทำธุรกรรมนั้น ต้องได้รับการอนุมัติจากที่ประชุมคณะกรรมการ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ที่ประชุมผู้ถือหุ้น กรรมการหรือผู้บริหารบริษัทฯ ท่านใดที่มีส่วนได้เสียหรือมีส่วนเกี่ยวข้องจะไม่เข้าร่วมในกระบวนการตัดสินใจธุรกรรมดังกล่าว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ที่ไม่มีความขัดแย้ง โดยอาศัยหลักการตลาดเสรีระหว่างคู่สัญญา และในกรณีที่ไม่สามารถกำหนดราคาได้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 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อาจมีความขัดแย้ง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ทำธุรกรรมกับบุคคลที่อาจมีความขัดแย้งทุกรายการ  จะได้รับการเปิดเผยอย่างชัดเจนและถูกต้อง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บุคคลที่อาจมีความขัดแย้งและ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ายงานประจำปีของบริษัทฯ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ind w:left="21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5.3.5  </w:t>
        <w:tab/>
      </w:r>
      <w:r>
        <w:rPr>
          <w:rFonts w:ascii="Cordia New" w:hAnsi="Cordia New" w:cs="Cordia New"/>
          <w:sz w:val="24"/>
          <w:sz w:val="24"/>
          <w:szCs w:val="24"/>
        </w:rPr>
        <w:t>ระบบการควบคุมและการตรวจสอบภายใน</w:t>
      </w:r>
    </w:p>
    <w:p>
      <w:pPr>
        <w:pStyle w:val="TextBody"/>
        <w:ind w:left="720" w:hanging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บริษัทฯ 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โดยเฉพาะด้านการจัดการและการดำเนินการ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ซึ่งได้มีการกำหนดหน้าที่และความรับผิดชอบของพนักงานและฝ่ายจัดการไว้อย่างชัดเจน บริษัทฯ ได้มีการจัดทำนโยบายการดูแลและป้องกันทรัพย์สินของบริษัทฯ ขึ้นและมีการแบ่งแยกหน้าที่กันระหว่างผู้ปฏิบัติงาน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และระบบสารสนเทศด้วย</w:t>
      </w:r>
    </w:p>
    <w:p>
      <w:pPr>
        <w:pStyle w:val="Heading"/>
        <w:spacing w:lineRule="auto" w:line="240"/>
        <w:ind w:left="2160" w:firstLine="72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lang w:val="en-GB"/>
        </w:rPr>
        <w:t>การตรวจสอบภายใน</w:t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ฝ่ายตรวจสอบภายในเป็นหน่วยงานอิสระซึ่งรายงานโดยตรงต่อคณะกรรมการตรวจสอบและบริหารความเสี่ยงในเรื่องที่เกี่ยวข้องกับงานตรวจสอบ 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ายงานต่อกรรมการผู้จัดการในเรื่องที่เกี่ยวข้องกับการบริหารงานทั่วไป การตรวจสอบภายในช่วยแบ่งเบาภาระหน้าที่และความรับผิดชอบของคณะกรรมการและฝ่ายจัดการในการกำกับดูแลกิจการรวมทั้งปรับปรุงและเพิ่มความมีประสิทธิภาพและประสิทธิผลในกระบวนการทางธุรกิจภายในกลุ่มบริษัทฯ  ผู้ตรวจสอบภายในวางแผนตารางการตรวจสอบในแต่ละปีโดยปรึกษากับฝ่ายจัดการ แต่ยังคงไว้ซึ่งความเป็นอิสระในการวางแผนตารางการตรวจสอบ   คณะกรรมการตรวจสอบและบริหารความเสี่ยงเป็นผู้พิจารณาและอนุมัติแผนตารางการตรวจสอบ รวมทั้งสอบทานกิจกรรมของผู้ตรวจสอบภายในเป็นรายไตรมาสเพื่อให้มั่นใจได้ว่าฝ่ายตรวจสอบภายในมีทรัพยากรในการตรวจสอบอย่างเพียงพอและอยู่ในตำแหน่งที่เหมาะสมที่จะสามารถทำหน้าที่ตรวจสอบได้อย่างมีประสิทธิผล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บริหารจัดการความเสี่ยงองค์กรโดยรวม </w:t>
      </w:r>
      <w:r>
        <w:rPr>
          <w:rFonts w:cs="Cordia New" w:ascii="Cordia New" w:hAnsi="Cordia New"/>
          <w:b/>
          <w:bCs/>
          <w:sz w:val="24"/>
          <w:szCs w:val="24"/>
        </w:rPr>
        <w:t>(Enterprise Risk Management)</w:t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บริหารจัดการความเสี่ยงองค์กรโดยรวมได้เริ่มขึ้นตั้งแต่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ดย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ความเสี่ยงของธุรกิจภายใต้สภาวะแวดล้อมทางธุรกิจในปัจจุบันที่มีนัยสำคัญได้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แนวปฏิบัติการแก้ไข รวมทั้งได้พิจารณานำระบบการควบคุมภายในที่มีการบริหารต้นทุนอย่างมีประสิทธิภาพมาใช้อย่างเพียงพอในทุกปี เพื่อลดความเสี่ยงของธุรกิจที่มีนัยสำคัญ โดยร่วมกับคณะกรรมการตรวจสอบและบริหารความเสี่ยง สอบทานการบริหารจัดการความเสี่ยงอย่างสม่ำเสมอ ซึ่งคณะกรรมการตรวจสอบและบริหารความเสี่ยงได้สอบทานกระบวนการบริหารความเสี่ยงของกลุ่มบริษัทฯ และมีความพึงพอใจว่าได้มีการควบคุมภายในที่เหมาะสมและเพียงพอ ในอันที่จะสามารถบริหารจัดการความเสี่ยงที่มีนัยสำคัญตามที่ระบุไว้ได้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6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ทุกท่านได้เข้าร่วมประชุม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5580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610"/>
      </w:tblGrid>
      <w:tr>
        <w:trPr/>
        <w:tc>
          <w:tcPr>
            <w:tcW w:w="2970" w:type="dxa"/>
            <w:tcBorders/>
          </w:tcPr>
          <w:p>
            <w:pPr>
              <w:pStyle w:val="Normal"/>
              <w:ind w:firstLine="34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จำนวนครั้งที่เข้าร่วมประชุม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รพล สุปรัชญ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ไมเคิล รามอน ไอลิ่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จิ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สุริยาภิวัฒน์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bookmarkStart w:id="11" w:name="OLE_LINK12"/>
            <w:bookmarkStart w:id="12" w:name="OLE_LINK11"/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  <w:bookmarkEnd w:id="11"/>
            <w:bookmarkEnd w:id="12"/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หาญเจนลักษณ์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อเรียล พี วีร่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จ๊วต เดวิด เรดดิ้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โฮ เรน ฮวา 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8"/>
        </w:rPr>
        <w:t>*</w:t>
      </w:r>
      <w:r>
        <w:rPr>
          <w:rFonts w:cs="Cordia New" w:ascii="Cordia New" w:hAnsi="Cordia New"/>
          <w:i/>
          <w:iCs/>
          <w:szCs w:val="24"/>
        </w:rPr>
        <w:t xml:space="preserve">  </w:t>
      </w:r>
      <w:r>
        <w:rPr>
          <w:rFonts w:ascii="Cordia New" w:hAnsi="Cordia New" w:cs="Cordia New"/>
          <w:i/>
          <w:i/>
          <w:iCs/>
          <w:szCs w:val="24"/>
        </w:rPr>
        <w:t>นายโฮ เรน ฮวา ได้รับการแต่งตั้งเป็นกรรมการใหม่ของบริษัทฯ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Cs w:val="24"/>
        </w:rPr>
        <w:t>แทนที่ นายสตีฟเฟน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Cs w:val="24"/>
        </w:rPr>
        <w:t>เมอร์เรย์ สมอลล์ ซึ่งได้ลาออกจากตำแหน่งกรรมการบริษัท</w:t>
      </w:r>
      <w:r>
        <w:rPr>
          <w:rFonts w:ascii="Cordia New" w:hAnsi="Cordia New" w:cs="Cordia New"/>
          <w:i/>
          <w:i/>
          <w:iCs/>
          <w:szCs w:val="24"/>
        </w:rPr>
        <w:t xml:space="preserve">ฯ </w:t>
      </w:r>
      <w:r>
        <w:rPr>
          <w:rFonts w:ascii="Cordia New" w:hAnsi="Cordia New" w:cs="Cordia New"/>
          <w:i/>
          <w:i/>
          <w:iCs/>
          <w:szCs w:val="24"/>
        </w:rPr>
        <w:t>เมื่อวันที่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cs="Cordia New" w:ascii="Cordia New" w:hAnsi="Cordia New"/>
          <w:i/>
          <w:iCs/>
          <w:szCs w:val="24"/>
        </w:rPr>
        <w:t xml:space="preserve">7 </w:t>
      </w:r>
      <w:r>
        <w:rPr>
          <w:rFonts w:ascii="Cordia New" w:hAnsi="Cordia New" w:cs="Cordia New"/>
          <w:i/>
          <w:i/>
          <w:iCs/>
          <w:szCs w:val="24"/>
        </w:rPr>
        <w:t xml:space="preserve">พฤศจิกายน </w:t>
      </w:r>
      <w:r>
        <w:rPr>
          <w:rFonts w:cs="Cordia New" w:ascii="Cordia New" w:hAnsi="Cordia New"/>
          <w:i/>
          <w:iCs/>
          <w:szCs w:val="24"/>
        </w:rPr>
        <w:t>2554</w:t>
      </w:r>
      <w:r>
        <w:rPr>
          <w:rFonts w:cs="Cordia New" w:ascii="Cordia New" w:hAnsi="Cordia New"/>
          <w:i/>
          <w:iCs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Cs w:val="24"/>
        </w:rPr>
        <w:t>นายโฮ เรน ฮวา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cs="CordiaUPC"/>
          <w:i/>
          <w:i/>
          <w:iCs/>
          <w:szCs w:val="24"/>
        </w:rPr>
        <w:t>ดำรงตำแหน่งกรรมการบริษัท</w:t>
      </w:r>
      <w:r>
        <w:rPr>
          <w:rFonts w:ascii="Cordia New" w:hAnsi="Cordia New" w:cs="Cordia New"/>
          <w:i/>
          <w:i/>
          <w:iCs/>
          <w:szCs w:val="24"/>
        </w:rPr>
        <w:t xml:space="preserve">ฯ </w:t>
      </w:r>
      <w:r>
        <w:rPr>
          <w:rFonts w:ascii="Cordia New" w:hAnsi="Cordia New" w:cs="Cordia New"/>
          <w:i/>
          <w:i/>
          <w:iCs/>
          <w:szCs w:val="24"/>
        </w:rPr>
        <w:t xml:space="preserve">โดยมีผลตั้งแต่วันที่ </w:t>
      </w:r>
      <w:r>
        <w:rPr>
          <w:rFonts w:cs="Cordia New" w:ascii="Cordia New" w:hAnsi="Cordia New"/>
          <w:i/>
          <w:iCs/>
          <w:szCs w:val="24"/>
        </w:rPr>
        <w:t xml:space="preserve">8 </w:t>
      </w:r>
      <w:r>
        <w:rPr>
          <w:rFonts w:ascii="Cordia New" w:hAnsi="Cordia New" w:cs="Cordia New"/>
          <w:i/>
          <w:i/>
          <w:iCs/>
          <w:szCs w:val="24"/>
        </w:rPr>
        <w:t xml:space="preserve">พฤศจิกายน </w:t>
      </w:r>
      <w:r>
        <w:rPr>
          <w:rFonts w:cs="Cordia New" w:ascii="Cordia New" w:hAnsi="Cordia New"/>
          <w:i/>
          <w:iCs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Cs w:val="24"/>
        </w:rPr>
        <w:t>เป็นต้นไป</w:t>
      </w:r>
      <w:r>
        <w:rPr>
          <w:rFonts w:ascii="Cordia New" w:hAnsi="Cordia New" w:cs="Cordia New"/>
          <w:i/>
          <w:i/>
          <w:iCs/>
          <w:szCs w:val="24"/>
        </w:rPr>
        <w:t xml:space="preserve"> ทั้งนี้ ตามมติที่ประชุมคณะกรรมการบริษัทฯ ในวันเดียวกัน</w:t>
      </w:r>
    </w:p>
    <w:p>
      <w:pPr>
        <w:pStyle w:val="Normal"/>
        <w:ind w:left="316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ทั้งนี้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ต่ควรจะรวมไปถึงผ่านทางการแลกเปลี่ยนความคิดเห็น คำแนะนำ ประสบการณ์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ตรวจสอบและบริหารความเสี่ยงอย่างสม่ำเสมอก่อนการประชุมคณะกรรมการบริษัทฯ 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โดยพร้อมเพรียงกัน ดังนี้</w:t>
      </w:r>
      <w:r>
        <w:br w:type="page"/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5580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610"/>
      </w:tblGrid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 สุริยาภิวัฒน์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ในปี </w:t>
      </w:r>
      <w:r>
        <w:rPr>
          <w:rFonts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ได้เข้าร่วม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เพื่อพิจารณาแนวทางและแผนการสอบบัญชี</w:t>
      </w:r>
    </w:p>
    <w:p>
      <w:pPr>
        <w:pStyle w:val="Normal"/>
        <w:ind w:left="3178" w:hanging="34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สรรหาและกำหนดค่าตอบแทนอย่างสม่ำเสมอก่อนการประชุมคณะกรรมการบริษัทฯ 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ในปี </w:t>
      </w:r>
      <w:r>
        <w:rPr>
          <w:rFonts w:cs="Cordia New" w:ascii="Cordia New" w:hAnsi="Cordia New"/>
          <w:sz w:val="24"/>
          <w:szCs w:val="24"/>
        </w:rPr>
        <w:t>255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สรรหาและกำหนดค่าตอบแทน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รั้ง และกรรมการสรรหาและกำหนดค่าตอบแทนทุกท่านได้เข้าร่วมประชุมโดยพร้อมเพรียงกัน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5580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610"/>
      </w:tblGrid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7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ทาง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คณะกรรมการบริษัทฯ มีความพึงพอใจว่างบการเงิน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>ถูกจัดทำขึ้นอย่างรอบคอบตามมาตรฐานการบัญชีที่รับรองทั่วไป โดยมีผู้สอบบัญชีทำการสอบทาน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งบการเงินรายไตรมาสทุกไตรมาส รวมทั้งตรวจสอบงวดปีอย่างครบถ้วน ยิ่งไปกว่านั้น คณะกรรมการตรวจสอบและบริหารความเสี่ยงยังได้ทำหน้าที่สอบทานรายงานทางการเงิน และการควบคุมภายในโดยตรงอย่างเป็นอิสระร่วมกับผู้สอบบัญชี  ข้อมูลสำคัญที่เกี่ยวข้องกับงบการเงินถูกเปิดเผยอย่างชัดเจน  และครบถ้วนในหมายเหตุประกอบงบการเงิ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การควบคุมภายใน”</w:t>
      </w:r>
      <w:r>
        <w:rPr>
          <w:rFonts w:ascii="Cordia New" w:hAnsi="Cordia New" w:cs="Cordia New"/>
          <w:sz w:val="24"/>
          <w:sz w:val="24"/>
          <w:szCs w:val="24"/>
        </w:rPr>
        <w:t xml:space="preserve">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</w:t>
      </w:r>
      <w:r>
        <w:rPr>
          <w:rFonts w:ascii="Cordia New" w:hAnsi="Cordia New" w:cs="Cordia New"/>
          <w:sz w:val="24"/>
          <w:sz w:val="24"/>
          <w:szCs w:val="24"/>
        </w:rPr>
        <w:t>ความเห็นของคณะกรรมการเกี่ยวกับระบบควบคุมภายในของบริษัทฯ</w:t>
      </w:r>
      <w:r>
        <w:rPr>
          <w:rFonts w:ascii="Cordia New" w:hAnsi="Cordia New" w:eastAsia="Cordia New" w:cs="Cordia New"/>
          <w:sz w:val="24"/>
          <w:sz w:val="24"/>
          <w:szCs w:val="24"/>
        </w:rPr>
        <w:t>”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“ความรับผิดชอบของคณะกรรมการบริษัทฯ ต่อรายงานทางการเงิน” 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งานประจำปีของบริษัทฯ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การประชุม</w:t>
      </w:r>
    </w:p>
    <w:p>
      <w:pPr>
        <w:pStyle w:val="Normal"/>
        <w:ind w:left="19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ม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 โดยบริษัทฯ ได้จัดส่งเอกสารการสัมมนาและอบรมให้เป็นระยะ ๆ 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และเลขานุการ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” 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432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left"/>
        <w:rPr/>
      </w:pPr>
      <w:r>
        <w:rPr>
          <w:rFonts w:ascii="Cordia New" w:hAnsi="Cordia New" w:cs="Cordia New"/>
        </w:rPr>
        <w:t>เพื่อเป็นการป้องกันการใช้ข้อมูลที่เป็นความลับและมีผลต่อการเปลี่ยนแปลงราคาหลักทรัพย์ของบริษัทฯ ไปในทางที่ไม่ถูกต้องนั้น  คณะกรรมการบริษัทฯ ได้อนุมัตินโยบายที่เกี่ยวข้องกับการซื้อขายหลักทรัพย์ของบริษัทฯ ซึ่งห้ามมิให้กรรมการ ฝ่ายจัด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พนักงานของบริษัทฯ ทุกท่านทุกระดับตำแหน่งเปิดเผยข้อมูลที่เป็นความลับและมีผลต่อการเปลี่ยนแปลงราคาหลักทรัพย์ของบริษัทฯ เพื่อผลประโยชน์ส่วนตน  หรือเหตุผลอื่นที่ไม่เกี่ยวข้องกับผลประโยชน์ของบริษัทฯ หรือทำการซื้อหรื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 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   </w:t>
      </w:r>
      <w:r>
        <w:rPr>
          <w:rFonts w:ascii="Cordia New" w:hAnsi="Cordia New" w:cs="Cordia New"/>
        </w:rPr>
        <w:t xml:space="preserve">ซึ่งหมายถึง 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สัปดาห์ก่อนและจนถึงวันประกาศผลการดำเนินงานทางการเงินของบริษัทฯ ในแต่ละไตรมาส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ไตรมาสแรก และ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ก่อนและจนถึงวันประกาศผลการดำเนินงานทางการเงินของบริษัทฯ ประจำปี   โดยได้เผยแพร่นโยบายและเตือน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</w:t>
      </w:r>
      <w:r>
        <w:rPr>
          <w:rFonts w:ascii="Cordia New" w:hAnsi="Cordia New" w:cs="Cordia New"/>
        </w:rPr>
        <w:t xml:space="preserve">ให้คณะกรรมการบริษัทฯ   ผู้บริหารระดับสูง และพนักงานทุกระดับของบริษัทฯ ทราบเป็นรายปีและรายไตรมาส  เพื่อให้ปฏิบัติตามนโยบายดังกล่าวโดยเคร่งครัด ข้อมูลที่เป็นความลับและมีผลต่อการเปลี่ยนแปลงราคาหลักทรัพย์ของบริษัทฯ จะถูกจำกัดอยู่แต่เฉพาะกับกรรมการ ฝ่ายจัดการ และพนักงานที่มีหน้าที่รับผิดชอบโดยตรงเท่านั้น  การฝ่าฝืนการปฏิบัติตามนโยบายดังกล่าวมีโทษทางวินัยตามระเบียบการปฏิบัติงาน   </w:t>
      </w:r>
      <w:r>
        <w:rPr>
          <w:rFonts w:ascii="Cordia New" w:hAnsi="Cordia New" w:cs="Cordia New"/>
          <w:spacing w:val="-2"/>
        </w:rPr>
        <w:t>นอกเหนือจาก</w:t>
      </w:r>
      <w:r>
        <w:rPr>
          <w:rFonts w:ascii="Cordia New" w:hAnsi="Cordia New" w:cs="Cordia New"/>
        </w:rPr>
        <w:t>นโยบายดังกล่าว  บริษัทฯ ยังได้จัดให้มีการควบคุมดูแลการซื้อขายหลักทรัพย์ของบริษัทฯ โดยกรรมการ และผู้บริหารระดับสูงต้อง</w:t>
      </w:r>
      <w:r>
        <w:rPr>
          <w:rFonts w:ascii="Cordia New" w:hAnsi="Cordia New" w:cs="Cordia New"/>
          <w:spacing w:val="-2"/>
        </w:rPr>
        <w:t>รายงานการถือครอง</w:t>
      </w:r>
      <w:r>
        <w:rPr>
          <w:rFonts w:ascii="Cordia New" w:hAnsi="Cordia New" w:cs="Cordia New"/>
        </w:rPr>
        <w:t xml:space="preserve">หลักทรัพย์ของบริษัทฯ </w:t>
      </w:r>
      <w:r>
        <w:rPr>
          <w:rFonts w:ascii="Cordia New" w:hAnsi="Cordia New" w:cs="Cordia New"/>
          <w:spacing w:val="-2"/>
        </w:rPr>
        <w:t xml:space="preserve"> ต่อ</w:t>
      </w:r>
      <w:r>
        <w:rPr>
          <w:rFonts w:ascii="Cordia New" w:hAnsi="Cordia New" w:cs="Cordia New"/>
        </w:rPr>
        <w:t>คณะกรรมการบริษัทฯ</w:t>
      </w:r>
      <w:r>
        <w:rPr>
          <w:rFonts w:ascii="Cordia New" w:hAnsi="Cordia New" w:cs="Cordia New"/>
          <w:spacing w:val="-2"/>
        </w:rPr>
        <w:t xml:space="preserve"> เป็นราย</w:t>
      </w:r>
      <w:r>
        <w:rPr>
          <w:rFonts w:ascii="Cordia New" w:hAnsi="Cordia New" w:cs="Cordia New"/>
        </w:rPr>
        <w:t>ไตรมาส</w:t>
      </w:r>
      <w:r>
        <w:rPr>
          <w:rFonts w:ascii="Cordia New" w:hAnsi="Cordia New" w:cs="Cordia New"/>
          <w:spacing w:val="-2"/>
        </w:rPr>
        <w:t xml:space="preserve">  และให้เป็นไปตามกฎระเบียบของสำนักงานคณะกรรมการกำกับหลักทรัพย์</w:t>
      </w:r>
      <w:r>
        <w:rPr>
          <w:rFonts w:ascii="Cordia New" w:hAnsi="Cordia New" w:cs="Cordia New"/>
        </w:rPr>
        <w:t>และตลาดหลักทรัพย์</w:t>
      </w:r>
      <w:r>
        <w:rPr>
          <w:rFonts w:ascii="Cordia New" w:hAnsi="Cordia New" w:eastAsia="Cordia New" w:cs="Cordia New"/>
        </w:rPr>
        <w:t xml:space="preserve">  </w:t>
      </w:r>
    </w:p>
    <w:p>
      <w:pPr>
        <w:pStyle w:val="Normal"/>
        <w:ind w:left="1418" w:hanging="709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432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6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มี </w:t>
      </w:r>
      <w:r>
        <w:rPr>
          <w:rFonts w:cs="Cordia New" w:ascii="Cordia New" w:hAnsi="Cordia New"/>
          <w:sz w:val="24"/>
          <w:szCs w:val="24"/>
        </w:rPr>
        <w:t xml:space="preserve">139 </w:t>
      </w:r>
      <w:r>
        <w:rPr>
          <w:rFonts w:ascii="Cordia New" w:hAnsi="Cordia New" w:cs="Cordia New"/>
          <w:sz w:val="24"/>
          <w:sz w:val="24"/>
          <w:szCs w:val="24"/>
        </w:rPr>
        <w:t>คน โดยแบ่</w:t>
      </w:r>
      <w:r>
        <w:rPr>
          <w:rFonts w:ascii="Cordia New" w:hAnsi="Cordia New" w:cs="Cordia New"/>
          <w:sz w:val="24"/>
          <w:sz w:val="24"/>
          <w:szCs w:val="24"/>
        </w:rPr>
        <w:t>งเป็น</w:t>
      </w:r>
      <w:r>
        <w:rPr>
          <w:rFonts w:ascii="Cordia New" w:hAnsi="Cordia New" w:cs="Cordia New"/>
          <w:sz w:val="24"/>
          <w:sz w:val="24"/>
          <w:szCs w:val="24"/>
        </w:rPr>
        <w:t>สังกัดดังนี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4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83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ฝ่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4" w:hanging="1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ฝ่าย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โครง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งบประมาณโครงการและการจัดซื้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บสถ์สำหรับประกอบพิธีวิวาห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้อมูลสารสนเทศ </w:t>
            </w:r>
            <w:r>
              <w:rPr>
                <w:rFonts w:cs="Cordia New" w:ascii="Cordia New" w:hAnsi="Cordia New"/>
                <w:sz w:val="24"/>
                <w:szCs w:val="24"/>
              </w:rPr>
              <w:t>(Information Technolog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านงานองค์ก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Corporate Affair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แนล วิลเล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ฎ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ารจัดการสิน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ูนย์บริหารงานฝึกอบ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คราะห์โครงการพิเศ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9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Char1"/>
        <w:spacing w:lineRule="auto" w:line="240"/>
        <w:ind w:left="72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รวมและสวัสดิการที่จ่ายให้กับพนักงานของ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ช่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งินเดือน โบนัส ค่าใช้จ่ายเกี่ยวกับรถยน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ประกันสังคม กองทุนสำรองเลี้ยงชีพ ค่ารักษาพยาบาล การประกันอุบัติเหตุและสุขภาพ บัตรกำนัล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็นต้น</w:t>
      </w:r>
      <w:r>
        <w:rPr>
          <w:rFonts w:cs="Cordia New" w:ascii="Cordia New" w:hAnsi="Cordia New"/>
          <w:sz w:val="24"/>
          <w:szCs w:val="24"/>
          <w:lang w:bidi="th-TH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ช่วง </w:t>
      </w: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ดือน                       สิ้นสุด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ท่ากับ </w:t>
      </w:r>
      <w:r>
        <w:rPr>
          <w:rFonts w:cs="Cordia New" w:ascii="Cordia New" w:hAnsi="Cordia New"/>
          <w:sz w:val="24"/>
          <w:szCs w:val="24"/>
          <w:lang w:bidi="th-TH"/>
        </w:rPr>
        <w:t>211,892,611.1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า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</w:p>
    <w:p>
      <w:pPr>
        <w:pStyle w:val="Heading4"/>
        <w:ind w:left="1418" w:hanging="720"/>
        <w:rPr>
          <w:rFonts w:ascii="Cordia New" w:hAnsi="Cordia New" w:cs="Cordia New"/>
          <w:sz w:val="24"/>
          <w:szCs w:val="24"/>
          <w:u w:val="single"/>
          <w:lang w:bidi="ar-SA"/>
        </w:rPr>
      </w:pPr>
      <w:r>
        <w:rPr>
          <w:rFonts w:cs="Cordia New" w:ascii="Cordia New" w:hAnsi="Cordia New"/>
          <w:sz w:val="24"/>
          <w:szCs w:val="24"/>
          <w:u w:val="single"/>
          <w:lang w:bidi="ar-SA"/>
        </w:rPr>
      </w:r>
    </w:p>
    <w:p>
      <w:pPr>
        <w:pStyle w:val="Heading4"/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</w:rPr>
        <w:t>นโยบายด้านการพัฒนาทรัพยากรมนุษย์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</w:rPr>
        <w:t>ไม่มีนโยบายด้านการพัฒนาทรัพยากรมนุษย์ที่เฉพาะเจาะจง เนื่องจากมีจำนวนพนักงานและการดำเนินงานที่แตกต่างกันภายในกลุ่ม ดังนั้น หน้าที่รับผิดชอบต่างๆ จะแยกย่อยไปตามการดำเนินงานแต่ละบริษัท และฝ่าย เพื่อทำให้มั่นใจได้ว่าพนักงานทุกคนจะได้รับการพัฒนาการทำงานและการฝึกอบรมที่เหมาะส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1134" w:gutter="0" w:header="624" w:top="1106" w:footer="624" w:bottom="68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4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none"/>
      <w:suff w:val="nothing"/>
      <w:lvlText w:val="7.1"/>
      <w:lvlJc w:val="left"/>
      <w:pPr>
        <w:tabs>
          <w:tab w:val="num" w:pos="1374"/>
        </w:tabs>
        <w:ind w:left="1374" w:hanging="720"/>
      </w:pPr>
      <w:rPr>
        <w:sz w:val="24"/>
        <w:i w:val="false"/>
        <w:b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6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4"/>
        <w:rFonts w:ascii="Cordia New" w:hAnsi="Cordia New" w:cs="Cordia New"/>
      </w:rPr>
    </w:lvl>
  </w:abstractNum>
  <w:abstractNum w:abstractNumId="11">
    <w:lvl w:ilvl="0">
      <w:start w:val="1"/>
      <w:numFmt w:val="none"/>
      <w:suff w:val="nothing"/>
      <w:lvlText w:val="7.3.3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thaiLetters"/>
      <w:lvlText w:val="%3."/>
      <w:lvlJc w:val="left"/>
      <w:pPr>
        <w:tabs>
          <w:tab w:val="num" w:pos="1097"/>
        </w:tabs>
        <w:ind w:left="1097" w:hanging="3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thaiLetters"/>
      <w:lvlText w:val="%5."/>
      <w:lvlJc w:val="left"/>
      <w:pPr>
        <w:tabs>
          <w:tab w:val="num" w:pos="1440"/>
        </w:tabs>
        <w:ind w:left="567" w:firstLine="873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986"/>
        </w:tabs>
        <w:ind w:left="986" w:hanging="377"/>
      </w:pPr>
      <w:rPr/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950"/>
        </w:tabs>
        <w:ind w:left="795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ordia New" w:hAnsi="Cordia New" w:cs="Cordia New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2">
    <w:lvl w:ilvl="0">
      <w:start w:val="1"/>
      <w:numFmt w:val="none"/>
      <w:suff w:val="nothing"/>
      <w:lvlText w:val="7.3.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819"/>
        </w:tabs>
        <w:ind w:left="819" w:hanging="360"/>
      </w:pPr>
      <w:rPr>
        <w:sz w:val="24"/>
        <w:szCs w:val="24"/>
        <w:rFonts w:ascii="Cordia New" w:hAnsi="Cordia New" w:cs="Cordia New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cs="Cordia New"/>
      <w:sz w:val="24"/>
    </w:rPr>
  </w:style>
  <w:style w:type="character" w:styleId="WW8Num7z0">
    <w:name w:val="WW8Num7z0"/>
    <w:qFormat/>
    <w:rPr>
      <w:rFonts w:ascii="Cordia New" w:hAnsi="Cordia New" w:cs="Cordia New"/>
      <w:sz w:val="24"/>
    </w:rPr>
  </w:style>
  <w:style w:type="character" w:styleId="WW8Num8z0">
    <w:name w:val="WW8Num8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color w:val="auto"/>
    </w:rPr>
  </w:style>
  <w:style w:type="character" w:styleId="WW8Num10z0">
    <w:name w:val="WW8Num10z0"/>
    <w:qFormat/>
    <w:rPr>
      <w:rFonts w:ascii="Times New Roman" w:hAnsi="Times New Roman" w:cs="Symbol"/>
      <w:color w:val="auto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rdia New" w:hAnsi="Cordia New" w:cs="Cordia New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  <w:sz w:val="24"/>
    </w:rPr>
  </w:style>
  <w:style w:type="character" w:styleId="WW8Num14z0">
    <w:name w:val="WW8Num14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5z0">
    <w:name w:val="WW8Num15z0"/>
    <w:qFormat/>
    <w:rPr>
      <w:rFonts w:ascii="Cordia New" w:hAnsi="Cordia New" w:cs="Cordia New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rdia New" w:hAnsi="Cordia New" w:cs="Cord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Cordia New" w:hAnsi="Cordia New" w:cs="Cordia New"/>
      <w:sz w:val="24"/>
    </w:rPr>
  </w:style>
  <w:style w:type="character" w:styleId="WW8Num25z0">
    <w:name w:val="WW8Num25z0"/>
    <w:qFormat/>
    <w:rPr>
      <w:rFonts w:ascii="Times New Roman" w:hAnsi="Times New Roman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cs="Cordia New"/>
      <w:sz w:val="24"/>
    </w:rPr>
  </w:style>
  <w:style w:type="character" w:styleId="WW8Num29z0">
    <w:name w:val="WW8Num29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cs="Cordia New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cs="Symbol"/>
      <w:color w:val="auto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eastAsia="Cordia New" w:cs="Tahoma"/>
      <w:b/>
      <w:bCs/>
      <w:sz w:val="22"/>
      <w:szCs w:val="22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AODocTxt">
    <w:name w:val="AODocTxt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eastAsia="SimSun;宋体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12"/>
      </w:numPr>
    </w:pPr>
    <w:rPr/>
  </w:style>
  <w:style w:type="paragraph" w:styleId="AODocTxtL2">
    <w:name w:val="AODocTxtL2"/>
    <w:basedOn w:val="AODocTxt"/>
    <w:qFormat/>
    <w:pPr>
      <w:numPr>
        <w:ilvl w:val="0"/>
        <w:numId w:val="12"/>
      </w:numPr>
    </w:pPr>
    <w:rPr/>
  </w:style>
  <w:style w:type="paragraph" w:styleId="AODocTxtL3">
    <w:name w:val="AODocTxtL3"/>
    <w:basedOn w:val="AODocTxt"/>
    <w:qFormat/>
    <w:pPr>
      <w:numPr>
        <w:ilvl w:val="0"/>
        <w:numId w:val="12"/>
      </w:numPr>
    </w:pPr>
    <w:rPr/>
  </w:style>
  <w:style w:type="paragraph" w:styleId="AODocTxtL4">
    <w:name w:val="AODocTxtL4"/>
    <w:basedOn w:val="AODocTxt"/>
    <w:qFormat/>
    <w:pPr>
      <w:numPr>
        <w:ilvl w:val="0"/>
        <w:numId w:val="12"/>
      </w:numPr>
    </w:pPr>
    <w:rPr/>
  </w:style>
  <w:style w:type="paragraph" w:styleId="AODocTxtL5">
    <w:name w:val="AODocTxtL5"/>
    <w:basedOn w:val="AODocTxt"/>
    <w:qFormat/>
    <w:pPr>
      <w:numPr>
        <w:ilvl w:val="0"/>
        <w:numId w:val="12"/>
      </w:numPr>
    </w:pPr>
    <w:rPr/>
  </w:style>
  <w:style w:type="paragraph" w:styleId="AODocTxtL6">
    <w:name w:val="AODocTxtL6"/>
    <w:basedOn w:val="AODocTxt"/>
    <w:qFormat/>
    <w:pPr>
      <w:numPr>
        <w:ilvl w:val="0"/>
        <w:numId w:val="12"/>
      </w:numPr>
    </w:pPr>
    <w:rPr/>
  </w:style>
  <w:style w:type="paragraph" w:styleId="AODocTxtL7">
    <w:name w:val="AODocTxtL7"/>
    <w:basedOn w:val="AODocTxt"/>
    <w:qFormat/>
    <w:pPr>
      <w:numPr>
        <w:ilvl w:val="0"/>
        <w:numId w:val="12"/>
      </w:numPr>
    </w:pPr>
    <w:rPr/>
  </w:style>
  <w:style w:type="paragraph" w:styleId="AODocTxtL8">
    <w:name w:val="AODocTxtL8"/>
    <w:basedOn w:val="AODocTxt"/>
    <w:qFormat/>
    <w:pPr>
      <w:numPr>
        <w:ilvl w:val="0"/>
        <w:numId w:val="12"/>
      </w:numPr>
    </w:pPr>
    <w:rPr/>
  </w:style>
  <w:style w:type="paragraph" w:styleId="Style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resorts.com/" TargetMode="External"/><Relationship Id="rId4" Type="http://schemas.openxmlformats.org/officeDocument/2006/relationships/hyperlink" Target="http://www.lagunaresort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4:00Z</dcterms:created>
  <dc:creator>finance</dc:creator>
  <dc:description/>
  <cp:keywords/>
  <dc:language>en-US</dc:language>
  <cp:lastModifiedBy>Phatthranit.A</cp:lastModifiedBy>
  <cp:lastPrinted>2012-03-28T10:19:00Z</cp:lastPrinted>
  <dcterms:modified xsi:type="dcterms:W3CDTF">2012-03-28T03:21:00Z</dcterms:modified>
  <cp:revision>223</cp:revision>
  <dc:subject/>
  <dc:title>56-1 Control Document – areas under MA / JRB responsibility</dc:title>
</cp:coreProperties>
</file>