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912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ที่ออกหลักทรัพย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ื่อบริษัทที่ออกหลัก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) (“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ฯ” หรือ “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LRH”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กอบธุรกิ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หลักคือ ธุรกิจโรงแรม และธุรกิจพัฒนาอสังหาริมทรัพย์  นอกจากนี้ บริษัทย่อยยังประก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สนามกอล์ฟ ธุรกิจร้านขายสินค้า ธุรกิจให้เช่าพื้นที่อาคารสำนักงานและรีสอร์ท และธุรกิจขายสิทธิการพักในที่พักตากอากาศ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ะเบียนบริษัทเลข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0107535000371 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เดิม บมจ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. 70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,116,753,58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ที่ออกและชำระแล้ว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,666,827,0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ตั้งสำนักงานใหญ่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268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อาคารไทยวา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2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340" w:leader="none"/>
              </w:tabs>
              <w:ind w:left="0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11, 21/12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ี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, 21/13, 21/6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66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สาทรใต้ แขวงทุ่งมหาเมฆ เขตสาทร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012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ี่ตั้งสำนักงานสาข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/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90/6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Homepages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color w:val="000000"/>
                  <w:sz w:val="24"/>
                  <w:szCs w:val="24"/>
                </w:rPr>
                <w:t>www.lagunaresorts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ordia New" w:ascii="Cordia New" w:hAnsi="Cordia New"/>
                  <w:color w:val="000000"/>
                  <w:sz w:val="24"/>
                  <w:szCs w:val="24"/>
                </w:rPr>
                <w:t>www.lagunaphuket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ตลา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  <w:tab/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677 4455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0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ส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285 0733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4061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rdia New" w:hAnsi="Cordia New" w:cs="Cordia New"/>
          <w:b w:val="false"/>
          <w:b w:val="false"/>
          <w:bCs w:val="false"/>
          <w:sz w:val="16"/>
          <w:szCs w:val="16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รับผิดชอบขององค์กรต่อสังคม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(Corporate Social Responsibility)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งานด้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วามรับผิดชอบขององค์กรต่อสังคมถือเป็นภารกิจสำคัญที่ลากูน่า ภูเก็ต มุ่งเน้นให้ความช่วยเหลือผู้ด้อยโอกาส อนุรักษ์สิ่งแวดล้อม และสร้างสรรค์สิ่งดีๆ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ตอบแทนสู่ชุมชนในหลากหลายรูปแบ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ารพัฒนาชุมชนอย่างยั่งยื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เป็นชุมชนในชุมชน ประกอบด้วยกลุ่มธุรกิจโรงแรม อสังหาริมทรัพย์ ร้านอาหาร สิ่งอำนวยความสะดวกและสันทนาการ เป็นแหล่งสร้างงาน สร้างความเป็นอยู่ที่มั่นคงให้กับชุมชนทั้งในระดับท้องถิ่น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ะดับภูมิภาค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นานาชาติ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ดำเนินงานโดยคำนึงถึงปัจจัยพื้นฐา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ระการ </w:t>
      </w:r>
      <w:r>
        <w:rPr>
          <w:rFonts w:cs="Cordia New" w:ascii="Cordia New" w:hAnsi="Cordia New"/>
          <w:color w:val="000000"/>
          <w:sz w:val="24"/>
          <w:szCs w:val="24"/>
        </w:rPr>
        <w:t xml:space="preserve">(Triple Bottom Line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ผู้มีส่วนได้เสียทุกภาคส่วน โดยพัฒนาด้านสิ่งแวดล้อ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สังคม ไปพร้อมๆ กับเศรษฐกิจ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การผสานเข้ากับสังคมระดับท้องถิ่นนำมาซึ่งความทรงจำและเป็นประสบการณ์อันประทับใจของผู้ใช้บริการและพนักง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ั้งยังนำมาซึ่งความสัมพันธ์ที่ดี เสริมสร้างความมั่นคง อั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ป็นแบบอย่างของการท่องเที่ยวอย่างยั่งยื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ามเป็นมาของความรับผิดชอบขององค์กรต่อสังคมของลากูน่า ภูเก็ต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ริ่มสร้าง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2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นหาดบางเทา พื้นที่ซึ่งเคยเป็นเหมืองดีบุกร้าง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สำนักง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โครงการพัฒนาแห่งสหประชาชาติ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ด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ค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รายงานว่า ‘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สียหายมากเกินกว่าจะพัฒนาได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’ โดยลากูน่า ภูเก็ต มีความมุ่งมั่นในการอนุรักษ์สิ่งแวดล้อม มรดกทางวัฒนธรรม รวมทั้งเสริมสร้างความมั่งคั่งให้แก่ชุมชนอย่างต่อเนื่องมาโดยตลอด 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จัดสรรสวัสดิการให้กับพนักงานแบบเป็นธรรมและครบถ้วน เสริมสร้า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และรักษาความสัมพันธ์กับชุมชนท้องถิ่นผ่านกิจกรรมชุมชนสัมพันธ์และงานประเพณีท้องถิ่นต่างๆ อีกทั้งยังมีส่วนร่วมในกิจกรรมการกุศลต่างๆ กับชุมชนท้องถิ่นมาตั้งแต่ปี </w:t>
      </w:r>
      <w:r>
        <w:rPr>
          <w:rFonts w:cs="Cordia New" w:ascii="Cordia New" w:hAnsi="Cordia New"/>
          <w:color w:val="000000"/>
          <w:sz w:val="24"/>
          <w:szCs w:val="24"/>
        </w:rPr>
        <w:t>2535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ด้เริ่มกิจกรรมด้านความรับผิดชอบขององค์กรต่อสังคม เพื่อพัฒนาสังคม สิ่งแวดล้อม และธุรกิจอย่างยั่งยืน โดยมีกลุ่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อาสาเพื่อสังค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ซึ่งประกอบไปด้วยบุคลากรด้านความรับผิดชอบขององค์กรต่อสังคมและตัวแทนของแต่ละหน่วยงานในเครือเป็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ผู้ขับเคลื่อนกิจกรร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ดังกล่าว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พัฒนาสังคมและการศึกษา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วัตถุประสงค์เพื่อเสริมสร้างศักยภาพชาวชุมชนและพนักงานผ่านโครงการที่เป็นประโยชน์ต่อสังคม สนับสนุนการให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าร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ึกษาที่พอเพียงและส่งเสริมให้สามารถเข้าถึงบริการทางการศึกษาที่ได้มาตรฐาน เพื่อเยาวชนและชาวชุมชนจะได้เติบโตและดำรงชีวิตอยู่ในสภาพแวดล้อมที่มั่นคง และได้รับการพัฒนาโดยสมบูรณ์ พนักงานสามารถลดภาระทางการเงิน มีความก้าวหน้าในหน้าที่การงานและมีความพอใจในความอยู่ดีมีสุขของครอบครัว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โครงการพัฒนาโรงเรียนท้องถิ่นอย่างยั่งยืน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และสมาคมพัฒนาประชากรและชุมชน ได้ส่งมอบหลังคาอาคารเรียนที่สร้างใหม่ให้แก่โรงเรียนบ้านเจ้าขรัว จังหวัดพังงา หลังจากที่ได้ดำเนินกิจกรรมร่วมกับโรงเรียนมาตลอดระยะเวล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ปี ตั้งแต่กลาง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หลังคาอาคารใหม่นี้จะทำให้นักเรียนมีสภาพแวดล้อมที่ปลอดภัย อีกทั้งยังมีห้องเรียนเพิ่มขึ้นอีก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ห้อง จากอาคารเรียนเดิมที่มีเพียง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ห้องเรียนเท่านั้น นอกจาก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ได้จัดกิจกรรมทาสีอาคารเรียน โดยมีทีมอาสาสมัครซึ่งประกอบไปด้วยคณะผู้บริหารและพนักงานกว่า </w:t>
      </w:r>
      <w:r>
        <w:rPr>
          <w:rFonts w:cs="Cordia New" w:ascii="Cordia New" w:hAnsi="Cordia New"/>
          <w:sz w:val="24"/>
          <w:szCs w:val="24"/>
        </w:rPr>
        <w:t xml:space="preserve">60 </w:t>
      </w:r>
      <w:r>
        <w:rPr>
          <w:rFonts w:ascii="Cordia New" w:hAnsi="Cordia New" w:cs="Cordia New"/>
          <w:sz w:val="24"/>
          <w:sz w:val="24"/>
          <w:szCs w:val="24"/>
        </w:rPr>
        <w:t>คน เป็นกิจกรรมส่งท้ายก่อนสิ้นสุดโครงการ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ิจกรรม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“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Survival Swim with Laguna Phuket”</w:t>
      </w:r>
      <w:r>
        <w:rPr>
          <w:rFonts w:cs="Cordia New" w:ascii="Cordia New" w:hAnsi="Cordia New"/>
          <w:b/>
          <w:bCs/>
          <w:sz w:val="24"/>
          <w:szCs w:val="24"/>
        </w:rPr>
        <w:t xml:space="preserve"> 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ฝึกกา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่ายน้ำเพื่อเอาชีวิตรอดกับ ลากูน่า ภูเก็ต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  <w:r>
        <w:rPr>
          <w:rFonts w:cs="Cordia New" w:ascii="Cordia New" w:hAnsi="Cordia New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360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ป็นโครงการที่ริเริ่มขึ้น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ใช้งบประมาณที่ได้จากการระดมทุนในการแข่งขันลากูน่า ภูเก็ต ไตรกีฬา และไอรอนแมน </w:t>
      </w:r>
      <w:r>
        <w:rPr>
          <w:rFonts w:cs="Cordia New" w:ascii="Cordia New" w:hAnsi="Cordia New"/>
          <w:sz w:val="24"/>
          <w:szCs w:val="24"/>
        </w:rPr>
        <w:t>70.3 </w:t>
      </w:r>
      <w:r>
        <w:rPr>
          <w:rFonts w:ascii="Cordia New" w:hAnsi="Cordia New" w:cs="Cordia New"/>
          <w:sz w:val="24"/>
          <w:sz w:val="24"/>
          <w:szCs w:val="24"/>
        </w:rPr>
        <w:t xml:space="preserve">กว่า </w:t>
      </w:r>
      <w:r>
        <w:rPr>
          <w:rFonts w:cs="Cordia New" w:ascii="Cordia New" w:hAnsi="Cordia New"/>
          <w:sz w:val="24"/>
          <w:szCs w:val="24"/>
        </w:rPr>
        <w:t xml:space="preserve">1.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โดยลากูน่า ภูเก็ต และชมรมไลฟการ์ด ภูเก็ต ร่วมกันจัดกิจกรรมเพื่อสร้างความตระหนักเรื่องการจมน้ำตายในเด็ก ตลอดจนสอนทักษะการเอาตัวรอดในน้ำให้แก่นักเรียนในเขตอำเภอถลาง โดยวางเป้าหมายที่จะสอนนักเรียนให้ได้จำนวน </w:t>
      </w:r>
      <w:r>
        <w:rPr>
          <w:rFonts w:cs="Cordia New" w:ascii="Cordia New" w:hAnsi="Cordia New"/>
          <w:sz w:val="24"/>
          <w:szCs w:val="24"/>
        </w:rPr>
        <w:t xml:space="preserve">2,60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ภายใน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จะขยายสู่ระดับจังหวัดในปีต่อไป ซึ่งกิจกรรมนี้ได้ดำเนินการมาตั้งแต่เดือนพฤศจิกายน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จวบจนสิ้นปีได้สอนนักเรียนไปแล้ว กว่า </w:t>
      </w:r>
      <w:r>
        <w:rPr>
          <w:rFonts w:cs="Cordia New" w:ascii="Cordia New" w:hAnsi="Cordia New"/>
          <w:sz w:val="24"/>
          <w:szCs w:val="24"/>
        </w:rPr>
        <w:t xml:space="preserve">35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ซึ่งในจำนวนดังกล่าวนี้ ผ่านการทดสอบหลังการอบรมกว่าร้อยละ </w:t>
      </w:r>
      <w:r>
        <w:rPr>
          <w:rFonts w:cs="Cordia New" w:ascii="Cordia New" w:hAnsi="Cordia New"/>
          <w:sz w:val="24"/>
          <w:szCs w:val="24"/>
        </w:rPr>
        <w:t xml:space="preserve">96 </w:t>
      </w:r>
      <w:r>
        <w:rPr>
          <w:rFonts w:ascii="Cordia New" w:hAnsi="Cordia New" w:cs="Cordia New"/>
          <w:sz w:val="24"/>
          <w:sz w:val="24"/>
          <w:szCs w:val="24"/>
        </w:rPr>
        <w:t>ทั้งนี้ หลักสูตรพื้นฐานที่นักเรียนต้องผ่าน</w:t>
      </w: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เรียนรู้ ได้แก่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Style w:val="St"/>
          <w:rFonts w:ascii="Cordia New" w:hAnsi="Cordia New" w:cs="Cordia New"/>
          <w:sz w:val="24"/>
          <w:sz w:val="24"/>
          <w:szCs w:val="24"/>
        </w:rPr>
        <w:t>การปฐมพยาบาลเบื้องต้นและการปั</w:t>
      </w:r>
      <w:r>
        <w:rPr>
          <w:rStyle w:val="St"/>
          <w:rFonts w:ascii="Cordia New" w:hAnsi="Cordia New" w:cs="Cordia New"/>
          <w:sz w:val="24"/>
          <w:sz w:val="24"/>
          <w:szCs w:val="24"/>
        </w:rPr>
        <w:t>๊</w:t>
      </w:r>
      <w:r>
        <w:rPr>
          <w:rStyle w:val="St"/>
          <w:rFonts w:ascii="Cordia New" w:hAnsi="Cordia New" w:cs="Cordia New"/>
          <w:sz w:val="24"/>
          <w:sz w:val="24"/>
          <w:szCs w:val="24"/>
        </w:rPr>
        <w:t>มหัวใจ</w:t>
      </w:r>
      <w:r>
        <w:rPr>
          <w:rFonts w:ascii="Cordia New" w:hAnsi="Cordia New" w:cs="Cordia New"/>
          <w:sz w:val="24"/>
          <w:sz w:val="24"/>
          <w:szCs w:val="24"/>
        </w:rPr>
        <w:t xml:space="preserve"> การสังเกตสัญญาณอันตราย</w:t>
      </w:r>
      <w:r>
        <w:rPr>
          <w:rFonts w:ascii="Cordia New" w:hAnsi="Cordia New" w:cs="Cordia New"/>
          <w:sz w:val="24"/>
          <w:sz w:val="24"/>
          <w:szCs w:val="24"/>
        </w:rPr>
        <w:t>ใน</w:t>
      </w:r>
      <w:r>
        <w:rPr>
          <w:rFonts w:ascii="Cordia New" w:hAnsi="Cordia New" w:cs="Cordia New"/>
          <w:sz w:val="24"/>
          <w:sz w:val="24"/>
          <w:szCs w:val="24"/>
        </w:rPr>
        <w:t>บริเวณแหล่งน้ำ และทักษะพื้นฐานการอยู่ในน้ำ เช่น การหายใจใต้น้ำ และการลอยตัว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น้ำ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โรงเรียนอนุบาลลากูน่า ภูเก็ต</w:t>
      </w:r>
    </w:p>
    <w:p>
      <w:pPr>
        <w:pStyle w:val="Normal"/>
        <w:tabs>
          <w:tab w:val="clear" w:pos="720"/>
          <w:tab w:val="left" w:pos="684" w:leader="none"/>
        </w:tabs>
        <w:ind w:left="18" w:hanging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37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่อตั้งขึ้น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3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ป็นศูนย์พัฒนาเด็กเล็ก และต่อมา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ด้จดทะเบียนอย่างถูกต้องภายใต้สังกัดกระทรวงศึกษาธิการ โดยใช้ชื่อโรงเรียนอนุบาลลากูน่า ภูเก็ต เปิดให้บริการ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โดยไม่คิดค่าใช้จ่า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แก่บุตรพนักงานและชาวชุมชนที่ด้อยโอกาส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การศึกษา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มีนักเรียน </w:t>
      </w:r>
      <w:r>
        <w:rPr>
          <w:rFonts w:cs="Cordia New" w:ascii="Cordia New" w:hAnsi="Cordia New"/>
          <w:sz w:val="24"/>
          <w:szCs w:val="24"/>
        </w:rPr>
        <w:t xml:space="preserve">156 </w:t>
      </w:r>
      <w:r>
        <w:rPr>
          <w:rFonts w:ascii="Cordia New" w:hAnsi="Cordia New" w:cs="Cordia New"/>
          <w:sz w:val="24"/>
          <w:sz w:val="24"/>
          <w:szCs w:val="24"/>
        </w:rPr>
        <w:t xml:space="preserve">คน จาก </w:t>
      </w:r>
      <w:r>
        <w:rPr>
          <w:rFonts w:cs="Cordia New" w:ascii="Cordia New" w:hAnsi="Cordia New"/>
          <w:sz w:val="24"/>
          <w:szCs w:val="24"/>
        </w:rPr>
        <w:t xml:space="preserve">8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เรียน ปัจจุบันมีนักเรียนจบการศึกษาจำนวน </w:t>
      </w:r>
      <w:r>
        <w:rPr>
          <w:rFonts w:cs="Cordia New" w:ascii="Cordia New" w:hAnsi="Cordia New"/>
          <w:sz w:val="24"/>
          <w:szCs w:val="24"/>
        </w:rPr>
        <w:t xml:space="preserve">1,00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จาก </w:t>
      </w:r>
      <w:r>
        <w:rPr>
          <w:rFonts w:cs="Cordia New" w:ascii="Cordia New" w:hAnsi="Cordia New"/>
          <w:sz w:val="24"/>
          <w:szCs w:val="24"/>
        </w:rPr>
        <w:t xml:space="preserve">17 </w:t>
      </w:r>
      <w:r>
        <w:rPr>
          <w:rFonts w:ascii="Cordia New" w:hAnsi="Cordia New" w:cs="Cordia New"/>
          <w:sz w:val="24"/>
          <w:sz w:val="24"/>
          <w:szCs w:val="24"/>
        </w:rPr>
        <w:t>ชั้นปี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ารมอบทุนการศึกษา</w:t>
      </w:r>
    </w:p>
    <w:p>
      <w:pPr>
        <w:pStyle w:val="Normal"/>
        <w:ind w:left="18" w:hanging="0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มูลนิธิลากูน่า ภูเก็ต เพื่อการศึกษา มอบทุนการศึกษาให้แก่นักเรียนที่ด้อยโอกาสในจังหวัดภูเก็ต จำนวน </w:t>
      </w:r>
      <w:r>
        <w:rPr>
          <w:rFonts w:cs="Cordia New" w:ascii="Cordia New" w:hAnsi="Cordia New"/>
          <w:sz w:val="24"/>
          <w:szCs w:val="24"/>
        </w:rPr>
        <w:t xml:space="preserve">38 </w:t>
      </w:r>
      <w:r>
        <w:rPr>
          <w:rFonts w:ascii="Cordia New" w:hAnsi="Cordia New" w:cs="Cordia New"/>
          <w:sz w:val="24"/>
          <w:sz w:val="24"/>
          <w:szCs w:val="24"/>
        </w:rPr>
        <w:t xml:space="preserve">คน ซึ่งนับตั้งแต่ปี </w:t>
      </w:r>
      <w:r>
        <w:rPr>
          <w:rFonts w:cs="Cordia New" w:ascii="Cordia New" w:hAnsi="Cordia New"/>
          <w:sz w:val="24"/>
          <w:szCs w:val="24"/>
        </w:rPr>
        <w:t xml:space="preserve">2536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มอบทุนไปแล้วกว่า </w:t>
      </w:r>
      <w:r>
        <w:rPr>
          <w:rFonts w:cs="Cordia New" w:ascii="Cordia New" w:hAnsi="Cordia New"/>
          <w:sz w:val="24"/>
          <w:szCs w:val="24"/>
        </w:rPr>
        <w:t xml:space="preserve">675 </w:t>
      </w:r>
      <w:r>
        <w:rPr>
          <w:rFonts w:ascii="Cordia New" w:hAnsi="Cordia New" w:cs="Cordia New"/>
          <w:sz w:val="24"/>
          <w:sz w:val="24"/>
          <w:szCs w:val="24"/>
        </w:rPr>
        <w:t xml:space="preserve">ทุน หรือกว่า </w:t>
      </w:r>
      <w:r>
        <w:rPr>
          <w:rFonts w:cs="Cordia New" w:ascii="Cordia New" w:hAnsi="Cordia New"/>
          <w:sz w:val="24"/>
          <w:szCs w:val="24"/>
        </w:rPr>
        <w:t xml:space="preserve">2.9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ศูนย์ภาษาอังกฤษชุมชน ลากูน่า ภูเก็ต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เปิดบริการสอนภาษาอังกฤษแก่ชาวชุมชนโดยไม่คิดค่าใช้จ่าย มาตั้งแต่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โดยมี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ผู้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งทะเบียนเข้าเรียนแล้ว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่า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800</w:t>
      </w:r>
      <w:r>
        <w:rPr>
          <w:rFonts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น ซึ่งการเพิ่มทักษะความรู้ภาษาอังกฤษจะทำให้ชาวชุมชนสามารถปรับตัวเพื่อรองรับนักท่องเที่ยวในชุมชนได้เพิ่มขึ้น ซึ่งจะส่งผลให้มีคุณภาพชีวิตที่ดี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ารทำง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ี่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ีคุณภาพมากขึ้น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อนุรักษ์สิ่งแวดล้อม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ุ่งเน้นการสร้างจิตสำนึกต่อผลกระทบอันเนื่องมาจาก</w:t>
      </w:r>
      <w:hyperlink r:id="rId4">
        <w:r>
          <w:rPr>
            <w:rStyle w:val="InternetLink"/>
            <w:rFonts w:ascii="Cordia New" w:hAnsi="Cordia New" w:cs="Cordia New"/>
            <w:color w:val="000000"/>
            <w:sz w:val="24"/>
            <w:sz w:val="24"/>
            <w:szCs w:val="24"/>
            <w:u w:val="none"/>
          </w:rPr>
          <w:t>ภาวะภูมิอากาศเปลี่ยนแปลง</w:t>
        </w:r>
      </w:hyperlink>
      <w:r>
        <w:rPr>
          <w:rFonts w:ascii="Cordia New" w:hAnsi="Cordia New" w:cs="Cordia New"/>
          <w:color w:val="000000"/>
          <w:sz w:val="24"/>
          <w:sz w:val="24"/>
          <w:szCs w:val="24"/>
        </w:rPr>
        <w:t>และการกระทำของมนุษย์ต่อทรัพยากรธรรมชาติในท้องถิ่นโดยลากูน่า ภูเก็ต สนับสนุนกิจกรรมที่มุ่งเน้นการฟื้นฟูทรัพยากรทางทะเลและชายฝั่ง เพื่อความยั่งยืนของเกาะภูเก็ต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ิจกรรมปลูกป่าชายเลน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บริหารและพนักงาน ลากูน่า ภูเก็ต ร่วมกันปลูกต้นโกงกางจำนวน </w:t>
      </w:r>
      <w:r>
        <w:rPr>
          <w:rFonts w:cs="Cordia New" w:ascii="Cordia New" w:hAnsi="Cordia New"/>
          <w:sz w:val="24"/>
          <w:szCs w:val="24"/>
        </w:rPr>
        <w:t xml:space="preserve">1,700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 ที่บ้านบางโรง ตำบลป่าคลอก </w:t>
      </w:r>
      <w:r>
        <w:rPr>
          <w:rFonts w:ascii="Cordia New" w:hAnsi="Cordia New" w:cs="Cordia New"/>
          <w:sz w:val="24"/>
          <w:sz w:val="24"/>
          <w:szCs w:val="24"/>
        </w:rPr>
        <w:t xml:space="preserve">อำเภอถลาง </w:t>
      </w:r>
      <w:r>
        <w:rPr>
          <w:rFonts w:ascii="Cordia New" w:hAnsi="Cordia New" w:cs="Cordia New"/>
          <w:sz w:val="24"/>
          <w:sz w:val="24"/>
          <w:szCs w:val="24"/>
        </w:rPr>
        <w:t xml:space="preserve">จังหวัดภูเก็ต ซึ่งเป็นกิจกรรมในโครงการ “ร่วมสนับสนุนชุมชนสีเขียว” โดยดำเนินการมาตั้งแต่ปี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 xml:space="preserve">ปัจจุบันลากูน่า ภูเก็ต ร่วมกับสถานีพัฒนาทรัพยากรป่าชายเลนที่ </w:t>
      </w:r>
      <w:r>
        <w:rPr>
          <w:rFonts w:cs="Cordia New" w:ascii="Cordia New" w:hAnsi="Cordia New"/>
          <w:sz w:val="24"/>
          <w:szCs w:val="24"/>
        </w:rPr>
        <w:t>23 (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ปลูกต้นโกงกางเพื่อฟื้นฟูป่าชายเลนไปแล้วกว่า </w:t>
      </w:r>
      <w:r>
        <w:rPr>
          <w:rFonts w:cs="Cordia New" w:ascii="Cordia New" w:hAnsi="Cordia New"/>
          <w:sz w:val="24"/>
          <w:szCs w:val="24"/>
        </w:rPr>
        <w:t xml:space="preserve">12,000 </w:t>
      </w:r>
      <w:r>
        <w:rPr>
          <w:rFonts w:ascii="Cordia New" w:hAnsi="Cordia New" w:cs="Cordia New"/>
          <w:sz w:val="24"/>
          <w:sz w:val="24"/>
          <w:szCs w:val="24"/>
        </w:rPr>
        <w:t>ต้น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อนุรักษ์ศาสนาและวัฒนธรรม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จุดประสงค์หลักเพื่อส่งเสริมและดำรงไว้ซึ่งประเพณีดั้งเดิมของท้องถิ่นที่มาจากหลากหลายความเชื่อ ซึ่งลากูน่า ภูเก็ต ตระหนักว่ากิจกรรมเหล่านี้จะส่งเสริมให้พนักงาน ครอบครัว และชาวชุมชนมีจิตใจที่เปี่ยมไปด้วยความสงบสุข ตลอดจนเป็นการอนุรักษ์วัฒนธรรมประเพณีดั้งเดิมไว้ ในขณะที่ชุมชนได้รับอิ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ธิพลจาก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ัฒนธรรมตะวันตกที่มาพร้อมกับ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ารท่องเที่ยว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วันเข้าพรรษา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ผู้บริหารและพนักงาน ลากูน่า ภูเก็ต กว่า </w:t>
      </w:r>
      <w:r>
        <w:rPr>
          <w:rFonts w:cs="Cordia New" w:ascii="Cordia New" w:hAnsi="Cordia New"/>
          <w:sz w:val="24"/>
          <w:szCs w:val="24"/>
        </w:rPr>
        <w:t xml:space="preserve">160 </w:t>
      </w:r>
      <w:r>
        <w:rPr>
          <w:rFonts w:ascii="Cordia New" w:hAnsi="Cordia New" w:cs="Cordia New"/>
          <w:sz w:val="24"/>
          <w:sz w:val="24"/>
          <w:szCs w:val="24"/>
        </w:rPr>
        <w:t>คน ร่วมจัดขบวนแห่เทียนพรรษา เพื่อนำเทียนพรรษาไปถวายวัดเทพกระษัตรี โดยชาวชุมชนเชิงทะเล พนักงาน และบริษัท</w:t>
      </w:r>
      <w:r>
        <w:rPr>
          <w:rFonts w:ascii="Cordia New" w:hAnsi="Cordia New" w:cs="Cordia New"/>
          <w:sz w:val="24"/>
          <w:sz w:val="24"/>
          <w:szCs w:val="24"/>
        </w:rPr>
        <w:t>ฯ</w:t>
      </w:r>
      <w:r>
        <w:rPr>
          <w:rFonts w:ascii="Cordia New" w:hAnsi="Cordia New" w:cs="Cordia New"/>
          <w:sz w:val="24"/>
          <w:sz w:val="24"/>
          <w:szCs w:val="24"/>
        </w:rPr>
        <w:t xml:space="preserve"> ได้ร่วมกันบริจาคเงินให้แก่วัด จำนวน </w:t>
      </w:r>
      <w:r>
        <w:rPr>
          <w:rFonts w:cs="Cordia New" w:ascii="Cordia New" w:hAnsi="Cordia New"/>
          <w:sz w:val="24"/>
          <w:szCs w:val="24"/>
        </w:rPr>
        <w:t xml:space="preserve">42,745 </w:t>
      </w:r>
      <w:r>
        <w:rPr>
          <w:rFonts w:ascii="Cordia New" w:hAnsi="Cordia New" w:cs="Cordia New"/>
          <w:sz w:val="24"/>
          <w:sz w:val="24"/>
          <w:szCs w:val="24"/>
        </w:rPr>
        <w:t>บาท ลากูน่า 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ช่วยฟื้นฟูประเพณีแห่เทียนพรรษาในชุมชนเชิงทะเล มากว่า </w:t>
      </w:r>
      <w:r>
        <w:rPr>
          <w:rFonts w:cs="Cordia New" w:ascii="Cordia New" w:hAnsi="Cordia New"/>
          <w:sz w:val="24"/>
          <w:szCs w:val="24"/>
        </w:rPr>
        <w:t xml:space="preserve">16 </w:t>
      </w:r>
      <w:r>
        <w:rPr>
          <w:rFonts w:ascii="Cordia New" w:hAnsi="Cordia New" w:cs="Cordia New"/>
          <w:sz w:val="24"/>
          <w:sz w:val="24"/>
          <w:szCs w:val="24"/>
        </w:rPr>
        <w:t xml:space="preserve">ปี ซึ่งกิจกรรมนี้ได้ช่วยเสริมสร้างความสัมพันธ์ระหว่าง ลากูน่า ภูเก็ต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</w:rPr>
        <w:t>ชุมชน</w:t>
      </w:r>
      <w:r>
        <w:rPr>
          <w:rFonts w:ascii="Cordia New" w:hAnsi="Cordia New" w:cs="Cordia New"/>
          <w:sz w:val="24"/>
          <w:sz w:val="24"/>
          <w:szCs w:val="24"/>
        </w:rPr>
        <w:t>ให้เข้มแข็ง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ั้งยังเป็นการปลูกจิตสำนึกในการอนุรักษ์วัฒนธรรมให้แก่คนรุ่นใหม่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งานประเพณีถือศีลกินผัก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บริจาคข้าวสารอาหารแห้งและเงินให้แก่ศาลเจ้าในพื้นที่ และจัดโต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๊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ะบูชาเทพเจ้าในงานประเพณีถือศีลกินผักประจำปีของชาวภูเก็ต ซึ่งเป็นธรรมเนียมของชาวไทยเชื้อสายจีน โดยมีความเชื่อว่าการถือศีลกินผักจะนำมาซึ่ง</w:t>
      </w:r>
      <w:hyperlink r:id="rId5">
        <w:r>
          <w:rPr>
            <w:rStyle w:val="InternetLink"/>
            <w:rFonts w:ascii="Cordia New" w:hAnsi="Cordia New" w:cs="Cordia New"/>
            <w:color w:val="000000"/>
            <w:sz w:val="24"/>
            <w:sz w:val="24"/>
            <w:szCs w:val="24"/>
            <w:u w:val="none"/>
          </w:rPr>
          <w:t>ความเจริญรุ่งเรือง</w:t>
        </w:r>
      </w:hyperlink>
      <w:r>
        <w:rPr>
          <w:rFonts w:ascii="Cordia New" w:hAnsi="Cordia New" w:cs="Cordia New"/>
          <w:color w:val="000000"/>
          <w:sz w:val="24"/>
          <w:sz w:val="24"/>
          <w:szCs w:val="24"/>
        </w:rPr>
        <w:t>และชำระจิตใจให้บริสุทธิ์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ิจกรรมส่งเสริมสวัสดิการและพนักงานสัมพันธ์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วัตถ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สงค์ให้พนักงานมีคุณภาพ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ารทำงานแล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ุณภาพ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ชีวิตที่ดี โดยลากูน่า ภูเก็ต ให้ความสำคัญต่อความอยู่ดีมีสุขของพนักงานและครอบครัว แล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ะ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ชื่อว่าการดูแลพนักงา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อย่า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รบถ้ว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ทุกด้านจะสร้างความพึงพอใจ ความไว้วางใจ และทัศนคติเชิงบวกต่อองค์กร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สหกรณ์ออมทรัพย์พนักงานลากูน่า ภูเก็ต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หกรณ์ออมทรัพย์พนักงานลากูน่า ภูเก็ต ก่อตั้งขึ้นเมื่อเดือนมกร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เพื่อช่วยให้พนักงานมีที่พึ่งพาทางการเงินที่มั่นคง สร้างกำไร และให้บริการอย่างเป็นธรรม ในปีแรกจัดสรรเงินปันผล </w:t>
      </w:r>
      <w:r>
        <w:rPr>
          <w:rFonts w:cs="Cordia New" w:ascii="Cordia New" w:hAnsi="Cordia New"/>
          <w:sz w:val="24"/>
          <w:szCs w:val="24"/>
        </w:rPr>
        <w:t xml:space="preserve">5%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แก่สมาชิก หรือผู้ถือหุ้น และภายในระยะเวลา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ปี มีสมาชิกกว่า </w:t>
      </w:r>
      <w:r>
        <w:rPr>
          <w:rFonts w:cs="Cordia New" w:ascii="Cordia New" w:hAnsi="Cordia New"/>
          <w:sz w:val="24"/>
          <w:szCs w:val="24"/>
        </w:rPr>
        <w:t xml:space="preserve">58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มีทุนเรือนหุ้นสะสม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โครงการสถานประกอบกิจการสีขาว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รณรงค์สร้างจิตสำนึกและภูมิคุ้มกันยาเสพติดให้แก่พนักงานเป็นปีที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ภายใต้โครงการสถานประกอบกิจการสีขาว ซึ่งในปีนี้ ลากูน่า ภูเก็ต ร่วมกับเทศบาลตำบลเชิงทะเล จัดกิจกรรมเต้นแอโรบิคส์เพื่อสุขภาพท</w:t>
      </w:r>
      <w:r>
        <w:rPr>
          <w:rFonts w:ascii="Cordia New" w:hAnsi="Cordia New" w:cs="Cordia New"/>
          <w:sz w:val="24"/>
          <w:sz w:val="24"/>
          <w:szCs w:val="24"/>
        </w:rPr>
        <w:t>ุ</w:t>
      </w:r>
      <w:r>
        <w:rPr>
          <w:rFonts w:ascii="Cordia New" w:hAnsi="Cordia New" w:cs="Cordia New"/>
          <w:sz w:val="24"/>
          <w:sz w:val="24"/>
          <w:szCs w:val="24"/>
        </w:rPr>
        <w:t>กวันหลังเลิกงานให้แก่พนักงานและชาวชุมชน เพื่อส่งเสริมการออกกำลังกาย และใช้เวลาว่างให้เป็นประโยชน์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ช่วยเหลือผู้ประสบภัยน้ำท่วม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ind w:left="37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ประเทศไทยประสบวิกฤตการณ์น้ำท่วมในภาคกลาง ซึ่งเป็น</w:t>
      </w:r>
      <w:r>
        <w:rPr>
          <w:rFonts w:ascii="Cordia New" w:hAnsi="Cordia New" w:cs="Cordia New"/>
          <w:sz w:val="24"/>
          <w:sz w:val="24"/>
          <w:szCs w:val="24"/>
        </w:rPr>
        <w:t>ครั้ง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รุนแรงที่สุดในประวัติศาสตร์ของประเทศ </w:t>
      </w:r>
      <w:r>
        <w:rPr>
          <w:rFonts w:ascii="Cordia New" w:hAnsi="Cordia New" w:cs="Cordia New"/>
          <w:sz w:val="24"/>
          <w:sz w:val="24"/>
          <w:szCs w:val="24"/>
        </w:rPr>
        <w:t>ส่ง</w:t>
      </w:r>
      <w:r>
        <w:rPr>
          <w:rFonts w:ascii="Cordia New" w:hAnsi="Cordia New" w:cs="Cordia New"/>
          <w:sz w:val="24"/>
          <w:sz w:val="24"/>
          <w:szCs w:val="24"/>
        </w:rPr>
        <w:t>ผลกระทบ</w:t>
      </w:r>
      <w:r>
        <w:rPr>
          <w:rFonts w:ascii="Cordia New" w:hAnsi="Cordia New" w:cs="Cordia New"/>
          <w:sz w:val="24"/>
          <w:sz w:val="24"/>
          <w:szCs w:val="24"/>
        </w:rPr>
        <w:t>ต่อ</w:t>
      </w:r>
      <w:r>
        <w:rPr>
          <w:rFonts w:ascii="Cordia New" w:hAnsi="Cordia New" w:cs="Cordia New"/>
          <w:sz w:val="24"/>
          <w:sz w:val="24"/>
          <w:szCs w:val="24"/>
        </w:rPr>
        <w:t>ประชาชน ทรัพย์สิน ที่อยู่อาศัย รวมไปถึงเศรษฐ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ลากูน่า ภูเก็ต ร่วมกับสถานีวิทยุโทรทัศน์แห่งประเทศไทย ช่อง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ภายใต้กิจกรรม “ไทยช่วยไทย” ได้ระดมทุนและบริจาคเงินจำนวน </w:t>
      </w:r>
      <w:r>
        <w:rPr>
          <w:rFonts w:cs="Cordia New" w:ascii="Cordia New" w:hAnsi="Cordia New"/>
          <w:sz w:val="24"/>
          <w:szCs w:val="24"/>
        </w:rPr>
        <w:t xml:space="preserve">264,96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เพื่อสมทบทุนมูลนิธิอาสาเพื่อนพึ่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ภาฯ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ยามยา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ภากาชาดไทย เพื่อช่วยเหลือผู้ประสบภัยน้ำท่วม และนอกจากนี้ ลากูน่า ภูเก็ต ยังสมทบทุนในจำนวน</w:t>
      </w:r>
      <w:r>
        <w:rPr>
          <w:rFonts w:ascii="Cordia New" w:hAnsi="Cordia New" w:cs="Cordia New"/>
          <w:sz w:val="24"/>
          <w:sz w:val="24"/>
          <w:szCs w:val="24"/>
        </w:rPr>
        <w:t>ที่</w:t>
      </w:r>
      <w:r>
        <w:rPr>
          <w:rFonts w:ascii="Cordia New" w:hAnsi="Cordia New" w:cs="Cordia New"/>
          <w:sz w:val="24"/>
          <w:sz w:val="24"/>
          <w:szCs w:val="24"/>
        </w:rPr>
        <w:t>เท่ากัน เพื่อช่วยเหลือพนักงานที่ประสบภัยในการฟื้นฟูหลังน้ำลด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คลอ้างอิง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น่วยงานกำกับ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cs="Cordia New" w:ascii="Cordia New" w:hAnsi="Cordia New"/>
          <w:b/>
          <w:bCs/>
          <w:sz w:val="24"/>
          <w:szCs w:val="24"/>
        </w:rPr>
        <w:t>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จีพีเอฟ วิทยุ ชั้น </w:t>
      </w:r>
      <w:r>
        <w:rPr>
          <w:rFonts w:cs="Cordia New" w:ascii="Cordia New" w:hAnsi="Cordia New"/>
          <w:sz w:val="24"/>
          <w:szCs w:val="24"/>
        </w:rPr>
        <w:t>10, 13-16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93 / 1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695 9999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63 6499   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56 7711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6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info@sec.or.th</w:t>
        </w:r>
      </w:hyperlink>
      <w:r>
        <w:rPr>
          <w:rFonts w:cs="Cordia New" w:ascii="Cordia New" w:hAnsi="Cordia New"/>
          <w:sz w:val="24"/>
          <w:szCs w:val="24"/>
        </w:rPr>
        <w:t xml:space="preserve">     </w:t>
        <w:tab/>
        <w:t xml:space="preserve">Homepage  </w:t>
      </w:r>
      <w:r>
        <w:rPr>
          <w:rStyle w:val="InternetLink"/>
          <w:rFonts w:cs="Cordia New" w:ascii="Cordia New" w:hAnsi="Cordia New"/>
          <w:color w:val="000000"/>
          <w:sz w:val="24"/>
          <w:szCs w:val="24"/>
        </w:rPr>
        <w:t>www.sec.or.th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น่วยงานกำกับบริษัทจดทะเบีย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ตลาดหลักทรัพย์แห่งประเทศไทย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ตลาดหลักทรัพย์แห่งประเทศไท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แขวงคลองเตย เขต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29 200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29 2222    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 </w:t>
      </w:r>
      <w:r>
        <w:rPr>
          <w:rFonts w:cs="Cordia New" w:ascii="Cordia New" w:hAnsi="Cordia New"/>
          <w:sz w:val="24"/>
          <w:szCs w:val="24"/>
        </w:rPr>
        <w:t>66 (0) 2654 5607-8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7">
        <w:r>
          <w:rPr>
            <w:rStyle w:val="InternetLink"/>
            <w:rFonts w:cs="Cordia New" w:ascii="Cordia New" w:hAnsi="Cordia New"/>
            <w:color w:val="000000"/>
            <w:sz w:val="24"/>
            <w:szCs w:val="24"/>
            <w:lang w:val="de-DE"/>
          </w:rPr>
          <w:t>SETCallCenter@set.or.th</w:t>
        </w:r>
      </w:hyperlink>
      <w:r>
        <w:rPr>
          <w:rFonts w:cs="Cordia New" w:ascii="Cordia New" w:hAnsi="Cordia New"/>
          <w:sz w:val="24"/>
          <w:szCs w:val="24"/>
          <w:lang w:val="de-DE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Homepage  </w:t>
      </w:r>
      <w:hyperlink r:id="rId8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set.or.th</w:t>
        </w:r>
      </w:hyperlink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ายทะเบียน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ศูนย์รับฝากหลักทรัพย์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าคารตลาดหลักทรัพย์แห่ง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 แขวงคลองเตย เขต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bookmarkStart w:id="0" w:name="OLE_LINK1"/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bookmarkEnd w:id="0"/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29 2888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29 2800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654 5427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9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TSDCallCenter@set.or.th</w:t>
        </w:r>
      </w:hyperlink>
      <w:r>
        <w:rPr>
          <w:rStyle w:val="InternetLink"/>
          <w:rFonts w:cs="Cordia New" w:ascii="Cordia New" w:hAnsi="Cordia New"/>
          <w:color w:val="000000"/>
          <w:sz w:val="24"/>
          <w:szCs w:val="24"/>
          <w:u w:val="none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Homepage  </w:t>
      </w:r>
      <w:hyperlink r:id="rId10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tsd.co.th</w:t>
        </w:r>
      </w:hyperlink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สอบบัญชี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สำนักงาน เอินส์ท แอนด์ ยัง จำกัด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โด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สาวรุ้งนภา เลิศสุวรรณกุล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สาวสุมาลี รีวราบัณฑิต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970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งกิ่งกาญจน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ศวรังสฤษฎ์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>4496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เลครัชดา ชั้น </w:t>
      </w:r>
      <w:r>
        <w:rPr>
          <w:rFonts w:cs="Cordia New" w:ascii="Cordia New" w:hAnsi="Cordia New"/>
          <w:sz w:val="24"/>
          <w:szCs w:val="24"/>
        </w:rPr>
        <w:t>33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93 / 136-137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แขวง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ขตคลองเตย 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64 0777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64 0789-90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ที่ปรึกษากฎหมา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อัลเลน แอนด์ โอเวอรี่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สินธร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 </w:t>
      </w:r>
      <w:r>
        <w:rPr>
          <w:rFonts w:cs="Cordia New" w:ascii="Cordia New" w:hAnsi="Cordia New"/>
          <w:sz w:val="24"/>
          <w:szCs w:val="24"/>
        </w:rPr>
        <w:t xml:space="preserve">22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30-13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63 7600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63 7699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 สำนักกฎหมาย อัมพร อนุพร แอนด์ แอสโซซิเอทส์ 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80/2 </w:t>
      </w:r>
      <w:r>
        <w:rPr>
          <w:rFonts w:ascii="Cordia New" w:hAnsi="Cordia New" w:cs="Cordia New"/>
          <w:sz w:val="24"/>
          <w:sz w:val="24"/>
          <w:szCs w:val="24"/>
        </w:rPr>
        <w:t xml:space="preserve">ตรอกเสถียร ถนนตะนาว แขวงศาลเจ้าพ่อเสือ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ขตพระนคร กรุงเทพฯ </w:t>
      </w:r>
      <w:r>
        <w:rPr>
          <w:rFonts w:cs="Cordia New" w:ascii="Cordia New" w:hAnsi="Cordia New"/>
          <w:sz w:val="24"/>
          <w:szCs w:val="24"/>
        </w:rPr>
        <w:t xml:space="preserve">1020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>66 (0) 2622 0200-7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622 0198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en-US"/>
        </w:rPr>
        <w:t>บริษัท เบเคอร์ แอนด์ แม็คเค็นซี่ จำกัด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>สำนักกฎหมาย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อาคารอับดุลราฮิม </w:t>
      </w:r>
      <w:r>
        <w:rPr>
          <w:rFonts w:ascii="Cordia New" w:hAnsi="Cordia New" w:cs="Cordia New"/>
          <w:sz w:val="24"/>
          <w:sz w:val="24"/>
          <w:szCs w:val="24"/>
        </w:rPr>
        <w:t xml:space="preserve">เพลส ชั้น </w:t>
      </w:r>
      <w:r>
        <w:rPr>
          <w:rFonts w:cs="Cordia New" w:ascii="Cordia New" w:hAnsi="Cordia New"/>
          <w:sz w:val="24"/>
          <w:szCs w:val="24"/>
        </w:rPr>
        <w:t>25</w:t>
      </w:r>
    </w:p>
    <w:p>
      <w:pPr>
        <w:pStyle w:val="Normal"/>
        <w:rPr>
          <w:rFonts w:ascii="Cordia New" w:hAnsi="Cordia New" w:cs="Cordia New"/>
          <w:color w:val="000080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  <w:t xml:space="preserve">990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ถนนพระราม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แขวงสีลม เขตบางรัก กรุงเทพฯ </w:t>
      </w:r>
      <w:r>
        <w:rPr>
          <w:rFonts w:cs="Cordia New" w:ascii="Cordia New" w:hAnsi="Cordia New"/>
          <w:sz w:val="24"/>
          <w:szCs w:val="24"/>
          <w:lang w:eastAsia="en-US"/>
        </w:rPr>
        <w:t>10500</w:t>
      </w:r>
      <w:r>
        <w:rPr>
          <w:rFonts w:cs="Cordia New" w:ascii="Cordia New" w:hAnsi="Cordia New"/>
          <w:color w:val="000080"/>
          <w:sz w:val="24"/>
          <w:szCs w:val="24"/>
          <w:lang w:eastAsia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ทรศัพท์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cs="Cordia New" w:ascii="Cordia New" w:hAnsi="Cordia New"/>
          <w:sz w:val="24"/>
          <w:szCs w:val="24"/>
          <w:lang w:eastAsia="en-US"/>
        </w:rPr>
        <w:t>66 (0) 2636 2000</w:t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ทรส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cs="Cordia New" w:ascii="Cordia New" w:hAnsi="Cordia New"/>
          <w:sz w:val="24"/>
          <w:szCs w:val="24"/>
          <w:lang w:eastAsia="en-US"/>
        </w:rPr>
        <w:t>66 (0) 2636 2111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en-US"/>
        </w:rPr>
        <w:t>บริษัท สำนักกฎหมายธรรมนิติ จำกัด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>อาคารนายเลิศทาวเวอร์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ชั้น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4 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  <w:t xml:space="preserve">2/4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ถนนวิทยุ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>แขวง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ลุมพินี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>เขต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ปทุมวัน กรุงเทพฯ </w:t>
      </w:r>
      <w:r>
        <w:rPr>
          <w:rFonts w:cs="Cordia New" w:ascii="Cordia New" w:hAnsi="Cordia New"/>
          <w:sz w:val="24"/>
          <w:szCs w:val="24"/>
          <w:lang w:eastAsia="en-US"/>
        </w:rPr>
        <w:t>10330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โทรศัพท์ </w:t>
      </w:r>
      <w:r>
        <w:rPr>
          <w:rFonts w:cs="Cordia New" w:ascii="Cordia New" w:hAnsi="Cordia New"/>
          <w:sz w:val="24"/>
          <w:szCs w:val="24"/>
          <w:lang w:eastAsia="en-US"/>
        </w:rPr>
        <w:t>66 (0) 2252 1260</w:t>
      </w:r>
    </w:p>
    <w:p>
      <w:pPr>
        <w:pStyle w:val="Normal"/>
        <w:rPr>
          <w:rFonts w:ascii="Cordia New" w:hAnsi="Cordia New" w:cs="Cordia New"/>
          <w:color w:val="0000FF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โทรสาร </w:t>
      </w:r>
      <w:r>
        <w:rPr>
          <w:rFonts w:cs="Cordia New" w:ascii="Cordia New" w:hAnsi="Cordia New"/>
          <w:sz w:val="24"/>
          <w:szCs w:val="24"/>
          <w:lang w:eastAsia="en-US"/>
        </w:rPr>
        <w:t>66 (0) 2252 1104</w:t>
      </w:r>
    </w:p>
    <w:p>
      <w:pPr>
        <w:pStyle w:val="Heading2"/>
        <w:rPr>
          <w:rFonts w:ascii="Cordia New" w:hAnsi="Cordia New" w:cs="Cordia New"/>
          <w:color w:val="0000FF"/>
          <w:sz w:val="24"/>
          <w:szCs w:val="24"/>
          <w:lang w:eastAsia="en-US"/>
        </w:rPr>
      </w:pPr>
      <w:r>
        <w:rPr>
          <w:rFonts w:cs="Cordia New" w:ascii="Cordia New" w:hAnsi="Cordia New"/>
          <w:color w:val="0000FF"/>
          <w:sz w:val="24"/>
          <w:szCs w:val="24"/>
          <w:lang w:eastAsia="en-US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shd w:fill="CCCCCC" w:val="clear"/>
        </w:rPr>
      </w:pPr>
      <w:r>
        <w:rPr>
          <w:rFonts w:eastAsia="Cordia New"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u w:val="single"/>
          <w:lang w:eastAsia="en-US"/>
        </w:rPr>
        <w:t>ที่ปรึกษาทางการเงิ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sz w:val="24"/>
          <w:szCs w:val="24"/>
          <w:u w:val="single"/>
          <w:shd w:fill="CCCCCC" w:val="clear"/>
        </w:rPr>
      </w:r>
    </w:p>
    <w:p>
      <w:pPr>
        <w:pStyle w:val="Normal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u w:val="single"/>
          <w:lang w:eastAsia="en-US"/>
        </w:rPr>
        <w:t>ธนาคารที่ติดต่อประจำ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cs="Cordia New" w:ascii="Cordia New" w:hAnsi="Cordia New"/>
          <w:sz w:val="24"/>
          <w:szCs w:val="24"/>
          <w:u w:val="single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ถนนสาทร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ภูเก็ต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สำนักสีลม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สีลม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559" w:right="1134" w:gutter="0" w:header="624" w:top="1106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0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4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Times New Roman" w:hAnsi="Times New Roman" w:cs="Wingdings"/>
      <w:lang w:bidi="th-TH"/>
    </w:rPr>
  </w:style>
  <w:style w:type="character" w:styleId="WW8Num13z3">
    <w:name w:val="WW8Num13z3"/>
    <w:qFormat/>
    <w:rPr>
      <w:rFonts w:ascii="Times New Roman" w:hAnsi="Times New Roman" w:cs="Symbol"/>
      <w:lang w:bidi="th-TH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>
      <w:rFonts w:ascii="Symbol" w:hAnsi="Symbol" w:cs="Symbol"/>
      <w:sz w:val="20"/>
      <w:szCs w:val="20"/>
      <w:lang w:bidi="th-TH"/>
    </w:rPr>
  </w:style>
  <w:style w:type="character" w:styleId="WW8Num23z1">
    <w:name w:val="WW8Num23z1"/>
    <w:qFormat/>
    <w:rPr>
      <w:rFonts w:ascii="Courier New" w:hAnsi="Courier New" w:cs="Courier New"/>
      <w:lang w:bidi="th-TH"/>
    </w:rPr>
  </w:style>
  <w:style w:type="character" w:styleId="WW8Num23z2">
    <w:name w:val="WW8Num23z2"/>
    <w:qFormat/>
    <w:rPr>
      <w:rFonts w:ascii="Times New Roman" w:hAnsi="Times New Roman" w:cs="Wingdings"/>
      <w:lang w:bidi="th-TH"/>
    </w:rPr>
  </w:style>
  <w:style w:type="character" w:styleId="WW8Num23z3">
    <w:name w:val="WW8Num23z3"/>
    <w:qFormat/>
    <w:rPr>
      <w:rFonts w:ascii="Times New Roman" w:hAnsi="Times New Roman" w:cs="Symbol"/>
      <w:lang w:bidi="th-TH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yperlink" Target="http://dict.longdo.com/search/&#3616;&#3634;&#3623;&#3632;&#3616;&#3641;&#3617;&#3636;&#3629;&#3634;&#3585;&#3634;&#3624;&#3648;&#3611;&#3621;&#3637;&#3656;&#3618;&#3609;&#3649;&#3611;&#3621;&#3591;" TargetMode="External"/><Relationship Id="rId5" Type="http://schemas.openxmlformats.org/officeDocument/2006/relationships/hyperlink" Target="http://dict.longdo.com/search/&#3588;&#3623;&#3634;&#3617;&#3648;&#3592;&#3619;&#3636;&#3597;&#3619;&#3640;&#3656;&#3591;&#3648;&#3619;&#3639;&#3629;&#3591;" TargetMode="External"/><Relationship Id="rId6" Type="http://schemas.openxmlformats.org/officeDocument/2006/relationships/hyperlink" Target="mailto:info@sec.or.th" TargetMode="External"/><Relationship Id="rId7" Type="http://schemas.openxmlformats.org/officeDocument/2006/relationships/hyperlink" Target="mailto:SETCallCenter@set.or.th" TargetMode="External"/><Relationship Id="rId8" Type="http://schemas.openxmlformats.org/officeDocument/2006/relationships/hyperlink" Target="http://www.set.or.th/" TargetMode="External"/><Relationship Id="rId9" Type="http://schemas.openxmlformats.org/officeDocument/2006/relationships/hyperlink" Target="mailto:TSDCallCenter@set.or.th" TargetMode="External"/><Relationship Id="rId10" Type="http://schemas.openxmlformats.org/officeDocument/2006/relationships/hyperlink" Target="http://www.tsd.co.th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finance</dc:creator>
  <dc:description/>
  <cp:keywords/>
  <dc:language>en-US</dc:language>
  <cp:lastModifiedBy>Phatthranit.A</cp:lastModifiedBy>
  <cp:lastPrinted>2012-03-28T09:26:00Z</cp:lastPrinted>
  <dcterms:modified xsi:type="dcterms:W3CDTF">2012-03-28T07:14:00Z</dcterms:modified>
  <cp:revision>73</cp:revision>
  <dc:subject/>
  <dc:title>56-1 Control Document – areas under MA / JRB responsibility</dc:title>
</cp:coreProperties>
</file>