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โครงสร้างเงินทุน</w:t>
      </w:r>
    </w:p>
    <w:p>
      <w:pPr>
        <w:pStyle w:val="Normal"/>
        <w:shd w:fill="FFFFFF" w:val="clea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1440" w:hanging="1156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ลักทรัพย์ของ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มีทุนจดทะเบีย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,116,753,58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าท โดยเป็นทุนที่ออกและชำระแล้ว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,666,827,01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าท แบ่งเป็นหุ้นสามัญ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66,682,70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มูลค่าที่ตราไว้หุ้น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</w:p>
    <w:p>
      <w:pPr>
        <w:pStyle w:val="TextBodyIndent"/>
        <w:ind w:left="106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78" w:leader="none"/>
        </w:tabs>
        <w:ind w:left="1440" w:hanging="742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ฯ ไม่มีหุ้นประเภทอื่นที่มีสิทธิหรือเงื่อนไขแตกต่างจากหุ้นสามัญ</w:t>
      </w:r>
    </w:p>
    <w:p>
      <w:pPr>
        <w:pStyle w:val="TextBodyIndent"/>
        <w:ind w:left="0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  <w:tab w:val="left" w:pos="2127" w:leader="none"/>
        </w:tabs>
        <w:ind w:left="1080" w:hanging="394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เข้าร่วมโครงการจัดการกองทุนรวมเพื่อผู้ลงทุนซึ่งเป็นคนต่างด้าวและยินยอมให้กองทุนรวมลงทุนในหรือมีไว้ซึ่งหุ้นของบริษัทฯ ในอัตราส่วนไม่เกิน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ของจำนวนหุ้นที่ออกและชำระแล้วทั้งหมดของบริษัทฯ </w:t>
      </w:r>
    </w:p>
    <w:p>
      <w:pPr>
        <w:pStyle w:val="TextBodyIndent"/>
        <w:tabs>
          <w:tab w:val="clear" w:pos="720"/>
          <w:tab w:val="left" w:pos="2127" w:leader="none"/>
        </w:tabs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2127" w:leader="none"/>
        </w:tabs>
        <w:ind w:left="108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ณ วันปิดสมุดทะเบียนครั้งหลังสุดของบริษัทฯ เมื่อวันที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3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หุ้นที่บริษัทหลักทรัพย์จัดการกองทุนรว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พื่อผู้ลงทุนต่างด้าว จำกัด และที่บริษัท ไทยเอ็นวีดีอาร์ จำกัด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ย่อยของตลาดหลักทรัพย์ฯ ผู้ออกตราสาร “ใบแสดงสิทธิในผลประโยชน์ที่เกิดจากหลักทรัพย์อ้างอิงไทย” หรือ “เอ็นวีดีอาร์”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ได้ลงทุนในหุ้นของบริษัทฯ มีจำนวนเท่ากับ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3,469,665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หรือ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4.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999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,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5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0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8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หรือ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0.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6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จำนวนหุ้นที่ออกและชำระแล้วทั้งหมดของบริษัทฯ ตามลำดับ ตามที่ได้ระบุไว้ในหนังสือชี้ชวน บริษัทหลักทรัพย์จัดการกองทุนรว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พื่อผู้ลงทุนต่างด้าว จำกัด และบริษัท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      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ไทยเอ็นวีดีอาร์ จำกัด จะไม่เข้าร่วมประชุมและออกเสียงลงคะแนนในการประชุมผู้ถือหุ้นของบริษัทฯ เว้นแต่เป็นการประชุมเพื่อออกจากการเป็นบริษัทจดทะเบียนเท่านั้น ดังนั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หุ้นที่ถือโดยบริษัทหลักทรัพย์จัดการกองทุนรว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พื่อผู้ลงทุนต่างด้าว จำกัด และบริษัท ไทยเอ็นวีดีอาร์ จำกัด จะไม่นำมารวมคำนวณเป็นองค์ประชุมและเป็นหุ้นที่มีสิทธิในการออกเสียงลงคะแนนในการประชุมผู้ถือหุ้นของบริษัทฯ เว้นแต่เป็นการประชุมเมื่อบริษัทฯ ประสงค์ที่จะนำหุ้นออกจากการเป็นหุ้นจดทะเบียนในตลาดหลักทรัพย์แห่งประเทศไทย  เท่านั้น</w:t>
      </w:r>
    </w:p>
    <w:p>
      <w:pPr>
        <w:pStyle w:val="TextBodyIndent"/>
        <w:tabs>
          <w:tab w:val="clear" w:pos="720"/>
          <w:tab w:val="left" w:pos="2127" w:leader="none"/>
        </w:tabs>
        <w:ind w:left="108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78" w:leader="none"/>
        </w:tabs>
        <w:ind w:left="349" w:firstLine="349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ฯ ไม่มีหุ้นกู้ ตั๋วสัญญาใช้เงิน หลักทรัพย์แปลงสภาพได้ ตราสารหนี้ ฯลฯ ที่ออกโดยบริษัทฯ</w:t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  <w:tab w:val="left" w:pos="2127" w:leader="none"/>
        </w:tabs>
        <w:ind w:left="1080" w:hanging="38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ไม่มีข้อตกลงระหว่างกลุ่มผู้ถือหุ้นรายใหญ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(Shareholding Agreement)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ในเรื่องที่มีผลกระทบต่อการออกและเสนอขายหลักทรัพย์หรือการประกอบกิจการของบริษัทฯ </w:t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  <w:r>
        <w:br w:type="page"/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shd w:fill="CCCCCC" w:val="clear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shd w:fill="CCCCCC" w:val="clear"/>
        </w:rPr>
      </w:r>
    </w:p>
    <w:p>
      <w:pPr>
        <w:pStyle w:val="TextBodyIndent"/>
        <w:numPr>
          <w:ilvl w:val="2"/>
          <w:numId w:val="12"/>
        </w:numPr>
        <w:tabs>
          <w:tab w:val="clear" w:pos="720"/>
          <w:tab w:val="left" w:pos="709" w:leader="none"/>
        </w:tabs>
        <w:ind w:left="810" w:hanging="526"/>
        <w:rPr/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ผู้ถือหุ้น 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330" w:leader="none"/>
        </w:tabs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รายนามผู้ถือหุ้นรายใหญ่ ณ วันที่ </w:t>
      </w: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  <w:t xml:space="preserve">30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ธันวาคม </w:t>
      </w: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  <w:t>255</w:t>
      </w: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  <w:t>3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 </w:t>
      </w:r>
      <w:r>
        <w:rPr>
          <w:rFonts w:cs="Cordia New" w:ascii="Cordia New" w:hAnsi="Cordia New"/>
          <w:i w:val="false"/>
          <w:iCs w:val="false"/>
          <w:sz w:val="24"/>
          <w:szCs w:val="24"/>
          <w:vertAlign w:val="superscript"/>
        </w:rPr>
        <w:t>#</w:t>
      </w:r>
    </w:p>
    <w:p>
      <w:pPr>
        <w:pStyle w:val="TextBodyIndent"/>
        <w:tabs>
          <w:tab w:val="clear" w:pos="720"/>
          <w:tab w:val="left" w:pos="1418" w:leader="none"/>
        </w:tabs>
        <w:spacing w:before="120" w:after="0"/>
        <w:ind w:left="1418" w:firstLine="23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</w:rPr>
      </w:pPr>
      <w:r>
        <w:rPr>
          <w:rFonts w:cs="Cordia New" w:ascii="Cordia New" w:hAnsi="Cordia New"/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635</wp:posOffset>
                </wp:positionV>
                <wp:extent cx="5428615" cy="697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697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9"/>
                              <w:gridCol w:w="4900"/>
                              <w:gridCol w:w="1120"/>
                              <w:gridCol w:w="1120"/>
                              <w:gridCol w:w="78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ายชื่อผู้ถือหุ้น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หุ้นที่ถือ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หุ้นที่ถือรวม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bookmarkStart w:id="0" w:name="_Hlk192496128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ลุ่มบริษัท บันยัน ทรี โฮลดิ้งส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91,422,911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54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 บันยัน ทรี โฮลดิ้งส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4,632,34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บันยัน ทรี รีสอร์ท แอนด์ สปา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จำกัด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*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5,737,807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3) 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หลักทรัพย์ กิม เอ็ง จำกัด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052,76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ยูนิเวอร์แซล สตาร์ช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9,447,32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หลักทรัพย์จัดการกองทุนรวม เพื่อผู้ลงทุนต่างด้าว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23,469,665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4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โกลด์แมน ซาชช์ส แอนด์ โค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3,000,5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นายสุวิทย์ เลาหะพลวัฒนา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,4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Citibank Nominees Singapore Pte Ltd - UBS AG Lond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Branch-NRBS IPB Client SEG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374,4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รษัท เจอลาช แอนด์ โค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ไดเมนชั่นนอล อิเมอร์จิ้ง มาร์เก็ต แวลู ฟันด์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342,4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ดุสิตธานี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250,0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บ้านสวนหมาก จำกัด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107,5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 วิริยะประกันภัย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103,725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ผู้ถือหุ้นรายย่อยอื่น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0,732,276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6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166,682,701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100.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549.3pt;mso-wrap-distance-left:9pt;mso-wrap-distance-right:9pt;mso-wrap-distance-top:0pt;mso-wrap-distance-bottom:0pt;margin-top:0.0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9"/>
                        <w:gridCol w:w="4900"/>
                        <w:gridCol w:w="1120"/>
                        <w:gridCol w:w="1120"/>
                        <w:gridCol w:w="78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ายชื่อผู้ถือหุ้น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หุ้นที่ถือ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หุ้นที่ถือรวม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bookmarkStart w:id="3" w:name="_Hlk192496128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กลุ่มบริษัท บันยัน ทรี โฮลดิ้งส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91,422,911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54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1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 บันยัน ทรี โฮลดิ้งส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4,632,34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2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บันยัน ทรี รีสอร์ท แอนด์ สปา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ไทยแลนด์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จำกัด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*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5,737,807</w:t>
                            </w: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3) 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หลักทรัพย์ กิม เอ็ง จำกัด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052,76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ยูนิเวอร์แซล สตาร์ช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9,447,32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7.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หลักทรัพย์จัดการกองทุนรวม เพื่อผู้ลงทุนต่างด้าว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23,469,665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4.1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โกลด์แมน ซาชช์ส แอนด์ โค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3,000,5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นายสุวิทย์ เลาหะพลวัฒนา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,4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Citibank Nominees Singapore Pte Ltd - UBS AG Lond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Branch-NRBS IPB Client SEG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374,4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รษัท เจอลาช แอนด์ โค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ไดเมนชั่นนอล อิเมอร์จิ้ง มาร์เก็ต แวลู ฟันด์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342,4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ดุสิตธานี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250,0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บ้านสวนหมาก จำกัด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107,5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 วิริยะประกันภัย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103,725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ผู้ถือหุ้นรายย่อยอื่น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0,732,276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6.3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   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166,682,701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  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100.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u w:val="single"/>
        </w:rPr>
        <w:t>หมายเหตุ</w:t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6"/>
          <w:szCs w:val="6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6"/>
          <w:szCs w:val="6"/>
          <w:u w:val="single"/>
        </w:rPr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vertAlign w:val="superscript"/>
        </w:rPr>
        <w:t xml:space="preserve">#    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ณ วันปิดสมุดทะเบียนผู้ถือหุ้นครั้งล่าสุด ผู้ลงทุนสามารถดูข้อมูลผู้ถือหุ้นที่เป็นปัจจุบันก่อ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>255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>4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</w:rPr>
        <w:t xml:space="preserve">    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ได้จาก </w:t>
      </w:r>
      <w:hyperlink r:id="rId2">
        <w:r>
          <w:rPr>
            <w:rStyle w:val="InternetLink"/>
            <w:rFonts w:cs="Cordia New" w:ascii="Cordia New" w:hAnsi="Cordia New"/>
            <w:b/>
            <w:bCs/>
            <w:i/>
            <w:iCs/>
          </w:rPr>
          <w:t>www.lagunaresorts.com</w:t>
        </w:r>
      </w:hyperlink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ซึ่งเป็นเว็บไซต์ธุรกิจของบริษัทฯ 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* </w:t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บริษัท ซึ่งบริษัท บันยัน ทรี โฮลดิ้งส์ จำกัด มีอำนาจควบคุม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**   </w:t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ถือหุ้นของบริษัทฯ เพื่อและในนามของบริษัท บันยัน ทรี โฮเท็ล แอนด์ รีสอร์ท จำกัด ซึ่งเป็นบริษัทย่อยที่บริษัท บันยัน ทรี โฮลดิ้งส์ จำกัด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ab/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ถือหุ้นอยู่ ทั้งหมด 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*** </w:t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บริษัท บันยัน ทรี โฮลดิ้งส์ จำกัด ถือหน่วยลงทุน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>18,175,265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หน่วย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ในบริษัทหลักทรัพย์จัดการกองทุนรว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เพื่อผู้ลงทุนต่างด้าว จำกัด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ab/>
        <w:tab/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414"/>
        <w:jc w:val="both"/>
        <w:rPr/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  <w:sz w:val="24"/>
          <w:szCs w:val="24"/>
          <w:vertAlign w:val="superscript"/>
        </w:rPr>
        <w:t xml:space="preserve">  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  <w:t xml:space="preserve"> </w:t>
      </w:r>
    </w:p>
    <w:p>
      <w:pPr>
        <w:pStyle w:val="TextBodyIndent"/>
        <w:tabs>
          <w:tab w:val="clear" w:pos="720"/>
          <w:tab w:val="left" w:pos="1276" w:leader="none"/>
        </w:tabs>
        <w:ind w:left="1134" w:hanging="41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843" w:leader="none"/>
        </w:tabs>
        <w:ind w:left="540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843" w:leader="none"/>
        </w:tabs>
        <w:ind w:left="540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276" w:leader="none"/>
        </w:tabs>
        <w:ind w:left="1276" w:hanging="567"/>
        <w:jc w:val="left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กลุ่มผู้ถือหุ้นรายใหญ่ที่โดยพฤติการณ์มีอิทธิพลต่อการกำหนดนโยบายการจัดการ หรือ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ก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าร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ดำเนินงานของ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บริษัทฯ  อย่างมีนัยสำคัญ</w:t>
      </w:r>
    </w:p>
    <w:p>
      <w:pPr>
        <w:pStyle w:val="TextBodyIndent"/>
        <w:ind w:left="540" w:hanging="28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843" w:leader="none"/>
        </w:tabs>
        <w:ind w:left="1276" w:hanging="286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 บันยัน ทรี โฮลดิ้งส์ จำกัด เป็นบริษัทที่จดทะเบียนในตลาดหลักทรัพย์สิงคโปร์ โดยดำเนินธุรกิจหลักในการบริหารและพัฒนารีสอร์ท โรงแรม และสปา ระดับหรู ในเอเชียแปซิฟิก ปัจจุบัน บริษัท บันยัน ทรี โฮลดิ้งส์ จำกัด เป็นผู้ถือหุ้นรายใหญ่ของบริษัทฯ ถือหุ้นรวมกันทั้งทางตรงและทางอ้อม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65.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จำนวนหุ้นที่ออกและชำระแล้วทั้งหมดของบริษัทฯ</w:t>
      </w:r>
    </w:p>
    <w:p>
      <w:pPr>
        <w:pStyle w:val="TextBodyIndent"/>
        <w:tabs>
          <w:tab w:val="clear" w:pos="720"/>
          <w:tab w:val="left" w:pos="1418" w:leader="none"/>
        </w:tabs>
        <w:ind w:left="1418" w:firstLine="22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</w:tabs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นโยบายการจ่ายเงินปันผล</w:t>
      </w:r>
    </w:p>
    <w:p>
      <w:pPr>
        <w:pStyle w:val="TextBodyIndent"/>
        <w:ind w:left="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  <w:tab/>
      </w:r>
    </w:p>
    <w:p>
      <w:pPr>
        <w:pStyle w:val="TextBodyIndent"/>
        <w:ind w:left="284" w:firstLine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นโยบายการจ่ายเงินปันผลของบริษัทฯ ประกอบไปด้วย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ส่วน ดังนี้</w:t>
      </w:r>
    </w:p>
    <w:p>
      <w:pPr>
        <w:pStyle w:val="TextBodyIndent"/>
        <w:tabs>
          <w:tab w:val="clear" w:pos="720"/>
          <w:tab w:val="left" w:pos="993" w:leader="none"/>
          <w:tab w:val="left" w:pos="1701" w:leader="none"/>
        </w:tabs>
        <w:spacing w:before="120" w:after="0"/>
        <w:ind w:left="284" w:firstLine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1)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ส่วนคงที่ คิดเป็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1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ใ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3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กำไรสุทธิของงบการเงินรวมสำหรับปีที่สามารถจัดสรรให้กับผู้ถือหุ้น และ</w:t>
      </w:r>
    </w:p>
    <w:p>
      <w:pPr>
        <w:pStyle w:val="TextBodyIndent"/>
        <w:tabs>
          <w:tab w:val="clear" w:pos="720"/>
          <w:tab w:val="left" w:pos="993" w:leader="none"/>
        </w:tabs>
        <w:spacing w:before="120" w:after="0"/>
        <w:ind w:left="993" w:hanging="284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)  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ส่วนผันแปร ซึ่งจะขึ้นอยู่กับดุลยพินิจของคณะกรรมการบริษัทฯ จากการพิจารณาถึงเงินสดที่มีอยู่ หลังจากที่ได้คำนึงถึงค่าใช้จ่ายฝ่ายทุนรายการใหญ่ๆ และข้อตกลงในการชำระหนี้คืนในปีต่อไป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709" w:leader="none"/>
        </w:tabs>
        <w:ind w:left="709" w:hanging="425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นโยบายการจ่ายเงินปันผลของบริษัทย่อย</w:t>
      </w:r>
    </w:p>
    <w:p>
      <w:pPr>
        <w:pStyle w:val="TextBodyIndent"/>
        <w:ind w:left="1418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418" w:leader="none"/>
        </w:tabs>
        <w:ind w:left="720" w:firstLine="22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ไม่มีการกำหนดนโยบายในการจ่ายเงินปันผล</w:t>
      </w:r>
    </w:p>
    <w:sectPr>
      <w:headerReference w:type="default" r:id="rId3"/>
      <w:footerReference w:type="default" r:id="rId4"/>
      <w:type w:val="nextPage"/>
      <w:pgSz w:w="11906" w:h="16838"/>
      <w:pgMar w:left="1559" w:right="1134" w:gutter="0" w:header="624" w:top="1106" w:footer="624" w:bottom="68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40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94493782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</w:t>
    </w:r>
    <w:r>
      <w:rPr>
        <w:rFonts w:cs="Angsana New" w:ascii="Angsana New" w:hAnsi="Angsana New"/>
        <w:b/>
        <w:bCs/>
      </w:rPr>
      <w:t>3</w:t>
    </w:r>
    <w:r>
      <w:rPr>
        <w:rFonts w:cs="Angsana New" w:ascii="Angsana New" w:hAnsi="Angsana New"/>
        <w:b/>
        <w:bCs/>
      </w:rPr>
      <w:t xml:space="preserve">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none"/>
      <w:suff w:val="nothing"/>
      <w:lvlText w:val="6.2.2"/>
      <w:lvlJc w:val="left"/>
      <w:pPr>
        <w:tabs>
          <w:tab w:val="num" w:pos="930"/>
        </w:tabs>
        <w:ind w:left="93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75"/>
        </w:tabs>
        <w:ind w:left="307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0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  <w:lang w:bidi="th-TH"/>
      </w:rPr>
    </w:lvl>
    <w:lvl w:ilvl="1">
      <w:start w:val="1"/>
      <w:numFmt w:val="decimal"/>
      <w:lvlText w:val="6.%2"/>
      <w:lvlJc w:val="left"/>
      <w:pPr>
        <w:tabs>
          <w:tab w:val="num" w:pos="720"/>
        </w:tabs>
        <w:ind w:left="1440" w:hanging="72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u w:val="none"/>
        <w:lang w:bidi="th-TH"/>
      </w:rPr>
    </w:lvl>
  </w:abstractNum>
  <w:abstractNum w:abstractNumId="7">
    <w:lvl w:ilvl="0">
      <w:start w:val="7"/>
      <w:numFmt w:val="none"/>
      <w:suff w:val="nothing"/>
      <w:lvlText w:val="6.3"/>
      <w:lvlJc w:val="left"/>
      <w:pPr>
        <w:tabs>
          <w:tab w:val="num" w:pos="1004"/>
        </w:tabs>
        <w:ind w:left="1004" w:hanging="720"/>
      </w:pPr>
      <w:rPr>
        <w:sz w:val="24"/>
        <w:i w:val="false"/>
        <w:b/>
        <w:rFonts w:ascii="Cordia New" w:hAnsi="Cordia New" w:cs="Cordia New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10">
    <w:lvl w:ilvl="0">
      <w:start w:val="8"/>
      <w:numFmt w:val="none"/>
      <w:suff w:val="nothing"/>
      <w:lvlText w:val="6.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8"/>
      <w:numFmt w:val="none"/>
      <w:suff w:val="nothing"/>
      <w:lvlText w:val="6.4"/>
      <w:lvlJc w:val="left"/>
      <w:pPr>
        <w:tabs>
          <w:tab w:val="num" w:pos="1429"/>
        </w:tabs>
        <w:ind w:left="1429" w:hanging="720"/>
      </w:pPr>
      <w:rPr>
        <w:sz w:val="24"/>
        <w:i w:val="false"/>
        <w:b/>
        <w:rFonts w:ascii="Cordia New" w:hAnsi="Cordia New" w:cs="Cordi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043"/>
        </w:tabs>
        <w:ind w:left="6043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>
        <w:lang w:bidi="th-TH"/>
      </w:rPr>
    </w:lvl>
  </w:abstractNum>
  <w:abstractNum w:abstractNumId="11">
    <w:lvl w:ilvl="0">
      <w:start w:val="7"/>
      <w:numFmt w:val="none"/>
      <w:suff w:val="nothing"/>
      <w:lvlText w:val="6.2.1"/>
      <w:lvlJc w:val="left"/>
      <w:pPr>
        <w:tabs>
          <w:tab w:val="num" w:pos="1440"/>
        </w:tabs>
        <w:ind w:left="1440" w:hanging="720"/>
      </w:pPr>
      <w:rPr>
        <w:sz w:val="24"/>
        <w:i w:val="false"/>
        <w:b/>
        <w:rFonts w:ascii="Cordia New" w:hAnsi="Cordia New" w:cs="Cordia New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2"/>
      <w:numFmt w:val="decimal"/>
      <w:lvlText w:val="%1.%2"/>
      <w:lvlJc w:val="left"/>
      <w:pPr>
        <w:tabs>
          <w:tab w:val="num" w:pos="585"/>
        </w:tabs>
        <w:ind w:left="585" w:hanging="360"/>
      </w:pPr>
      <w:rPr>
        <w:u w:val="single"/>
      </w:rPr>
    </w:lvl>
    <w:lvl w:ilvl="2">
      <w:start w:val="1"/>
      <w:numFmt w:val="decimal"/>
      <w:lvlText w:val="6.%2"/>
      <w:lvlJc w:val="left"/>
      <w:pPr>
        <w:tabs>
          <w:tab w:val="num" w:pos="720"/>
        </w:tabs>
        <w:ind w:left="810" w:hanging="36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845"/>
        </w:tabs>
        <w:ind w:left="1845" w:hanging="72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2655"/>
        </w:tabs>
        <w:ind w:left="2655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08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  <w:lang w:bidi="th-TH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Symbol"/>
      <w:color w:val="auto"/>
      <w:lang w:bidi="th-TH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1z2">
    <w:name w:val="WW8Num11z2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Symbol"/>
      <w:color w:val="auto"/>
      <w:lang w:bidi="th-TH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u w:val="single"/>
    </w:rPr>
  </w:style>
  <w:style w:type="character" w:styleId="WW8Num15z2">
    <w:name w:val="WW8Num15z2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Symbol"/>
      <w:color w:val="auto"/>
      <w:lang w:bidi="th-TH"/>
    </w:rPr>
  </w:style>
  <w:style w:type="character" w:styleId="WW8Num21z0">
    <w:name w:val="WW8Num21z0"/>
    <w:qFormat/>
    <w:rPr>
      <w:u w:val="none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rdia New" w:hAnsi="Cordia New" w:cs="Cordia New"/>
      <w:b/>
      <w:i w:val="false"/>
      <w:sz w:val="24"/>
    </w:rPr>
  </w:style>
  <w:style w:type="character" w:styleId="WW8Num27z0">
    <w:name w:val="WW8Num27z0"/>
    <w:qFormat/>
    <w:rPr>
      <w:rFonts w:ascii="Times New Roman" w:hAnsi="Times New Roman" w:cs="Symbol"/>
      <w:color w:val="auto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Symbol"/>
      <w:color w:val="auto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1z1">
    <w:name w:val="WW8Num31z1"/>
    <w:qFormat/>
    <w:rPr>
      <w:rFonts w:ascii="Cordia New" w:hAnsi="Cordia New" w:cs="Cordia New"/>
      <w:b/>
      <w:i w:val="false"/>
      <w:sz w:val="24"/>
      <w:lang w:bidi="th-TH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rFonts w:ascii="Times New Roman" w:hAnsi="Times New Roman" w:cs="Symbol"/>
      <w:sz w:val="18"/>
      <w:szCs w:val="18"/>
    </w:rPr>
  </w:style>
  <w:style w:type="character" w:styleId="WW8Num36z0">
    <w:name w:val="WW8Num36z0"/>
    <w:qFormat/>
    <w:rPr>
      <w:rFonts w:ascii="Cordia New" w:hAnsi="Cordia New" w:cs="Cordia New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single"/>
    </w:rPr>
  </w:style>
  <w:style w:type="character" w:styleId="WW8Num38z2">
    <w:name w:val="WW8Num38z2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29:00Z</dcterms:created>
  <dc:creator>finance</dc:creator>
  <dc:description/>
  <cp:keywords/>
  <dc:language>en-US</dc:language>
  <cp:lastModifiedBy>LRH</cp:lastModifiedBy>
  <cp:lastPrinted>2011-03-23T17:20:00Z</cp:lastPrinted>
  <dcterms:modified xsi:type="dcterms:W3CDTF">2011-03-25T09:19:00Z</dcterms:modified>
  <cp:revision>34</cp:revision>
  <dc:subject/>
  <dc:title>56-1 Control Document – areas under MA / JRB responsibility</dc:title>
</cp:coreProperties>
</file>