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ind w:left="786" w:right="-64" w:hanging="644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ินทรัพย์ที่ใช้ในการประกอบธุรกิ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993" w:hanging="426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นทรัพย์ที่ใช้ในการประกอบธุรกิจของบริษัทฯ และบริษัทย่อย</w:t>
      </w:r>
    </w:p>
    <w:p>
      <w:pPr>
        <w:pStyle w:val="Normal"/>
        <w:ind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หลักที่ใช้ในการประกอบธุรกิจ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ายละเอียดดังนี้                                                              </w:t>
      </w:r>
    </w:p>
    <w:tbl>
      <w:tblPr>
        <w:tblW w:w="1587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3403"/>
        <w:gridCol w:w="1135"/>
        <w:gridCol w:w="1558"/>
        <w:gridCol w:w="709"/>
        <w:gridCol w:w="1559"/>
        <w:gridCol w:w="709"/>
        <w:gridCol w:w="991"/>
        <w:gridCol w:w="994"/>
        <w:gridCol w:w="2408"/>
      </w:tblGrid>
      <w:tr>
        <w:trPr>
          <w:trHeight w:val="483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340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40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483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ครื่องตกแต่งติดตั้งและอุปกรณ์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4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ันยัน ทรี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ภูเก็ต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12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35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างเทาแกรนด์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เชอราตัน แกรนด์ ลากูน่า ภูเก็ต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3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96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19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่วมกั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76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ีช คลับ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ลากูน่า บีช รีสอร์ท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5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30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01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วิลเลจ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อาท์ริกเกอร์ ลากูน่า ภูเก็ต รีสอร์ท แอนด์ วิลล่า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กรุงเทพ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568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31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899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,64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แกรนด์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ภูเก็ต กอล์ฟ คลับ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หลุม พา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1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้อปปิ้ง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วดดิ้ง เชเปิ้ล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0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แต่ง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เซอร์วิส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ซอร์วิส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งาน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4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สาธารณูปโภ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อ็กซ์เคอร์ชั่น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ทัวร์แอนด์ทราเวล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ท่องเที่ย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733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ันยัน ทรี และ อังสนา แกลเลอรี่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ว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จี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ต้หวัน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ื้นที่สำนักงานอาคารไทยวา ทาวเวอ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5,38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สำนัก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98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98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ครื่องตกแต่ง ติดตั้งและอุปกรณ์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ื่น ๆ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ช้ดำเนิ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eastAsia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โรงแรม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>
          <w:trHeight w:val="292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40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.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ลากูน่า ภูเก็ต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,070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70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1),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4,693</w:t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993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มีนโยบายการประเมินราคา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ผู้ประเมินอิสระทุก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คาประเมิน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และบริษัทย่อย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เภทอาคารโรงแรมและอาคารอื่นเป็นการประเมินราคาตามเกณฑ์มูลค่าต้นทุนทดแทนสุทธิ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Depreciated Replacement Cos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ให้เช่าเป็นการประเมินราคาตามเกณฑ์มูลค่าคงเหลือ </w:t>
      </w:r>
      <w:r>
        <w:rPr>
          <w:rFonts w:cs="Cordia New" w:ascii="Cordia New" w:hAnsi="Cordia New"/>
          <w:sz w:val="24"/>
          <w:szCs w:val="24"/>
        </w:rPr>
        <w:t xml:space="preserve">(Residual Value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ี่ดินเป็นการประเมินราคาตามเกณฑ์ราคาตลาด </w:t>
      </w:r>
      <w:r>
        <w:rPr>
          <w:rFonts w:cs="Cordia New" w:ascii="Cordia New" w:hAnsi="Cordia New"/>
          <w:sz w:val="24"/>
          <w:szCs w:val="24"/>
        </w:rPr>
        <w:t xml:space="preserve">(Fair Marke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รายงานลงวันที่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 ราคาประเมินดังกล่าวได้รวมอยู่ในงบการเงินของบริษัทฯ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บริษัทย่อย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การพัฒนาอสังหาริมทรัพย์ที่มีไว้เพื่อขาย</w:t>
      </w:r>
    </w:p>
    <w:p>
      <w:pPr>
        <w:pStyle w:val="Normal"/>
        <w:ind w:left="285" w:firstLine="70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ครงการพัฒนาอสังหาริมทรัพย์ที่มีไว้เพื่อขายของบริษัทฯ และบริษัย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276"/>
        <w:gridCol w:w="1276"/>
        <w:gridCol w:w="1276"/>
        <w:gridCol w:w="1417"/>
        <w:gridCol w:w="1276"/>
        <w:gridCol w:w="1701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ตั้ง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พื้นที่โครงการ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รว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จำนวนที่เหลือ    เพื่อขาย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หลัง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นที่ก่อสร้างแล้วเสร็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1-3-7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firstLine="318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กรนด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ดอะ ลอฟท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0-72.7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4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5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1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-3-12.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-3-9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-0-20.3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2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2-0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-0-40.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1-16.5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่อสร้างเมื่อขายได้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2-28.4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บันยัน ทรี ทู เบดรูม พูลวิลล่า เฟส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3-0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-3-1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ีนาคม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7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5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ีลักซ์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0-03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ุล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2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เรสซิเด้นส์ 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-3-8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ฮอลิเดย์ คลับ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ียงใหม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ิน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ทย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,08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3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8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3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อวีซี อินโดนีเซี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อวีซี 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43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6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ที่ดินรอการพัฒน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3-1-62</w:t>
            </w:r>
            <w:r>
              <w:rPr>
                <w:rFonts w:cs="Cordia New" w:ascii="Cordia New" w:hAnsi="Cordia New"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6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ย่อ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395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2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964" w:gutter="0" w:header="624" w:top="680" w:footer="624" w:bottom="680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ไม่มีตัวตนของบริษัทฯ และบริษัทย่อยประกอบด้วย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ไทยวาพลาซ่า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48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ีช คลับ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8.33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4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ันยัน ทรี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9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เป็นส่วนเกินของราคาซื้อที่สูงกว่าราคายุติธรรมของสินทรัพย์สุทธิ โดยแสดงเป็นรายการสินทรัพย์ในงบดุล ทั้งนี้ตั้งแต่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หยุดตัดจำหน่ายค่าความนิยมและใช้วิธีทดสอบการด้อยค่าของค่าความนิยมแทน ซึ่ง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การรวมธุรกิจ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4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99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นโยบายในการลงทุนในบริษัทย่อยและบริษัทร่วมที่ดำเนินกิจกรรมทางธุรกิจเดียวกันกับบริษัทฯ และมีศักยภาพในการเติบโตในอนาคต โดยคำนึงถึงอัตราผลตอบแทนที่เหมาะสมเมื่อมีการลงทุน    การลงทุนจะต้องผ่านการพิจารณาและได้รับมติเห็นชอบจากที่ประชุมคณะกรรมการบริษัทฯ หรือฝ่ายบริหาร ทั้งนี้ขึ้นอยู่กับขนาดของการลงทุน โดยมีขั้นตอ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0"/>
        <w:ind w:left="1417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0"/>
        <w:ind w:left="1417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 โดย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0"/>
        <w:ind w:left="1417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2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ย่อย บริษัทฯ ได้แต่งตั้งกรรมการเข้าร่วมบริหารงานในบริษัทย่อยตามสัดส่วนที่บริษัทฯ ถือหุ้นอยู่ เพื่อกำหนดนโยบายที่สำคัญ บริหารและควบคุมการดำเนินธุรกิจของบริษัทย่อยให้เป็นไปในทิศทางที่สอดคล้องกับนโยบายหลักของบริษัทฯ เพื่อให้มั่นใจว่าบริษัทฯ และผู้ถือหุ้นจะได้รับผลตอบแทนที่เหมาะสมจากการลงทุน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2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ร่วม บริษัทฯ ได้แต่งตั้งกรรมการเข้าร่วมบริหารงานในบริษัทร่วมตามสัดส่วนที่บริษัทฯ ถือหุ้นอยู่เท่านั้น บริษัทฯ จึ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ม่มีอำนาจในการควบคุมการบริหารงานในบริษัทร่วมแต่อย่างไ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2" w:hanging="0"/>
        <w:jc w:val="left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ฝ่ายบริหารมีความมุ่งมั่นในด้านนโยบายการลงทุน โดยพยายามเสาะหาโอกาสในการลงทุนทั้งภายในและภายนอก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ลากูน่า ภูเก็ต ที่มีผลตอบแทนจากการลงทุนให้กับผู้ถือหุ้นอย่างเหมาะสม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73947223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70798850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ootnote">
    <w:name w:val="Footnote Text"/>
    <w:basedOn w:val="Normal"/>
    <w:pPr/>
    <w:rPr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21:00Z</dcterms:created>
  <dc:creator>finance</dc:creator>
  <dc:description/>
  <cp:keywords/>
  <dc:language>en-US</dc:language>
  <cp:lastModifiedBy>LRH</cp:lastModifiedBy>
  <cp:lastPrinted>2011-03-24T09:23:00Z</cp:lastPrinted>
  <dcterms:modified xsi:type="dcterms:W3CDTF">2011-03-25T08:44:00Z</dcterms:modified>
  <cp:revision>6</cp:revision>
  <dc:subject/>
  <dc:title>56-1 Control Document – areas under MA / JRB responsibility</dc:title>
</cp:coreProperties>
</file>