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1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นื่องจากรายได้ส่วนใหญ่ของบริษัทฯ มาจากธุรกิจการท่องเที่ยวและธุรกิจอสังหาริมทรัพย์ในประเทศไทย การดำเนินงานของบริษัทฯ จึงขึ้นอยู่กับทั้งสภาพเศรษฐกิจโลกและเศรษฐกิจไทยและอุตสาหกรรมการท่องเที่ยวในประเทศไทย เหตุการณ์ใดๆ  อาทิเช่น เสน่ห์ของประเทศไทยในฐานะที่เป็นสถานที่ท่องเที่ยวเปลี่ยนแปลง สภาวะเศรษฐกิจถดถอย การก่อการร้าย ภัยธรรมชาติ การเพิ่มขึ้นของอาชญากรรม ความวุ่นวายในประเทศหรือการแพร่ระบาดของโรคต่างๆ ย่อมส่งผลกระทบต่อการท่องเที่ยวในประเทศไท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ascii="Cordia New" w:hAnsi="Cordia New" w:cs="Cordia New"/>
          <w:sz w:val="24"/>
          <w:sz w:val="24"/>
          <w:szCs w:val="24"/>
        </w:rPr>
        <w:t>หรือการลดลงของมูลค่าอสังหาริมทรัพย์ใน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>และอาจ</w:t>
      </w:r>
      <w:r>
        <w:rPr>
          <w:rFonts w:ascii="Cordia New" w:hAnsi="Cordia New" w:cs="Cordia New"/>
          <w:sz w:val="24"/>
          <w:sz w:val="24"/>
          <w:szCs w:val="24"/>
        </w:rPr>
        <w:t>ส่งผลกระทบเชิงลบต่อธุรกิจ สถานะทางการเงินและผลการดำเนินงานของ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ภาวะวิกฤตการเงินโลกซึ่งเริ่ม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วามวุ่นวายของการเมืองไทยที่ยืดเยื้อในสองปีที่ผ่านมาทำให้เห็นถึงช่องโหว่และชี้ชัดว่าบริษัทฯ มีความเสี่ยงในการดำเนินงานในภูเก็ตและประเทศไทย การดำเนินธุรกิจในภูเก็ตนับว่าเป็นรายได้หลักของบริษัทฯ 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ไม่รวมกำไรจากการขายโรงแรมดุสิตธานี ลากูน่า ภูเก็ต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ฯ เกือบร้อยละ </w:t>
      </w:r>
      <w:r>
        <w:rPr>
          <w:rFonts w:cs="Cordia New" w:ascii="Cordia New" w:hAnsi="Cordia New"/>
          <w:sz w:val="24"/>
          <w:szCs w:val="24"/>
        </w:rPr>
        <w:t>8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มาจากการดำเนินธุรกิจในภูเก็ต และในแง่ของรายได้รวมของธุรกิจโรงแรมประมาณร้อยละ </w:t>
      </w:r>
      <w:r>
        <w:rPr>
          <w:rFonts w:cs="Cordia New" w:ascii="Cordia New" w:hAnsi="Cordia New"/>
          <w:sz w:val="24"/>
          <w:szCs w:val="24"/>
        </w:rPr>
        <w:t xml:space="preserve">84 </w:t>
      </w:r>
      <w:r>
        <w:rPr>
          <w:rFonts w:ascii="Cordia New" w:hAnsi="Cordia New" w:cs="Cordia New"/>
          <w:sz w:val="24"/>
          <w:sz w:val="24"/>
          <w:szCs w:val="24"/>
        </w:rPr>
        <w:t>ก็มาจากโรงแรมที่ตั้งอยู่ในภูเก็ต ดังนั้นบริษัทฯ จึงตัดสินใจเร่งแผนการลดสัดส่วนการลงทุนในภูเก็ต โดยขายโรงแรมดุสิตธานี 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เดือนตุลาคม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บริษัทฯ พยายามเจาะตลาดใหม่ๆ อย่างสม่ำเสมอเพื่อที่จะกระจายความเสี่ยงและหลีกเลี่ยงการพึ่งพาตลาดหลักไม่กี่แห่ง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ถานการณ์ทางการเมืองที่ไม่แน่นอ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ิจการท่องเที่ยวในประเทศไทยได้รับผลกระทบในเชิงลบในช่วงไม่กี่ปีที่ผ่านมา จากสภาวะการเมืองที่ตึงเครียดอย่างต่อเนื่อง ภายหลังการปิดสนามบินโดยกลุ่มประท้วงต่อต้านรัฐบาล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เมื่อไม่นานมานี้กับการประท้วงของกลุ่มต่อต้านรัฐบาลในใจกลางเมืองกรุงเทพฯ เมื่อช่วงเดือนเมษายนถึงพฤษภ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หตุการณ์เหล่านี้ได้ถูกเผยแพร่ไปยังนานาประเทศและทำให้เกิดภาพลักษณ์ในเชิงลบต่อประเทศไทยในแง่ความปลอดภัยในการเดินทางเข้ามาของนักท่องเที่ยวต่างประเทศและในการเข้ามาลงทุน สถานการณ์ทางการเมืองในประเทศที่ยังคงตึงเครียดอาจนำไปสู่ความไม่แน่นอนทางการเมืองที่จะส่งผลกระทบในเชิงลบต่อธุรกิจการท่องเที่ยวและความอ่อนไหวของนักลงทุน 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ดอกเบี้ย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และเงินกู้ยืมจากธนาคาร แต่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ตามที่กล่าวในหมายเหตุประกอบงบการเงิน ทางบริษัทฯ จึงมิได้ใช้ตราสารอนุพันธ์เพื่อบริหารความเสี่ยงจากอัตราดอกเบี้ยดังกล่าว </w:t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แลกเปลี่ยนต่างประเทศ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ครื่องมือทางการเงินเพื่อป้องกันผลกระทบจากความผันผวนของอัตราแลกเปลี่ยนเงินสกุลบาทต่อเงินสกุลเหรียญสหรัฐฯ ซึ่งส่งผลต่อผลประกอบการทางการเงินตามที่กล่าวในหมายเหตุประกอบงบการเงิน โดยเครื่องมือทางการเงินนี้จะแปลงหนี้เงินกู้ยืมจากเงินสกุลบาทเป็นเงินสกุลเหรียญสหรัฐฯ และด้วยเหตุนี้ผลกระทบจากการเคลื่อนไหวของอัตราแลกเปลี่ยนที่มีต่อรายได้ซึ่งเป็นเงินสกุลเหรียญสหรัฐฯ จะได้รับการป้องกันความเสี่ยงจากผลกำไรหรือขาดทุนจากอัตราแลกเปลี่ยนเมื่อแปลงมูลค่าเงินกู้ยืมที่เป็นเงินสกุล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หรียญสหรัฐฯ เป็นเงินสกุลบาทในงบการเงิน การแข็งค่าของสกุลเงินบาทต่อสกุลเงินของสหราชอาณาจักรและตลาดยุโรปในช่วงที่ผ่านมาทำให้ประเทศไทยถือเป็นแหล่งท่องเที่ยวที่ราคาแพงขึ้นสำหรับตลาดเหล่านี้</w:t>
      </w:r>
    </w:p>
    <w:p>
      <w:pPr>
        <w:pStyle w:val="Normal"/>
        <w:tabs>
          <w:tab w:val="clear" w:pos="720"/>
          <w:tab w:val="left" w:pos="709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หลายปีที่ผ่านมาได้มีข้อถกเถียงเป็นอย่างมากในประเทศไทยเกี่ยวกับความถูกต้องของกรรมสิทธิ์การถือครองที่ดินตามเอกสารสิทธิ์ แม้ว่าบริษัทฯ จะมีความมั่นใจว่าบริษัทในกลุ่มถือครองกรรมสิทธิ์ในที่ดินทั้งหมดที่ใช้ในการดำเนินธุรกิจหรือที่ดินสำหรับการขายในประเทศไทยอย่างถูกต้อง  แต่บริษัทฯ ไม่สามารถรับประกันได้ว่าจะไม่มีบุคคลหรือกลุ่มบุคคลใดโต้แย้งในกรรมสิทธิ์เหล่านั้น  ถึงแม้ว่าการโต้แย้งในกรรมสิทธิ์ดังกล่าวจะไม่ประสบผลสำเร็จ แต่กระนั้นก็อาจจะส่งผลกระทบในทางลบต่อธุรกิจการขายอสังหาริมทรัพย์ในประเทศไทยหากผู้ซื้อมีความกังวลว่าบริษัทฯ จะไม่สามารถโอนกรรมสิทธิ์ที่ถูกต้องให้ได้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1.6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ส่วนใหญ่ของบริษัทฯ มี</w:t>
      </w:r>
      <w:r>
        <w:rPr>
          <w:rFonts w:ascii="Cordia New" w:hAnsi="Cordia New" w:cs="Cordia New"/>
          <w:sz w:val="24"/>
          <w:sz w:val="24"/>
          <w:szCs w:val="24"/>
        </w:rPr>
        <w:t>ถิ่นที่</w:t>
      </w:r>
      <w:r>
        <w:rPr>
          <w:rFonts w:ascii="Cordia New" w:hAnsi="Cordia New" w:cs="Cordia New"/>
          <w:sz w:val="24"/>
          <w:sz w:val="24"/>
          <w:szCs w:val="24"/>
        </w:rPr>
        <w:t>อยู่ในประเทศไทย กฎหมายแรงงานในประเทศไทยให้การคุ้มครองแรงงานเป็นอย่างมาก กฎหมายแรงงานได้ห้ามมิให้บริษัทโดยทั่วไปให้พนักงานออกโดยมิได้จ่ายเงินชดเชย เว้นแต่พนักงานผู้นั้นจะประพฤติตนไม่เหมาะสม ละเว้นการปฏิบัติตามหน้าที่ หรือมีความไม่ซื่อสัตย์สุจริต ด้วยเหตุนี้ บริษัทฯ จึงมีมาตรการที่จำกัดในการลดจำนวนพนักงานเพื่อเพิ่มประสิทธิภาพ ลดต้นทุนหรือเพื่อบรรลุวัตถุประสงค์อื่นที่คล้ายคลึงกัน ในระหว่างที่เกิดวิกฤตการณ์เมื่อไม่นานนี้อาทิเช่น ภัยพิบัติสึน</w:t>
      </w:r>
      <w:r>
        <w:rPr>
          <w:rFonts w:ascii="Cordia New" w:hAnsi="Cordia New" w:cs="Cordia New"/>
          <w:sz w:val="24"/>
          <w:sz w:val="24"/>
          <w:szCs w:val="24"/>
        </w:rPr>
        <w:t>า</w:t>
      </w:r>
      <w:r>
        <w:rPr>
          <w:rFonts w:ascii="Cordia New" w:hAnsi="Cordia New" w:cs="Cordia New"/>
          <w:sz w:val="24"/>
          <w:sz w:val="24"/>
          <w:szCs w:val="24"/>
        </w:rPr>
        <w:t>มิ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วิกฤตเศรษฐกิจโลก บริษัทฯ ก็มิได้ให้พนักงานออกแต่อย่างใด แต่ได้นำโครงการสมัครใจลาหยุดงานโดยไม่รับเงินเดือนมาใช้แทน บริษัทฯ คาดว่าในอนาคตอาจจะ</w:t>
      </w:r>
      <w:r>
        <w:rPr>
          <w:rFonts w:ascii="Cordia New" w:hAnsi="Cordia New" w:cs="Cordia New"/>
          <w:sz w:val="24"/>
          <w:sz w:val="24"/>
          <w:szCs w:val="24"/>
        </w:rPr>
        <w:t>มีข้อจำกัดในการใช้</w:t>
      </w:r>
      <w:r>
        <w:rPr>
          <w:rFonts w:ascii="Cordia New" w:hAnsi="Cordia New" w:cs="Cordia New"/>
          <w:sz w:val="24"/>
          <w:sz w:val="24"/>
          <w:szCs w:val="24"/>
        </w:rPr>
        <w:t>โครงการการลาออกโดยสมัครใจ</w:t>
      </w:r>
      <w:r>
        <w:rPr>
          <w:rFonts w:ascii="Cordia New" w:hAnsi="Cordia New" w:cs="Cordia New"/>
          <w:sz w:val="24"/>
          <w:sz w:val="24"/>
          <w:szCs w:val="24"/>
        </w:rPr>
        <w:t>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ซึ่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จะต้องจ่ายค่าชดเชยเป็นจำนวนมากรวมทั้งใช้มาตรการอื่น ๆ ที่คล้ายคลึงกั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ึ่งพนักงานที่ถูกเลือกอาจจะเลือกที่จะลาออกโดยแลกกับเงินชดเชยที่จะจ่ายให้เป็นเงินก้อนรวมทั้งผลประโยชน์อื่น ๆ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7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ต่างๆ ของบริษัทฯ ต่างก็มีความเสี่ยงจากการดำเนินงานในธุรกิจการให้บริการ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ฤดูกาลของธุรกิจท่องเที่ยวขึ้นอยู่กับระดับการท่องเที่ยวและการเดินทางของกลุ่มธุรกิจ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การค้า ที่แตกต่างกันตลอดทั้งปี ด้วยเหตุนี้รายได้ของบริษัทฯ จึงมีแนวโน้มที่จะผันผวนในระหว่าง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ู่แข่งขันจากโรงแรม รีสอร์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>แห่งใหม่ๆ ทั้งในประเทศและภายในภูมิภา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พึ่งพารูปแบบการท่องเที่ยวและความนิยมของแหล่ง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ำนวนห้องพักในจังหวัดภูเก็ตที่มีมากเกินความต้องการหรือความต้องการห้องพักของลูกค้าที่ลดลงในบางช่วงอาจจะส่ง ผลกระทบในเชิงลบต่ออัตราการเข้าพักและอัตราค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>าห้องพ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ซึ่งอาจจะส่งผลกระทบต่อการจับจ่ายใช้สอยของผู้บริโภค  และวิถีการท่องเที่ยวของประชาชนและปัจจัยอื่นๆ แม้ว่าผู้บริโภคจะมีรายได้ที่เพิ่มขึ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ทางการเมืองในภูมิภาคและท้องถิ่น รวมทั้งสภาพสังคมซึ่งมีผลกระทบต่อความต้องการซื้อ อำนาจซื้อของตลาด เช่น อาชญากรรม  ความไม่สงบในสังคมและการก่อการร้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แพร่ระบาดของโรคซึ่งมีผลกระทบต่อการเดินทางและธุรกิจการ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ำเตือนภัยเกี่ยวกับการท่องเที่ยวที่เตือนให้ประชาชนชะลอ และ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หรือหลีกเลี่ยงการเดินทางท่องเที่ยว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ะดวกในการเดินทางเข้าประเทศไทยและโดยเฉพาะอย่างยิ่งจำนวนเที่ยวบินมายังประเทศไทยและจังหวัดภูเก็ต แล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สภาพภูมิอากาศที่แปรปรวนและภัยทางธรรมชาติเช่น เหตุการณ์ภัยพิบัติสึนามิในเอเชียที่เกิดขึ้นในช่วงปลายปี </w:t>
      </w:r>
      <w:r>
        <w:rPr>
          <w:rFonts w:cs="Cordia New" w:ascii="Cordia New" w:hAnsi="Cordia New"/>
          <w:sz w:val="24"/>
          <w:szCs w:val="24"/>
        </w:rPr>
        <w:t>2547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346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8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อสังหาริมทรัพย์ของบริษัทฯ มีความเสี่ยงสืบเนื่องจากการดำเนินงานในธุรกิจ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สถานการณ์ทางการเมือง ซึ่งอาจจะส่งผลกระทบต่อการจับจ่ายใช้สอยของผู้บริโภคและความเชื่อมั่นในตลาดอสังหาริมทรัพย์ในภูเก็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ลำบากในการจัดหาเงินกู้จากธนาคารท้องถิ่นของผู้ซื้อชาวต่างชาติ ซึ่งอาจส่งผลกระทบต่อความต้องการซื้ออ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สร้างผลตอบแทนการลงทุนที่ยั่งยืนซึ่งอาจส่งผลกระทบต่อความต้องการของอ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ซึ่งอาจส่งผลกระทบต่อราคาและความสามารถในการซื้ออสังหาริมทรัพย์ของชาวต่างชาต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พัฒนาการออกแบบอสังหาริมทรัพย์ที่มีนวัตกรรมและรูปแบบใหม่ๆ เพื่อการดึงดูด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จัดให้มีบริการหลังการขายที่มีคุณภาพสูง เพื่อรักษาความแข็งแกร่งของความจงรักภักดีในตราอสังหาริมทรัพย์และความพอใจของ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 ซึ่งอาจมีผลต่อข้อจำกัดของผู้ซื้อ การพัฒนาที่ดินในอนาคตหรือรูปแบบการเสนอขายอสังหาริมทรัพย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การก่อสร้างที่พุ่งสูงขึ้นอาจส่งผลกระทบต่ออัตรากำไรจากการดำเนินงานหากไม่สามารถปรับราคาขายขึ้นได้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จัดหาและคงไว้ซึ่งผู้รับเหมาก่อสร้างอาคารที่มีความสามารถส่งมอบงานที่มีคุณภาพได้ตรงตามกำหนดเวลา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ต่างๆ เหล่านี้ สามารถส่งผลเสียต่อธุรกิจของบริษัทฯ ฝ่ายจัดการจึงได้ให้ความสนใจในเรื่องต่างๆ อย่างใกล้ชิดเพื่อจะสามารถนำกลยุทธ์ของบริษัทฯ มาปรับใช้ได้ทันท่วงทีเมื่อมีการเปลี่ยนแปลงใดๆ ที่มีผลต่อการดำเนินงาน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1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15899864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17:00Z</dcterms:created>
  <dc:creator>finance</dc:creator>
  <dc:description/>
  <cp:keywords/>
  <dc:language>en-US</dc:language>
  <cp:lastModifiedBy>LRH</cp:lastModifiedBy>
  <cp:lastPrinted>2011-03-23T13:53:00Z</cp:lastPrinted>
  <dcterms:modified xsi:type="dcterms:W3CDTF">2011-03-25T09:14:00Z</dcterms:modified>
  <cp:revision>11</cp:revision>
  <dc:subject/>
  <dc:title>56-1 Control Document – areas under MA / JRB responsibility</dc:title>
</cp:coreProperties>
</file>