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4" w:hanging="28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7.</w:t>
        <w:tab/>
        <w:t xml:space="preserve">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พิพาททางกฎหมาย</w:t>
      </w:r>
    </w:p>
    <w:p>
      <w:pPr>
        <w:pStyle w:val="Normal"/>
        <w:tabs>
          <w:tab w:val="clear" w:pos="720"/>
          <w:tab w:val="right" w:pos="8306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     </w:t>
      </w:r>
      <w:r>
        <w:rPr>
          <w:rFonts w:cs="Cordia New" w:ascii="Cordia New" w:hAnsi="Cordia New"/>
          <w:b/>
          <w:bCs/>
          <w:sz w:val="24"/>
          <w:szCs w:val="24"/>
        </w:rPr>
        <w:t xml:space="preserve">7.1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อาญา ศาลจังหวัดภูเก็ต</w:t>
      </w:r>
    </w:p>
    <w:p>
      <w:pPr>
        <w:pStyle w:val="Normal"/>
        <w:ind w:left="1418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ก่อนพิจารณา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3496/2542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พนักงานอัยการจังหวัดภูเก็ต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 ลากูน่า แกรนด์ จำกัด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ร่วม”</w:t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นายอัคระ มุนินทร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1”</w:t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นายพิชิต ศิวาภรณ์จงจิตร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2”</w:t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นางสมพร พันธุมณี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3”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เข้าแจ้งความกับสถานีตำรวจเชิงทะเลเมื่อเดือนมกราคม </w:t>
      </w:r>
      <w:r>
        <w:rPr>
          <w:rFonts w:cs="Cordia New" w:ascii="Cordia New" w:hAnsi="Cordia New"/>
          <w:sz w:val="24"/>
          <w:szCs w:val="24"/>
        </w:rPr>
        <w:t xml:space="preserve">2542 </w:t>
      </w:r>
      <w:r>
        <w:rPr>
          <w:rFonts w:ascii="Cordia New" w:hAnsi="Cordia New" w:cs="Cordia New"/>
          <w:sz w:val="24"/>
          <w:sz w:val="24"/>
          <w:szCs w:val="24"/>
        </w:rPr>
        <w:t xml:space="preserve">เรื่องการบุกรุกในที่ดินโฉนดเลขที่ </w:t>
      </w:r>
      <w:r>
        <w:rPr>
          <w:rFonts w:cs="Cordia New" w:ascii="Cordia New" w:hAnsi="Cordia New"/>
          <w:sz w:val="24"/>
          <w:szCs w:val="24"/>
        </w:rPr>
        <w:t xml:space="preserve">5916 </w:t>
      </w:r>
      <w:r>
        <w:rPr>
          <w:rFonts w:ascii="Cordia New" w:hAnsi="Cordia New" w:cs="Cordia New"/>
          <w:sz w:val="24"/>
          <w:sz w:val="24"/>
          <w:szCs w:val="24"/>
        </w:rPr>
        <w:t>ซึ่งเป็นกรรมสิทธิ์ของ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 บางเทา ดีเวลลอปเมนท์ จำกัด</w:t>
      </w:r>
      <w:r>
        <w:rPr>
          <w:rFonts w:ascii="Cordia New" w:hAnsi="Cordia New" w:cs="Cordia New"/>
          <w:sz w:val="24"/>
          <w:sz w:val="24"/>
          <w:szCs w:val="24"/>
        </w:rPr>
        <w:t xml:space="preserve"> พนักงานสืบสวนสอบสวนพบว่า จำเลยทั้งสามบุกรุกที่ดินของบริษัทฯ เพื่อประโยชน์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ตนโดยมีเจตนาเข้ายึดถือครอบครองที่ดินดังกล่าวเพื่อประกอบธุรกิจ พนักงานสอบสวนจึงมีคำสั่งฟ้องจำเลยทั้งสามเป็นคดีอาญา จากนั้นพนักงานอัยการจังหวัดภูเก็ตมีความเห็นพ้องกับพนักงานสอบสวนจึงมีคำสั่งฟ้องผู้ต้องหาทั้งสามเพราะเชื่อว่าจำเลยทั้งสามกระทำผิดจริง ต่อมาในปี </w:t>
      </w:r>
      <w:r>
        <w:rPr>
          <w:rFonts w:cs="Cordia New" w:ascii="Cordia New" w:hAnsi="Cordia New"/>
          <w:sz w:val="24"/>
          <w:szCs w:val="24"/>
        </w:rPr>
        <w:t xml:space="preserve">2542 </w:t>
      </w:r>
      <w:r>
        <w:rPr>
          <w:rFonts w:ascii="Cordia New" w:hAnsi="Cordia New" w:cs="Cordia New"/>
          <w:sz w:val="24"/>
          <w:sz w:val="24"/>
          <w:szCs w:val="24"/>
        </w:rPr>
        <w:t>บริษัทฯ ได้ยื่นคำร้องขอเข้ามาเป็นโจทก์ร่วมในคดี เพื่อขอให้ศาลพิพากษาให้จำเล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รื้อถอนสิ่งปลูกสร้างจากที่ดินพิพาท และเมื่อวันที่ </w:t>
      </w:r>
      <w:r>
        <w:rPr>
          <w:rFonts w:cs="Cordia New" w:ascii="Cordia New" w:hAnsi="Cordia New"/>
          <w:sz w:val="24"/>
          <w:szCs w:val="24"/>
        </w:rPr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 xml:space="preserve">ตุลาคม </w:t>
      </w:r>
      <w:r>
        <w:rPr>
          <w:rFonts w:cs="Cordia New" w:ascii="Cordia New" w:hAnsi="Cordia New"/>
          <w:sz w:val="24"/>
          <w:szCs w:val="24"/>
        </w:rPr>
        <w:t xml:space="preserve">2547 </w:t>
      </w:r>
      <w:r>
        <w:rPr>
          <w:rFonts w:ascii="Cordia New" w:hAnsi="Cordia New" w:cs="Cordia New"/>
          <w:sz w:val="24"/>
          <w:sz w:val="24"/>
          <w:szCs w:val="24"/>
        </w:rPr>
        <w:t>ศาลจังหวัดภูเก็ตได้พิพากษาตัดสินให้โจทก์ชนะคดี จำเลยได้ยื่นอุทธรณ์คำพิพากษาของศาลชั้นต้นต่อศาลอุทธรณ์แล้ว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ศาลอุทธรณ์ได้มีคำพิพากษาให้โจทก์ชนะคดี ในการนี้จำเลยมีสิทธิที่จะยื่นอุทธรณ์คำพิพากษา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ศาลอุทธรณ์ต่อศาลฎีกาได้ภายในกำหนดหนึ่งเดือนนับแต่วันที่ศาลอุทธรณ์ได้มีคำพิพากษา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กรณีที่จำเลยได้ยื่นอุทธรณ์คำพิพากษาของศาลอุทธรณ์ต่อศาลฎีกา บริษัทฯ เชื่อว่าจะชนะคดีนี้ในศาลฎีกาต่อไป  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เป็นหนึ่งในหลายๆ คดีที่บริษัทฯ ใช้สิทธิในการปกป้องที่ดินของบริษัทฯ โดยผ่านกระบวนการทางศาล ซึ่งบริษัทฯ ได้ถือปฏิบัติเป็นประจำ   และการฟ้องคดีนี้จะไม่มีผลกระทบอย่างใดๆ ต่อการดำเนินงานโดยรวมของบริษัทฯ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</w:t>
      </w:r>
      <w:r>
        <w:rPr>
          <w:rFonts w:cs="Cordia New" w:ascii="Cordia New" w:hAnsi="Cordia New"/>
          <w:b/>
          <w:bCs/>
          <w:sz w:val="24"/>
          <w:szCs w:val="24"/>
        </w:rPr>
        <w:t>7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อาญาเกี่ยวกับการบุกรุกที่ดินของรัฐที่ชายหาดโรงแรมลากูน่า บีช รีสอร์ท</w:t>
      </w:r>
    </w:p>
    <w:p>
      <w:pPr>
        <w:pStyle w:val="Normal"/>
        <w:ind w:left="851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131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635/2548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tabs>
          <w:tab w:val="clear" w:pos="720"/>
          <w:tab w:val="left" w:pos="5670" w:leader="none"/>
        </w:tabs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739" w:leader="none"/>
        </w:tabs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นักงานอัยการจังหวัดภูเก็ต</w:t>
      </w:r>
      <w:r>
        <w:rPr>
          <w:rFonts w:cs="Cordia New" w:ascii="Cordia New" w:hAnsi="Cordia New"/>
          <w:sz w:val="24"/>
          <w:szCs w:val="24"/>
        </w:rPr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 ลากูน่า บีช คลับ จำกัด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 xml:space="preserve">                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1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นายพิทักษ์ บุญพจนสุนทร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 xml:space="preserve">                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 xml:space="preserve">2”  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>โจทก์ได้นำคดีขึ้นสู่ศาลจังหวัดภูเก็ตโดยกล่าวหาว่าจำเลยทั้งสองได้ร่วมกันบุกรุกที่ดินของรัฐสำหรับราษฎรใช้ร่วมกัน ในกรณีที่บริษัทฯ เป็นฝ่ายแพ้คดี บริษัทฯ จะถูกสั่งให้ทำการรื้อถอนสิ่งปลูกสร้างที่ถูกกล่าวหาว่าบุกรุก ซึ่งได้แก่บาร์บริเวณด้านหน้าหา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อาคารกีฬาทางน้ำ และศาลา โจทก์และจำเลยได้สืบพยานเสร็จสิ้นเป็นที่เรียบร้อยแล้ว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49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ศาลชั้นต้นจังหวัดภูเก็ต ได้มีคำพิพากษาให้จำเลยชนะคดี โดยยกฟ้องคำฟ้องในคดีอาญาของพนักงานอัยการ พนักงานอัยการได้ยื่นอุทธรณ์คำพิพากษาของศาลชั้นต้นจังหวัดภูเก็ตแล้ว ปัจจุบันคดีนี้อยู่ในระหว่างการพิจารณาของศาลอุทธรณ์</w:t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นักกฎหมาย</w:t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การก่อสร้างโรงแรมลากูน่า บีช รีสอร์ท เป็นไปตามแบบที่ได้รับการอนุมัติโดยหน่วยงานราชการที่เกี่ยวข้อง และการอนุมัติได้เกิดขึ้นก่อนการประกาศแนวเขตที่ดินของรัฐ</w:t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ด้รับใบอนุญาตและการอนุมัติทั้งหมดที่เกี่ยวข้องกับการก่อสร้างโรงแรมแล้ว บริษัทฯ จึงมั่นใจว่าจะเป็นฝ่ายชนะคดี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</w:rPr>
        <w:t xml:space="preserve">7.3      </w:t>
      </w:r>
      <w:r>
        <w:rPr>
          <w:rFonts w:ascii="Cordia New" w:hAnsi="Cordia New" w:cs="Cordia New"/>
          <w:u w:val="single"/>
        </w:rPr>
        <w:t>คดีแพ่งเกี่ยวกับการบุกรุกที่ดินบริเวณหาดหน้าโรงแรมเชอราตัน แกรนด์ ลากูน่า ภูเก็ต</w:t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717/254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ศาลจังหวัดภูเก็ต ระหว่าง</w:t>
      </w:r>
    </w:p>
    <w:p>
      <w:pPr>
        <w:pStyle w:val="Normal"/>
        <w:ind w:left="993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993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 บางเทา ดีเวลลอปเมนท์ จำกัด</w:t>
      </w:r>
      <w:r>
        <w:rPr>
          <w:rFonts w:cs="Cordia New" w:ascii="Cordia New" w:hAnsi="Cordia New"/>
          <w:sz w:val="24"/>
          <w:szCs w:val="24"/>
        </w:rPr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นางวาสนา อาหมัด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9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ป็นมา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เกี่ยวข้องกับหาบเร่ผู้บุกรุกที่ดิน นส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เลขที่ </w:t>
      </w:r>
      <w:r>
        <w:rPr>
          <w:rFonts w:cs="Cordia New" w:ascii="Cordia New" w:hAnsi="Cordia New"/>
          <w:sz w:val="24"/>
          <w:szCs w:val="24"/>
        </w:rPr>
        <w:t xml:space="preserve">374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เป็นของบริษัท บางเทา ดีเวลลอปเมนท์ จำกัด โดยเมื่อวันที่ </w:t>
      </w:r>
      <w:r>
        <w:rPr>
          <w:rFonts w:cs="Cordia New" w:ascii="Cordia New" w:hAnsi="Cordia New"/>
          <w:sz w:val="24"/>
          <w:szCs w:val="24"/>
        </w:rPr>
        <w:t xml:space="preserve">19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41 </w:t>
      </w:r>
      <w:r>
        <w:rPr>
          <w:rFonts w:ascii="Cordia New" w:hAnsi="Cordia New" w:cs="Cordia New"/>
          <w:sz w:val="24"/>
          <w:sz w:val="24"/>
          <w:szCs w:val="24"/>
        </w:rPr>
        <w:t>บริษัทฯ ได้ยื่นฟ้องดำเนินคดีต่อจำเลยข้อหาบุกรุกทั้งนี้ศาลชั้นต้นและศาลอุทธรณ์ได้พิพากษาตัดสินให้จำเลยชนะคดี โดยให้เหตุผลว่า พยานหลักฐานไม่ปรากฎเป็นที่แน่ชัดว่าจำเลยได้กระทำการบุกรุกที่ดินของโจทก์ และได้พิพากษา</w:t>
      </w:r>
      <w:r>
        <w:rPr>
          <w:rFonts w:ascii="Cordia New" w:hAnsi="Cordia New" w:cs="Cordia New"/>
          <w:sz w:val="24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>ยกฟ้องโจทก์ ทั้งนี้โจทก์ได้อุทธรณ์คดีต่อศาลฎีกา</w:t>
      </w:r>
    </w:p>
    <w:p>
      <w:pPr>
        <w:pStyle w:val="Normal"/>
        <w:ind w:left="993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9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ดีนี้ศาลอุทธรณ์ได้มีคำพิพากษาเมื่อวันที่ </w:t>
      </w:r>
      <w:r>
        <w:rPr>
          <w:rFonts w:cs="Cordia New" w:ascii="Cordia New" w:hAnsi="Cordia New"/>
          <w:sz w:val="24"/>
          <w:szCs w:val="24"/>
        </w:rPr>
        <w:t xml:space="preserve">14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>ให้จำเลยชนะคดี ซึ่งโจทก์ได้ยื่นอุทธรณ์คำพิพากษาของศาลอุทธรณ์ดังกล่าวข้างต้นแล้ว ปัจจุบันคดีนี้อยู่ระหว่างการพิจารณาของศาลฎีกา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9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ในชั้นการพิจารณาของศาลฎีกา บริษัทฯ ได้แถลงประเด็นข้อกฎหมายที่เกี่ยวข้องเพิ่มเติมต่อศาลเป็นที่เรียบร้อยแล้ว ทั้งนี้จะไม่มีการสืบพยานในชั้นศาลนี้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9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เป็นหนึ่งในหลายๆ คดีที่บริษัทฯ ใช้สิทธิในการปกป้องที่ดินของบริษัทฯ โดยผ่านกระบวนการทางศาล ซึ่งบริษัทฯ ได้ถือปฏิบัติเป็นประจำ และการฟ้องคดีนี้จะไม่มีผลกระทบอย่างใดๆ ต่อการดำเนินงานโดยรวมของบริษัทฯ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     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.4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แพ่งเกี่ยวกับการเพิกถอนมติที่ประชุมวิสามัญผู้ถือหุ้นและการเพิกถอนรายการจดทะเบียนตามมติที่ประชุมวิสามัญ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ผู้ถือหุ้น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145" w:hanging="29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6710/2550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37" w:leader="none"/>
        </w:tabs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ทหา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 xml:space="preserve">                  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1145" w:hanging="294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1145" w:hanging="29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เป็นจำเลยในคดีที่ได้ยื่นฟ้องต่อศาลแพ่งกรุงเทพใต้ เมื่อวันที่ </w:t>
      </w:r>
      <w:r>
        <w:rPr>
          <w:rFonts w:cs="Cordia New" w:ascii="Cordia New" w:hAnsi="Cordia New"/>
          <w:sz w:val="24"/>
          <w:szCs w:val="24"/>
        </w:rPr>
        <w:t xml:space="preserve">18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 xml:space="preserve">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ประชุมเมื่อวัน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เป็นผู้ถือหุ้นของบริษัทฯ บริษัทฯ เชื่อว่าการประชุมวิสามัญผู้ถือหุ้นดังกล่าวได้จัดประชุมโดยถูกต้องและการลงมติใน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ประชุมก็เป็นไปตามข้อบังคับของบริษัทฯ และตามกฎหมาย จำเลยได้ยื่นคำร้องต่อศาลแพ่งกรุงเทพใต้ขอให้ส่งสำนวนคดีนี้ไปให้ประธานศาลฎีกาวินิจฉัยว่าเป็นคดีที่อยู่ในอำนาจการพิจารณาของศาลแพ่งหรือศาลล้มละลาย ซึ่งศาลแพ่งกรุงเทพใต้ได้อนุญาตและส่งเรื่องให้ประธานศาลฎีกาเพื่อวินิจฉัยแล้ว  </w:t>
      </w:r>
    </w:p>
    <w:p>
      <w:pPr>
        <w:pStyle w:val="Normal"/>
        <w:ind w:left="1145" w:hanging="29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8 </w:t>
      </w:r>
      <w:r>
        <w:rPr>
          <w:rFonts w:ascii="Cordia New" w:hAnsi="Cordia New" w:cs="Cordia New"/>
          <w:sz w:val="24"/>
          <w:sz w:val="24"/>
          <w:szCs w:val="24"/>
        </w:rPr>
        <w:t xml:space="preserve">มิถุนายน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ศาลแพ่งกรุงเทพใต้ได้นัดฟังคำวินิจฉัยของประธานศาลฎีกาในประเด็น</w:t>
      </w:r>
      <w:r>
        <w:rPr>
          <w:rFonts w:ascii="Cordia New" w:hAnsi="Cordia New" w:cs="Cordia New"/>
          <w:sz w:val="24"/>
          <w:sz w:val="24"/>
          <w:szCs w:val="24"/>
        </w:rPr>
        <w:t>อำนาจการพิจารณาของศาล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ประธานศาลฎีกา</w:t>
      </w:r>
      <w:r>
        <w:rPr>
          <w:rFonts w:ascii="Cordia New" w:hAnsi="Cordia New" w:cs="Cordia New"/>
          <w:sz w:val="24"/>
          <w:sz w:val="24"/>
          <w:szCs w:val="24"/>
        </w:rPr>
        <w:t>มีคำ</w:t>
      </w:r>
      <w:r>
        <w:rPr>
          <w:rFonts w:ascii="Cordia New" w:hAnsi="Cordia New" w:cs="Cordia New"/>
          <w:sz w:val="24"/>
          <w:sz w:val="24"/>
          <w:szCs w:val="24"/>
        </w:rPr>
        <w:t>วินิจฉัย</w:t>
      </w:r>
      <w:r>
        <w:rPr>
          <w:rFonts w:ascii="Cordia New" w:hAnsi="Cordia New" w:cs="Cordia New"/>
          <w:sz w:val="24"/>
          <w:sz w:val="24"/>
          <w:szCs w:val="24"/>
        </w:rPr>
        <w:t>ว่าคดีนี้อยู่ภายใต้อำนาจการพิจารณาของศาลล้มละลาย ดังนั้น ศาลแพ่งกรุงเทพใต้มีคำสั่งให้จำหน่ายคดีนี้ออกจากสารบบความแล้ว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</w:p>
    <w:p>
      <w:pPr>
        <w:pStyle w:val="Normal"/>
        <w:ind w:left="1145" w:hanging="29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1145" w:hanging="29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ความมั่นใจว่า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>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นอกจากนี้รายการจดทะเบียนตามมติที่ประชุมวิสามัญผู้ถือหุ้นดังกล่าวได้รั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  </w:t>
      </w:r>
      <w:r>
        <w:rPr>
          <w:rFonts w:ascii="Cordia New" w:hAnsi="Cordia New" w:cs="Cordia New"/>
          <w:sz w:val="24"/>
          <w:sz w:val="24"/>
          <w:szCs w:val="24"/>
        </w:rPr>
        <w:t>จดทะเบียนโดยนายทะเบียนบริษัทมหาชนจำกัดแล้ว</w:t>
      </w:r>
    </w:p>
    <w:p>
      <w:pPr>
        <w:pStyle w:val="Normal"/>
        <w:ind w:left="1145" w:hanging="294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left="1145" w:hanging="294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1145" w:hanging="294"/>
        <w:jc w:val="left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ีความเห็นเช่นเดียวกับความเห็นของนักกฎหมา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เกี่ยวกับการเพิกถอนมติที่ประชุมวิสามัญผู้ถือหุ้นและการเพิกถอนรายการจดทะเบียนตามมติที่ประชุมวิสามัญ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 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ผู้ถือหุ้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ดีดำเลขที่ พ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 w:ascii="Cordia New" w:hAnsi="Cordia New"/>
          <w:b/>
          <w:bCs/>
          <w:sz w:val="24"/>
          <w:szCs w:val="24"/>
        </w:rPr>
        <w:t>. 12/2552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823" w:leader="none"/>
        </w:tabs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ทหา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 xml:space="preserve">                  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โจทก์ไ</w:t>
      </w:r>
      <w:r>
        <w:rPr>
          <w:rFonts w:ascii="Cordia New" w:hAnsi="Cordia New" w:cs="Cordia New"/>
          <w:sz w:val="24"/>
          <w:sz w:val="24"/>
          <w:szCs w:val="24"/>
        </w:rPr>
        <w:t>ด้ยื่นฟ้องต่อศาล</w:t>
      </w:r>
      <w:r>
        <w:rPr>
          <w:rFonts w:ascii="Cordia New" w:hAnsi="Cordia New" w:cs="Cordia New"/>
          <w:sz w:val="24"/>
          <w:sz w:val="24"/>
          <w:szCs w:val="24"/>
        </w:rPr>
        <w:t>ล้มละลายกลาง</w:t>
      </w:r>
      <w:r>
        <w:rPr>
          <w:rFonts w:ascii="Cordia New" w:hAnsi="Cordia New" w:cs="Cordia New"/>
          <w:sz w:val="24"/>
          <w:sz w:val="24"/>
          <w:szCs w:val="24"/>
        </w:rPr>
        <w:t xml:space="preserve"> เมื่อวันที่ 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สิงหาค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เนื่องจาก</w:t>
      </w:r>
      <w:r>
        <w:rPr>
          <w:rFonts w:ascii="Cordia New" w:hAnsi="Cordia New" w:cs="Cordia New"/>
          <w:sz w:val="24"/>
          <w:sz w:val="24"/>
          <w:szCs w:val="24"/>
        </w:rPr>
        <w:t>ประธานศาลฎีกา</w:t>
      </w:r>
      <w:r>
        <w:rPr>
          <w:rFonts w:ascii="Cordia New" w:hAnsi="Cordia New" w:cs="Cordia New"/>
          <w:sz w:val="24"/>
          <w:sz w:val="24"/>
          <w:szCs w:val="24"/>
        </w:rPr>
        <w:t>ได้มีคำ</w:t>
      </w:r>
      <w:r>
        <w:rPr>
          <w:rFonts w:ascii="Cordia New" w:hAnsi="Cordia New" w:cs="Cordia New"/>
          <w:sz w:val="24"/>
          <w:sz w:val="24"/>
          <w:szCs w:val="24"/>
        </w:rPr>
        <w:t>วินิจฉัย</w:t>
      </w:r>
      <w:r>
        <w:rPr>
          <w:rFonts w:ascii="Cordia New" w:hAnsi="Cordia New" w:cs="Cordia New"/>
          <w:sz w:val="24"/>
          <w:sz w:val="24"/>
          <w:szCs w:val="24"/>
        </w:rPr>
        <w:t xml:space="preserve">ว่าคดีนี้อยู่ภายใต้อำนาจการพิจารณาของศาลล้มละลาย ตามข้อ </w:t>
      </w:r>
      <w:r>
        <w:rPr>
          <w:rFonts w:cs="Cordia New" w:ascii="Cordia New" w:hAnsi="Cordia New"/>
          <w:sz w:val="24"/>
          <w:szCs w:val="24"/>
        </w:rPr>
        <w:t>7.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ประชุมเมื่อวัน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</w:t>
      </w:r>
      <w:r>
        <w:rPr>
          <w:rFonts w:ascii="Cordia New" w:hAnsi="Cordia New" w:cs="Cordia New"/>
          <w:sz w:val="24"/>
          <w:sz w:val="24"/>
          <w:szCs w:val="24"/>
        </w:rPr>
        <w:t>มีฐานะ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ถือหุ้นของบริษัทฯ 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ัจจุบันคดีนี้อยู่ในระหว่างการพิจารณาของศาล</w:t>
      </w:r>
      <w:r>
        <w:rPr>
          <w:rFonts w:ascii="Cordia New" w:hAnsi="Cordia New" w:cs="Cordia New"/>
          <w:sz w:val="24"/>
          <w:sz w:val="24"/>
          <w:szCs w:val="24"/>
        </w:rPr>
        <w:t>ล้มละลายกลาง</w:t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1145" w:hanging="29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ความมั่นใจว่า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>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นอกจากนี้รายการจดทะเบียนตามมติที่ประชุมวิสามัญผู้ถือหุ้นดังกล่าวได้รั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 </w:t>
      </w:r>
      <w:r>
        <w:rPr>
          <w:rFonts w:ascii="Cordia New" w:hAnsi="Cordia New" w:cs="Cordia New"/>
          <w:sz w:val="24"/>
          <w:sz w:val="24"/>
          <w:szCs w:val="24"/>
        </w:rPr>
        <w:t>จดทะเบียนโดยนายทะเบียนบริษัทมหาชนจำกัดแล้ว</w:t>
      </w:r>
    </w:p>
    <w:p>
      <w:pPr>
        <w:pStyle w:val="Normal"/>
        <w:ind w:left="1145" w:hanging="294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left="1145" w:hanging="294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1145" w:hanging="294"/>
        <w:jc w:val="left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ีความเห็นเช่นเดียวกับความเห็นของนักกฎหมาย</w:t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7.6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แพ่งเกี่ยวกับละเมิดและเรียกค่าเสียหาย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45" w:hanging="29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5773/255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แอฟวะนิว เอเชีย แคปปิตอล พาร์ทเนอร์ แอ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กับพวกรวม </w:t>
      </w:r>
      <w:r>
        <w:rPr>
          <w:rFonts w:cs="Cordia New" w:ascii="Cordia New" w:hAnsi="Cordia New"/>
          <w:sz w:val="24"/>
          <w:szCs w:val="24"/>
        </w:rPr>
        <w:t>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าย</w:t>
      </w:r>
      <w:r>
        <w:rPr>
          <w:rFonts w:cs="Cordia New" w:ascii="Cordia New" w:hAnsi="Cordia New"/>
          <w:sz w:val="24"/>
          <w:szCs w:val="24"/>
        </w:rPr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 xml:space="preserve">                 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6”</w:t>
      </w:r>
    </w:p>
    <w:p>
      <w:pPr>
        <w:pStyle w:val="Normal"/>
        <w:ind w:left="1145" w:hanging="294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เป็นหนึ่งในจำเลยในคดีที่ได้ยื่นฟ้องต่อศาลแพ่งกรุงเทพใต้เมื่อวันที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ในคำฟ้อง โจทก์ทั้งหก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อ้างว่าตน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เ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ป็นเจ้าหนี้ของผู้ถือหุ้นของบริษัทฯ การที่บริษัทฯ จัดให้มีการ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  <w:lang w:val="en-GB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และผู้ถือหุ้นได้มีมติให้เพิ่มทุน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จดทะเบียน โดยผู้ถือหุ้นบางรายไม่ซื้อหุ้นเพิ่มทุน เป็นการร่วมกันกับผู้ถือหุ้นของบริษัทฯ ทำละเมิดต่อโจทก์ จึงให้บริษัทฯ ชดใช้เงิน จำนวน </w:t>
      </w:r>
      <w:r>
        <w:rPr>
          <w:rFonts w:cs="Cordia New" w:ascii="Cordia New" w:hAnsi="Cordia New"/>
          <w:sz w:val="24"/>
          <w:szCs w:val="24"/>
          <w:lang w:val="en-GB"/>
        </w:rPr>
        <w:t xml:space="preserve">539,052,407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บาท แก่โจทก์ทั้งหก พร้อมดอกเบี้ยในอัตราร้อยละ </w:t>
      </w:r>
      <w:r>
        <w:rPr>
          <w:rFonts w:cs="Cordia New" w:ascii="Cordia New" w:hAnsi="Cordia New"/>
          <w:sz w:val="24"/>
          <w:szCs w:val="24"/>
          <w:lang w:val="en-GB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ต่อปี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ฤชาธรรมเนียมศาล  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คดีนี้อยู่ในระหว่างการพิจารณาของศาลชั้นต้น </w:t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851" w:hanging="85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พิจารณาแล้วว่าบริษัทฯ ไม่ได้กระทำละเมิดตามฟ้อง 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Indent"/>
        <w:ind w:left="1145" w:hanging="294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มีความเห็นเช่นเดียวกับความเห็นของนัก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7.7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ผิดสัญญาซื้อขายอาคารชุด นายหน้าและตัวแทน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ละเมิดและเรียกค่าเสียหาย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ดีดำเลขที่ ผบ</w:t>
      </w:r>
      <w:r>
        <w:rPr>
          <w:rFonts w:cs="Cordia New" w:ascii="Cordia New" w:hAnsi="Cordia New"/>
          <w:b/>
          <w:bCs/>
          <w:sz w:val="24"/>
          <w:szCs w:val="24"/>
        </w:rPr>
        <w:t xml:space="preserve">.2290/2552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นิติบุคคลอาคารชุด อัลลามันดา คอนโด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เจ้าของห้องชุด จำนว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>ราย</w:t>
      </w:r>
      <w:r>
        <w:rPr>
          <w:rFonts w:cs="Cordia New" w:ascii="Cordia New" w:hAnsi="Cordia New"/>
          <w:sz w:val="24"/>
          <w:szCs w:val="24"/>
        </w:rPr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1145" w:hanging="294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</w:t>
      </w:r>
      <w:r>
        <w:rPr>
          <w:rFonts w:ascii="Cordia New" w:hAnsi="Cordia New" w:cs="Cordia New"/>
          <w:sz w:val="24"/>
          <w:sz w:val="24"/>
          <w:szCs w:val="24"/>
        </w:rPr>
        <w:t>แกรนด์ 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บริษัท บางเทา ดิเวลลอปเมนท์ 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cs="Cordia New" w:ascii="Cordia New" w:hAnsi="Cordia New"/>
          <w:sz w:val="24"/>
          <w:szCs w:val="24"/>
        </w:rPr>
        <w:t xml:space="preserve">                 </w:t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บางเท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>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บางเทา </w:t>
      </w:r>
      <w:r>
        <w:rPr>
          <w:rFonts w:cs="Cordia New" w:ascii="Cordia New" w:hAnsi="Cordia New"/>
          <w:sz w:val="24"/>
          <w:szCs w:val="24"/>
        </w:rPr>
        <w:t xml:space="preserve">(2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และ กรรมการบริษัทฯ 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  <w:r>
        <w:rPr>
          <w:rFonts w:cs="Cordia New" w:ascii="Cordia New" w:hAnsi="Cordia New"/>
          <w:sz w:val="24"/>
          <w:szCs w:val="24"/>
        </w:rPr>
        <w:tab/>
        <w:tab/>
      </w:r>
    </w:p>
    <w:p>
      <w:pPr>
        <w:pStyle w:val="Normal"/>
        <w:ind w:left="1145" w:hanging="294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โจทก์ได้ยื่นฟ้องบริษัทในเครือบริษัท  ลากูน่า  รีสอร์ท  แอนด์  โฮเท็ล  จำกัด 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 </w:t>
      </w:r>
      <w:r>
        <w:rPr>
          <w:rFonts w:cs="Cordia New" w:ascii="Cordia New" w:hAnsi="Cordia New"/>
          <w:sz w:val="24"/>
          <w:szCs w:val="24"/>
        </w:rPr>
        <w:t xml:space="preserve">4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 และ  กรรมการบริษัทฯ 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คน  เมื่อวันที่  </w:t>
      </w:r>
      <w:r>
        <w:rPr>
          <w:rFonts w:cs="Cordia New" w:ascii="Cordia New" w:hAnsi="Cordia New"/>
          <w:sz w:val="24"/>
          <w:szCs w:val="24"/>
        </w:rPr>
        <w:t xml:space="preserve">8  </w:t>
      </w:r>
      <w:r>
        <w:rPr>
          <w:rFonts w:ascii="Cordia New" w:hAnsi="Cordia New" w:cs="Cordia New"/>
          <w:sz w:val="24"/>
          <w:sz w:val="24"/>
          <w:szCs w:val="24"/>
        </w:rPr>
        <w:t xml:space="preserve">ตุลาคม  </w:t>
      </w:r>
      <w:r>
        <w:rPr>
          <w:rFonts w:cs="Cordia New" w:ascii="Cordia New" w:hAnsi="Cordia New"/>
          <w:sz w:val="24"/>
          <w:szCs w:val="24"/>
        </w:rPr>
        <w:t xml:space="preserve">2552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โจทก์อ้างในคำฟ้องว่า  โจทก์ได้ซื้อห้องชุดของอาคารชุดอัลลามันดา คอนโด </w:t>
      </w:r>
      <w:r>
        <w:rPr>
          <w:rFonts w:cs="Cordia New" w:ascii="Cordia New" w:hAnsi="Cordia New"/>
          <w:sz w:val="24"/>
          <w:szCs w:val="24"/>
        </w:rPr>
        <w:t xml:space="preserve">(1)  </w:t>
      </w:r>
      <w:r>
        <w:rPr>
          <w:rFonts w:ascii="Cordia New" w:hAnsi="Cordia New" w:cs="Cordia New"/>
          <w:sz w:val="24"/>
          <w:sz w:val="24"/>
          <w:szCs w:val="24"/>
        </w:rPr>
        <w:t xml:space="preserve">จากบริษัท ลากูน่า แกรนด์ จำกัด ระหว่างปี </w:t>
      </w:r>
      <w:r>
        <w:rPr>
          <w:rFonts w:cs="Cordia New" w:ascii="Cordia New" w:hAnsi="Cordia New"/>
          <w:sz w:val="24"/>
          <w:szCs w:val="24"/>
        </w:rPr>
        <w:t xml:space="preserve">2534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</w:t>
      </w:r>
      <w:r>
        <w:rPr>
          <w:rFonts w:cs="Cordia New" w:ascii="Cordia New" w:hAnsi="Cordia New"/>
          <w:sz w:val="24"/>
          <w:szCs w:val="24"/>
        </w:rPr>
        <w:t xml:space="preserve">2538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ในสัญญาซื้อขายระบุว่าโครงการมีที่ดินประมาณ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แต่ในหนังสือสำคัญจดทะเบียนอาคารชุดอัลลามันดา คอนโด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 xml:space="preserve">ระบุว่ามีที่ดินจำนว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งา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งาน </w:t>
      </w:r>
      <w:r>
        <w:rPr>
          <w:rFonts w:cs="Cordia New" w:ascii="Cordia New" w:hAnsi="Cordia New"/>
          <w:sz w:val="24"/>
          <w:szCs w:val="24"/>
        </w:rPr>
        <w:t xml:space="preserve">97.1 </w:t>
      </w:r>
      <w:r>
        <w:rPr>
          <w:rFonts w:ascii="Cordia New" w:hAnsi="Cordia New" w:cs="Cordia New"/>
          <w:sz w:val="24"/>
          <w:sz w:val="24"/>
          <w:szCs w:val="24"/>
        </w:rPr>
        <w:t xml:space="preserve">ตารางวา ให้กับนิติบุคคลอาคารชุด อัลลามันดา คอนโด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 xml:space="preserve">ในฐานะโจทก์ที่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ชดใช้เงินจำนวน </w:t>
      </w:r>
      <w:r>
        <w:rPr>
          <w:rFonts w:cs="Cordia New" w:ascii="Cordia New" w:hAnsi="Cordia New"/>
          <w:sz w:val="24"/>
          <w:szCs w:val="24"/>
        </w:rPr>
        <w:t xml:space="preserve">131,913,00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แทนในกรณีที่ไม่สามารถโอนที่ดินได้ และโจทก์ยังได้ฟ้องเรียกค่าเสียหายอีกจำนวน   </w:t>
      </w:r>
      <w:r>
        <w:rPr>
          <w:rFonts w:cs="Cordia New" w:ascii="Cordia New" w:hAnsi="Cordia New"/>
          <w:sz w:val="24"/>
          <w:szCs w:val="24"/>
        </w:rPr>
        <w:t xml:space="preserve">55,685,895 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  สำหรับการละเมิดการใช้ที่ดินที่ควรจะเป็นทรัพย์สินส่วนกลางของนิติบุคคลอาคารชุดอัลลามันดา คอนโด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รวมจำนวนเงินที่โจทก์เรียกร้องทั้งสิ้น </w:t>
      </w:r>
      <w:r>
        <w:rPr>
          <w:rFonts w:cs="Cordia New" w:ascii="Cordia New" w:hAnsi="Cordia New"/>
          <w:sz w:val="24"/>
          <w:szCs w:val="24"/>
        </w:rPr>
        <w:t xml:space="preserve">187,598,895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พร้อมดอกเบี้ยในอัตรา  ร้อยละ </w:t>
      </w:r>
      <w:r>
        <w:rPr>
          <w:rFonts w:cs="Cordia New" w:ascii="Cordia New" w:hAnsi="Cordia New"/>
          <w:sz w:val="24"/>
          <w:szCs w:val="24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</w:rPr>
        <w:t xml:space="preserve">ต่อปี ภายหลังวันฟ้องจนกว่าจำเลยจะได้ชำระเสร็จสิ้น พร้อมกันนี้โจทก์ยังได้ฟ้องกรรมการบริษัททั้งในอดีตและปัจจุบัน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คน เป็นจำเลย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</w:t>
      </w:r>
      <w:r>
        <w:rPr>
          <w:rFonts w:cs="Cordia New" w:ascii="Cordia New" w:hAnsi="Cordia New"/>
          <w:sz w:val="24"/>
          <w:szCs w:val="24"/>
        </w:rPr>
        <w:t xml:space="preserve">14 </w:t>
      </w:r>
      <w:r>
        <w:rPr>
          <w:rFonts w:ascii="Cordia New" w:hAnsi="Cordia New" w:cs="Cordia New"/>
          <w:sz w:val="24"/>
          <w:sz w:val="24"/>
          <w:szCs w:val="24"/>
        </w:rPr>
        <w:t xml:space="preserve">ในฐานะที่เป็นตัวแทนของบริษัททั้ง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>บริษัท จึงต้องร่วมกันรับผิดตามฟ้องด้วย</w:t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คดีนี้อยู่ในระหว่างการพิจารณาของศาลชั้นต้น </w:t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851" w:hanging="85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พิจารณาแล้วว่าบริษัทฯ ไม่ได้กระทำ</w:t>
      </w:r>
      <w:r>
        <w:rPr>
          <w:rFonts w:ascii="Cordia New" w:hAnsi="Cordia New" w:cs="Cordia New"/>
          <w:sz w:val="24"/>
          <w:sz w:val="24"/>
          <w:szCs w:val="24"/>
        </w:rPr>
        <w:t>การผิดสัญญาซื้อขาย และไม่ได้ทำ</w:t>
      </w:r>
      <w:r>
        <w:rPr>
          <w:rFonts w:ascii="Cordia New" w:hAnsi="Cordia New" w:cs="Cordia New"/>
          <w:sz w:val="24"/>
          <w:sz w:val="24"/>
          <w:szCs w:val="24"/>
        </w:rPr>
        <w:t xml:space="preserve">ละเมิดตามฟ้อง </w:t>
      </w:r>
    </w:p>
    <w:p>
      <w:pPr>
        <w:pStyle w:val="TextBodyIndent"/>
        <w:ind w:left="1145" w:hanging="294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1145" w:hanging="294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มีความเห็นเช่นเดียวกับความเห็นของนัก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Cordia New" w:hAnsi="Cordia New" w:cs="Cordia New"/>
          <w:b w:val="false"/>
          <w:b w:val="false"/>
          <w:b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</w:r>
    </w:p>
    <w:p>
      <w:pPr>
        <w:pStyle w:val="Normal"/>
        <w:ind w:left="284" w:hanging="284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6556587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5"/>
      <w:numFmt w:val="decimal"/>
      <w:lvlText w:val="%1.%2"/>
      <w:lvlJc w:val="left"/>
      <w:pPr>
        <w:tabs>
          <w:tab w:val="num" w:pos="786"/>
        </w:tabs>
        <w:ind w:left="786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Index1">
    <w:name w:val="Index 1"/>
    <w:basedOn w:val="Normal"/>
    <w:next w:val="Normal"/>
    <w:pPr>
      <w:tabs>
        <w:tab w:val="clear" w:pos="720"/>
        <w:tab w:val="left" w:pos="1418" w:leader="none"/>
      </w:tabs>
      <w:ind w:left="426" w:hanging="0"/>
    </w:pPr>
    <w:rPr>
      <w:rFonts w:ascii="Angsana New" w:hAnsi="Angsana New" w:eastAsia="Cordia New" w:cs="Angsana New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23:00Z</dcterms:created>
  <dc:creator>finance</dc:creator>
  <dc:description/>
  <cp:keywords/>
  <dc:language>en-US</dc:language>
  <cp:lastModifiedBy>Phatthranit.A</cp:lastModifiedBy>
  <cp:lastPrinted>2010-03-30T12:04:00Z</cp:lastPrinted>
  <dcterms:modified xsi:type="dcterms:W3CDTF">2010-08-24T02:00:00Z</dcterms:modified>
  <cp:revision>24</cp:revision>
  <dc:subject/>
  <dc:title>56-1 Control Document – areas under MA / JRB responsibility</dc:title>
</cp:coreProperties>
</file>