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โครงสร้างเงินทุน</w:t>
      </w:r>
    </w:p>
    <w:p>
      <w:pPr>
        <w:pStyle w:val="Normal"/>
        <w:shd w:fill="FFFFFF" w:val="clear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ind w:left="1440" w:hanging="1156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หลักทรัพย์ของบริษัทฯ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ริษัทฯ มีทุนจดทะเบียน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,116,753,58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าท โดยเป็นทุนที่ออกและชำระแล้ว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1,666,827,01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าท แบ่งเป็นหุ้นสามัญ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166,682,701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หุ้น มูลค่าที่ตราไว้หุ้นละ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1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าท</w:t>
      </w:r>
    </w:p>
    <w:p>
      <w:pPr>
        <w:pStyle w:val="TextBodyIndent"/>
        <w:ind w:left="1065" w:hanging="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23" w:leader="none"/>
        </w:tabs>
        <w:ind w:left="1440" w:hanging="742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ริษัทฯ ไม่มีหุ้นประเภทอื่นที่มีสิทธิหรือเงื่อนไขแตกต่างจากหุ้นสามัญ</w:t>
      </w:r>
    </w:p>
    <w:p>
      <w:pPr>
        <w:pStyle w:val="TextBodyIndent"/>
        <w:ind w:left="0" w:hanging="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  <w:tab w:val="left" w:pos="2127" w:leader="none"/>
        </w:tabs>
        <w:ind w:left="1080" w:hanging="360"/>
        <w:jc w:val="left"/>
        <w:rPr/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ริษัทฯ เข้าร่วมโครงการจัดการกองทุนรวมเพื่อผู้ลงทุนซึ่งเป็นคนต่างด้าวและยินยอมให้กองทุนรวมลงทุนในหรือมีไว้ซึ่งหุ้นของบริษัทฯ ในอัตราส่วนไม่เกินร้อยละ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ของจำนวนหุ้นที่ออกและชำระแล้วทั้งหมดของบริษัทฯ </w:t>
      </w:r>
    </w:p>
    <w:p>
      <w:pPr>
        <w:pStyle w:val="TextBodyIndent"/>
        <w:tabs>
          <w:tab w:val="clear" w:pos="720"/>
          <w:tab w:val="left" w:pos="2127" w:leader="none"/>
        </w:tabs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2127" w:leader="none"/>
        </w:tabs>
        <w:ind w:left="1080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ณ วันปิดสมุดทะเบียนครั้งหลังสุดของบริษัทฯ เมื่อวันที่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3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552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จำนวนหุ้นที่บริษัทหลักทรัพย์ จัดการกองทุนรวมเพื่อผู้ลงทุนต่างด้าว จำกัด และที่บริษัท ไทยเอ็นวีดีอาร์ จำกัด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(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ริษัทย่อยของตลาดหลักทรัพย์ฯ ผู้ออกตราสาร “ใบแสดงสิทธิในผลประโยชน์ที่เกิดจากหลักทรัพย์อ้างอิงไทย” หรือ “เอ็นวีดีอาร์”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ได้ลงทุนในหุ้นของบริษัทฯ มีจำนวนเท่ากับ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3,469,665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หุ้น หรือเท่ากับร้อยละ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14.1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734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,20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8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หุ้น หรือเท่ากับร้อยละ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0.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4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ของจำนวนหุ้นที่ออกและชำระแล้วทั้งหมดของบริษัทฯ ตามลำดับ ตามที่ได้ระบุไว้ในหนังสือชี้ชวน บริษัทหลักทรัพย์ จัดการกองทุนรวมเพื่อผู้ลงทุนต่างด้าว จำกัด และบริษัท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        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ไทยเอ็นวีดีอาร์ จำกัด จะไม่เข้าร่วมประชุมและออกเสียงลงคะแนนในการประชุมผู้ถือหุ้นของบริษัทฯ เว้นแต่เป็นการประชุมเพื่อออกจากการเป็นบริษัทจดทะเบียนเท่านั้น ดังนั้นหุ้นที่ถือโดยบริษัทหลักทรัพย์ จัดการกองทุนรวมเพื่อผู้ลงทุนต่างด้าว จำกัด และบริษัท ไทยเอ็นวีดีอาร์ จำกัด จะไม่นำมารวมคำนวณเป็นองค์ประชุมและเป็นหุ้นที่มีสิทธิในการออกเสียงลงคะแนนในการประชุมผู้ถือหุ้นของบริษัทฯ เว้นแต่เป็นการประชุมเมื่อบริษัทฯ ประสงค์ที่จะนำหุ้นออกจากการเป็นหุ้นจดทะเบียนในตลาดหลักทรัพย์แห่งประเทศไทย  เท่านั้น</w:t>
      </w:r>
    </w:p>
    <w:p>
      <w:pPr>
        <w:pStyle w:val="TextBodyIndent"/>
        <w:tabs>
          <w:tab w:val="clear" w:pos="720"/>
          <w:tab w:val="left" w:pos="2127" w:leader="none"/>
        </w:tabs>
        <w:ind w:left="1080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spacing w:before="120" w:after="0"/>
        <w:ind w:left="1080" w:hanging="0"/>
        <w:jc w:val="both"/>
        <w:rPr/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ทั้งนี้นักลงทุนสามารถตรวจสอบจำนวนหุ้นที่เป็นเอ็นวีดีอาร์ได้จากเว็บไซด์ของตลาดหลักทรัพย์ฯ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u w:val="single"/>
        </w:rPr>
        <w:t xml:space="preserve">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  <w:t>www.set.or.th/nvdr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TextBodyIndent"/>
        <w:ind w:left="1065" w:hanging="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123" w:leader="none"/>
        </w:tabs>
        <w:ind w:left="349" w:firstLine="349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ริษัทฯ ไม่มีหุ้นกู้ ตั๋วสัญญาใช้เงิน หลักทรัพย์แปลงสภาพได้ ตราสารหนี้ ฯลฯ ที่ออกโดยบริษัทฯ</w:t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  <w:tab w:val="left" w:pos="2127" w:leader="none"/>
        </w:tabs>
        <w:ind w:left="1080" w:hanging="36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ริษัทฯ ไม่มีข้อตกลงระหว่างกลุ่มผู้ถือหุ้นรายใหญ่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(Shareholding Agreement)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ในเรื่องที่มีผลกระทบต่อการออกและเสนอขายหลักทรัพย์หรือการประกอบกิจการของบริษัทฯ </w:t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  <w:r>
        <w:br w:type="page"/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shd w:fill="CCCCCC" w:val="clear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shd w:fill="CCCCCC" w:val="clear"/>
        </w:rPr>
      </w:r>
    </w:p>
    <w:p>
      <w:pPr>
        <w:pStyle w:val="TextBodyIndent"/>
        <w:numPr>
          <w:ilvl w:val="2"/>
          <w:numId w:val="10"/>
        </w:numPr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 xml:space="preserve">ผู้ถือหุ้น </w:t>
      </w:r>
    </w:p>
    <w:p>
      <w:pPr>
        <w:pStyle w:val="TextBodyIndent"/>
        <w:tabs>
          <w:tab w:val="clear" w:pos="720"/>
          <w:tab w:val="left" w:pos="1418" w:leader="none"/>
        </w:tabs>
        <w:ind w:left="0" w:hanging="0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1134" w:leader="none"/>
          <w:tab w:val="left" w:pos="1276" w:leader="none"/>
        </w:tabs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  <w:t xml:space="preserve">8.2.1   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 xml:space="preserve">รายนามผู้ถือหุ้นรายใหญ่ ณ วันที่ </w:t>
      </w:r>
      <w:r>
        <w:rPr>
          <w:rFonts w:cs="Cordia New" w:ascii="Cordia New" w:hAnsi="Cordia New"/>
          <w:i w:val="false"/>
          <w:iCs w:val="false"/>
          <w:sz w:val="24"/>
          <w:szCs w:val="24"/>
        </w:rPr>
        <w:t xml:space="preserve">30 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i w:val="false"/>
          <w:iCs w:val="false"/>
          <w:sz w:val="24"/>
          <w:szCs w:val="24"/>
        </w:rPr>
        <w:t>255</w:t>
      </w:r>
      <w:r>
        <w:rPr>
          <w:rFonts w:cs="Cordia New" w:ascii="Cordia New" w:hAnsi="Cordia New"/>
          <w:i w:val="false"/>
          <w:iCs w:val="false"/>
          <w:sz w:val="24"/>
          <w:szCs w:val="24"/>
        </w:rPr>
        <w:t>2</w:t>
      </w:r>
      <w:r>
        <w:rPr>
          <w:rFonts w:cs="Cordia New" w:ascii="Cordia New" w:hAnsi="Cordia New"/>
          <w:i w:val="false"/>
          <w:iCs w:val="false"/>
          <w:sz w:val="24"/>
          <w:szCs w:val="24"/>
        </w:rPr>
        <w:t xml:space="preserve"> </w:t>
      </w:r>
      <w:r>
        <w:rPr>
          <w:rFonts w:cs="Cordia New" w:ascii="Cordia New" w:hAnsi="Cordia New"/>
          <w:i w:val="false"/>
          <w:iCs w:val="false"/>
          <w:sz w:val="24"/>
          <w:szCs w:val="24"/>
          <w:vertAlign w:val="superscript"/>
        </w:rPr>
        <w:t>#</w:t>
      </w:r>
    </w:p>
    <w:p>
      <w:pPr>
        <w:pStyle w:val="TextBodyIndent"/>
        <w:tabs>
          <w:tab w:val="clear" w:pos="720"/>
          <w:tab w:val="left" w:pos="1418" w:leader="none"/>
        </w:tabs>
        <w:ind w:left="1418" w:firstLine="22"/>
        <w:rPr>
          <w:rFonts w:ascii="Angsana New" w:hAnsi="Angsana New" w:cs="Angsana New"/>
          <w:i w:val="false"/>
          <w:i w:val="false"/>
          <w:iCs w:val="false"/>
          <w:sz w:val="24"/>
          <w:szCs w:val="24"/>
        </w:rPr>
      </w:pPr>
      <w:r>
        <w:rPr>
          <w:rFonts w:cs="Angsana New" w:ascii="Angsana New" w:hAnsi="Angsana New"/>
          <w:i w:val="false"/>
          <w:iCs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1276" w:leader="none"/>
        </w:tabs>
        <w:ind w:left="1004" w:hanging="284"/>
        <w:rPr>
          <w:rFonts w:ascii="Cordia New" w:hAnsi="Cordia New" w:cs="Cordia New"/>
          <w:b w:val="false"/>
          <w:b w:val="false"/>
          <w:bCs w:val="false"/>
        </w:rPr>
      </w:pPr>
      <w:r>
        <w:rPr>
          <w:rFonts w:cs="Cordia New" w:ascii="Cordia New" w:hAnsi="Cordia New"/>
          <w:b w:val="false"/>
          <w:bCs w:val="fals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81455</wp:posOffset>
                </wp:positionH>
                <wp:positionV relativeFrom="paragraph">
                  <wp:posOffset>635</wp:posOffset>
                </wp:positionV>
                <wp:extent cx="5428615" cy="697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697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29"/>
                              <w:gridCol w:w="4900"/>
                              <w:gridCol w:w="1120"/>
                              <w:gridCol w:w="1120"/>
                              <w:gridCol w:w="78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รายชื่อผู้ถือหุ้น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จำนว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หุ้นที่ถือ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จำนว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หุ้นที่ถือรวม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bookmarkStart w:id="0" w:name="_Hlk192496128"/>
                                  <w:bookmarkStart w:id="1" w:name="OLE_LINK2"/>
                                  <w:bookmarkStart w:id="2" w:name="OLE_LINK1"/>
                                  <w:bookmarkEnd w:id="0"/>
                                  <w:bookmarkEnd w:id="1"/>
                                  <w:bookmarkEnd w:id="2"/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ลุ่มบริษัท บันยัน ทรี โฮลดิ้งส์ จำกัด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91,422,911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54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(1)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บริษัท บันยัน ทรี โฮลดิ้งส์ จำกัด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4,632,34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FF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FF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(2)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บริษัท บันยัน ทรี รีสอร์ท แอนด์ สปา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ไทยแลนด์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จำกัด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*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5,737,807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FF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rdia New" w:hAnsi="Cordia New" w:cs="Cordia Ne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FF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(3) 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บริษัทหลักทรัพย์ กิม เอ็ง จำกัด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,052,76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FF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FF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บริษัท ยูนิเวอร์แซล สตาร์ช จำกัด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มหาชน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29,447,32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บริษัทหลักทรัพย์จัดการกองทุนรวม เพื่อผู้ลงทุนต่างด้าว จำกัด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23,469,665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14.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โกลด์แมน ซาชช์ส แอนด์ โค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3,000,500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1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นายสุวิทย์ เลาหะพลวัฒนา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2,419,90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000000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CITIBANK NOMINEES SINGAPORE PTE LTD-UBS AG LONDON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,374,40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BRANCH-NRBS IPB CLIENT SE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บรรษัท เจอลาช แอนด์ โค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ไดเมนชั่นนอล อิเมอร์จิ้ง มาร์เก็ต แวลู ฟันด์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1,342,400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0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บริษัท ดุสิตธานี จำกัด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มหาชน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1,250,000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0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00000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บริษัท บ้านสวนหมาก จำกัด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1,127,000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0.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บริษัท วิริยะประกันภัย จำกัด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1,103,725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0.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ผู้ถือหุ้นรายย่อยอื่น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10,724,876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6.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  <w:u w:val="doub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  <w:u w:val="double"/>
                                    </w:rPr>
                                    <w:t xml:space="preserve">166,682,701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  <w:u w:val="doub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  <w:u w:val="double"/>
                                    </w:rPr>
                                    <w:t xml:space="preserve">100.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549.3pt;mso-wrap-distance-left:9pt;mso-wrap-distance-right:9pt;mso-wrap-distance-top:0pt;mso-wrap-distance-bottom:0pt;margin-top:0.05pt;mso-position-vertical-relative:text;margin-left:116.65pt;mso-position-horizontal-relative:page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29"/>
                        <w:gridCol w:w="4900"/>
                        <w:gridCol w:w="1120"/>
                        <w:gridCol w:w="1120"/>
                        <w:gridCol w:w="78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รายชื่อผู้ถือหุ้น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จำนว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หุ้นที่ถือ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จำนว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หุ้นที่ถือรวม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bookmarkStart w:id="3" w:name="_Hlk192496128"/>
                            <w:bookmarkStart w:id="4" w:name="OLE_LINK2"/>
                            <w:bookmarkStart w:id="5" w:name="OLE_LINK1"/>
                            <w:bookmarkEnd w:id="3"/>
                            <w:bookmarkEnd w:id="4"/>
                            <w:bookmarkEnd w:id="5"/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กลุ่มบริษัท บันยัน ทรี โฮลดิ้งส์ จำกัด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91,422,911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54.8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(1)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บริษัท บันยัน ทรี โฮลดิ้งส์ จำกัด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4,632,34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FF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FF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(2)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บริษัท บันยัน ทรี รีสอร์ท แอนด์ สปา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ไทยแลนด์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จำกัด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*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5,737,807</w:t>
                            </w:r>
                            <w:r>
                              <w:rPr>
                                <w:rFonts w:cs="Cordia New" w:ascii="Cordia New" w:hAnsi="Cordia New"/>
                                <w:color w:val="FF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rdia New" w:hAnsi="Cordia New" w:cs="Cordia Ne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FF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(3) 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บริษัทหลักทรัพย์ กิม เอ็ง จำกัด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,052,76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FF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FF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บริษัท ยูนิเวอร์แซล สตาร์ช จำกัด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มหาชน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29,447,32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7.7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บริษัทหลักทรัพย์จัดการกองทุนรวม เพื่อผู้ลงทุนต่างด้าว จำกัด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23,469,665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14.1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โกลด์แมน ซาชช์ส แอนด์ โค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3,000,500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1.8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นายสุวิทย์ เลาหะพลวัฒนา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2,419,90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.5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00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CITIBANK NOMINEES SINGAPORE PTE LTD-UBS AG LONDON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,374,40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0.8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BRANCH-NRBS IPB CLIENT SE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บรรษัท เจอลาช แอนด์ โค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ไดเมนชั่นนอล อิเมอร์จิ้ง มาร์เก็ต แวลู ฟันด์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1,342,400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0.8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บริษัท ดุสิตธานี จำกัด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มหาชน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1,250,000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0.8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บริษัท บ้านสวนหมาก จำกัด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1,127,000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0.7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บริษัท วิริยะประกันภัย จำกัด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1,103,725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0.7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ผู้ถือหุ้นรายย่อยอื่น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10,724,876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6.3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  <w:u w:val="double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b/>
                                <w:bCs/>
                                <w:sz w:val="24"/>
                                <w:szCs w:val="24"/>
                                <w:u w:val="double"/>
                              </w:rPr>
                              <w:t xml:space="preserve">   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  <w:u w:val="double"/>
                              </w:rPr>
                              <w:t xml:space="preserve">166,682,701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  <w:u w:val="double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b/>
                                <w:bCs/>
                                <w:sz w:val="24"/>
                                <w:szCs w:val="24"/>
                                <w:u w:val="double"/>
                              </w:rPr>
                              <w:t xml:space="preserve">  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  <w:u w:val="double"/>
                              </w:rPr>
                              <w:t xml:space="preserve">100.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1276" w:leader="none"/>
        </w:tabs>
        <w:ind w:left="1004" w:hanging="284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u w:val="single"/>
        </w:rPr>
        <w:t>หมายเหตุ</w:t>
      </w:r>
    </w:p>
    <w:p>
      <w:pPr>
        <w:pStyle w:val="TextBodyIndent"/>
        <w:tabs>
          <w:tab w:val="clear" w:pos="720"/>
          <w:tab w:val="left" w:pos="1276" w:leader="none"/>
        </w:tabs>
        <w:ind w:left="1004" w:hanging="284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6"/>
          <w:szCs w:val="6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6"/>
          <w:szCs w:val="6"/>
          <w:u w:val="single"/>
        </w:rPr>
      </w:r>
    </w:p>
    <w:p>
      <w:pPr>
        <w:pStyle w:val="TextBodyIndent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vertAlign w:val="superscript"/>
        </w:rPr>
        <w:t xml:space="preserve">#     </w:t>
      </w:r>
      <w:r>
        <w:rPr>
          <w:rFonts w:cs="Cordia New" w:ascii="Cordia New" w:hAnsi="Cordia New"/>
          <w:b w:val="false"/>
          <w:bCs w:val="false"/>
          <w:i w:val="false"/>
          <w:iCs w:val="false"/>
        </w:rPr>
        <w:tab/>
        <w:t xml:space="preserve">= </w:t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>ณ วันปิดสมุดทะเบียนผู้ถือหุ้นครั้งล่าสุด ผู้ลงทุนสามารถดูข้อมูลผู้ถือหุ้นที่เป็นปัจจุบันก่อนการประชุมสามัญ</w:t>
      </w:r>
    </w:p>
    <w:p>
      <w:pPr>
        <w:pStyle w:val="TextBodyIndent"/>
        <w:tabs>
          <w:tab w:val="clear" w:pos="720"/>
          <w:tab w:val="left" w:pos="1080" w:leader="none"/>
          <w:tab w:val="left" w:pos="1440" w:leader="none"/>
        </w:tabs>
        <w:jc w:val="both"/>
        <w:rPr/>
      </w:pPr>
      <w:r>
        <w:rPr>
          <w:rFonts w:eastAsia="Cordia New" w:cs="Cordia New" w:ascii="Cordia New" w:hAnsi="Cordia New"/>
          <w:b w:val="false"/>
          <w:bCs w:val="false"/>
          <w:i w:val="false"/>
          <w:iCs w:val="false"/>
        </w:rPr>
        <w:t xml:space="preserve">     </w:t>
      </w:r>
      <w:r>
        <w:rPr>
          <w:rFonts w:cs="Cordia New" w:ascii="Cordia New" w:hAnsi="Cordia New"/>
          <w:b w:val="false"/>
          <w:bCs w:val="false"/>
          <w:i w:val="false"/>
          <w:iCs w:val="false"/>
        </w:rPr>
        <w:tab/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 xml:space="preserve">ผู้ถือหุ้น ประจำปี </w:t>
      </w:r>
      <w:r>
        <w:rPr>
          <w:rFonts w:cs="Cordia New" w:ascii="Cordia New" w:hAnsi="Cordia New"/>
          <w:b w:val="false"/>
          <w:bCs w:val="false"/>
          <w:i w:val="false"/>
          <w:iCs w:val="false"/>
        </w:rPr>
        <w:t xml:space="preserve">2553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 xml:space="preserve">ได้จาก </w:t>
      </w:r>
      <w:hyperlink r:id="rId2">
        <w:r>
          <w:rPr>
            <w:rStyle w:val="InternetLink"/>
            <w:rFonts w:cs="Cordia New" w:ascii="Cordia New" w:hAnsi="Cordia New"/>
            <w:b/>
            <w:bCs/>
            <w:i/>
            <w:iCs/>
          </w:rPr>
          <w:t>www.lagunaresorts.com</w:t>
        </w:r>
      </w:hyperlink>
      <w:r>
        <w:rPr>
          <w:rFonts w:cs="Cordia New" w:ascii="Cordia New" w:hAnsi="Cordia New"/>
          <w:b w:val="false"/>
          <w:bCs w:val="false"/>
          <w:i w:val="false"/>
          <w:iCs w:val="fals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 xml:space="preserve">ซึ่งเป็นเว็บไซต์ธุรกิจของบริษัทฯ </w:t>
      </w:r>
    </w:p>
    <w:p>
      <w:pPr>
        <w:pStyle w:val="TextBodyIndent"/>
        <w:tabs>
          <w:tab w:val="clear" w:pos="720"/>
          <w:tab w:val="left" w:pos="1080" w:leader="none"/>
          <w:tab w:val="left" w:pos="1440" w:leader="none"/>
        </w:tabs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</w:rPr>
        <w:t xml:space="preserve">* </w:t>
        <w:tab/>
        <w:t xml:space="preserve">= </w:t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>บริษัท ซึ่งบริษัท บันยัน ทรี โฮลดิ้งส์ จำกัด มีอำนาจควบคุม</w:t>
      </w:r>
    </w:p>
    <w:p>
      <w:pPr>
        <w:pStyle w:val="TextBodyIndent"/>
        <w:tabs>
          <w:tab w:val="clear" w:pos="720"/>
          <w:tab w:val="left" w:pos="1080" w:leader="none"/>
          <w:tab w:val="left" w:pos="1440" w:leader="none"/>
        </w:tabs>
        <w:ind w:left="720" w:hanging="11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</w:rPr>
        <w:t xml:space="preserve">**   </w:t>
        <w:tab/>
        <w:t xml:space="preserve">= </w:t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>ถือหุ้นของบริษัทฯ เพื่อและในนามของบริษัท บันยัน ทรี โฮเท็ล แอนด์ รีสอร์ท จำกัด ซึ่งเป็นบริษัทย่อยที่</w:t>
      </w:r>
    </w:p>
    <w:p>
      <w:pPr>
        <w:pStyle w:val="TextBodyIndent"/>
        <w:tabs>
          <w:tab w:val="clear" w:pos="720"/>
          <w:tab w:val="left" w:pos="1080" w:leader="none"/>
          <w:tab w:val="left" w:pos="1440" w:leader="none"/>
        </w:tabs>
        <w:ind w:left="720" w:hanging="11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</w:rPr>
        <w:tab/>
        <w:tab/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 xml:space="preserve">บริษัท บันยัน ทรี โฮลดิ้งส์ จำกัด ถือหุ้นอยู่ ทั้งหมด </w:t>
      </w:r>
    </w:p>
    <w:p>
      <w:pPr>
        <w:pStyle w:val="TextBodyIndent"/>
        <w:tabs>
          <w:tab w:val="clear" w:pos="720"/>
          <w:tab w:val="left" w:pos="1080" w:leader="none"/>
          <w:tab w:val="left" w:pos="1440" w:leader="none"/>
        </w:tabs>
        <w:ind w:left="720" w:hanging="11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</w:rPr>
        <w:t xml:space="preserve">*** </w:t>
        <w:tab/>
        <w:t xml:space="preserve">= </w:t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 xml:space="preserve">บริษัท บันยัน ทรี โฮลดิ้งส์ จำกัด ถือหน่วยลงทุน </w:t>
      </w:r>
      <w:r>
        <w:rPr>
          <w:rFonts w:cs="Cordia New" w:ascii="Cordia New" w:hAnsi="Cordia New"/>
          <w:b w:val="false"/>
          <w:bCs w:val="false"/>
          <w:i w:val="false"/>
          <w:iCs w:val="false"/>
        </w:rPr>
        <w:t>18,175,265</w:t>
      </w:r>
      <w:r>
        <w:rPr>
          <w:rFonts w:cs="Cordia New" w:ascii="Cordia New" w:hAnsi="Cordia New"/>
          <w:b w:val="false"/>
          <w:bCs w:val="false"/>
          <w:i w:val="false"/>
          <w:iCs w:val="false"/>
          <w:color w:val="000000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>หน่วยในบริษัทหลักทรัพย์จัดการกองทุนรวม</w:t>
      </w:r>
    </w:p>
    <w:p>
      <w:pPr>
        <w:pStyle w:val="TextBodyIndent"/>
        <w:tabs>
          <w:tab w:val="clear" w:pos="720"/>
          <w:tab w:val="left" w:pos="1080" w:leader="none"/>
          <w:tab w:val="left" w:pos="1440" w:leader="none"/>
        </w:tabs>
        <w:ind w:left="720" w:hanging="11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</w:rPr>
        <w:tab/>
        <w:tab/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>เพื่อผู้ลงทุนต่างด้าว จำกัด</w:t>
      </w:r>
    </w:p>
    <w:p>
      <w:pPr>
        <w:pStyle w:val="TextBodyIndent"/>
        <w:tabs>
          <w:tab w:val="clear" w:pos="720"/>
          <w:tab w:val="left" w:pos="1276" w:leader="none"/>
        </w:tabs>
        <w:ind w:left="1004" w:hanging="284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276" w:leader="none"/>
        </w:tabs>
        <w:ind w:left="1004" w:hanging="284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276" w:leader="none"/>
        </w:tabs>
        <w:ind w:left="1004" w:hanging="284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276" w:leader="none"/>
        </w:tabs>
        <w:ind w:left="1004" w:hanging="284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276" w:leader="none"/>
        </w:tabs>
        <w:ind w:left="1134" w:hanging="414"/>
        <w:jc w:val="both"/>
        <w:rPr/>
      </w:pPr>
      <w:r>
        <w:rPr>
          <w:rFonts w:eastAsia="Cordia New" w:cs="Cordia New" w:ascii="Cordia New" w:hAnsi="Cordia New"/>
          <w:b w:val="false"/>
          <w:bCs w:val="false"/>
          <w:i w:val="false"/>
          <w:iCs w:val="false"/>
          <w:sz w:val="24"/>
          <w:szCs w:val="24"/>
          <w:vertAlign w:val="superscript"/>
        </w:rPr>
        <w:t xml:space="preserve">  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ab/>
        <w:t xml:space="preserve"> </w:t>
      </w:r>
    </w:p>
    <w:p>
      <w:pPr>
        <w:pStyle w:val="TextBodyIndent"/>
        <w:tabs>
          <w:tab w:val="clear" w:pos="720"/>
          <w:tab w:val="left" w:pos="1276" w:leader="none"/>
        </w:tabs>
        <w:ind w:left="1134" w:hanging="414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ab/>
      </w:r>
    </w:p>
    <w:p>
      <w:pPr>
        <w:pStyle w:val="TextBodyIndent"/>
        <w:ind w:left="1134" w:hanging="425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ordia New"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   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ab/>
      </w:r>
    </w:p>
    <w:p>
      <w:pPr>
        <w:pStyle w:val="TextBodyIndent"/>
        <w:ind w:left="1134" w:hanging="425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1134" w:hanging="425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1134" w:hanging="425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1843" w:leader="none"/>
        </w:tabs>
        <w:ind w:left="540" w:hanging="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1843" w:leader="none"/>
        </w:tabs>
        <w:ind w:left="540" w:hanging="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numPr>
          <w:ilvl w:val="2"/>
          <w:numId w:val="2"/>
        </w:numPr>
        <w:tabs>
          <w:tab w:val="clear" w:pos="720"/>
          <w:tab w:val="left" w:pos="1134" w:leader="none"/>
          <w:tab w:val="left" w:pos="1260" w:leader="none"/>
        </w:tabs>
        <w:ind w:left="1276" w:hanging="567"/>
        <w:jc w:val="left"/>
        <w:rPr>
          <w:rFonts w:ascii="Cordia New" w:hAnsi="Cordia New" w:cs="Cordia New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Cordia New" w:cs="Cordia New" w:ascii="Cordia New" w:hAnsi="Cordia New"/>
          <w:i w:val="false"/>
          <w:iCs w:val="false"/>
          <w:sz w:val="24"/>
          <w:szCs w:val="24"/>
        </w:rPr>
        <w:t xml:space="preserve">   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กลุ่มผู้ถือหุ้นรายใหญ่ที่โดยพฤติการณ์มีอิทธิพลต่อการกำหนดนโยบายการจัดการ หรือ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 xml:space="preserve"> 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ก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าร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ดำเนินงานของ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 xml:space="preserve"> 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บริษัทฯ  อย่างมีนัยสำคัญ</w:t>
      </w:r>
    </w:p>
    <w:p>
      <w:pPr>
        <w:pStyle w:val="TextBodyIndent"/>
        <w:ind w:left="540" w:hanging="281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843" w:leader="none"/>
        </w:tabs>
        <w:ind w:left="1276" w:hanging="286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ริษัท บันยัน ทรี โฮลดิ้งส์ จำกัด เป็นบริษัทที่จดทะเบียนในตลาดหลักทรัพย์สิงคโปร์ โดยดำเนินธุรกิจหลักในการบริหารและพัฒนารีสอร์ท โรงแรม และสปา ระดับหรู ในเอเชียแปซิฟิก ปัจจุบัน บริษัท บันยัน ทรี โฮลดิ้งส์ จำกัด เป็นผู้ถือหุ้นรายใหญ่ของบริษัทฯ ถือหุ้นรวมกันทั้งทางตรงและทางอ้อมเท่ากับร้อยละ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65.8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ของจำนวนหุ้นที่ออกและชำระแล้วทั้งหมดของบริษัทฯ</w:t>
      </w:r>
    </w:p>
    <w:p>
      <w:pPr>
        <w:pStyle w:val="TextBodyIndent"/>
        <w:tabs>
          <w:tab w:val="clear" w:pos="720"/>
          <w:tab w:val="left" w:pos="1418" w:leader="none"/>
        </w:tabs>
        <w:ind w:left="1418" w:firstLine="22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709" w:leader="none"/>
        </w:tabs>
        <w:ind w:left="426" w:hanging="142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  <w:t>8.3</w:t>
        <w:tab/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นโยบายการจ่ายเงินปันผล</w:t>
      </w:r>
    </w:p>
    <w:p>
      <w:pPr>
        <w:pStyle w:val="TextBodyIndent"/>
        <w:ind w:left="0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ab/>
        <w:tab/>
      </w:r>
    </w:p>
    <w:p>
      <w:pPr>
        <w:pStyle w:val="TextBodyIndent"/>
        <w:ind w:left="284" w:firstLine="425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นโยบายการจ่ายเงินปันผลของบริษัทฯ ประกอบไปด้วย สอง ส่วน ดังนี้</w:t>
      </w:r>
    </w:p>
    <w:p>
      <w:pPr>
        <w:pStyle w:val="TextBodyIndent"/>
        <w:tabs>
          <w:tab w:val="clear" w:pos="720"/>
          <w:tab w:val="left" w:pos="993" w:leader="none"/>
          <w:tab w:val="left" w:pos="1701" w:leader="none"/>
        </w:tabs>
        <w:ind w:left="284" w:firstLine="425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1)</w:t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ส่วนคงที่ คิดเป็น หนึ่ง ใน สาม ของกำไรสุทธิของงบการเงินรวมสำหรับปีที่สามารถจัดสรรให้กับผู้ถือหุ้น และ</w:t>
      </w:r>
    </w:p>
    <w:p>
      <w:pPr>
        <w:pStyle w:val="TextBodyIndent"/>
        <w:tabs>
          <w:tab w:val="clear" w:pos="720"/>
          <w:tab w:val="left" w:pos="993" w:leader="none"/>
        </w:tabs>
        <w:ind w:left="629" w:firstLine="8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)   </w:t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ส่วนผันแปร ซึ่งจะขึ้นอยู่กับดุลยพินิจของคณะกรรมการบริษัทฯ จากการพิจารณาถึงเงินสดที่มีอยู่ หลังจากที่ได้ </w:t>
      </w:r>
    </w:p>
    <w:p>
      <w:pPr>
        <w:pStyle w:val="TextBodyIndent"/>
        <w:tabs>
          <w:tab w:val="clear" w:pos="720"/>
          <w:tab w:val="left" w:pos="993" w:leader="none"/>
        </w:tabs>
        <w:ind w:left="629" w:firstLine="8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ordia New"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     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คำนึงถึงค่าใช้จ่ายฝ่ายทุนรายการใหญ่ๆ และข้อตกลงในการชำระหนี้คืนในปีต่อไป</w:t>
      </w:r>
    </w:p>
    <w:p>
      <w:pPr>
        <w:pStyle w:val="TextBodyIndent"/>
        <w:ind w:left="1418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numPr>
          <w:ilvl w:val="1"/>
          <w:numId w:val="9"/>
        </w:numPr>
        <w:tabs>
          <w:tab w:val="clear" w:pos="720"/>
        </w:tabs>
        <w:ind w:left="1429" w:hanging="1145"/>
        <w:rPr>
          <w:rFonts w:ascii="Cordia New" w:hAnsi="Cordia New" w:cs="Cordia New"/>
          <w:i w:val="false"/>
          <w:i w:val="false"/>
          <w:iCs w:val="false"/>
          <w:sz w:val="24"/>
          <w:szCs w:val="24"/>
          <w:u w:val="single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นโยบายการจ่ายเงินปันผลของบริษัทย่อย</w:t>
      </w:r>
    </w:p>
    <w:p>
      <w:pPr>
        <w:pStyle w:val="TextBodyIndent"/>
        <w:ind w:left="1418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418" w:leader="none"/>
        </w:tabs>
        <w:ind w:left="720" w:firstLine="22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ไม่มีการกำหนดนโยบายในการจ่ายเงินปันผล</w:t>
      </w:r>
    </w:p>
    <w:sectPr>
      <w:headerReference w:type="default" r:id="rId3"/>
      <w:footerReference w:type="default" r:id="rId4"/>
      <w:type w:val="nextPage"/>
      <w:pgSz w:w="11906" w:h="16838"/>
      <w:pgMar w:left="1559" w:right="1134" w:gutter="0" w:header="624" w:top="1106" w:footer="624" w:bottom="680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45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338144971" r:id="rId1"/>
      </w:object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</w:t>
    </w:r>
    <w:r>
      <w:rPr>
        <w:rFonts w:cs="Angsana New" w:ascii="Angsana New" w:hAnsi="Angsana New"/>
        <w:b/>
        <w:bCs/>
      </w:rPr>
      <w:t>2</w:t>
    </w:r>
    <w:r>
      <w:rPr>
        <w:rFonts w:cs="Angsana New" w:ascii="Angsana New" w:hAnsi="Angsana New"/>
        <w:b/>
        <w:bCs/>
      </w:rPr>
      <w:t xml:space="preserve">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450"/>
      </w:pPr>
      <w:rPr/>
    </w:lvl>
    <w:lvl w:ilvl="2">
      <w:start w:val="2"/>
      <w:numFmt w:val="decimal"/>
      <w:lvlText w:val="%1.%2.%3"/>
      <w:lvlJc w:val="left"/>
      <w:pPr>
        <w:tabs>
          <w:tab w:val="num" w:pos="990"/>
        </w:tabs>
        <w:ind w:left="990" w:hanging="450"/>
      </w:pPr>
      <w:rPr/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070"/>
        </w:tabs>
        <w:ind w:left="207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2700"/>
        </w:tabs>
        <w:ind w:left="27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70"/>
        </w:tabs>
        <w:ind w:left="297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0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  <w:lang w:bidi="th-TH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  <w:lang w:bidi="th-TH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  <w:lang w:bidi="th-TH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720"/>
        </w:tabs>
        <w:ind w:left="720" w:hanging="720"/>
      </w:pPr>
      <w:rPr>
        <w:u w:val="none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440" w:hanging="720"/>
      </w:pPr>
      <w:rPr>
        <w:u w:val="none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u w:val="none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u w:val="none"/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u w:val="none"/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u w:val="none"/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u w:val="none"/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u w:val="none"/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u w:val="none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  <w:lang w:bidi="th-TH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1429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556"/>
        </w:tabs>
        <w:ind w:left="3556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334"/>
        </w:tabs>
        <w:ind w:left="5334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6043"/>
        </w:tabs>
        <w:ind w:left="6043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  <w:rPr>
        <w:lang w:bidi="th-TH"/>
      </w:rPr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2"/>
      <w:numFmt w:val="decimal"/>
      <w:lvlText w:val="%1.%2"/>
      <w:lvlJc w:val="left"/>
      <w:pPr>
        <w:tabs>
          <w:tab w:val="num" w:pos="585"/>
        </w:tabs>
        <w:ind w:left="585" w:hanging="360"/>
      </w:pPr>
      <w:rPr>
        <w:u w:val="single"/>
      </w:rPr>
    </w:lvl>
    <w:lvl w:ilvl="2">
      <w:start w:val="1"/>
      <w:numFmt w:val="decimal"/>
      <w:lvlText w:val="%1.%2."/>
      <w:lvlJc w:val="left"/>
      <w:pPr>
        <w:tabs>
          <w:tab w:val="num" w:pos="810"/>
        </w:tabs>
        <w:ind w:left="810" w:hanging="36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395"/>
        </w:tabs>
        <w:ind w:left="1395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72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845"/>
        </w:tabs>
        <w:ind w:left="1845" w:hanging="72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08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2655"/>
        </w:tabs>
        <w:ind w:left="2655" w:hanging="108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08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Symbol"/>
      <w:color w:val="auto"/>
      <w:lang w:bidi="th-TH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Symbol"/>
      <w:color w:val="auto"/>
      <w:lang w:bidi="th-TH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Symbol"/>
      <w:color w:val="auto"/>
      <w:lang w:bidi="th-TH"/>
    </w:rPr>
  </w:style>
  <w:style w:type="character" w:styleId="WW8Num18z0">
    <w:name w:val="WW8Num18z0"/>
    <w:qFormat/>
    <w:rPr>
      <w:u w:val="none"/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Symbol"/>
      <w:color w:val="auto"/>
      <w:lang w:bidi="th-TH"/>
    </w:rPr>
  </w:style>
  <w:style w:type="character" w:styleId="WW8Num23z0">
    <w:name w:val="WW8Num23z0"/>
    <w:qFormat/>
    <w:rPr>
      <w:rFonts w:ascii="Times New Roman" w:hAnsi="Times New Roman" w:cs="Symbol"/>
      <w:color w:val="auto"/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Symbol"/>
      <w:sz w:val="18"/>
      <w:szCs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u w:val="single"/>
    </w:rPr>
  </w:style>
  <w:style w:type="character" w:styleId="WW8Num29z2">
    <w:name w:val="WW8Num29z2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gunaresort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2:29:00Z</dcterms:created>
  <dc:creator>finance</dc:creator>
  <dc:description/>
  <cp:keywords/>
  <dc:language>en-US</dc:language>
  <cp:lastModifiedBy>Phatthranit.A</cp:lastModifiedBy>
  <cp:lastPrinted>2009-03-23T08:57:00Z</cp:lastPrinted>
  <dcterms:modified xsi:type="dcterms:W3CDTF">2010-08-24T02:01:00Z</dcterms:modified>
  <cp:revision>20</cp:revision>
  <dc:subject/>
  <dc:title>56-1 Control Document – areas under MA / JRB responsibility</dc:title>
</cp:coreProperties>
</file>