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ind w:left="786" w:right="-64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ินทรัพย์ที่ใช้ในการประกอบธุรกิ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ind w:left="645" w:firstLine="6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นทรัพย์ที่ใช้ในการประกอบธุรกิจของบริษัทฯ และบริษัทย่อย</w:t>
      </w:r>
    </w:p>
    <w:p>
      <w:pPr>
        <w:pStyle w:val="Normal"/>
        <w:ind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หลักที่ใช้ในการประกอบธุรกิจ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ายละเอียดดังนี้                                                              </w:t>
      </w:r>
    </w:p>
    <w:tbl>
      <w:tblPr>
        <w:tblW w:w="15168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402"/>
        <w:gridCol w:w="1276"/>
        <w:gridCol w:w="1843"/>
        <w:gridCol w:w="850"/>
        <w:gridCol w:w="1559"/>
        <w:gridCol w:w="1134"/>
        <w:gridCol w:w="2694"/>
      </w:tblGrid>
      <w:tr>
        <w:trPr>
          <w:trHeight w:val="483" w:hRule="atLeast"/>
        </w:trPr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รีสอร์ท แอนด์ โฮเท็ล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ดุสิต ธานี ลากูน่า ภูเก็ต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2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4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31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ันยัน ทรี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598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8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างเทาแกรนด์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เชอราตัน แกรนด์ ลากูน่า 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3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5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87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ีช คลับ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ลากูน่า บีช รีสอร์ท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5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0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วิลเลจ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อาท์ริกเกอร์ ลากูน่า ภูเก็ต รีสอร์ท แอนด์ 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9 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,021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,64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แกรนด์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ภูเก็ต กอล์ฟ คลับ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หลุม พา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ติดจำนองโดยบริษัทเอง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1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8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้อปปิ้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วดดิ้ง เชเปิ้ล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0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แต่ง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เซอร์วิส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ซอร์วิส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4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สาธารณูปโภค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เอ็กซ์เคอร์ชั่น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ทัวร์แอนด์ทราเวล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ท่องเที่ยว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ันยัน ทรี และ อังสนา แกลเลอรี่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ว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จีน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า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2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ปลีก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ื้นที่สำนักงานอาคารไทยวา ทาวเวอ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5,38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สำนัก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95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าคาร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ฟอร์นิเจอร์สำนักงา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ื่น 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ช้ดำเนิน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56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</w:p>
        </w:tc>
      </w:tr>
      <w:tr>
        <w:trPr>
          <w:trHeight w:val="292" w:hRule="atLeast"/>
        </w:trPr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2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0.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ลากูน่า ภูเก็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,7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4)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5,5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516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ฯ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ีนโยบายการประเมินราค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ผู้ประเมินอิสระทุ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คาประเม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องบริษัทฯ และบริษัทย่อ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ประเภทอาคารโรงแรมและห้องชุดในอาคารสำนักงาน เป็นการประเมินราคาตามเกณฑ์มูลค่าต้นทุนทดแทนสุทธิ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epreciated Replacement Cost Approach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รายงานล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ำหรับที่ดินและสินทรัพย์อื่นที่ตีราคา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เป็นการประเมินราค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เกณฑ์ราคาตลา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Fair Market Value Approach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รายงานล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ด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ไนท์แฟรงค์ ชาร์เตอร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 ราคาประเมินดังกล่าวได้รวมอยู่ในงบการเงินของบริษัทฯ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บริษัทย่อย สำหรับปีสิ้นสุด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 xml:space="preserve">5.2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การพัฒนาอสังหาริมทรัพย์ที่มีไว้เพื่อขาย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5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ครงการพัฒนาอสังหาริมทรัพย์ที่มีไว้เพื่อขายของบริษัทฯ และบริษัย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23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275"/>
        <w:gridCol w:w="1276"/>
        <w:gridCol w:w="1276"/>
        <w:gridCol w:w="1276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ตั้ง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พื้นที่โครงการ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รว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1-3-7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firstLine="318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กรนด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ดอะ ลอฟท์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0-72.7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-3-12.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-3-9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-0-20.3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2-0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-0-40.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1-16.5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 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2-28.4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บันยัน ทรี ทู เบดรูม พูลวิลล่า เฟส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3-0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ับเบิ้ล พูลวิลล่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-3-1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ว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งินกู้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ีลักซ์ ดับเบิ้ล พูลวิลล่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0-03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เรสซิเด้นส์ กรุงเทพ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-3-8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วงเงินกู้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07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ฮอลิเดย์ คลับ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ียงใหม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ิน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ทย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,08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วงเงินกู้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อวีซี อินโดนีเซี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อวีซี อินโดนีเซีย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43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ย่อ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,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964" w:gutter="0" w:header="624" w:top="680" w:footer="624" w:bottom="680"/>
          <w:pgNumType w:start="31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ไม่มีตัวตนของบริษัทฯ และบริษัทย่อยประกอบด้วย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ไทยวาพลาซ่า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48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ีช คลับ จำกัด ในสัดส่วน   ร้อยละ </w:t>
      </w:r>
      <w:r>
        <w:rPr>
          <w:rFonts w:cs="Cordia New" w:ascii="Cordia New" w:hAnsi="Cordia New"/>
          <w:sz w:val="24"/>
          <w:szCs w:val="24"/>
        </w:rPr>
        <w:t xml:space="preserve">8.33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4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ันยัน ทรี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>49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เป็นส่วนเกินของราคาซื้อที่สูงกว่าราคายุติธรรมของสินทรัพย์สุทธิ โดยแสดงเป็นรายการสินทรัพย์ในงบดุล ทั้งนี้ตั้งแต่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หยุดตัดจำหน่ายค่าความนิยมและใช้วิธีทดสอบการด้อยค่าของค่าความนิยมแทน ซึ่ง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การรวมธุรกิจ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4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นโยบายในการลงทุนในบริษัทย่อยและบริษัทร่วมที่ดำเนินกิจกรรมทางธุรกิจเดียวกันกับบริษัทฯ และมีศักยภาพในการเติบโตในอนาคต โดยคำนึงถึงอัตราผลตอบแทนที่เหมาะสมเมื่อมีการลงทุน    การลงทุนจะต้องผ่านการพิจารณาและได้รับมติเห็นชอบจากที่ประชุมคณะกรรมการบริษัทฯ หรือฝ่ายบริหาร ทั้งนี้ขึ้นอยู่กับขนาดของการลงทุน โดยมีขั้นตอน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 โดย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ย่อย บริษัทฯ ได้แต่งตั้งกรรมการเข้าร่วมบริหารงานในบริษัทย่อยตามสัดส่วนที่บริษัทฯ ถือหุ้นอยู่ เพื่อกำหนดนโยบายที่สำคัญ บริหารและควบคุมการดำเนินธุรกิจของบริษัทย่อยให้เป็นไปในทิศทางที่สอดคล้องกับนโยบายหลักของบริษัทฯ เพื่อให้มั่นใจว่าบริษัทฯ และผู้ถือหุ้นจะได้รับผลตอบแทนที่เหมาะสมจากการลงทุน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ร่วม บริษัทฯ ได้แต่งตั้งกรรมการเข้าร่วมบริหารงานในบริษัทร่วมตามสัดส่วนที่บริษัทฯ ถือหุ้นอยู่เท่านั้น บริษัทฯ จึงไม่มีอำนาจในการควบคุมการบริหารงานในบริษัทร่วมแต่อย่างไ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ฝ่ายบริหารมีความมุ่งมั่นในด้านนโยบายการลงทุน โดยพยายามเสาะหาโอกาสในการลงทุนทั้งภายในและภายนอก ลากูน่า ภูเก็ต ที่มีผลตอบแทนจากการลงทุนให้กับผู้ถือหุ้นอย่างเหมาะสม บริษัทฯ ได้สรุปโอกาสการลงทุนดังกล่าวไว้ในหัวข้อ </w:t>
      </w:r>
      <w:r>
        <w:rPr>
          <w:rFonts w:cs="Cordia New" w:ascii="Cordia New" w:hAnsi="Cordia New"/>
          <w:sz w:val="24"/>
          <w:szCs w:val="24"/>
        </w:rPr>
        <w:t>6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50352490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44799103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ootnote">
    <w:name w:val="Footnote Text"/>
    <w:basedOn w:val="Normal"/>
    <w:pPr/>
    <w:rPr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12:00Z</dcterms:created>
  <dc:creator>finance</dc:creator>
  <dc:description/>
  <cp:keywords/>
  <dc:language>en-US</dc:language>
  <cp:lastModifiedBy>Phatthranit.A</cp:lastModifiedBy>
  <cp:lastPrinted>2010-02-22T17:03:00Z</cp:lastPrinted>
  <dcterms:modified xsi:type="dcterms:W3CDTF">2010-08-24T02:00:00Z</dcterms:modified>
  <cp:revision>5</cp:revision>
  <dc:subject/>
  <dc:title>56-1 Control Document – areas under MA / JRB responsibility</dc:title>
</cp:coreProperties>
</file>