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9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โครงสร้างการจัดการ ณ วันที่ 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 xml:space="preserve">3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2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9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คณะกรรมการบริษัทฯ และคณะกรรมการชุดย่อย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 xml:space="preserve">               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43" w:hanging="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ระกอบด้วย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2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มี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ท่านเป็น</w:t>
      </w:r>
    </w:p>
    <w:p>
      <w:pPr>
        <w:pStyle w:val="Normal"/>
        <w:ind w:left="1843" w:hanging="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รรมการอิส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ิดเป็นหนึ่งในสามของสมาชิก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ดังนี้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tbl>
      <w:tblPr>
        <w:tblW w:w="637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410"/>
      </w:tblGrid>
      <w:tr>
        <w:trPr>
          <w:trHeight w:val="30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รามอน </w:t>
            </w: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โฮ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นายวุฒิ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สุริยาภิวัฒน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7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ตีฟเฟน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เมอร์เรย์ </w:t>
            </w:r>
            <w:r>
              <w:rPr>
                <w:rFonts w:ascii="Cordia New" w:hAnsi="Cordia New" w:cs="Cordia New"/>
              </w:rPr>
              <w:t>สมอลล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เอเรียล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พี </w:t>
            </w:r>
            <w:r>
              <w:rPr>
                <w:rFonts w:ascii="Cordia New" w:hAnsi="Cordia New" w:cs="Cordia New"/>
              </w:rPr>
              <w:t>วีร่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7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เบอร์โนลด์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โอลาฟ </w:t>
            </w:r>
            <w:r>
              <w:rPr>
                <w:rFonts w:ascii="Cordia New" w:hAnsi="Cordia New" w:cs="Cordia New"/>
              </w:rPr>
              <w:t>ชเรอเดอร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เดวิด </w:t>
            </w: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985" w:hanging="0"/>
        <w:jc w:val="left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*      </w:t>
      </w:r>
      <w:r>
        <w:rPr>
          <w:rFonts w:ascii="Cordia New" w:hAnsi="Cordia New" w:eastAsia="Cordia New" w:cs="Cordia New"/>
        </w:rPr>
        <w:t>คำนิยามของ “กรรมการอิสระ” ได้เปิดเผยไว้ภายใต้หัวข้อ “การกำกับดูแลกิจการ”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985" w:hanging="0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ind w:left="198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บริษัทฯ</w:t>
      </w:r>
    </w:p>
    <w:p>
      <w:pPr>
        <w:pStyle w:val="Normal"/>
        <w:ind w:left="198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หน้าที่หลักในการกำหนดนโยบ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ยุทธศาสตร์โดยรวมของกลุ่ม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ทั้งดูแลการบริหารจัดการธุรกิจ</w:t>
      </w:r>
      <w:r>
        <w:rPr>
          <w:rFonts w:cs="Cordia New"/>
          <w:sz w:val="24"/>
          <w:sz w:val="24"/>
          <w:szCs w:val="24"/>
        </w:rPr>
        <w:t>ของ</w:t>
      </w:r>
      <w:r>
        <w:rPr>
          <w:rFonts w:cs="Cordia New"/>
          <w:sz w:val="24"/>
          <w:sz w:val="24"/>
          <w:szCs w:val="24"/>
        </w:rPr>
        <w:t>กลุ่ม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ย่างมีประสิทธิผ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อกเหนือจากหน้าที่ที่ได้กำหนดไว้</w:t>
      </w:r>
      <w:r>
        <w:rPr>
          <w:rFonts w:cs="Cordia New"/>
          <w:sz w:val="24"/>
          <w:sz w:val="24"/>
          <w:szCs w:val="24"/>
        </w:rPr>
        <w:t>ตามกฎหมาย</w:t>
      </w:r>
      <w:r>
        <w:rPr>
          <w:rFonts w:cs="Cordia New"/>
          <w:sz w:val="24"/>
          <w:sz w:val="24"/>
          <w:szCs w:val="24"/>
        </w:rPr>
        <w:t>แล้ว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ัง</w:t>
      </w:r>
      <w:r>
        <w:rPr>
          <w:rFonts w:cs="Cordia New"/>
          <w:sz w:val="24"/>
          <w:sz w:val="24"/>
          <w:szCs w:val="24"/>
        </w:rPr>
        <w:t>มีหน้าที่และ</w:t>
      </w:r>
      <w:r>
        <w:rPr>
          <w:rFonts w:cs="Cordia New"/>
          <w:sz w:val="24"/>
          <w:sz w:val="24"/>
          <w:szCs w:val="24"/>
        </w:rPr>
        <w:t>ความรับผิดชอบ</w:t>
      </w:r>
      <w:r>
        <w:rPr>
          <w:rFonts w:cs="Cordia New"/>
          <w:sz w:val="24"/>
          <w:sz w:val="24"/>
          <w:szCs w:val="24"/>
        </w:rPr>
        <w:t>ดังนี้</w:t>
      </w:r>
      <w:r>
        <w:br w:type="page"/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2269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หนด</w:t>
      </w:r>
      <w:r>
        <w:rPr>
          <w:rFonts w:cs="Cordia New"/>
          <w:sz w:val="24"/>
          <w:sz w:val="24"/>
          <w:szCs w:val="24"/>
        </w:rPr>
        <w:t>รูปแบบและอนุมัตินโยบายภาพรว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ลยุทธ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วัตถุประสงค์ทางการเงินของกลุ่มบริษัทฯ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2269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2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บทวนผลการดำเนินงานด้านการเงินและรับผิดชอบต่องบการเงินของกลุ่มบริษัทฯ</w:t>
      </w:r>
    </w:p>
    <w:p>
      <w:pPr>
        <w:pStyle w:val="Normal"/>
        <w:spacing w:before="120" w:after="0"/>
        <w:ind w:left="2269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3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กับดูแลและอนุมัติการริเริ่มการดำเนินงานหลักของ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งบประมาณประจำปี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การลงทุนที่สำคัญและการตัดสินใจด้านเงินทุ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2269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4.</w:t>
        <w:tab/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ความ</w:t>
      </w:r>
      <w:r>
        <w:rPr>
          <w:rFonts w:cs="Cordia New"/>
          <w:sz w:val="24"/>
          <w:sz w:val="24"/>
          <w:szCs w:val="24"/>
        </w:rPr>
        <w:t>มั่นใจว่าการควบคุม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ถึงการบริหารความเสี่ยงของกลุ่ม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มีอย่างเพียงพอ</w:t>
      </w:r>
      <w:r>
        <w:rPr>
          <w:rFonts w:cs="Cordia New"/>
          <w:sz w:val="24"/>
          <w:sz w:val="24"/>
          <w:szCs w:val="24"/>
        </w:rPr>
        <w:t>นั้นได้</w:t>
      </w:r>
      <w:r>
        <w:rPr>
          <w:rFonts w:cs="Cordia New"/>
          <w:sz w:val="24"/>
          <w:sz w:val="24"/>
          <w:szCs w:val="24"/>
        </w:rPr>
        <w:t>รับ</w:t>
      </w:r>
      <w:r>
        <w:rPr>
          <w:rFonts w:cs="Cordia New"/>
          <w:sz w:val="24"/>
          <w:sz w:val="24"/>
          <w:szCs w:val="24"/>
        </w:rPr>
        <w:t>การทบทวนและประเมินผลอย่างสม่ำเสมอ</w:t>
      </w:r>
    </w:p>
    <w:p>
      <w:pPr>
        <w:pStyle w:val="Normal"/>
        <w:spacing w:before="120" w:after="0"/>
        <w:ind w:left="2269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5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ารเสนอชื่อ</w:t>
      </w:r>
      <w:r>
        <w:rPr>
          <w:rFonts w:cs="Cordia New"/>
          <w:sz w:val="24"/>
          <w:sz w:val="24"/>
          <w:szCs w:val="24"/>
        </w:rPr>
        <w:t>บุคคลที่จะเข้ามาดำรงตำแหน่งใน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อนุมัติ</w:t>
      </w:r>
      <w:r>
        <w:rPr>
          <w:rFonts w:cs="Cordia New"/>
          <w:sz w:val="24"/>
          <w:sz w:val="24"/>
          <w:szCs w:val="24"/>
        </w:rPr>
        <w:t>การแต่งตั้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ชุด</w:t>
      </w:r>
      <w:r>
        <w:rPr>
          <w:rFonts w:cs="Cordia New"/>
          <w:sz w:val="24"/>
          <w:sz w:val="24"/>
          <w:szCs w:val="24"/>
        </w:rPr>
        <w:t>ย่อย</w:t>
      </w:r>
      <w:r>
        <w:rPr>
          <w:rFonts w:cs="Cordia New"/>
          <w:sz w:val="24"/>
          <w:sz w:val="24"/>
          <w:szCs w:val="24"/>
        </w:rPr>
        <w:t>ต่างๆ</w:t>
      </w:r>
    </w:p>
    <w:p>
      <w:pPr>
        <w:pStyle w:val="Normal"/>
        <w:spacing w:before="120" w:after="0"/>
        <w:ind w:left="2269" w:hanging="284"/>
        <w:jc w:val="left"/>
        <w:rPr/>
      </w:pPr>
      <w:r>
        <w:rPr>
          <w:rFonts w:cs="Cordia New"/>
          <w:sz w:val="24"/>
          <w:szCs w:val="24"/>
        </w:rPr>
        <w:t xml:space="preserve">6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รับผิดชอบในการกำกับดูแลกิจการที่ด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spacing w:before="120" w:after="0"/>
        <w:ind w:left="2269" w:hanging="284"/>
        <w:jc w:val="left"/>
        <w:rPr>
          <w:rFonts w:cs="Cordia New"/>
          <w:sz w:val="24"/>
          <w:szCs w:val="24"/>
          <w:highlight w:val="yellow"/>
        </w:rPr>
      </w:pPr>
      <w:r>
        <w:rPr>
          <w:rFonts w:cs="Cordia New" w:ascii="Cordia New" w:hAnsi="Cordia New"/>
          <w:sz w:val="24"/>
          <w:szCs w:val="24"/>
        </w:rPr>
        <w:t>7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ฎบัตร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ฎบัตรของคณะกรรมการ</w:t>
      </w:r>
      <w:r>
        <w:rPr>
          <w:rFonts w:cs="Cordia New"/>
          <w:sz w:val="24"/>
          <w:sz w:val="24"/>
          <w:szCs w:val="24"/>
        </w:rPr>
        <w:t>สรรหาและกำ</w:t>
      </w:r>
      <w:r>
        <w:rPr>
          <w:rFonts w:cs="Cordia New"/>
          <w:sz w:val="24"/>
          <w:sz w:val="24"/>
          <w:szCs w:val="24"/>
        </w:rPr>
        <w:t>หนดค่าตอบแท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กำหนดขอบเขตหน้าที่และความรับผิดชอบของคณะกรรมการชุดย่อยทั้งสอง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 w:val="24"/>
          <w:szCs w:val="24"/>
        </w:rPr>
        <w:t>ณะอย่างชัดเจน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  <w:highlight w:val="yellow"/>
        </w:rPr>
      </w:pPr>
      <w:r>
        <w:rPr>
          <w:rFonts w:cs="Cordia New"/>
          <w:sz w:val="24"/>
          <w:szCs w:val="24"/>
          <w:highlight w:val="yellow"/>
        </w:rPr>
      </w:r>
    </w:p>
    <w:p>
      <w:pPr>
        <w:pStyle w:val="Normal"/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หน้าที่ดังกล่าว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การได้โดยตรงหรือผ่านทาง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แต่งตั้งขึ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ันได้แก่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</w:t>
      </w:r>
      <w:r>
        <w:rPr>
          <w:rFonts w:cs="Cordia New"/>
          <w:sz w:val="24"/>
          <w:sz w:val="24"/>
          <w:szCs w:val="24"/>
        </w:rPr>
        <w:t>เป็นหลั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ารมอบ</w:t>
      </w:r>
      <w:r>
        <w:rPr>
          <w:rFonts w:cs="Cordia New"/>
          <w:sz w:val="24"/>
          <w:sz w:val="24"/>
          <w:szCs w:val="24"/>
        </w:rPr>
        <w:t>หมายหน้าที่</w:t>
      </w:r>
      <w:r>
        <w:rPr>
          <w:rFonts w:cs="Cordia New"/>
          <w:sz w:val="24"/>
          <w:sz w:val="24"/>
          <w:szCs w:val="24"/>
        </w:rPr>
        <w:t>จาก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ปยั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่อม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ทำให้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งานได้อย่าง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</w:t>
      </w:r>
      <w:r>
        <w:rPr>
          <w:rFonts w:cs="Cordia New"/>
          <w:sz w:val="24"/>
          <w:sz w:val="24"/>
          <w:szCs w:val="24"/>
        </w:rPr>
        <w:t>เป็น</w:t>
      </w:r>
      <w:r>
        <w:rPr>
          <w:rFonts w:cs="Cordia New"/>
          <w:sz w:val="24"/>
          <w:sz w:val="24"/>
          <w:szCs w:val="24"/>
        </w:rPr>
        <w:t>การมอบหมายให้คณะกรรมการ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อำนาจตัดสินใจในประเด็น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ต้ขอบเขตอำนาจหน้าที่ที่กำหนดไว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แต่ยังคงรักษาการควบคุมที่มีต่อนโยบายและการตัดสินใจหลักไว้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ind w:left="198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spacing w:before="120" w:after="120"/>
        <w:ind w:left="1985" w:right="-8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บริษัทฯ 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3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บริษัทฯ ซึ่ง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985" w:leader="none"/>
        </w:tabs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6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835"/>
      </w:tblGrid>
      <w:tr>
        <w:trPr>
          <w:trHeight w:val="300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วุฒิพล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ริยาภิวัฒน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spacing w:lineRule="auto" w:line="288"/>
        <w:ind w:left="1843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88"/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ยวุฒิพล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  <w:shd w:fill="FFFFFF" w:val="clear"/>
        </w:rPr>
        <w:t xml:space="preserve"> </w:t>
      </w:r>
      <w:r>
        <w:rPr>
          <w:rFonts w:cs="Cordia New"/>
          <w:sz w:val="24"/>
          <w:sz w:val="24"/>
          <w:szCs w:val="24"/>
          <w:shd w:fill="FFFFFF" w:val="clear"/>
        </w:rPr>
        <w:t>ประธานคณะ</w:t>
      </w:r>
      <w:r>
        <w:rPr>
          <w:rFonts w:cs="Cordia New"/>
          <w:sz w:val="24"/>
          <w:sz w:val="24"/>
          <w:szCs w:val="24"/>
        </w:rPr>
        <w:t>กร</w:t>
      </w:r>
      <w:r>
        <w:rPr>
          <w:rFonts w:cs="Cordia New"/>
          <w:sz w:val="24"/>
          <w:sz w:val="24"/>
          <w:szCs w:val="24"/>
        </w:rPr>
        <w:t>ร</w:t>
      </w:r>
      <w:r>
        <w:rPr>
          <w:rFonts w:cs="Cordia New"/>
          <w:sz w:val="24"/>
          <w:sz w:val="24"/>
          <w:szCs w:val="24"/>
        </w:rPr>
        <w:t>มการตรวจสอบ</w:t>
      </w:r>
      <w:r>
        <w:rPr>
          <w:rFonts w:cs="Cordia New"/>
          <w:sz w:val="24"/>
          <w:sz w:val="24"/>
          <w:szCs w:val="24"/>
        </w:rPr>
        <w:t>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ผู้</w:t>
      </w:r>
      <w:r>
        <w:rPr>
          <w:rFonts w:cs="Cordia New"/>
          <w:sz w:val="24"/>
          <w:sz w:val="24"/>
          <w:szCs w:val="24"/>
        </w:rPr>
        <w:t>มีความรู้แล</w:t>
      </w:r>
      <w:r>
        <w:rPr>
          <w:rFonts w:cs="Cordia New"/>
          <w:sz w:val="24"/>
          <w:sz w:val="24"/>
          <w:szCs w:val="24"/>
        </w:rPr>
        <w:t>ะ</w:t>
      </w:r>
      <w:r>
        <w:rPr>
          <w:rFonts w:cs="Cordia New"/>
          <w:sz w:val="24"/>
          <w:sz w:val="24"/>
          <w:szCs w:val="24"/>
        </w:rPr>
        <w:t>ประสบการณ์เพียงพอในการสอบทานความน่าเชื่อถือของงบการเงิน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ทั้งนี้นายวุฒิพ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ประสบการณ์การสอบทานงบการเงินของบริษัทจดทะเบียนบางบริษัทในตลาดหลักทรัพย์แห่งประเทศไทย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      </w:t>
      </w:r>
    </w:p>
    <w:p>
      <w:pPr>
        <w:pStyle w:val="Header"/>
        <w:tabs>
          <w:tab w:val="clear" w:pos="4153"/>
          <w:tab w:val="clear" w:pos="8306"/>
        </w:tabs>
        <w:ind w:left="1265" w:firstLine="720"/>
        <w:jc w:val="left"/>
        <w:rPr>
          <w:rFonts w:ascii="Cordia New" w:hAnsi="Cordia New" w:eastAsia="Cordia New" w:cs="Cordia New"/>
          <w:b/>
          <w:b/>
          <w:bCs/>
          <w:u w:val="single"/>
        </w:rPr>
      </w:pPr>
      <w:r>
        <w:rPr>
          <w:rFonts w:eastAsia="Arial"/>
          <w:b/>
          <w:bCs/>
        </w:rPr>
        <w:t xml:space="preserve"> </w:t>
      </w:r>
      <w:r>
        <w:rPr>
          <w:rFonts w:ascii="Cordia New" w:hAnsi="Cordia New" w:eastAsia="Cordia New" w:cs="Cordia New"/>
          <w:b/>
          <w:b/>
          <w:bCs/>
          <w:u w:val="single"/>
        </w:rPr>
        <w:t>อำนาจหน้าที่</w:t>
      </w:r>
      <w:r>
        <w:rPr>
          <w:rFonts w:ascii="Cordia New" w:hAnsi="Cordia New" w:eastAsia="Cordia New" w:cs="Cordia New"/>
          <w:b/>
          <w:b/>
          <w:bCs/>
          <w:u w:val="single"/>
        </w:rPr>
        <w:t>และความรับผิดชอบ</w:t>
      </w:r>
      <w:r>
        <w:rPr>
          <w:rFonts w:ascii="Cordia New" w:hAnsi="Cordia New" w:eastAsia="Cordia New" w:cs="Cordia New"/>
          <w:b/>
          <w:b/>
          <w:bCs/>
          <w:u w:val="single"/>
        </w:rPr>
        <w:t>ของคณะกรรมการตรวจสอบและบริหารความเสี่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ระบบการควบคุม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ารตรวจสอบภายในที่มีความเหมาะสมและ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พิจารณาความเป็นอิสระของหน่วยงานตรวจสอ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ให้ความเห็นชอบในการพิจารณา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ยกย้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ลิกจ้า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ัวหน้าหน่วยงานตรวจสอบภายใ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ัดเลือ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สนอ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บุคคลซึ่งมีความเป็นอิสระเพื่อทำหน้าที่เป็นผู้สอบบัญชีภายนอกของบริษัท</w:t>
      </w:r>
      <w:r>
        <w:rPr>
          <w:rFonts w:cs="Cordia New"/>
          <w:sz w:val="24"/>
          <w:sz w:val="24"/>
          <w:szCs w:val="24"/>
          <w:lang w:eastAsia="en-GB"/>
        </w:rPr>
        <w:t>ฯ</w:t>
      </w:r>
      <w:r>
        <w:rPr>
          <w:rFonts w:cs="Times New Roman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เสนอค่าตอบแทนของบุคคลดังกล่าว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รวมทั้งเข้าร่วมประชุมกับผู้สอบบัญชีภายนอก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โดยไม่มีฝ่ายจัดการเข้าร่วมประชุมด้วย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อย่างน้อยปีละ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Cs w:val="24"/>
          <w:lang w:eastAsia="en-GB"/>
        </w:rPr>
        <w:t xml:space="preserve">1 </w:t>
      </w:r>
      <w:r>
        <w:rPr>
          <w:rFonts w:cs="Cordia New"/>
          <w:sz w:val="24"/>
          <w:sz w:val="24"/>
          <w:szCs w:val="24"/>
          <w:lang w:eastAsia="en-GB"/>
        </w:rPr>
        <w:t>ครั้ง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ับผิดชอบแก้ไขปัญหาความขัดแย้งระหว่างฝ่ายจัดการและผู้สอบบัญชีภายนอกเกี่ยวกับการรายงานทางการเงินของบริษัทฯ</w:t>
      </w:r>
      <w:r>
        <w:rPr>
          <w:rFonts w:cs="Times New Roman"/>
          <w:sz w:val="24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กฎหมายที่เกี่ยวข้องกับธุรกิจของบริษัทฯ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Cordia New"/>
          <w:sz w:val="24"/>
          <w:sz w:val="24"/>
          <w:szCs w:val="24"/>
          <w:lang w:eastAsia="en-GB"/>
        </w:rPr>
        <w:t>รายการที่เกี่ยวโยงกันหรือรายการที่อาจมีความขัดแย้งทางผลประโยชน์ให้</w:t>
      </w:r>
      <w:r>
        <w:rPr>
          <w:rFonts w:cs="Cordia New"/>
          <w:sz w:val="24"/>
          <w:sz w:val="24"/>
          <w:szCs w:val="24"/>
        </w:rPr>
        <w:t>เป็นไปตาม</w:t>
      </w:r>
      <w:r>
        <w:rPr>
          <w:rFonts w:cs="Cordia New"/>
          <w:sz w:val="24"/>
          <w:sz w:val="24"/>
          <w:szCs w:val="24"/>
          <w:lang w:eastAsia="en-GB"/>
        </w:rPr>
        <w:t>กฎหมาย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ข้อกำหนดของตลาดหลักทรัพย์</w:t>
      </w:r>
      <w:bookmarkStart w:id="0" w:name="OLE_LINK4"/>
      <w:r>
        <w:rPr>
          <w:rFonts w:cs="Cordia New"/>
          <w:sz w:val="24"/>
          <w:sz w:val="24"/>
          <w:szCs w:val="24"/>
        </w:rPr>
        <w:t>แห่งประเทศไทย</w:t>
      </w:r>
      <w:bookmarkEnd w:id="0"/>
      <w:r>
        <w:rPr>
          <w:rFonts w:cs="Times New Roman"/>
          <w:sz w:val="24"/>
          <w:sz w:val="24"/>
          <w:szCs w:val="24"/>
          <w:lang w:eastAsia="en-GB"/>
        </w:rPr>
        <w:t xml:space="preserve"> 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ให้มั่นใจว่ารายการดังกล่าวสมเหตุสมผลและเป็นประโยชน์สูงสุดต่อ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หรือหารือนโยบาย</w:t>
      </w:r>
      <w:r>
        <w:rPr>
          <w:rFonts w:cs="Cordia New"/>
          <w:sz w:val="24"/>
          <w:sz w:val="24"/>
          <w:szCs w:val="24"/>
        </w:rPr>
        <w:t>ที่เกี่ยวกับ</w:t>
      </w:r>
      <w:r>
        <w:rPr>
          <w:rFonts w:cs="Cordia New"/>
          <w:sz w:val="24"/>
          <w:sz w:val="24"/>
          <w:szCs w:val="24"/>
        </w:rPr>
        <w:t>การประเมิน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ขั้นตอนวิธีการที่</w:t>
      </w:r>
      <w:r>
        <w:rPr>
          <w:rFonts w:cs="Times New Roman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ฝ่ายจัดการจะต้องปฏิบัติเพื่อกำกับดูแ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วบคุมความเสี่ยง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ามที่คณะกรรมการตรวจสอบและบริหารความเสี่ยงจะเห็นควร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ำกับดูแลให้มีกระบวนการบริหารความเสี่ยงอย่างต่อเนื่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รายงานประเด็นปัญหาที่น่าเป็นห่วง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Cordia New"/>
          <w:sz w:val="24"/>
          <w:sz w:val="24"/>
          <w:szCs w:val="24"/>
        </w:rPr>
        <w:t>แก่คณะกรรมการบริษัทฯ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spacing w:before="12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และประเมินความเพียงพอของกฎบัตรคณะกรรมการตรวจสอบและบริหารความเสี่ยงทุกป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ทั้งเสนอต่อ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มีการปรับปรุงแก้ไขตามความจำเป็น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40" w:leader="none"/>
        </w:tabs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ัดทำรายงานของคณะกรรมการตรวจสอบและบริหารความเสี่ยงเพื่อเปิดเผยในรายงานประจำปี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ประธานคณะกรรมการตรวจสอบและบริหารความเสี่ยงเป็นผู้ลงนามในรายงาน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โดยมีเนื้อหาซึ่งประกอบด้วยข้อมูลอย่างน้อยดังต่อไปนี้</w:t>
      </w:r>
    </w:p>
    <w:p>
      <w:pPr>
        <w:pStyle w:val="Normal"/>
        <w:numPr>
          <w:ilvl w:val="0"/>
          <w:numId w:val="14"/>
        </w:numPr>
        <w:spacing w:before="120" w:after="0"/>
        <w:ind w:left="270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ถูกต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รบถ้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ที่เชื่อถือได้ของรายงานทางการเงิ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4"/>
        </w:numPr>
        <w:spacing w:before="120" w:after="0"/>
        <w:ind w:left="270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พียงพอของระบบควบคุมภายใ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4"/>
        </w:numPr>
        <w:spacing w:before="120" w:after="0"/>
        <w:ind w:left="270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การ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4"/>
        </w:numPr>
        <w:spacing w:before="120" w:after="0"/>
        <w:ind w:left="270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0"/>
          <w:numId w:val="14"/>
        </w:numPr>
        <w:spacing w:before="120" w:after="0"/>
        <w:ind w:left="2700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0"/>
        <w:ind w:left="270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การประชุม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ารเข้าร่วมประชุมของกรรมการตรวจสอบแต่ละท่าน</w:t>
      </w:r>
    </w:p>
    <w:p>
      <w:pPr>
        <w:pStyle w:val="Normal"/>
        <w:numPr>
          <w:ilvl w:val="0"/>
          <w:numId w:val="14"/>
        </w:numPr>
        <w:spacing w:before="120" w:after="0"/>
        <w:ind w:left="270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หรือข้อสังเกตโดยรวมที่คณะกรรมการตรวจสอบและบริหารความเสี่ยงได้รับจากการปฏิบัติหน้าที่ตามกฎบัต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120" w:after="0"/>
        <w:ind w:left="270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338" w:leader="none"/>
        </w:tabs>
        <w:ind w:left="2324" w:hanging="339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ปฏิบัติ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หากพบหรือมีข้อสงสัยว่ามีรายการหรือการกระทำดังต่อไป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ซึ่งอาจมีผลกระทบอย่างมีนัยสำคัญต่อฐานะการเงินและผล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4"/>
          <w:numId w:val="13"/>
        </w:numPr>
        <w:tabs>
          <w:tab w:val="clear" w:pos="720"/>
        </w:tabs>
        <w:spacing w:before="120" w:after="0"/>
        <w:ind w:left="2700" w:hanging="36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ที่เกิดความขัดแย้งทางผลประโยชน์</w:t>
      </w:r>
    </w:p>
    <w:p>
      <w:pPr>
        <w:pStyle w:val="Normal"/>
        <w:numPr>
          <w:ilvl w:val="4"/>
          <w:numId w:val="13"/>
        </w:numPr>
        <w:spacing w:before="120" w:after="0"/>
        <w:ind w:left="2700" w:hanging="36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ทุจริตหรือมีสิ่งผิดปกติหรือมีความบกพร่องที่สำคัญในระบบควบคุมภายใน</w:t>
      </w:r>
    </w:p>
    <w:p>
      <w:pPr>
        <w:pStyle w:val="Normal"/>
        <w:numPr>
          <w:ilvl w:val="4"/>
          <w:numId w:val="13"/>
        </w:numPr>
        <w:spacing w:before="120" w:after="0"/>
        <w:ind w:left="270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ฝ่าฝืน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spacing w:before="240" w:after="0"/>
        <w:ind w:left="2342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ห้คณะกรรมการตรวจสอบและบริหารความเสี่ยงรายงานต่อ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ดำเนินการปรับปรุงแก้ไขภายในเวลาที่คณะกรรมการตรวจสอบและบริหารความเสี่ยงเห็นสมควร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หาก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ฝ่ายจัดการไม่ดำเนินการให้มีการปรับปรุงแก้ไขภายในเวลา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รรมการตรวจสอบและบริหารความเสี่ยงรายใดรายหนึ่งอาจรายงานว่ามีรายการหรือการกระท</w:t>
      </w:r>
      <w:r>
        <w:rPr>
          <w:rFonts w:cs="Cordia New"/>
          <w:sz w:val="24"/>
          <w:sz w:val="24"/>
          <w:szCs w:val="24"/>
        </w:rPr>
        <w:t>ำ</w:t>
      </w:r>
      <w:r>
        <w:rPr>
          <w:rFonts w:cs="Cordia New"/>
          <w:sz w:val="24"/>
          <w:sz w:val="24"/>
          <w:szCs w:val="24"/>
        </w:rPr>
        <w:t>ดังกล่าวต่อสำนักงานคณะกรรมการกำกับ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ตลาดหลักทรัพย์แห่งประเทศไท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340" w:leader="none"/>
        </w:tabs>
        <w:spacing w:before="24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ตรวจสอบและรายงานผลการตรวจสอบในเบื้องต้นให้แก่สำนักงานคณะกรรมการกำกับ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ผู้สอบบัญชีทรา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0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วั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บแต่วันที่ได้รับแจ้งจากผู้สอบบัญช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เท็จจริงเกี่ยวกับพฤติการณ์อันควรสงสัยว่ากรรม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ผู้จัด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บุคคลซึ่งรับผิดชอบใน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กระทำความผิด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340" w:leader="none"/>
        </w:tabs>
        <w:spacing w:before="240" w:after="0"/>
        <w:ind w:left="2340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อื่นใดตาม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้วยความเห็นชอบของ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Cordia New"/>
          <w:spacing w:val="-6"/>
          <w:sz w:val="24"/>
          <w:sz w:val="24"/>
          <w:szCs w:val="24"/>
        </w:rPr>
        <w:t>เพื่อให้การปฏิบัติหน้าที่ของคณะกรรมการตรวจสอบและบริหารความเสี่ยงบรรลุเป้าหม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มีอำนาจในการตรวจสอบ</w:t>
      </w:r>
      <w:r>
        <w:rPr>
          <w:rFonts w:cs="Cordia New"/>
          <w:sz w:val="24"/>
          <w:sz w:val="24"/>
          <w:szCs w:val="24"/>
        </w:rPr>
        <w:t>บุคคล</w:t>
      </w:r>
      <w:r>
        <w:rPr>
          <w:rFonts w:cs="Cordia New"/>
          <w:sz w:val="24"/>
          <w:sz w:val="24"/>
          <w:szCs w:val="24"/>
        </w:rPr>
        <w:t>ที่เกี่ยวข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เรื่อง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</w:t>
      </w:r>
      <w:r>
        <w:rPr>
          <w:rFonts w:cs="Cordia New"/>
          <w:sz w:val="24"/>
          <w:sz w:val="24"/>
          <w:szCs w:val="24"/>
        </w:rPr>
        <w:t>ต้</w:t>
      </w:r>
      <w:r>
        <w:rPr>
          <w:rFonts w:cs="Cordia New"/>
          <w:sz w:val="24"/>
          <w:sz w:val="24"/>
          <w:szCs w:val="24"/>
        </w:rPr>
        <w:t>ขอบเขตอำนาจ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ด้วยความเห็นชอบของ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มีอำนาจในการว่าจ้างหรือนำเอาผู้เชี่ยวชาญเฉพาะด้านมาปรึกษาหารื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ให้ความเห็นได้ตามที่คณะกรรมการตรวจสอบและบริหารความเสี่ยงพิจารณาว่าเหมาะสม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ind w:left="198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spacing w:before="120" w:after="120"/>
        <w:ind w:left="1985" w:right="-8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ซึ่ง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b/>
          <w:b/>
          <w:bCs/>
          <w:sz w:val="24"/>
          <w:sz w:val="24"/>
          <w:szCs w:val="24"/>
        </w:rPr>
        <w:t>คณะกรรมการ</w:t>
      </w:r>
      <w:r>
        <w:rPr>
          <w:rFonts w:cs="Cordia New"/>
          <w:b/>
          <w:b/>
          <w:bCs/>
          <w:sz w:val="24"/>
          <w:sz w:val="24"/>
          <w:szCs w:val="24"/>
        </w:rPr>
        <w:t>สรรหาและ</w:t>
      </w:r>
      <w:r>
        <w:rPr>
          <w:rFonts w:cs="Cordia New"/>
          <w:b/>
          <w:b/>
          <w:bCs/>
          <w:sz w:val="24"/>
          <w:sz w:val="24"/>
          <w:szCs w:val="24"/>
        </w:rPr>
        <w:t>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Cs/>
          <w:sz w:val="24"/>
          <w:szCs w:val="24"/>
          <w:shd w:fill="CCCCCC" w:val="clear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410"/>
      </w:tblGrid>
      <w:tr>
        <w:trPr>
          <w:trHeight w:val="300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Cs/>
          <w:sz w:val="24"/>
          <w:szCs w:val="24"/>
          <w:shd w:fill="CCCCCC" w:val="clear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สรรหาและกำหนดค่าตอบแท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ของบริษัท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 และในกรณีที่จำเป็น เสนอให้มีการเปลี่ยนแปลงค่าตอบแทนของกรรมการบริษัทฯ ที่ปฏิบัติหน้าที่ในคณะกรรมการบริษัทฯ คณะกรรมการตรวจสอบและบริหารความเสี่ยง และคณะกรรมการสรรหาและกำหนดค่าตอบแท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 และในกรณีที่จำเป็น เสนอให้มีการเปลี่ยนแปลงหรือเพิ่มเติมสวัสดิการผลประโยชน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ช่น การให้สิทธิพนักงานซื้อหุ้น เบี้ยเลี้ยง เงินอุดหนุน และสวัสดิการอื่นๆ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นโยบายการขึ้นเงินเดือน และการจ่ายโบนัส สำหรับผู้บริหารระดับสูง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ประเมินบุคคลที่สมควรได้รับการเสนอชื่อเป็นกรรมการบริษัทฯ และสมาชิกคณะกรรม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ชุดย่อยให้คณะกรรมการบริษัทฯ พิจารณาในกรณีที่มีตำแหน่งว่างลง</w:t>
      </w:r>
    </w:p>
    <w:p>
      <w:pPr>
        <w:pStyle w:val="Normal"/>
        <w:numPr>
          <w:ilvl w:val="0"/>
          <w:numId w:val="9"/>
        </w:numPr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numPr>
          <w:ilvl w:val="0"/>
          <w:numId w:val="9"/>
        </w:numPr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กฎบัตรคณะกรรมการสรรหาและกำหนดค่าตอบแทน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และเสนอแนะการแก้ไขเปลี่ยนแปลงที่จำเป็นต่อคณะกรรมการบริษัทฯ แล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  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เพื่อช่วย</w:t>
      </w:r>
      <w:r>
        <w:rPr>
          <w:rFonts w:ascii="Cordia New" w:hAnsi="Cordia New" w:cs="Cordia New"/>
          <w:spacing w:val="4"/>
          <w:sz w:val="24"/>
          <w:sz w:val="24"/>
          <w:szCs w:val="24"/>
        </w:rPr>
        <w:t>ให้คณะกรรมการสรรหาและกำหนดค่าตอบแทนสามารถปฏิบัติหน้าที่ได้บรรลุวัตถุประสงค์ตามที่ตั้งไว้ คณะกรรมการสรรหาและ</w:t>
      </w:r>
      <w:r>
        <w:rPr>
          <w:rFonts w:ascii="Cordia New" w:hAnsi="Cordia New" w:cs="Cordia New"/>
          <w:sz w:val="24"/>
          <w:sz w:val="24"/>
          <w:szCs w:val="24"/>
        </w:rPr>
        <w:t>กำหนดค่าตอบแทนมีดุลพินิจในการแต่งตั้งที่ปรึกษาภายนอกที่เหมาะสม เพื่อช่วยในการพิจารณาทบทวนนโยบายต่างๆ ที่เกี่ยวข้องกับพนักงานที่มีอยู่ในปัจจุบัน เสนอแนะแผนเกี่ยวกับผลประโยชน์และสวัสดิการใหม่ๆ สำหรับพนักงาน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 ดำเนินการศึกษาวิจัยเรื่องอื่นๆ ที่เกี่ยวข้องกับทรัพยากรบุคคล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left="198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tabs>
          <w:tab w:val="left" w:pos="360" w:leader="none"/>
          <w:tab w:val="left" w:pos="2268" w:leader="none"/>
        </w:tabs>
        <w:spacing w:before="120" w:after="120"/>
        <w:ind w:left="1985" w:right="-8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</w:t>
      </w:r>
      <w:r>
        <w:rPr>
          <w:rFonts w:ascii="Cordia New" w:hAnsi="Cordia New" w:cs="Cordia New"/>
          <w:lang w:val="en-GB" w:eastAsia="en-US"/>
        </w:rPr>
        <w:t>สรรหาและ</w:t>
      </w:r>
      <w:r>
        <w:rPr>
          <w:rFonts w:ascii="Cordia New" w:hAnsi="Cordia New" w:cs="Cordia New"/>
          <w:lang w:val="en-GB" w:eastAsia="en-US"/>
        </w:rPr>
        <w:t>กำหนดค่าตอบแทนมีวาระการดำรง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>ปี  โดยกรรมการที่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</w:t>
      </w:r>
      <w:r>
        <w:rPr>
          <w:rFonts w:ascii="Cordia New" w:hAnsi="Cordia New" w:cs="Cordia New"/>
          <w:lang w:val="en-GB" w:eastAsia="en-US"/>
        </w:rPr>
        <w:t>กลับเข้ามาดำรงตำแหน่งอีกได้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lang w:val="en-GB" w:eastAsia="en-US"/>
        </w:rPr>
      </w:pPr>
      <w:r>
        <w:rPr>
          <w:rFonts w:cs="Cordia New" w:ascii="Cordia New" w:hAnsi="Cordia New"/>
          <w:b/>
          <w:bCs/>
          <w:sz w:val="24"/>
          <w:szCs w:val="24"/>
          <w:lang w:val="en-GB" w:eastAsia="en-US"/>
        </w:rPr>
      </w:r>
    </w:p>
    <w:p>
      <w:pPr>
        <w:pStyle w:val="Normal"/>
        <w:ind w:left="720" w:firstLine="556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 xml:space="preserve">9.1.2      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ครงสร้างฝ่ายจัดการ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rFonts w:cs="Cordia New" w:ascii="Cordia New" w:hAnsi="Cordia New"/>
          <w:sz w:val="24"/>
          <w:szCs w:val="24"/>
        </w:rPr>
        <w:t xml:space="preserve">             </w:t>
      </w:r>
      <w:r>
        <w:rPr>
          <w:rFonts w:ascii="Cordia New" w:hAnsi="Cordia New" w:cs="Cordia New"/>
          <w:sz w:val="24"/>
          <w:sz w:val="24"/>
          <w:szCs w:val="24"/>
        </w:rPr>
        <w:t>ฝ่ายจัดการ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371" w:type="dxa"/>
        <w:jc w:val="left"/>
        <w:tblInd w:w="1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82"/>
        <w:gridCol w:w="3746"/>
      </w:tblGrid>
      <w:tr>
        <w:trPr>
          <w:trHeight w:val="300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รอง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รามอน </w:t>
            </w: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ผู้จัดก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ฮ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ริการด้านออกแบบ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/>
            </w:pPr>
            <w:r>
              <w:rPr>
                <w:rFonts w:ascii="Cordia New" w:hAnsi="Cordia New" w:cs="Cordia New"/>
              </w:rPr>
              <w:t xml:space="preserve">เดวิด </w:t>
            </w: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บัญช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และการเงิน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eastAsia="Cordia New" w:cs="Cordia New"/>
              </w:rPr>
              <w:t>นางสาวศิริวรรณ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eastAsia="Cordia New" w:cs="Cordia New"/>
              </w:rPr>
              <w:t>สกุลคีรีวัฒน์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การเงิน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eastAsia="Cordia New" w:cs="Cordia New"/>
              </w:rPr>
              <w:t>และเลขานุการบริษัทฯ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ควน 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ชท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บริหารจัดการสินทรัพย์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นิยม 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ศนีย์ทิพากร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ประสานงานองค์กรและ</w:t>
            </w:r>
            <w:r>
              <w:rPr>
                <w:rFonts w:ascii="Cordia New" w:hAnsi="Cordia New" w:cs="Cordia New"/>
              </w:rPr>
              <w:t>ชุมชนสัมพันธ์</w:t>
            </w:r>
            <w:r>
              <w:rPr>
                <w:rFonts w:cs="Cordia New" w:ascii="Cordia New" w:hAnsi="Cordia New"/>
              </w:rPr>
              <w:tab/>
              <w:tab/>
              <w:tab/>
            </w:r>
            <w:r>
              <w:rPr>
                <w:rFonts w:ascii="Cordia New" w:hAnsi="Cordia New" w:cs="Cordia New"/>
              </w:rPr>
              <w:t>ชุมชน</w:t>
            </w:r>
            <w:r>
              <w:rPr>
                <w:rFonts w:cs="Cordia New" w:ascii="Cordia New" w:hAnsi="Cordia New"/>
              </w:rPr>
              <w:tab/>
              <w:tab/>
              <w:tab/>
            </w:r>
            <w:r>
              <w:rPr>
                <w:rFonts w:ascii="Cordia New" w:hAnsi="Cordia New" w:cs="Cordia New"/>
              </w:rPr>
              <w:t>ชุมชน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นิพนธ์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ติสุข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พัฒนารีสอร์ท</w:t>
            </w:r>
          </w:p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และอสังหาริมทรัพย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68" w:hanging="28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>9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วิธีการแต่งตั้งกรรมการและการถอดถอนกรรมการ ตามที่กำหนดในข้อบังคับของบริษัทฯ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2.1    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แต่งตั้งกรรมการ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shd w:fill="CCCCCC" w:val="clear"/>
        </w:rPr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คณะกรรมการ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5 </w:t>
      </w:r>
      <w:r>
        <w:rPr>
          <w:rFonts w:cs="Cordia New"/>
          <w:sz w:val="24"/>
          <w:sz w:val="24"/>
          <w:szCs w:val="24"/>
        </w:rPr>
        <w:t>ค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tabs>
          <w:tab w:val="clear" w:pos="720"/>
          <w:tab w:val="left" w:pos="1800" w:leader="none"/>
        </w:tabs>
        <w:ind w:left="2007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720"/>
          <w:tab w:val="left" w:pos="2127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รรมการนั้นให้เลือกตั้งโดยที่ประชุมผู้ถือหุ้นตามกฎเกณฑ์และวิธีการดังต่อไป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ลงคะแนนเสียงเลือกตั้งกรรมการไม่ใช้คะแนนเสียงแบบสะสม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ผู้ถือหุ้นแต่ละคนมีคะแนนเสียงเท่ากั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หุ้นต่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สียง</w:t>
      </w:r>
    </w:p>
    <w:p>
      <w:pPr>
        <w:pStyle w:val="Normal"/>
        <w:tabs>
          <w:tab w:val="clear" w:pos="720"/>
          <w:tab w:val="left" w:pos="3054" w:leader="none"/>
        </w:tabs>
        <w:ind w:left="200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3054" w:leader="none"/>
        </w:tabs>
        <w:ind w:left="200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3054" w:leader="none"/>
        </w:tabs>
        <w:ind w:left="200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นกรณีที่ตำแหน่งกรรมการว่างลงเพราะเหตุอื่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อกจากถึงคราวออกตามวา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คณะกรรมการเลือกบุคคลคนหนึ่งซึ่งมีคุณสมบัติและไม่มีลักษณะต้องห้ามตามมา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ข้าเป็นกรรมการแทนในการประชุมคณะกรรมการคราวถัดไ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ว้นแต่วาระของกรรมการจะเหลือ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เดือนซึ่งไม่จำเป็นต้องเลือกกรรมการใหม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ุคคลซึ่งเข้าเป็นกรรมการแทน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ะอยู่ในตำแหน่งกรรมการได้เพียงเท่าวาระที่ยังเหลืออยู่ของกรรมการที่ตนแทน</w:t>
      </w:r>
    </w:p>
    <w:p>
      <w:pPr>
        <w:pStyle w:val="Normal"/>
        <w:ind w:left="2007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รณีที่ตำแหน่งกรรมการว่างลงจนเหลือน้อยกว่าจำนวนที่เป็นองค์ประชุ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รมการที่เหลืออยู่กระทำในนามของคณะกรรมการได้แต่เฉพาะการจัดให้มีการประชุมผู้ถือหุ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เลือกตั้งกรรมการแทนตำแหน่งที่ว่างลงเท่านั้น</w:t>
      </w:r>
    </w:p>
    <w:p>
      <w:pPr>
        <w:pStyle w:val="Normal"/>
        <w:ind w:left="2007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ประชุมผู้ถือหุ้นเพื่อเลือกตั้งกรรมการแทนตำแหน่งกรรมการที่ว่างลงนั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ะทำ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ดือนนับแต่วันที่จำนวนกรรมการว่างลงเหลือน้อยกว่าจำนวนที่จะเป็นองค์ประชุม</w:t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9.2.2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ถอดถอนกรรมการ</w:t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ก</w:t>
      </w:r>
      <w:r>
        <w:rPr>
          <w:rFonts w:cs="Cordia New"/>
          <w:sz w:val="24"/>
          <w:szCs w:val="24"/>
        </w:rPr>
        <w:t>)</w:t>
        <w:tab/>
      </w:r>
      <w:r>
        <w:rPr>
          <w:rFonts w:cs="Cordia New"/>
          <w:sz w:val="24"/>
          <w:sz w:val="24"/>
          <w:szCs w:val="24"/>
        </w:rPr>
        <w:t>ในการประชุมผู้ถือหุ้นสามัญประจำปีทุกครั้งให้กรรมการออกจากตำแหน่งหนึ่งในสามเป็นอั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ถ้าจำนวนกรรมการที่จะแบ่งออกให้ตรงเป็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ส่วนไม่ได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็ให้ออกโดยจำนวนใกล้ที่สุดกับส่วนหนึ่งในสา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รรมการที่ออกจากตำแหน่งไปนั้นอาจได้รับเลือกตั้งเข้ามาเป็นกรรมการใหม่ได้</w:t>
      </w:r>
    </w:p>
    <w:p>
      <w:pPr>
        <w:pStyle w:val="Normal"/>
        <w:ind w:left="197" w:hanging="60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นอกจากการพ้นตำแหน่งตามวาระแล้วกรรมการพ้นจากตำแหน่งเมื่อ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160" w:leader="none"/>
        </w:tabs>
        <w:ind w:left="2160" w:hanging="31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1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ออ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160" w:leader="none"/>
        </w:tabs>
        <w:ind w:left="2160" w:hanging="317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ขาดคุณสมบัติหรือมีลักษณะต้องห้ามตามมาตรา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1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ลงมติให้ออ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1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ศาลมีคำสั่งให้ออก</w:t>
      </w:r>
    </w:p>
    <w:p>
      <w:pPr>
        <w:pStyle w:val="Normal"/>
        <w:ind w:left="1997" w:hanging="60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ี่ประชุมผู้ถือหุ้นอาจลงมติให้กรรมการคนใดออกจากตำแหน่งก่อนถึงคราวออกตามวาระได้ด้วยคะแนนเสียงไม่น้อยกว่าสามในสี่ของจำนวนผู้ถือหุ้นซึ่งมาประชุมและมีสิทธิออกเสียง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left="2268" w:hanging="28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2268" w:hanging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9.3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18" w:leader="none"/>
        </w:tabs>
        <w:ind w:left="360" w:firstLine="491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จ่ายค่าตอบแทน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Cordia New" w:hAnsi="Cordia New" w:cs="Cordia New"/>
          <w:sz w:val="24"/>
          <w:szCs w:val="24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ค่าตอบแทนสำหรับพนักงาน</w:t>
      </w:r>
    </w:p>
    <w:p>
      <w:pPr>
        <w:pStyle w:val="AODocTxt"/>
        <w:numPr>
          <w:ilvl w:val="0"/>
          <w:numId w:val="0"/>
        </w:numPr>
        <w:ind w:left="1418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กลุ่มได้ถูกกำหนดขึ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ระบ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เมินผลที่มีความโปร่งใสเพื่อสนับสนุนส่งเสริมการปฏิบัติงานอย่างมีประสิทธิภาพของ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ซึ่งถือเป็นทรัพย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สินที่มีความสำคัญสูงสุดสำหรับ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วัตถุประสงค์หลักของ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ขอ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ือ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พื่อดึงดูด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ใ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ตอบแทนและรักษาพนักงาน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ี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ม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ุณภาพ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ก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โดยทั่วไปสำหรับ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ประกอบด้วย เงินเดือนพื้นฐาน โบนัสซึ่งมีอัตราผันแปรตามผลงาน เบี้ยเลี้ยง 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่างๆ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ารกำหนดองค์ประกอบของผลประโยชน์ตอบแทนสำหรับพนักงานนั้น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ำนึงถึ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ลักษณะบทบาทหน้าที่ของพนักงานและสภาว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ลา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โดยทั่วไปเป็นปัจจัยประกอบด้วย  อนึ่ง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มั่นใจได้ว่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สำหรับพนักงาน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ามารถแข่งขันเทีย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ับกิจการอื่นในอุตสาหกรรมเดียวกัน ทา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ึงได้พิจารณาทบทวนกำหนดอัตราเงินเดือนพื้นฐาน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ตอนแทนอื่น โ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ยเทียบกับผู้ประกอบ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  ร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ื่นที่ประกอบกิจการ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ให้บริการที่พั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็นระยะๆ</w:t>
      </w:r>
    </w:p>
    <w:p>
      <w:pPr>
        <w:pStyle w:val="AODocTxt"/>
        <w:numPr>
          <w:ilvl w:val="0"/>
          <w:numId w:val="0"/>
        </w:numPr>
        <w:ind w:left="1418" w:hanging="0"/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AODocTxt"/>
        <w:numPr>
          <w:ilvl w:val="0"/>
          <w:numId w:val="0"/>
        </w:numPr>
        <w:ind w:left="1418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ในการกำหนดค่าตอบแทนสำหรับผู้บริหารระดับสูงและเจ้าหน้าที่บริหารระดับอาวุโสนั้น กลุ่มบริษัทฯ มีเจตจำนงกระตุ้นให้ผู้บริหารระดับสูงและเจ้าหน้าที่บริหารระดับอาวุโสทุกท่านเกิดแรงจูงใจในการปฏิบัติหน้าที่ เพื่อผลักดันให้ผลประกอบการของกลุ่มบริษัทฯ บรรลุเป้าหมายประจำปีและเป้าหมายระยะยาวของกลุ่มบริษัทฯ  และเพื่อให้มั่นใจได้ว่าเป็นไปในแนวทางเดียวกันกับส่วนได้เสียของผู้ถือหุ้น ดังนั้น ปัจจัยทั้งปวงที่เกี่ยวข้องกับผลงานจึงถือเป็นส่วนประกอบในการกำหนดผลตอบแทนทั้งหมดสำหรับผู้บริหารระดับสูงและเจ้าหน้าที่บริหารระดับอาวุโสของกลุ่มบริษัทฯ</w:t>
      </w:r>
    </w:p>
    <w:p>
      <w:pPr>
        <w:pStyle w:val="AODocTxt"/>
        <w:numPr>
          <w:ilvl w:val="0"/>
          <w:numId w:val="0"/>
        </w:numPr>
        <w:ind w:left="1418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ี่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ลือกวิธ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จ่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อบแทนแก่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วิธีนี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ม่เพียงแต่จะช่วยดึงดูด 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จพนักงานที่มีศักยภาพเท่านั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ากแต่ยัง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ำร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วัฒนธรร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ำงานที่มุ่งเน้นผลงานเป็นหลักเพื่อเป็นแนวทา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ฏิบัติ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ทุกองค์กรภาย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่งเสริ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สามารถบรรลุเป้าหม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างการเงินได้</w:t>
      </w:r>
    </w:p>
    <w:p>
      <w:pPr>
        <w:pStyle w:val="AODocTxt"/>
        <w:numPr>
          <w:ilvl w:val="0"/>
          <w:numId w:val="0"/>
        </w:numPr>
        <w:ind w:left="1418" w:hanging="0"/>
        <w:rPr>
          <w:rFonts w:ascii="Cordia New" w:hAnsi="Cordia New" w:cs="Cordia New"/>
          <w:b/>
          <w:b/>
          <w:bCs/>
          <w:sz w:val="24"/>
          <w:szCs w:val="24"/>
          <w:lang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ค่าตอบแท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กรรมการ</w:t>
      </w:r>
    </w:p>
    <w:p>
      <w:pPr>
        <w:pStyle w:val="AODocTxt"/>
        <w:numPr>
          <w:ilvl w:val="0"/>
          <w:numId w:val="0"/>
        </w:numPr>
        <w:ind w:left="1418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สำหรับกรรมการอิสระ กรรมการที่ไม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ช่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หาร และกรรมการบริหาร 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กำหนดโดยการพิจารณาจา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บเขตและลักษณะความรับผิดชอบและหน้าที่ของกรรมการแต่ละท่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ป็นหลัก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โดยเทียบกับเกณฑ์มาตรฐ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เป็นที่ยอมรับ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ุตสาหกรรมเดียวกั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เป็นค่าตอบแทนที่สามารถแข่งขัน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จะต้องได้รับความเห็นชอบจากที่ประชุมใหญ่สามัญ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ถือหุ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จำปี ในส่วนของกรรมการอิสระนั้น นอกจากจะ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รรมการแล้ว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อิส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ยัง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ไม่ใช่ตัวเงินในรูปของสินค้าและบริการจากโรงแรมที่ดำเนินการโดยกลุ่มบริษัทฯ</w:t>
      </w:r>
    </w:p>
    <w:p>
      <w:pPr>
        <w:pStyle w:val="AODocTxt"/>
        <w:numPr>
          <w:ilvl w:val="0"/>
          <w:numId w:val="0"/>
        </w:numPr>
        <w:ind w:left="1418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ข้อมูลเกี่ยวกับค่าตอบแทนที่จ่ายให้แก่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ฝ่ายจัด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2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ิดเผ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รายงานประจำ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2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บริษั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ฯ ภายใต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หัวข้อ 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sz w:val="24"/>
          <w:szCs w:val="24"/>
          <w:lang w:bidi="th-TH"/>
        </w:rPr>
        <w:t>2552"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3.2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/>
          <w:bCs/>
          <w:sz w:val="24"/>
          <w:szCs w:val="24"/>
        </w:rPr>
        <w:t>2552</w:t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/>
        <w:drawing>
          <wp:inline distT="0" distB="0" distL="0" distR="0">
            <wp:extent cx="5735955" cy="519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Times New Roman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ind w:left="360" w:firstLine="349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ที่เป็นตัวเงิน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รรมการ</w:t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ตอบแทน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จ่ายให้แก่กรรมการ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คณะกรรมการชุดย่อย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8,450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รายละเอียดตามที่ปรากฎในหัวข้อ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“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2”</w:t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ค่าตอบแท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ผู้บริหาร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>9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ท่า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ในป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>2552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งินรวม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6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853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03.04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ประกอบด้วย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เดือ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โบนัส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ค่าใช้จ่ายเกี่ยวกับรถยนต์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ใช้จ่ายเกี่ยวกับที่พักอาศัย การประกันสังค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กองทุนสำรองเลี้ยงชีพ ภาษีจ่ายให้โดยบริษัทฯ และค่าใช้จ่ายเกี่ยวกับเครื่องคอมพิวเตอร์แบบพกพา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ค่าเล่าเรียนบุตร       ค่ารักษาพยาบาล เป็นต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985" w:leader="none"/>
        </w:tabs>
        <w:ind w:left="2127" w:hanging="141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ab/>
      </w:r>
    </w:p>
    <w:p>
      <w:pPr>
        <w:pStyle w:val="TextBodyIndent"/>
        <w:ind w:left="720" w:firstLine="69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ค่าตอบแทนที่ไม่ใช่ตัวเงิน</w:t>
      </w:r>
    </w:p>
    <w:p>
      <w:pPr>
        <w:pStyle w:val="TextBodyIndent"/>
        <w:ind w:left="720" w:firstLine="69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กรรมการ 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ัตรกำนัลสำหรับรับบริการสปาและบัตรกำนัลสำหรับซื้อสินค้าที่ร้านค้าของบันยัน ทรี แกลเลอรี่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รรมการอิสระ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742,5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843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รายละเอียดตามที่ปรากฎในหัวข้อ “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2”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ind w:left="1843" w:hanging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ค่าตอบแทนอื่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ผู้บริหาร 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9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ท่าน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4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13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670.5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 ในรูปของสวัสดิการสำหรับพนักงาน เช่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ารประกันอุบัติเหตุและสุขภาพ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และ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ัตรกำนัลต่างๆ เป็นต้น 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9.</w:t>
      </w: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กำกับดูแลกิจการ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มุ่งมั่นที่จะรักษาและคงไว้ซึ่งมาตรฐานระดับสูงของการกำกับดูแลกิจการที่ดีภายในบริษัทฯ  เพื่อให้การคุ้มครองและเสริมสร้างมูลค่าระยะยาวต่อผู้ถือหุ้น บริษัทฯ ได้นำวิธีปฏิบัติในการกำกับดูแลกิจการที่ดี รวมถึงนโยบายซึ่งเป็นรูปแบบหลักการตามที่ตลาดหลักทรัพย์แห่งประเทศไทย </w:t>
      </w:r>
      <w:r>
        <w:rPr>
          <w:rFonts w:cs="Cordia New" w:ascii="Cordia New" w:hAnsi="Cordia New"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ascii="Cordia New" w:hAnsi="Cordia New" w:cs="Cordia New"/>
          <w:sz w:val="24"/>
          <w:sz w:val="24"/>
          <w:szCs w:val="24"/>
        </w:rPr>
        <w:t>”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ได้ให้การสนับสนุนมาปฏิบัติและปรับปรุงอย่างต่อเนื่อง  ดังรายละเอียดต่อไปนี้</w:t>
      </w:r>
    </w:p>
    <w:p>
      <w:pPr>
        <w:pStyle w:val="Normal"/>
        <w:bidi w:val="1"/>
        <w:ind w:left="0" w:right="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rtl w:val="true"/>
        </w:rPr>
      </w:r>
    </w:p>
    <w:p>
      <w:pPr>
        <w:pStyle w:val="Normal"/>
        <w:ind w:left="1134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ทธิของผู้ถือหุ้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ให้ความสำคัญและเคารพสิทธิของผู้ถือหุ้น 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ประชุมสามัญผู้ถือหุ้น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โดยได้ดำเนินการทุกอย่างสอดคล้องตามกฎหมายและกฎระเบียบที่เกี่ยวข้องกับเรื่องสิทธิของผู้ถือหุ้น ดังนี้</w:t>
      </w:r>
    </w:p>
    <w:p>
      <w:pPr>
        <w:pStyle w:val="Normal"/>
        <w:spacing w:before="240" w:after="0"/>
        <w:ind w:left="1633" w:hanging="49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.1 </w:t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ทุกรายมีสิทธิอยู่บนพื้นฐานเดียวกันในการออกเสียงลงคะแนนในการประชุมและในการรับเงินปันผลตามที่บริษัทฯ ได้ประกาศ โดยจำนวนเงินปันผลดังกล่าวคำนวณจากสัดส่วนการถือหุ้นที่มีในบริษัทฯ</w:t>
      </w:r>
    </w:p>
    <w:p>
      <w:pPr>
        <w:pStyle w:val="Normal"/>
        <w:spacing w:before="240" w:after="0"/>
        <w:ind w:left="1633" w:hanging="499"/>
        <w:jc w:val="left"/>
        <w:rPr/>
      </w:pPr>
      <w:r>
        <w:rPr>
          <w:rFonts w:cs="Cordia New" w:ascii="Cordia New" w:hAnsi="Cordia New"/>
          <w:sz w:val="24"/>
          <w:szCs w:val="24"/>
        </w:rPr>
        <w:t>1.2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ประชุมผู้ถือหุ้นทุกครั้ง ผู้ถือหุ้นมีสิทธิในการอนุมัติในประเด็นที่สำคัญต่างๆ เช่น การเลือกตั้งกรรมการ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สามารถเลือกกรรมการได้เป็นรายบุคคล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กรรมการ  การแต่งตั้งผู้สอบบัญชี  และการจ่ายเงินปันผล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</w:t>
      </w:r>
    </w:p>
    <w:p>
      <w:pPr>
        <w:pStyle w:val="Normal"/>
        <w:spacing w:before="240" w:after="0"/>
        <w:ind w:left="1633" w:hanging="49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3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ยังมิได้เชิญชวนให้ผู้ถือหุ้นรายย่อยเสนอเรื่องอื่นที่ไม่ใช่วาระการประชุมเข้าเป็นวาระการประชุมเพิ่มเติมก่อนวันประชุมผู้ถือหุ้น เนื่องจากแม้มาตรา </w:t>
      </w:r>
      <w:r>
        <w:rPr>
          <w:rFonts w:cs="Cordia New" w:ascii="Cordia New" w:hAnsi="Cordia New"/>
          <w:sz w:val="24"/>
          <w:szCs w:val="24"/>
        </w:rPr>
        <w:t xml:space="preserve">89/28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พระราชบัญญัติหลักทรัพย์และตลาดหลักทรัพย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ฉบับแก้ไขเพิ่มเติม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จะได้กำหนดว่าผู้ถือหุ้นสามารถเสนอขอให้คณะกรรมการบรรจุเรื่องที่ผู้ถือหุ้นร้องขอเข้าเป็นวาระการประชุมผู้ถือหุ้นได้ อย่างไรก็ตามการใช้สิทธิตามมาตรา </w:t>
      </w:r>
      <w:r>
        <w:rPr>
          <w:rFonts w:cs="Cordia New" w:ascii="Cordia New" w:hAnsi="Cordia New"/>
          <w:sz w:val="24"/>
          <w:szCs w:val="24"/>
        </w:rPr>
        <w:t xml:space="preserve">89/28 </w:t>
      </w:r>
      <w:r>
        <w:rPr>
          <w:rFonts w:ascii="Cordia New" w:hAnsi="Cordia New" w:cs="Cordia New"/>
          <w:sz w:val="24"/>
          <w:sz w:val="24"/>
          <w:szCs w:val="24"/>
        </w:rPr>
        <w:t>ดังกล่าว จะต้องเป็นไปตามหลักเกณฑ์ที่คณะกรรมการกำกับตลาดทุนประกาศกำหนด แต่ปัจจุบันยังไม่มีประกาศหลักเกณฑ์ดังกล่าวออกมาใช้บังคับแต่อย่างใด ดังนั้น บริษัทฯ จึงเห็นควรปฏิบัติตามพระราชบัญญัติบริษัทมหาชน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"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พรบ</w:t>
      </w:r>
      <w:r>
        <w:rPr>
          <w:rFonts w:cs="Cordia New" w:ascii="Cordia New" w:hAnsi="Cordia New"/>
          <w:b/>
          <w:bCs/>
          <w:sz w:val="24"/>
          <w:szCs w:val="24"/>
        </w:rPr>
        <w:t xml:space="preserve">.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มหาชน</w:t>
      </w:r>
      <w:r>
        <w:rPr>
          <w:rFonts w:cs="Cordia New" w:ascii="Cordia New" w:hAnsi="Cordia New"/>
          <w:sz w:val="24"/>
          <w:szCs w:val="24"/>
        </w:rPr>
        <w:t xml:space="preserve">")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ไปก่อน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กล่าวคือให้ผู้ถือหุ้นมีสิทธิเสนอวาระ</w:t>
      </w:r>
    </w:p>
    <w:p>
      <w:pPr>
        <w:pStyle w:val="Normal"/>
        <w:spacing w:before="240" w:after="0"/>
        <w:ind w:left="1633" w:hanging="49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240" w:after="0"/>
        <w:ind w:left="163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ประชุมเพิ่มเติมต่อที่ประชุมผู้ถือหุ้นได้เมื่อที่ประชุมได้พิจารณาเรื่องตามลำดับระเบียบวาระที่กำหนดไว้ในหนังสือเชิญประชุมครบถ้วนแล้ว </w:t>
      </w:r>
    </w:p>
    <w:p>
      <w:pPr>
        <w:pStyle w:val="Normal"/>
        <w:spacing w:before="240" w:after="0"/>
        <w:ind w:left="1633" w:hanging="49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4</w:t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ยังมิได้เชิญชวนให้ผู้ถือหุ้นรายย่อยเสนอชื่อบุคคลเพื่อรับการแต่งตั้งเป็นกรรมการของบริษัทฯ ก่อนวันประชุม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 เนื่องจากบริษัทฯ ได้เปิดโอกาสให้ผู้ถือหุ้นทุกรายมีสิทธิเสนอชื่อบุคคลเพื่อเข้ารับการแต่งตั้งเป็นกรรมการ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ซึ่งจะต้องเป็นผู้ที่มีคุณสมบัติครบถ้วนตามที่พรบ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บริษัทมหาชนกำหนด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ละจัดให้มีการออกเสียงลงคะแนนให้กับบุคคลที่ได้รับการเสนอชื่อดังกล่าวในที่ประชุมใหญ่ผู้ถือหุ้น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5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อบให้บริษัท ศูนย์รับฝากหลักทรัพย์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จำกัด ซึ่งเป็นนายทะเบียนหุ้นของบริษัทฯ เป็นผู้จัดส่งเอกสารประกอบการประชุมผู้ถือหุ้นซึ่งบรรจุหนังสือเชิญประชุมโดยได้ระบุวาระการประชุม พร้อมทั้งข้อเท็จจริงและเหตุผลและความเห็นของคณะกรรมการในแต่ละวาระ รวมถึงข้อมูลเอกสารประกอบวาระต่างๆ อาทิ ข้อมูลของผู้ที่ได้รับการเสนอชื่อเพื่อเลือกตั้งเป็นกรรมการบริษัทฯ ประวัติผู้สอบบัญชี ข้อบังคับของบริษัทฯ เฉพาะที่เกี่ยวข้องกับการประชุมผู้ถือหุ้น แผนที่สถานที่จัดประชุม ซึ่งเป็นสถานที่ที่สะดวกต่อ    ผู้ถือหุ้นในการเดินทางมาประชุม รวมทั้งหนังสือ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อบฉันทะ และเอกสารและหลักฐานแสดงสิทธิในการเข้าร่วมประชุม เป็นต้น ให้แก่ผู้ถือหุ้นล่วงหน้าก่อนวันประชุมไม่น้อยกว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 เพื่อให้ผู้ถือหุ้นมีความพร้อมในการเตรียมตัวสำหรับการประชุม นอกจากนั้น บริษัทฯ ได้ลงโฆษณาประชาสัมพันธ์หนังสือเชิญประชุมผู้ถือหุ้นในหน้าหนังสือพิมพ์และได้เผยแพร่หนังสือเชิญประชุม เอกสารประกอบการประชุม และข้อมูลต่างๆ ในการประชุม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เป็นการล่วงหน้าก่อนวันประชุมอย่างน้อย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เดือน รวมทั้งได้เชิญชวนให้ผู้ถือหุ้นมาลงทะเบียนล่วงหน้าก่อนการประชุมผู้ถือหุ้นอย่างน้อย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ชั่วโมง 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6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่อนเริ่มการประชุมผู้ถือหุ้นทุกครั้ง  เลขานุการของบริษัทฯ จะทำหน้าที่อธิบายวิธีปฏิบัติในการออกเสียงลงคะแนน นอกจากนั้น บริษัทฯ ได้เชิญทีมที่ปรึกษากฎหมายในระดับสากลเข้ามาทำการตรวจสอบกระบวนการลงทะเบียนก่อนที่ประธานในที่ประชุมจะประกาศจำนวนผู้ถือหุ้นและผู้รับมอบฉันทะ และจำนวนหุ้นของผู้ที่มาร่วมประชุมให้ผู้ถือหุ้นทราบ  ตลอดจนทำการตรวจสอบกระบวนการการนับคะแนนเสียงในแต่ละวาระก่อนที่จะประกาศเป็นมติของที่ประชุ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ถือหุ้น โดยผู้ถือหุ้นสามารถตรวจสอบรายละเอียดผลลัพธ์ในการลงคะแนนในแต่ละวาระภายหลังเสร็จสิ้นการประชุมแต่ละครั้ง  และผลลัพธ์เช่นเดียวกันนี้ รวมถึงข้อซักถามต่างๆ ของผู้ถือหุ้นโดยสรุป ได้ถูกบันทึกไว้ในรายงานการประชุมซึ่งครอบคลุมสาระสำคัญต่างๆ อย่างถูกต้อง ครบถ้วน และจะนำส่งให้ผู้ถือหุ้นทั้งหมดเพื่อสอบทานก่อนการรับรองในการประชุมครั้งต่อไป สำหรับ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ผยแพร่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color w:val="0000FF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หลังวันประชุม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7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โยบายของบริษัทฯ ในการจัดการประชุมผู้ถือหุ้น ไม่เพียงแต่เป็นการดำเนินการตามกฎหมายเท่านั้น  แต่ยังเป็นการสร้างโอกาสและเป็นเวทีให้ผู้ถือหุ้นได้แลกเปลี่ยนแสดงความคิดเห็น รวมถึงการซักถามกรรมการและฝ่ายจัดการในเรื่องใดก็ตามที่มีผลกระทบต่อบริษัทฯ  ประธานในที่ประชุมได้จัดสรรเวลาการประชุมอย่างเพียงพอ และดำเนินการประชุมอย่างเหมาะสมและโปร่งใส โดยในระหว่างการประชุม ได้เปิดโอกาสให้ผู้ถือหุ้นได้แสดงความคิดเห็นและซักถามก่อนการลงมติที่ประชุมของแต่ละวาระ นอกจากนี้ เพื่อเป็นการอำนวยความสะดวกแก่ผู้ถือหุ้น ในการรักษาสิทธิประโยชน์ หากผู้ถือหุ้นท่านใดมีประเด็นคำถามที่ต้องการให้บริษัทฯ ชี้แจงในที่ประชุม  สามารถจัดส่งคำถามล่วงหน้ามายังบริษัทฯ ได้ที่ “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ir@lagunaresorts.com”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หรือโทรสารหมายเลข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66 (0) 2285 0733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8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อกเหนือจากผู้สอบบัญชีที่ได้เข้าร่วมการประชุมสามัญผู้ถือหุ้นประจำปีแล้ว ประธานกรรมการ ประธานกรรมการตรวจสอบและบริหารความเสี่ยง ประธานกรรมการสรรหาและกำหนดค่าตอบแทน และกรรมการทุกท่าน จะใช้ความพยายามเท่าที่สามารถจะทำได้ในการเข้าร่วมการประชุมผู้ถือหุ้น เพื่อทำการชี้แจงหรือตอบข้อซักถามของผู้ถือหุ้น  นอกจากนี้ บริษัทฯ ได้เชิญทีมที่ปรึกษากฎหมายในระดับสากลเข้ามาร่วมประชุมเพื่อให้ความชัดเจนในประเด็นทางกฎหมาย อีกทั้งจัดให้มีล่ามมืออาชีพทำหน้าที่ในระหว่างการประชุมเพื่อให้ผู้ถือหุ้นและคณะกรรมการบริษัทฯ สามารถ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สื่อสารกันได้อย่างมีประสิทธิภาพทั้งภาษาไทยและภาษาอังกฤษ ใ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ี่ผ่านมา กรรมการ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่าน จากทั้งหมด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ท่าน ประกอบด้วยประธานกรรมการ ประธานกรรมการตรวจสอบและบริหาร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ความเสี่ยง ประธานกรรมการสรรหาและกำหนดค่าตอบแทน และกรรมการท่านอื่นๆ เข้าร่วมในการประชุม รายละเอียดตามรายชื่อที่ปรากฏใน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2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9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ผู้ถือหุ้นที่มาร่วมประชุมผู้ถือหุ้นภายหลังเริ่มการประชุมไปแล้ว ยังคงมีสิทธิออกเสียงลงคะแนนในวาระที่อยู่ระหว่างการพิจารณาและยังไม่ได้ลงมติ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0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ีการเผยแพร่ข้อมูลข่าวสารผ่าน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อาทิ มติของ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br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ที่ประชุมคณะกรรมการบริษัทฯ ในเรื่องที่สำคัญต่างๆ  มติของที่ประชุมผู้ถือหุ้น  ข้อมูลทางการเงิน  ข้อมูลที่อาจมีผลกระทบต่อราคาหลักทรัพย์ของบริษัทฯ รายงานประจำปี เป็นต้น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40" w:after="0"/>
        <w:ind w:left="1633" w:hanging="49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ที่สมาคมส่งเสริมผู้ลงทุนไทย ได้ทำการประเมินคุณภาพการประชุมผู้ถือหุ้นสามัญ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ั้น บริษัทฯ ได้รับการประเมินคุณภาพในการจัดประชุมผู้ถือหุ้นของบริษัทฯ ว่าอยู่ในระดับที่ดีมาก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ฏิบัติต่อผู้ถือหุ้นอย่างเท่าเทียมกั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113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ตระหนักถึงหน้าที่ในการปฏิบัติต่อผู้ถือหุ้นอย่างเท่าเทียมกันโดยดำเนินการทุกอย่างสอดคล้องตามกฎหมาย และกฎระเบียบที่เกี่ยวข้องดังนี้ </w:t>
      </w:r>
    </w:p>
    <w:p>
      <w:pPr>
        <w:pStyle w:val="Heading"/>
        <w:tabs>
          <w:tab w:val="clear" w:pos="720"/>
          <w:tab w:val="left" w:pos="540" w:leader="none"/>
          <w:tab w:val="left" w:pos="1638" w:leader="none"/>
        </w:tabs>
        <w:spacing w:lineRule="auto" w:line="240" w:before="240" w:after="0"/>
        <w:ind w:left="1652" w:hanging="518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โอกาสให้ผู้ถือหุ้นสามารถมอบฉันทะให้บุคคลอื่นเข้าร่วมประชุมแทนได้ในกรณีที่ผู้ถือหุ้นไม่สามารถเข้าร่วมประชุมได้ด้วยตนเอง โดยบริษัทฯ ได้จัดส่งหนังสือมอบฉันทะแบบ ข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ซึ่งเป็นหนึ่งในแบบตามที่กระทรวงพาณิชย์กำหนด และเป็นแบบที่ผู้ถือหุ้นสามารถกำหนดทิศทางการลงคะแนนเสียงได้ อีกทั้งบริษัทฯ ยังได้เปิดโอกาสให้ผู้ถือหุ้นสามารถที่จะเลือกมอบฉันทะให้แก่กรรมการอิสระของบริษัทฯ เพื่อเป็นตัวแทนร่วมลงคะแนนเสียงในกรณีที่ผู้ถือหุ้นไม่อาจเข้าร่วมการประชุมได้ด้วยตนเอง โดยบริษัทฯ ได้ระบุชื่อของกรรมการอิสระไว้ในหนังสือมอบฉันทะ พร้อมทั้งแนบประวัติกรรมการอิสระที่ได้รับมอบหมายให้เป็น  ผู้รับมอบฉันทะแทนผู้ถือหุ้นที่ไม่สามารถเข้าร่วมประชุมไว้เป็นส่วนหนึ่งของเอกสารประกอบการประชุม </w:t>
      </w:r>
    </w:p>
    <w:p>
      <w:pPr>
        <w:pStyle w:val="Heading"/>
        <w:tabs>
          <w:tab w:val="clear" w:pos="720"/>
          <w:tab w:val="left" w:pos="540" w:leader="none"/>
          <w:tab w:val="left" w:pos="1638" w:leader="none"/>
        </w:tabs>
        <w:spacing w:lineRule="auto" w:line="240" w:before="240" w:after="0"/>
        <w:ind w:left="1652" w:hanging="518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2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จัดให้กรรมการและผู้บริหารของบริษัทฯ รับทราบถึงภาระหน้าที่ในการจัดทำรายงานการเปลี่ยนแปลงการ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ถือครองหลักทรัพย์บริษัทฯ ต่อ ก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ล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ต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ทำการ ตามที่กำหนดไว้ในพระราชบัญญัติหลักทรัพย์และตลาดหลักทรัพย์ และได้บรรจุวาระเรื่องรายงานการถือครองหลักทรัพย์ของกรรมการและผู้บริหารไว้ในการประชุมคณะกรรมการบริษัทฯ เพื่อให้ได้รับทราบเป็นรายไตรมาส</w:t>
      </w:r>
    </w:p>
    <w:p>
      <w:pPr>
        <w:pStyle w:val="Heading"/>
        <w:tabs>
          <w:tab w:val="clear" w:pos="720"/>
          <w:tab w:val="left" w:pos="540" w:leader="none"/>
          <w:tab w:val="left" w:pos="1638" w:leader="none"/>
        </w:tabs>
        <w:spacing w:lineRule="auto" w:line="240" w:before="240" w:after="0"/>
        <w:ind w:left="1652" w:hanging="518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3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รรมการหรือผู้บริหารบริษัทฯ ท่านใดที่มีส่วนได้เสียหรือมีส่วนเกี่ยวข้องในการพิจารณาการเข้าทำธุรกรรมระหว่างบริษัทฯ กับผู้ที่มีส่วนได้เสียหรือมีส่วนเกี่ยวข้อง จะไม่เข้าร่วมในกระบวนการตัดสินใจดังกล่าว</w:t>
      </w:r>
    </w:p>
    <w:p>
      <w:pPr>
        <w:pStyle w:val="Heading"/>
        <w:tabs>
          <w:tab w:val="clear" w:pos="720"/>
          <w:tab w:val="left" w:pos="540" w:leader="none"/>
          <w:tab w:val="left" w:pos="1638" w:leader="none"/>
        </w:tabs>
        <w:spacing w:lineRule="auto" w:line="240" w:before="240" w:after="0"/>
        <w:ind w:left="1652" w:hanging="518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.4     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กำหนดจรรยาบรรณในการดำเนินธุรกิจเพื่อเป็นแนวทางให้คณะกรรมการบริษัทฯ ผู้บริหารระดับสูง และพนักงานทุกระดับของบริษัทฯ ได้พึงปฏิบัติ รวมถึงการห้ามในเรื่องการใช้ข้อมูลภายในเพื่อหาผลประโยชน์ให้แก่ตนเองหรือผู้อื่นในทางมิชอบ  นอกจากนั้นคณะกรรมการบริษัทฯ ยังได้อนุมัตินโยบายที่เกี่ยวข้องกับการซื้อขายหลักทรัพย์ของบริษัทฯ ซึ่งห้ามมิให้ทำการซื้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 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“Embargo Period”)  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ละเอียดได้เปิดเผยไว้ภายใต้หัวข้อ “การดูแลเรื่องการใช้ข้อมูลภายใน” ของแบบ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56-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ของรายงานประจำปีของบริษัทฯ ซึ่งในระหว่างปีที่ผ่านมา ไม่ปรากฎว่ามีผู้ใดฝ่าฝืนการปฏิบัติตามนโยบายดังกล่าว</w:t>
      </w:r>
    </w:p>
    <w:p>
      <w:pPr>
        <w:pStyle w:val="Normal"/>
        <w:tabs>
          <w:tab w:val="clear" w:pos="720"/>
          <w:tab w:val="left" w:pos="1638" w:leader="none"/>
        </w:tabs>
        <w:ind w:left="1652" w:hanging="518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ของผู้มีส่วนได้เสีย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1134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ความเจริญเติบโตอย่างยั่งยืนและผลตอบแทนทางการเงินแก่ผู้ถือหุ้น บริษัทฯ  ใช้ความพยายามอย่างเต็มที่ในการทำหน้าที่เป็นนิติบุคคลตัวอย่าง โดยให้ความสำคัญกับสิทธิต่างๆ ของบรรดาผู้มีส่วนได้เสียทุกกลุ่ม ดำเนินธุรกิจอย่างเป็นธรรมและถือปฏิบัติตามกฎหมายตลอดจนกฎระเบียบต่างๆ  ที่เกี่ยวข้องอย่างเคร่งครัด 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206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ผู้ถือหุ้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คณะกรรมการบริษัทฯ ได้ยึดถือในการปฏิบัติหน้าที่อย่างซื่อสัตย์ โปร่งใส และแข็งขัน เพื่อประโยชน์สูงสุดแก่ผู้ถือหุ้นทั้งหมดในการที่จะรักษาและเสริมสร้างมูลค่าระยะยาวต่อผู้ถือหุ้น ข้อมูลที่สำคัญทั้งหมดซึ่งอาจส่งผลกระทบต่อราคาหุ้นของบริษัทฯ และ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 การตัดสินใจของผู้ถือหุ้นจะต้องได้รับการเปิดเผย โดยครบถ้วนในเวลาที่เหมาะสม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206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พนักงา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ฐานะที่อยู่ในธุรกิจบริการ บริษัทฯ เชื่อว่า พนักงานคือทรัพย์สินที่สำคัญที่สุด ดังนั้น บริษัทฯ จึงได้ดำเนินการในแต่ละขั้นเพื่อให้มั่นใจได้ว่าสอดคล้องตามกฎหมายแรงงาน พนักงานทั้งหมดได้รับการปฏิบัติอย่างยุติธรรม โดยไม่มีการเลือกปฏิบัติหรือแบ่งพรรคแบ่งพวก  ให้ผลตอบแทนและสวัสดิการแก่พนักงานโดยรวมในอัตราที่สามารถแข่งขันได้ และปรับปรุงอย่างต่อเนื่อง รวมทั้งจัดให้มีสภาพแวดล้อมในการทำงานที่ปลอดภัย รถรับส่งปรับอากาศและกองทุนสำรองเลี้ยงชีพพนักงาน นอกจากนี้ บริษัทฯ ยังส่งเสริมให้พนักงานได้รับการฝึกอบรมที่เกี่ยวข้องกับสายงาน เพื่อเพิ่มความรู้และทักษะในการทำงาน 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800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อนึ่ง คณะกรรมการบริษัทฯ ได้อนุมัติข้อร้องเรียนจากพนักงาน </w:t>
      </w:r>
      <w:r>
        <w:rPr>
          <w:rFonts w:eastAsia="Cordia New" w:cs="Cordia New" w:ascii="Cordia New" w:hAnsi="Cordia New"/>
          <w:sz w:val="24"/>
          <w:szCs w:val="24"/>
        </w:rPr>
        <w:t xml:space="preserve">(Whistle Blowing Policy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ะได้ประชาสัมพันธ์ทั่วทั้งองค์กร ซึ่งนโยบายนี้ได้กำหนดแนวทางในการปฏิบัติและวิธีปฏิบัติซึ่งถือเป็นความลับ เพื่อส่งเสริมให้พนักงานสามารถร้องเรียนได้อย่างมั่นใจ เมื่อพบว่ามีการกระทำที่ไม่ถูกต้อง ผิดปกติ หรือการกระทำที่ไม่เหมาะสมเกิดขึ้นภายในองค์กร และเท่าที่คณะกรรมการบริษัทฯ ได้รับทราบ จนถึงปัจจุบัน ยังไม่มีข้อร้องเรียนหรือข้อกล่าวหาใดๆ เกิดขึ้นภายใต้นโยบายดังกล่าว 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206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ลูกค้า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ีความมุ่งมั่นในการให้บริการแก่แขกที่เข้าพักในโรงแรมทุกท่าน ด้วยความปลอดภัย และความประทับใจที่น่าจดจำ ความปลอดภัยของแขกที่เข้าพักในโรงแรมเป็นหนึ่งในสิ่งที่บริษัทฯ ให้ความสำคัญสูงสุด โดยบริษัทฯ ได้แต่งตั้งคณะกรรมการด้านความปลอดภัยในแต่ละโรงแรม โดยมีเป้าหมายเพื่อเป็นการปรับปรุงส่งเสริมความปลอดภัยให้แก่แขกผู้มาใช้บริการทุกท่าน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206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แข่งขั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ีความเชื่อว่าการแข่งขันเป็นสิ่งสำคัญในการเปิดตลาดการค้าเสรี ดังนั้น บริษัทฯ จึงได้หลีกเลี่ยงการกระทำใดๆ อันเป็นการป้องกัน ขัดขวาง ไม่ให้ผู้ประกอบการซึ่งอาจเป็นคู่แข่งเข้ามาดำเนินการในตลาดซึ่งบริษัทฯ ได้ประกอบธุรกิจอยู่ บริษัทฯ มีแนวความคิดว่าการแข่งขันที่เข้มข้นจะเป็นการกระตุ้นนวัตกรรมใหม่ๆ ทั้งด้านผลิตภัณฑ์และบริการในท้องตลาด ซึ่งจะช่วยยกระดับมาตรฐานของตลาดและยังประโยชน์ให้แก่ผู้บริโภคและสังคมโดยรวม อีกทั้งบริษัทฯ จะไม่ละเมิดความลับหรือล่วงรู้ความลับทางการค้าของคู่แข่งขันด้วยวิธีฉ้อฉล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206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ังคมและ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ุ่งมั่นในการเป็นบริษัทที่มีความรับผิดชอบต่อสังคม โดยได้จัดตั้งคณะกรรมการรับผิดชอบต่อสังคม</w:t>
      </w:r>
    </w:p>
    <w:p>
      <w:pPr>
        <w:pStyle w:val="Normal"/>
        <w:ind w:left="2340" w:hanging="1206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ิ่งแวดล้อม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มีส่วนร่วมในการอนุรักษ์สิ่งแวดล้อมและชุมชนท้องถิ่น โดยได้จัดทำและเข้าร่วมโครงการต่างๆ อาทิเช่น </w:t>
      </w:r>
      <w:r>
        <w:rPr>
          <w:rFonts w:ascii="Cordia New" w:hAnsi="Cordia New" w:cs="Cordia New"/>
          <w:sz w:val="24"/>
          <w:sz w:val="24"/>
          <w:szCs w:val="24"/>
        </w:rPr>
        <w:t>โครงการพัฒนาทักษะเพื่อสร้างอาชีพแก่เยาวชนของ  ยูนิเซฟ การจัดให้มีกิจกรรมวันเด็กแห่งชาติ การมอบทุนการศึกษา การปลูกป่าชายเลน โครงการอนุ</w:t>
      </w:r>
      <w:r>
        <w:rPr>
          <w:rFonts w:ascii="Cordia New" w:hAnsi="Cordia New" w:eastAsia="Cordia New" w:cs="Cordia New"/>
          <w:sz w:val="24"/>
          <w:sz w:val="24"/>
          <w:szCs w:val="24"/>
        </w:rPr>
        <w:t>รักษ์เต่าทะเล เป็นต้น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206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ค้า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ุ่งมั่นที่จะหล่อหลอมความสัมพันธ์ระยะยาวในทางธุรกิจกับคู่ค้า ดังนั้นจึงเป็นที่มาของนโยบายการให้ผลกำไรอย่างเป็นธรรมต่อคู่ค้า อีกทั้งให้ความเคารพต่อเงื่อนไขการชำระเงิน สำหรับการคัดเลือกคู่ค้า บริษัทฯ ได้ให้สิทธิในการเสนอราคาอย่างเท่าเทียมกัน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40" w:hanging="1206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เจ้าหนี้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ให้ความสำคัญต่อเจ้าหนี้เสมือนคู่ค้าที่มีความสำคัญยิ่ง ดังนั้นจึงได้มุ่งมั่นที่จะปฏิบัติให้สอดคล้องกับข้อผูกพันทั้งหลายที่มีอยู่กับเจ้าหนี้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134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ิดเผยข้อมูลและความโปร่งใส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40" w:firstLine="594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ให้ความสำคัญต่อการเปิดเผยข้อมูลที่ถูกต้อง ครบถ้วน โปร่งใส และทันเวลา โดยได้ดำเนินการดังนี้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701" w:leader="none"/>
        </w:tabs>
        <w:spacing w:before="240" w:after="0"/>
        <w:ind w:left="1701" w:hanging="56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ในปีที่ผ่านมา บริษัทฯ เปิดเผยข้อมูลทั่วไป ข้อมูลทางการเงิน และข้อมูลที่อาจมีผลกระทบต่อราคาหลักทรัพย์ของบริษัทฯ อย่างถูกต้อง ครบถ้วน โปร่งใส และทันเวลา สอดคล้องตามข้อกำหนดของ ก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ล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ต</w:t>
      </w:r>
      <w:r>
        <w:rPr>
          <w:rFonts w:eastAsia="Cordia New"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ะตลาดหลักทรัพย์ฯ การเผยแพร่ข้อมูลข่าวสารต่างๆ ดังกล่าวไปสู่ผู้ลงทุน ผู้ถือหุ้นและผู้ที่เกี่ยวข้องได้กระทำผ่านช่องทางตลาดหลักทรัพย์ฯ และเว็บไซต์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color w:val="0000FF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701" w:leader="none"/>
        </w:tabs>
        <w:spacing w:before="240" w:after="0"/>
        <w:ind w:left="1701" w:hanging="56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ผู้ลงทุนรายบุคคล ผู้ถือหุ้น นักวิเคราะห์หลักทรัพย์ และหน่วยงานภาครัฐ สามารถติดต่อกับบริษัทฯ ได้ที่แผนก </w:t>
      </w:r>
      <w:r>
        <w:rPr>
          <w:rFonts w:eastAsia="Cordia New" w:cs="Cordia New" w:ascii="Cordia New" w:hAnsi="Cordia New"/>
          <w:sz w:val="24"/>
          <w:szCs w:val="24"/>
        </w:rPr>
        <w:t xml:space="preserve">Corporate Affairs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โทรศัพท์ </w:t>
      </w:r>
      <w:r>
        <w:rPr>
          <w:rFonts w:eastAsia="Cordia New" w:cs="Cordia New" w:ascii="Cordia New" w:hAnsi="Cordia New"/>
          <w:sz w:val="24"/>
          <w:szCs w:val="24"/>
        </w:rPr>
        <w:t xml:space="preserve">66 (0) 2677 4455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หรือ </w:t>
      </w:r>
      <w:r>
        <w:rPr>
          <w:rFonts w:cs="Cordia New" w:ascii="Cordia New" w:hAnsi="Cordia New"/>
          <w:sz w:val="24"/>
          <w:szCs w:val="24"/>
        </w:rPr>
        <w:t>ir@lagunaresorts.com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56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4.3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รายงานทางการเงินที่บริษัทฯ จัดทำมีความถูกต้อง ครบถ้วนตามมาตรฐานการบัญชีที่รับรองโดยทั่วไป โดยผ่านการตรวจสอบ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สอบทานจากผู้สอบบัญชีของบริษัทฯ ที่มีชื่อเสีย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ปัจจุบันคือบริษัท สำนักงาน เอินส์ท แอนด์ ยัง จำกัด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ะผ่านความเห็นชอบจากคณะกรรมการตรวจสอบและบริหารความเสี่ยงและคณะกรรมการบริษัทฯ ก่อนการเปิดเผยผ่านตลาดหลักทรัพย์ฯ ทั้งนี้ คณะกรรมการบริษัทฯ ได้เปิดเผย “ความรับผิดชอบของคณะกรรมการบริษัทฯ ต่อรายงานทางการเงิน”     ในรายงานประจำปีของบริษัทฯ และในปี </w:t>
      </w:r>
      <w:r>
        <w:rPr>
          <w:rFonts w:eastAsia="Cordia New"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eastAsia="Cordia New" w:cs="Cordia New"/>
          <w:sz w:val="24"/>
          <w:sz w:val="24"/>
          <w:szCs w:val="24"/>
        </w:rPr>
        <w:t>งบการเงินทั้งรายไตรมาสและประจำปีของบริษัทฯ ได้รับการรับรองโดยไม่มีเงื่อนไขจากผู้สอบบัญชี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701" w:leader="none"/>
        </w:tabs>
        <w:ind w:left="1701" w:hanging="567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ขออ้างอิงการเปิดเผยข้อมูลต่อไปนี้ ภายใต้หัวข้อต่างๆ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985" w:leader="none"/>
        </w:tabs>
        <w:spacing w:before="240" w:after="0"/>
        <w:ind w:left="2002" w:hanging="301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ชื่อ อำนาจ หน้าที่ และความรับผิดชอบของคณะกรรมการบริษัทฯ และคณะกรรมการชุดย่อยต่างๆ รายละเอียด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985" w:leader="none"/>
        </w:tabs>
        <w:spacing w:before="240" w:after="0"/>
        <w:ind w:left="2002" w:hanging="301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วัติของคณะกรรมการบริษัทฯ และคณะกรรมการชุดย่อยต่างๆ 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 หัวข้อ “คณะกรรมการบริษัทฯ และคณะผู้บริหารของ บริษัทฯ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985" w:leader="none"/>
        </w:tabs>
        <w:spacing w:before="240" w:after="0"/>
        <w:ind w:left="2002" w:hanging="301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ครั้งของการประชุมและจำนวนครั้งที่กรรมการแต่ละท่านเข้าประชุมคณะกรรมการบริษัทฯ ในปี </w:t>
      </w:r>
      <w:r>
        <w:rPr>
          <w:rFonts w:eastAsia="Cordia New"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ละเอียดได้เปิดเผยไว้ภายใต้หัวข้อนี้ ข้อ </w:t>
      </w:r>
      <w:r>
        <w:rPr>
          <w:rFonts w:eastAsia="Cordia New" w:cs="Cordia New" w:ascii="Cordia New" w:hAnsi="Cordia New"/>
          <w:sz w:val="24"/>
          <w:szCs w:val="24"/>
        </w:rPr>
        <w:t>5 “</w:t>
      </w:r>
      <w:r>
        <w:rPr>
          <w:rFonts w:ascii="Cordia New" w:hAnsi="Cordia New" w:eastAsia="Cordia New" w:cs="Cordia New"/>
          <w:sz w:val="24"/>
          <w:sz w:val="24"/>
          <w:szCs w:val="24"/>
        </w:rPr>
        <w:t>ความรับผิดชอบของคณะกรรมการ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985" w:leader="none"/>
        </w:tabs>
        <w:spacing w:before="240" w:after="0"/>
        <w:ind w:left="2002" w:hanging="301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ารปฏิบัติงานในปีที่ผ่านมาของคณะกรรมการตรวจสอบและบริหารความเสี่ยง 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4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 หัวข้อ “รายงานของคณะกรรมการตรวจสอบและบริหารความเสี่ยง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tabs>
          <w:tab w:val="clear" w:pos="720"/>
          <w:tab w:val="left" w:pos="1080" w:leader="none"/>
          <w:tab w:val="left" w:pos="2127" w:leader="none"/>
        </w:tabs>
        <w:spacing w:before="240" w:after="0"/>
        <w:ind w:left="2002" w:hanging="301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127" w:leader="none"/>
        </w:tabs>
        <w:spacing w:before="240" w:after="0"/>
        <w:ind w:left="2002" w:hanging="301"/>
        <w:jc w:val="left"/>
        <w:rPr>
          <w:rFonts w:ascii="Cordia New" w:hAnsi="Cordia New" w:eastAsia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985" w:leader="none"/>
        </w:tabs>
        <w:spacing w:before="240" w:after="0"/>
        <w:ind w:left="2002" w:hanging="301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ารปฏิบัติงานในปีที่ผ่านมาของคณะกรรมการสรรหาและกำหนดค่าตอบแทน 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5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 หัวข้อ “รายงานของคณะกรรมการสรรหาและกำหนดค่าตอบแทน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985" w:leader="none"/>
        </w:tabs>
        <w:spacing w:before="240" w:after="0"/>
        <w:ind w:left="2002" w:hanging="301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เงินค่าตอบแทนกรรมการและผู้บริหาร รายละเอียดได้เปิดเผยไว้ภายใต้หัวข้อ “ค่าตอบแทนกรรมการและผู้บริห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701" w:leader="none"/>
        </w:tabs>
        <w:ind w:left="1701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บริษัทฯ ได้ทำการเปิดเผยสารสนเทศอย่างครบถ้วนถูกต้องภายในเวลาที่กำหนดตามประกาศและกฎข้อบังคับของตลาดหลักทรัพย์ฯ และ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นอกจากนี้ บริษัทฯ มิได้ถูกตลาดหลักทรัพย์ฯ หรือ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จ้งว่า บริษัทฯ ไม่ปฏิบัติตามระเบียบข้อบังคับเกี่ยวกับการเปิดเผยสารสนเทศแต่อย่างใด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134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รับผิดชอบของคณะกรรมการ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620" w:hanging="486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1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eastAsia="Cordia New" w:cs="Cordia New" w:ascii="Cordia New" w:hAnsi="Cordia New"/>
          <w:b/>
          <w:bCs/>
          <w:sz w:val="24"/>
          <w:szCs w:val="24"/>
        </w:rPr>
        <w:t>5.1.1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องค์ประกอบของคณะกรรม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ัจจุบัน คณะกรรมการบริษัทฯ ประกอบด้วยกรรมการจำนวน </w:t>
      </w:r>
      <w:r>
        <w:rPr>
          <w:rFonts w:eastAsia="Cordia New"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โดยมีกรรมการจำนวน </w:t>
      </w:r>
      <w:r>
        <w:rPr>
          <w:rFonts w:eastAsia="Cordia New"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ได้แก่   </w:t>
      </w:r>
      <w:r>
        <w:rPr>
          <w:rFonts w:ascii="Cordia New" w:hAnsi="Cordia New" w:cs="Cordia New"/>
          <w:sz w:val="24"/>
          <w:sz w:val="24"/>
          <w:szCs w:val="24"/>
        </w:rPr>
        <w:t xml:space="preserve"> นายวุฒิพล สุริยาภิวัฒน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 นายอุดม วิชยาภั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 ดร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ชิงชัย หาญเจนลักษณ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และ</w:t>
      </w:r>
      <w:r>
        <w:rPr>
          <w:rFonts w:ascii="Cordia New" w:hAnsi="Cordia New" w:cs="Cordia New"/>
          <w:sz w:val="24"/>
          <w:sz w:val="24"/>
          <w:szCs w:val="24"/>
        </w:rPr>
        <w:t>นายสาธิต รังคสิริ เป็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รรมการอิสระคิดเป็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สมาชิกคณะกรรมการบริษัทฯ ทั้งหมด คณะกรรมการบริษัทฯ ประกอบด้วยนักธุรกิจและผู้มีวิชาชีพชั้นนำซึ่งมีความรอบรู้ทางด้านการเงิน การบัญชี  กฎหมาย และการบริหารธุรกิจ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โยบายของบริษัทฯ เกี่ยวกับการกำหนดวาระการดำรงตำแหน่งของกรรมการนั้นเป็นไปตามข้อบังคับของบริษัทฯ  ข้อที่ </w:t>
      </w:r>
      <w:r>
        <w:rPr>
          <w:rFonts w:cs="Cordia New" w:ascii="Cordia New" w:hAnsi="Cordia New"/>
          <w:sz w:val="24"/>
          <w:szCs w:val="24"/>
        </w:rPr>
        <w:t>14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eastAsia="Cordia New" w:cs="Cordia New" w:ascii="Cordia New" w:hAnsi="Cordia New"/>
          <w:b/>
          <w:bCs/>
          <w:sz w:val="24"/>
          <w:szCs w:val="24"/>
        </w:rPr>
        <w:t>5.1.2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ำนิยามของ “กรรมการอิสระ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ab/>
        <w:t>“</w:t>
      </w:r>
      <w:r>
        <w:rPr>
          <w:rFonts w:ascii="Cordia New" w:hAnsi="Cordia New" w:eastAsia="Cordia New" w:cs="Cordia New"/>
          <w:sz w:val="24"/>
          <w:sz w:val="24"/>
          <w:szCs w:val="24"/>
        </w:rPr>
        <w:t>กรรมการอิสระ” หมายถึง บุคคลที่มีคุณสมบัติครบถ้วนและมีความเป็นอิสระสอดคล้องตามหลักเกณฑ์ของ ก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ล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ต</w:t>
      </w:r>
      <w:r>
        <w:rPr>
          <w:rFonts w:eastAsia="Cordia New"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eastAsia="Cordia New" w:cs="Cordia New"/>
          <w:sz w:val="24"/>
          <w:sz w:val="24"/>
          <w:szCs w:val="24"/>
        </w:rPr>
        <w:t>ซึ่งปัจจุบันหลักเกณฑ์ดังกล่าวกำหนดคุณสมบัติของกรรมการอิสระไว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ถือหุ้นไม่เกินร้อยละหนึ่งของจำนวนหุ้นที่มีสิทธิออกเสียงทั้งหมดของบริษัทฯ บริษัทใหญ่ บริษัทย่อย      บริษัทร่วม หรือนิติบุคคลที่อาจมีความขัดแย้ง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ind w:left="54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ข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 หรือผู้มีอำนาจควบคุมของบริษัทฯ บริษัทใหญ่ บริษัทย่อย บริษัทร่วม บริษัทย่อยลำดับเดียวกัน 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นิติบุคคลที่อาจมีความขัดแย้ง เว้นแต่จะได้พ้นจากการมีลักษณะดังกล่าวมาแล้ว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ind w:left="540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ค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คู่สมรส พี่น้อง และบุตร รวมทั้งคู่สมรสของบุตร ของผู้บริหาร ผู้ถือหุ้นรายใหญ่  ผู้มีอำนาจควบคุม หรือบุคคลที่จะได้รับการเสนอให้เป็นผู้บริหารหรือผู้มีอำนาจควบคุมของบริษัทฯ หรือบริษัทย่อย</w:t>
      </w:r>
    </w:p>
    <w:p>
      <w:pPr>
        <w:pStyle w:val="Normal"/>
        <w:ind w:left="540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540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94" w:leader="none"/>
        </w:tabs>
        <w:ind w:left="2694" w:hanging="524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มีหรือเคยมีความสัมพันธ์ทางธุรกิจกับบริษัทฯ บริษัทใหญ่ บริษัทย่อย บริษัทร่วมหรือนิติบุคคลที่อาจมีความขัดแย้ง 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ฯ บริษัทใหญ่ บริษัทย่อย บริษัทร่วม หรือนิติบุคคลที่อาจมีความขัดแย้ง เว้นแต่จะได้พ้นจากการมีลักษณะดังกล่าวมาแล้ว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ind w:left="177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694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ฯ หรือคู่สัญญามีภาระหนี้ที่ต้องชำระต่ออีกฝ่ายหนึ่ง ตั้งแต่ร้อยละสามของสินทรัพย์ที่มีตัวตนสุทธิของบริษัทฯ หรือตั้งแต่ยี่สิบ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เกี่ยวโยงกันตามประกาศคณะกรรมการตลาดหลักทรัพย์แห่งประเทศไทยว่าด้วยการเปิดเผยข้อมูลและการปฏิบัติการของบริษัทจดทะเบียนใน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94" w:leader="none"/>
        </w:tabs>
        <w:ind w:left="2694" w:hanging="524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ผู้สอบบัญชีของบริษัทฯ บริษัทใหญ่ บริษัทย่อย บริษัทร่วม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ฯ  บริษัทใหญ่ 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มาแล้ว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ind w:left="177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94" w:leader="none"/>
        </w:tabs>
        <w:ind w:left="2694" w:hanging="51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ี่ปรึกษาทางการเงิน ซึ่งได้รับค่าบริการเกินกว่าสองล้านบาทต่อปีจากบริษัทฯ  บริษัทใหญ่ 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eastAsia="Cordia New" w:cs="Cordia New"/>
          <w:sz w:val="24"/>
          <w:sz w:val="24"/>
          <w:szCs w:val="24"/>
        </w:rPr>
        <w:t>ให้รวมถึงการเป็นผู้ถือหุ้นรายใหญ่ กรรมการซึ่งไม่ใช่กรรมการอิสระ ผู้บริหาร หรือหุ้นส่วนผู้จัดการ 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94" w:leader="none"/>
        </w:tabs>
        <w:ind w:left="2694" w:hanging="51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กรรมการที่ได้รับการแต่งตั้งขึ้นเพื่อเป็นตัวแทนของกรรมการของบริษัทฯ ผู้ถือหุ้นรายใหญ่ 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94" w:leader="none"/>
        </w:tabs>
        <w:ind w:left="2694" w:hanging="51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ฯ 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  ซึ่งประกอบกิจการที่มีสภาพอย่างเดียวกันและเป็นการแข่งขันที่มีนัยกับกิจการของบริษัทฯ หรือบริษัทย่อย 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94" w:leader="none"/>
        </w:tabs>
        <w:ind w:left="2694" w:hanging="51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ฯ</w:t>
      </w:r>
    </w:p>
    <w:p>
      <w:pPr>
        <w:pStyle w:val="Normal"/>
        <w:rPr>
          <w:rFonts w:ascii="Cordia New" w:hAnsi="Cordia New" w:eastAsia="Cordia New" w:cs="Cordia New"/>
          <w:sz w:val="24"/>
          <w:szCs w:val="24"/>
          <w:lang w:eastAsia="en-US"/>
        </w:rPr>
      </w:pPr>
      <w:r>
        <w:rPr>
          <w:rFonts w:eastAsia="Cordia New"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ภายหลังได้รับการแต่งตั้งให้เป็นกรรมการอิสระที่มีลักษณะเป็นไปตามวรรคหนึ่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ถึ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ฌ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้ว  กรรมการอิสระอาจได้รับมอบหมายจากคณะกรรมการบริษัทฯ ให้ตัดสินใจในการดำเนินกิจการของบริษัทฯ  บริษัทใหญ่ บริษัทย่อย บริษัทร่วม บริษัทย่อยลำดับเดียวกัน หรือนิติบุคคลที่อาจมีความขัดแย้งโดยมีการตัดสินใจในรูปแบบขององค์คณะ </w:t>
      </w:r>
      <w:r>
        <w:rPr>
          <w:rFonts w:eastAsia="Cordia New" w:cs="Cordia New" w:ascii="Cordia New" w:hAnsi="Cordia New"/>
          <w:sz w:val="24"/>
          <w:szCs w:val="24"/>
        </w:rPr>
        <w:t xml:space="preserve">(collective decision)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</w:t>
      </w:r>
    </w:p>
    <w:p>
      <w:pPr>
        <w:pStyle w:val="Normal"/>
        <w:tabs>
          <w:tab w:val="clear" w:pos="720"/>
          <w:tab w:val="left" w:pos="1080" w:leader="none"/>
        </w:tabs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ab/>
        <w:t>5.1.3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สรรหากรรมก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>บุคคลที่ได้รับการเสนอชื่อเป็นกรรมการบริษัทฯ ซึ่งหมายรวมถึงกรรมการอิสระของบริษัทฯ เป็นบุคคลซึ่งมีคุณสมบัติ</w:t>
      </w:r>
      <w:r>
        <w:rPr>
          <w:rFonts w:ascii="Cordia New" w:hAnsi="Cordia New" w:cs="Cordia New"/>
          <w:sz w:val="24"/>
          <w:sz w:val="24"/>
          <w:szCs w:val="24"/>
        </w:rPr>
        <w:t>เป็นไปตามที่ตลาดหลักทรัพย์ฯ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ละพระราชบัญญัติบริษัทมหาชนจำกัดกำหนดไว้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และผ่านการพิจารณาสรรหาโดย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ว่ามีคุณสมบัติเหมาะสม รายละเอียดได้เปิดเผยไว้ภายใต้หัวข้อ “วิธีการแต่งตั้งกรรมการและการถอดถอนกรรมการตามที่กำหนดในข้อบังคับขอ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เดือนกุมภาพันธ์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อนุมัติการปรับปรุงขยายขอบเขตหน้าที่และความรับผิดชอบของคณะกรรมการกำหนดค่าตอบแทนให้ครอบคลุมถึงหน้าที่ความรับผิดชอบในการสรรหากรรมการ รวมทั้งอนุมัติการเปลี่ยนชื่อคณะกรรมการกำหนดค่าตอบแทนเป็นคณะกรรมการสรรหาและกำหนดค่าตอบแทน ซึ่งจะทำหน้าที่ในการสรรหากรรมการแทนคณะกรรมการบริษัทฯ ต่อไป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ab/>
        <w:t>5.1.4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รวมหรือแยกตำแหน่งประธานกรรมการบริษัทฯ และประธานกรรมการบริห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นายโฮ กวงปิง ปัจจุบันดำรงตำแหน่งเป็นทั้งประธานกรรมการและประธานกรรมการบริหารของบริษัทฯ และมีส่วนร่วมในความสำเร็จของกลุ่มบริษัทฯ อย่างใกล้ชิด  คณะกรรมการบริษัทฯ จึงมีความเห็นว่า โครงสร้า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ที่เป็นอยู่ในปัจจุบันนั้นมีความเหมาะสมและเพียงพอที่ นายโฮ กวงปิง จะรับผิดชอบงานทั้งในตำแหน่งประธานกรรมการบริษัทฯ และประธานกรรมการบริหารได้อย่างมีประสิทธิภาพและเต็มความสามารถ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ชุดย่อย</w:t>
      </w:r>
    </w:p>
    <w:p>
      <w:pPr>
        <w:pStyle w:val="Normal"/>
        <w:ind w:left="54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ได้แต่งตั้งคณะกรรมการชุดย่อย ซึ่งประกอบด้วยกรรมการอิสระทั้งหมดจำนวน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เพื่อช่วยกลั่นกรองรายละเอียดอันจะช่วยเพิ่มประสิทธิภาพในการทำงานของคณะกรรมการบริษัทฯ นอกจากนั้น เพื่อความโปร</w:t>
      </w:r>
      <w:r>
        <w:rPr>
          <w:rFonts w:ascii="Cordia New" w:hAnsi="Cordia New" w:cs="Cordia New"/>
          <w:sz w:val="24"/>
          <w:sz w:val="24"/>
          <w:szCs w:val="24"/>
        </w:rPr>
        <w:t>่</w:t>
      </w:r>
      <w:r>
        <w:rPr>
          <w:rFonts w:ascii="Cordia New" w:hAnsi="Cordia New" w:cs="Cordia New"/>
          <w:sz w:val="24"/>
          <w:sz w:val="24"/>
          <w:szCs w:val="24"/>
        </w:rPr>
        <w:t xml:space="preserve">งใสและเป็นความอิสระในการปฏิบัติหน้าที่  ประธานคณะกรรมการบริษัทฯ มิได้เป็นประธานหรือสมาชิกในคณะกรรมการชุดย่อย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ดังกล่าว ดังนี้</w:t>
      </w:r>
    </w:p>
    <w:p>
      <w:pPr>
        <w:pStyle w:val="Normal"/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0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 ประกอบด้วยสมาชิก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ซึ่งเป็นกรรมการอิสระทั้งหมด โดยมีสมาชิก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เป็นผู้มีความรู้และประสบการณ์เพียงพอในการสอบทานความน่าเชื่อถือของงบการเงิน โดยมีประสบการณ์การสอบทานงบการเงินของบริษัทจดทะเบียนบางบริษัทในตลาดหลักทรัพย์แห่งประเทศไทย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ทั้งนี้ รายชื่อและรายละเอียดภาระหน้าที่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43" w:leader="none"/>
        </w:tabs>
        <w:ind w:left="1843" w:hanging="403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กอบด้วยสมาชิกจำนว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ซึ่งเป็นกรรมการอิสระทั้งหมด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ทำให้มีความแข็งแกร่งและความเป็นอิสระในการวินิจฉัยเรื่องที่เกี่ยวข้องกับการสรรหากรรมการและกำหนดค่าตอบแทน  ทั้งนี้ รายชื่อและรายละเอียดภาระหน้าที่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43" w:leader="none"/>
        </w:tabs>
        <w:ind w:left="1843" w:hanging="403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เดือนกุมภาพันธ์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อนุมัติการปรับปรุงขยายขอบเขตหน้าที่และความรับผิดชอบของคณะกรรมการกำหนดค่าตอบแทนให้ครอบคลุมถึงหน้าที่ความรับผิดชอบในการสรรหากรรมการรวมทั้งอนุมัติการเปลี่ยนชื่อคณะกรรมการกำหนดค่าตอบแทนเป็นคณะกรรมการสรรหาและกำหนดค่าตอบแทน ทั้งนี้เพื่อเสริมสร้างการกำกับดูแลกิจการที่ดี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5.3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08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1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โยบายการกำกับดูแลกิจ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left="18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เจตนารมย์มุ่งมั่นในอันที่จะรักษาและคงไว้ซึ่งมาตรฐานระดับสูงของการกำกับดูแลกิจการที่ดีในบริษัทฯ โดยยึดหลักการกำกับดูแลกิจการที่ดีที่สอดคล้องกับหลักการกำกับดูแลกิจการที่ดีสำหรับบริษัทจดทะเบียน 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>ของตลาดหลักทรัพย์ฯ รวมทั้งได้นำหลักจรรยาบรรณในการดำเนินธุรกิจ ซึ่งได้รับการอนุมัติจากคณะกรรม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และได้ประชาสัมพันธ์ทั่วทั้งองค์กรให้เป็นที่เข้าใจมาใช้และถือปฏิบัติเรื่อยมา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อีกทั้งยังได้จัดทำมาตรฐานการปฏิบัติงานและการดำเนินงาน </w:t>
      </w:r>
      <w:r>
        <w:rPr>
          <w:rFonts w:eastAsia="Cordia New" w:cs="Cordia New" w:ascii="Cordia New" w:hAnsi="Cordia New"/>
          <w:sz w:val="24"/>
          <w:szCs w:val="24"/>
        </w:rPr>
        <w:t xml:space="preserve">(Standard Operating Procedures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ใช้ควบคุมการปฏิบัติงานและการดำเนินการภายในองค์กร นอกจากนั้น คณะกรรมการบริษัทฯ ยังได้อนุมัติและประกาศใช้กฎและระเบียบภายในใหม่ๆ เป็นระยะๆ โดยมุ่งพัฒนาปรับปรุงการกำกับดูแลกิจการที่ดีของบริษัทฯ อย่างต่อเนื่อง โดยนโยบายล่าสุดที่เพิ่งได้รับการอนุมัติในเดือนพฤศจิกายน </w:t>
      </w:r>
      <w:r>
        <w:rPr>
          <w:rFonts w:eastAsia="Cordia New"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ด้แก่ จรรยาบรรณในการดำเนินธุรกิจ </w:t>
      </w:r>
      <w:r>
        <w:rPr>
          <w:rFonts w:eastAsia="Cordia New"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eastAsia="Cordia New" w:cs="Cordia New"/>
          <w:sz w:val="24"/>
          <w:sz w:val="24"/>
          <w:szCs w:val="24"/>
        </w:rPr>
        <w:t>ฉบับใหม่ของบริษัทฯ  ซึ่งทั้งหมดนี้ได้รับการดูแลอย่างสม่ำเสมอเพื่อให้มั่นใจได้ว่าพนักงานทุกคนได้ปฏิบัติตาม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08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2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จรรยาบรรณในการดำเนินธุรกิจ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(Code of Corporate Conduc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43" w:leader="none"/>
        </w:tabs>
        <w:ind w:left="1843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ฯ ได้ส่งเสริมให้เจ้าหน้าที่  กรรมการบริหาร  พนักงาน  และตัวแทนปฏิบัติหน้าที่ตามจริยธรรมทางธุรกิจอย่างต่อเนื่อง   และในปี </w:t>
      </w:r>
      <w:r>
        <w:rPr>
          <w:rFonts w:eastAsia="Cordia New" w:cs="Cordia New" w:ascii="Cordia New" w:hAnsi="Cordia New"/>
          <w:sz w:val="24"/>
          <w:szCs w:val="24"/>
        </w:rPr>
        <w:t xml:space="preserve">2552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คณะกรรมการของบริษัทฯ  ได้อนุมัติจรรยาบรรณในการดำเนินธุรกิจ </w:t>
      </w:r>
      <w:r>
        <w:rPr>
          <w:rFonts w:eastAsia="Cordia New"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ฉบับใหม่เพื่อกำหนดกรอบให้เจ้าหน้าที่ กรรมการบริหาร พนักงานและตัวแทนของ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ุกคนปฏิบัติหน้าที่ของตนเพื่อประโยชน์ของบริษัทฯ เท่านั้น โดยไม่เข้าทำธุรกรรมใดที่จะเป็นเหตุให้หรือมีแนวโน้มว่าจะก่อให้เกิดความขัดแย้งทางผลประโยชน์ระหว่างตนเองกับโรงแรมในกลุ่มบริษัทฯ บริษัทฯ 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ย่อยในกลุ่มบริษัทฯ     บริษัทแม</w:t>
      </w:r>
      <w:r>
        <w:rPr>
          <w:rFonts w:ascii="Cordia New" w:hAnsi="Cordia New" w:eastAsia="Cordia New" w:cs="Cordia New"/>
          <w:sz w:val="24"/>
          <w:sz w:val="24"/>
          <w:szCs w:val="24"/>
        </w:rPr>
        <w:t>่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บุคคลอื่นที่เกี่ยวข้องรวม   จรรยาบรรณในการดำเนินธุรกิจฉบับใหม่นี้ใช้ทดแทนจรรยาบรรณในการดำเนินธุรกิจฉบับเก่าซึ่งได้รับอนุมัติจากคณะกรรมการบริษัทฯ และได้แจกจ่ายให้แก่บุคคลที่เกี่ยวข้องอ่านและ</w:t>
      </w:r>
      <w:r>
        <w:rPr>
          <w:rFonts w:ascii="Cordia New" w:hAnsi="Cordia New" w:cs="Cordia New"/>
          <w:sz w:val="24"/>
          <w:sz w:val="24"/>
          <w:szCs w:val="24"/>
        </w:rPr>
        <w:t>ปฏิบ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ตามโดยเคร่งครัด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คณะกรรมการบริษัทฯ ไม่พบว่าได้มีการเรียกร้องหรือกล่าวอ้างว่าได้มีการปฏิบัติผิดจรรยาบรรณในการดำเนินธุรกิจของบริษัทฯ แต่อย่างใด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3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43" w:leader="none"/>
        </w:tabs>
        <w:spacing w:before="240" w:after="0"/>
        <w:ind w:left="1843" w:hanging="30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เป็นผู้กำหนดวิสัยทัศน์ พันธกิจ นโยบาย และยุทธศาสตร์โดยรวมของกลุ่มบริษัทฯ รวมทั้งดูแลการบริหารจัดการธุรกิจในกลุ่มบริษัทฯ อย่างมีประสิทธิผล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240" w:after="0"/>
        <w:ind w:left="1843" w:hanging="30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จัดให้มีการแบ่งแยกบทบาทหน้าที่ความรับผิดชอบระหว่างคณะกรรมการบริษัทฯ และฝ่ายจัดการที่ชัดเจน การลงทุนที่สำคัญต่างๆ จะต้องผ่านการอนุมัติโดยมีขั้นตอนดังนี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spacing w:before="240" w:after="0"/>
        <w:ind w:left="2160" w:hanging="301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spacing w:before="240" w:after="0"/>
        <w:ind w:left="2160" w:hanging="301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จาก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ท่า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spacing w:before="240" w:after="0"/>
        <w:ind w:left="2160" w:hanging="301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before="240" w:after="0"/>
        <w:ind w:left="18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ในการอนุมัติการเข้าทำรายการที่สำคัญต่างๆ โดยที่ประชุมคณะกรรมการของบริษัท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ประชุม</w:t>
      </w:r>
      <w:r>
        <w:rPr>
          <w:rFonts w:ascii="Cordia New" w:hAnsi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 ตลอดจนการเปิดเผยข้อมูลให้เป็นไปตามประกาศของตลาดหลักทรัพย์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คณะกรรมการกำกับตลาดทุ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before="240" w:after="0"/>
        <w:ind w:left="18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ทบาทหน้าที่และความรับผิดชอบของคณะกรรมการบริษัทฯ ได้เปิดเผยไว้ภายใต้หัวข้อ “โครงสร้างการจัดการ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ใน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08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4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43" w:leader="none"/>
        </w:tabs>
        <w:ind w:left="18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รรมระหว่างบริษัทฯ กับบุคคลใดที่อาจมีความขัดแย้งอันอาจนำมาซึ่งความขัดแย้งทางผลประโยชน์จะต้องผ่านการพิจารณาอย่างถี่ถ้วนโดยคณะกรรมการตรวจสอบและบริหารความเสี่ยง และหากจำเป็น การเข้าทำธุรกรรมนั้น ต้องได้รับการอนุมัติจากที่ประชุมคณะกรรมการบริษัท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 ที่ประชุมผู้ถือหุ้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43" w:leader="none"/>
        </w:tabs>
        <w:ind w:left="18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ธุรกรรมดังกล่าวกระทำขึ้นภายใต้เงื่อนไขและราคาซึ่งได้มีการเจรจากันบนพื้นฐานเสมือนหนึ่งกระทำโดยบุคคลที่ไม่มีความขัดแย้ง โดยอาศัยหลักการตลาดเสรีระหว่างคู่สัญญา และในกรณีที่ไม่สามารถกำหนดราคาได้  บริษัทฯ จะอ้างอิงตามรายงานของผู้ประเมินราคาอิสระที่ได้รับการแต่งตั้งจากบริษัทฯ เพื่อกำหนดราคาที่เป็นธรรมทั้งสำหรับบริษัทฯ และบุคคลที่อาจมี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8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ทำธุรกรรมกับบุคคลที่อาจมีความขัดแย้งทุกรายการ  จะได้รับการเปิดเผยอย่างชัดเจนและถูกต้อง 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บุคคลที่อาจมีความขัดแย้งและ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รายงานประจำปี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tabs>
          <w:tab w:val="clear" w:pos="720"/>
          <w:tab w:val="left" w:pos="1843" w:leader="none"/>
        </w:tabs>
        <w:ind w:left="1440" w:hanging="362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 xml:space="preserve">5.3.5 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ระบบการควบคุมและการตรวจสอบภายใน</w:t>
      </w:r>
    </w:p>
    <w:p>
      <w:pPr>
        <w:pStyle w:val="TextBody"/>
        <w:ind w:left="720" w:hanging="72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Cordia New" w:ascii="Cordia New" w:hAnsi="Cordia New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Heading"/>
        <w:spacing w:lineRule="auto" w:line="240"/>
        <w:ind w:left="1843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บริษัทฯ ตระหนักถึงความสำคัญของระบบการควบคุมภายในที่มีประสิทธิผล ดังจะเห็นได้จากมาตรฐานการปฏิบัติงานและการดำเนินงา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Standard Operating Procedures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โดยเฉพาะด้านการจัดการและการดำเนินการ ซึ่งได้มีการกำหนดหน้าที่และความรับผิดชอบของพนักงานและฝ่ายจัดการไว้อย่างชัดเจน บริษัทฯ ได้มีการจัดทำนโยบายการดูแลและป้องกันทรัพย์สินของบริษัทฯ ขึ้นและมีการแบ่งแยกหน้าที่กันระหว่างผู้ปฏิบัติงาน และผู้ติดตามประเมินผลออกจากกันอย่างชัดเจน เพื่อให้เกิดการตรวจสอบและถ่วงดุลกันอย่างเหมาะสม นอกจากนี้ บริษัทฯ ยังจัดให้มีการตรวจสอบภายในทางด้านระบบการเงินและระบบสารสนเทศด้วย</w:t>
      </w:r>
    </w:p>
    <w:p>
      <w:pPr>
        <w:pStyle w:val="Heading"/>
        <w:spacing w:lineRule="auto" w:line="2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Cordia New" w:ascii="Cordia New" w:hAnsi="Cordia New"/>
          <w:b w:val="false"/>
          <w:bCs w:val="false"/>
          <w:sz w:val="24"/>
          <w:szCs w:val="24"/>
          <w:lang w:val="en-GB"/>
        </w:rPr>
      </w:r>
    </w:p>
    <w:p>
      <w:pPr>
        <w:pStyle w:val="Heading"/>
        <w:spacing w:lineRule="auto" w:line="24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tabs>
          <w:tab w:val="clear" w:pos="720"/>
          <w:tab w:val="left" w:pos="1843" w:leader="none"/>
        </w:tabs>
        <w:spacing w:lineRule="auto" w:line="240"/>
        <w:ind w:left="720" w:firstLine="1123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การตรวจสอบภายใน</w:t>
      </w:r>
    </w:p>
    <w:p>
      <w:pPr>
        <w:pStyle w:val="Heading"/>
        <w:spacing w:lineRule="auto" w:line="240"/>
        <w:ind w:left="720" w:firstLine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2058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>ฝ่ายตรวจสอบภายในเป็นหน่วยงานอิสระซึ่งรายงานโดยตรงต่อคณะกรรมการตรวจสอบและบริหารความเสี่ยงในเรื่องที่เกี่ยวข้องกับงานตรวจสอบ 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รายงานต่อกรรมการผู้จัดการในเรื่องที่เกี่ยวข้องกับการบริหารงานทั่วไป การตรวจสอบภายในช่วยแบ่งเบาภาระหน้าที่และความรับผิดชอบของคณะกรรมการและฝ่ายจัดการในการกำกับดูแลกิจการรวมทั้งปรับปรุงและเพิ่มความมีประสิทธิภาพและประสิทธิผลในกระบวนการทางธุรกิจภายในกลุ่มบริษัทฯ  ผู้ตรวจสอบภายในวางแผนตารางการตรวจสอบในแต่ละปีโดยปรึกษากับฝ่ายจัดการ แต่ยังคงไว้ซึ่งความเป็นอิสระในการวางแผนตารางการตรวจสอบ   คณะกรรมการตรวจสอบและบริหารความเสี่ยงเป็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ผู้พิจารณาและอนุมัติแผนตารางการตรวจสอบ  รวมทั้งสอบทานกิจกรรมของผู้ตรวจสอบภายในเป็นรายไตรมาสเพื่อให้มั่นใจได้ว่าฝ่ายตรวจสอบภายในมีทรัพยากรในการตรวจสอบอย่างเพียงพอและอยู่ในตำแหน่งที่เหมาะสมที่จะสามารถทำหน้าที่ตรวจสอบได้อย่างมีประสิทธิผล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610" w:firstLine="448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การบริหารจัดการความเสี่ยงองค์กรโดยรวม </w:t>
      </w:r>
      <w:r>
        <w:rPr>
          <w:rFonts w:cs="Cordia New" w:ascii="Cordia New" w:hAnsi="Cordia New"/>
          <w:b/>
          <w:bCs/>
          <w:sz w:val="24"/>
          <w:szCs w:val="24"/>
        </w:rPr>
        <w:t>(Enterprise Risk Management)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2058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บริหารจัดการความเสี่ยงองค์กรโดยรวมได้เริ่มขึ้นตั้งแต่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โดยบริษัทฯ ได้แต่งตั้งที่ปรึกษาภายนอกเพื่อช่วยเหลือฝ่ายจัดการในการกำหนดกรอบการบริหารจัดการความเสี่ยงของธุรกิจบริษัทฯ โดยกรอบการบริหารจัดการความเสี่ยงได้ครอบคลุมถึงประเด็นการดำเนินธุรกิจทั้งปวงของบริษัทฯ เพื่อให้สามารถระบุ ประเมิน ดูแล จัดการ และประเมินผลความเสี่ยงของธุรกิจภายใต้สภาวะแวดล้อมทางธุรกิจในปัจจุบันที่มีนัยสำคัญได้ ในกระบวนการบริหารความเสี่ยงซึ่งได้ดำเนินการอย่างต่อเนื่องนั้น คณะกรรมการบริหารความเสี่ยงของกลุ่มบริษัทฯ ได้ทำการประเมินความเสี่ยงและวางแนวปฏิบัติการแก้ไข รวมทั้งได้พิจารณานำระบบการควบคุมภายในที่มีการบริหารต้นทุนอย่างมีประสิทธิภาพมาใช้อย่างเพียงพอในทุกปี เพื่อลดความเสี่ยงของธุรกิจที่มีนัยสำคัญ โดยร่วมกับคณะกรรมการตรวจสอบและบริหารความเสี่ยง สอบทานการบริหารจัดการความเสี่ยงอย่างสม่ำเสมอ ซึ่งคณะกรรมการตรวจสอบและบริหารความเสี่ยงได้สอบทานกระบวนการบริหารความเสี่ยงของกลุ่มบริษัทฯ และมีความพึงพอใจว่าได้มีการควบคุมภายในที่เหมาะสมและเพียงพอ ในอันที่จะสามารถบริหารจัดการความเสี่ยงที่มีนัยสำคัญตามที่ระบุไว้ได้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058" w:leader="none"/>
        </w:tabs>
        <w:ind w:left="1440" w:hanging="0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6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ระชุมของคณะกรรมการบริษัทฯ และคณะกรรมการชุดย่อย</w:t>
      </w:r>
    </w:p>
    <w:p>
      <w:pPr>
        <w:pStyle w:val="Normal"/>
        <w:tabs>
          <w:tab w:val="clear" w:pos="720"/>
          <w:tab w:val="left" w:pos="1080" w:leader="none"/>
        </w:tabs>
        <w:ind w:left="205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05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04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บริษัทฯ อย่างสม่ำเสมอ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บริษัทฯ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ทุกท่านได้เข้าร่วมประชุมดังนี้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34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จำนวนครั้งที่เข้าร่วมประชุม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ปิ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รพล สุปรัชญ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ไมเคิล ไอลิ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จิ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สุริยาภิวัฒน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หาญเจนลักษณ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ตีฟเฟน สมอลล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อเรียล วีร่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บอร์โนลด์ ชเรอเดอร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จ๊วต เรดดิ้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คณะกรรมการบริษัทฯ มีความเห็นว่า การอุทิศตนให้แก่บริษัทฯ ของกรรมการแต่ละท่านนั้น ไม่ควรมุ่งเน้นเพียงการใช้เวลาเข้าร่วมการประชุมเท่านั้น  แต่ควรจะรวมไปถึงผ่านทางการแลกเปลี่ยนความคิดเห็น คำแนะนำ ประสบการณ์  และเครือข่ายความสัมพันธ์ เพื่อยังประโยชน์เพิ่มขึ้นแก่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    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</w:t>
      </w:r>
      <w:r>
        <w:rPr>
          <w:rFonts w:cs="Cordia New" w:ascii="Cordia New" w:hAnsi="Cordia New"/>
          <w:b/>
          <w:bCs/>
          <w:sz w:val="24"/>
          <w:szCs w:val="24"/>
        </w:rPr>
        <w:tab/>
        <w:t xml:space="preserve">2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ัดการประชุมคณะกรรมการตรวจสอบและบริหารความเสี่ยงอย่างสม่ำเสมอก่อนการประชุมคณะกรรมการบริษัทฯ 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ตรวจสอบและบริหารความเสี่ยง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ตรวจสอบและบริหารความเสี่ยงทุกท่านได้เข้าร่วมประชุม ดังนี้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 สุริยาภิวัฒน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ได้เข้าร่วมประชุมกับผู้สอบบัญชีโดยไม่มีฝ่ายจัดการเข้าร่วมประชุมด้วยหนึ่งครั้ง เพื่อพิจารณาแนวทางและแผนการสอบบัญชี</w:t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3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จัดการประชุมคณะกรรมการสรรหาและกำหนดค่าตอบแทนอย่างสม่ำเสมอก่อนการประชุ</w:t>
      </w:r>
      <w:r>
        <w:rPr>
          <w:rFonts w:ascii="Cordia New" w:hAnsi="Cordia New" w:cs="Cordia New"/>
          <w:sz w:val="24"/>
          <w:sz w:val="24"/>
          <w:szCs w:val="24"/>
        </w:rPr>
        <w:t>ม</w:t>
      </w: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สรรหาและกำหนดค่าตอบแทน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รั้ง และกรรมการสรรหาและกำหนดค่าตอบแทนทุกท่านได้เข้าร่วมประชุม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650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40"/>
      </w:tblGrid>
      <w:tr>
        <w:trPr/>
        <w:tc>
          <w:tcPr>
            <w:tcW w:w="3265" w:type="dxa"/>
            <w:tcBorders/>
          </w:tcPr>
          <w:p>
            <w:pPr>
              <w:pStyle w:val="Normal"/>
              <w:ind w:hanging="103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ind w:left="252" w:hanging="355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ind w:left="252" w:hanging="355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ind w:hanging="103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ind w:left="234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7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</w:t>
      </w:r>
      <w:r>
        <w:rPr>
          <w:rFonts w:cs="Cordia New" w:ascii="Cordia New" w:hAnsi="Cordia New"/>
          <w:b/>
          <w:bCs/>
          <w:sz w:val="24"/>
          <w:szCs w:val="24"/>
        </w:rPr>
        <w:tab/>
        <w:tab/>
        <w:t xml:space="preserve">   1.   </w:t>
      </w:r>
      <w:r>
        <w:rPr>
          <w:rFonts w:cs="Cordia New" w:ascii="Cordia New" w:hAnsi="Cordia New"/>
          <w:b/>
          <w:bCs/>
          <w:sz w:val="24"/>
          <w:szCs w:val="24"/>
        </w:rPr>
        <w:t xml:space="preserve">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ทางการเงิ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เป็นผู้รับผิดชอบต่อผู้ถือหุ้นในงบการเงินของบริษัทฯ  ตลอดจนสารสนเทศทางการเงินที่ปรากฏในรายงานประจำปี คณะกรรมการบริษัทฯ มีความพึงพอใจว่างบการเงินของบริษัทฯ ถูกจัดทำขึ้นอย่างรอบคอบตามมาตรฐานการบัญชีที่รับรองทั่วไป โดยมีผู้สอบบัญชี ทำการสอบทานงบการเงินรายไตรมาสทุกไตรมาส รวมทั้งตรวจสอบงวดปีอย่างครบถ้วน ยิ่งไปกว่านั้น คณะกรรมการตรวจสอบและบริหารความเสี่ยงยังได้ทำหน้าที่สอบทานรายงานทางการเงิน และการควบคุมภายในโดยตรงอย่างเป็นอิสระร่วมกับผู้สอบบัญชี  ข้อมูลสำคัญที่เกี่ยวข้องกับงบการเงินถูกเปิดเผยอย่างชัดเจน  และครบถ้วนในหมายเหตุประกอบงบการเงิน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การควบคุมภายใน”</w:t>
      </w:r>
      <w:r>
        <w:rPr>
          <w:rFonts w:ascii="Cordia New" w:hAnsi="Cordia New" w:cs="Cordia New"/>
          <w:sz w:val="24"/>
          <w:sz w:val="24"/>
          <w:szCs w:val="24"/>
        </w:rPr>
        <w:t xml:space="preserve"> 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</w:t>
      </w:r>
      <w:r>
        <w:rPr>
          <w:rFonts w:ascii="Cordia New" w:hAnsi="Cordia New" w:cs="Cordia New"/>
          <w:sz w:val="24"/>
          <w:sz w:val="24"/>
          <w:szCs w:val="24"/>
        </w:rPr>
        <w:t>ความเห็นของคณะกรรมการเกี่ยวกับระบบควบคุมภายในของบริษัทฯ</w:t>
      </w:r>
      <w:r>
        <w:rPr>
          <w:rFonts w:ascii="Cordia New" w:hAnsi="Cordia New" w:eastAsia="Cordia New" w:cs="Cordia New"/>
          <w:sz w:val="24"/>
          <w:sz w:val="24"/>
          <w:szCs w:val="24"/>
        </w:rPr>
        <w:t>”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“ความรับผิดชอบของคณะกรรมการบริษัทฯ ต่อรายงานทางการเงิน” 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การประชุม</w:t>
      </w:r>
    </w:p>
    <w:p>
      <w:pPr>
        <w:pStyle w:val="Normal"/>
        <w:ind w:left="19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การประชุมของคณะกรรมการบริษัทฯ และคณะกรรมการชุดย่อยต่างๆ ได้ถูกบันทึกให้ครอบคลุมสาระสำคัญต่างๆ อย่างถูกต้อง ครบถ้วน โดยใส่ข้อคิดเห็น ประเด็นซักถามต่างๆ ของกรรมการไว้อย่างชัดเจน และมีระบบจัดเก็บรายงานการประชุม พร้อมทั้งเอกสารประกอบการประชุมต่างๆ อย่างดีและปลอดภั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2"/>
          <w:numId w:val="8"/>
        </w:numPr>
        <w:ind w:left="1620" w:hanging="911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ส่งเสริม สนับสนุนให้กรรมการ ผู้บริหาร และพนักงาน ได้มีการพัฒนาตนเองอยู่เสมอ โดยผ่านการเข้าร่วมการสัมนาและอบรมจากหน่วยงานต่างๆ ที่เกี่ยวข้อง อาทิ สมาคมส่งเสริมสถาบันกรรมการบริษัทไทย ตลาดหลักทรัพย์ฯ และ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นอกจากนั้น บริษัทฯ ยังได้จัดส่งเอกสารที่เกี่ยวข้องให้กรรมการเพื่อให้ได้รับทราบข้อมูลที่ทันต่อเหตุการณ์และใช้ประกอบในการตัดสินใจ สำหรับประวัติการฝึกอบรมของกรรมการ รายละเอียดได้เปิดเผยไว้ภายใต้หัวข้อ “เอกสารแนบ </w:t>
      </w:r>
      <w:r>
        <w:rPr>
          <w:rFonts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 หัวข้อ “คณะกรรมการบริษัทฯ และคณะผู้บริหารของบริษัทฯ” ของรายงานประจำปีของบริษัทฯ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134" w:hanging="85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9.5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left"/>
        <w:rPr/>
      </w:pPr>
      <w:r>
        <w:rPr>
          <w:rFonts w:ascii="Cordia New" w:hAnsi="Cordia New" w:cs="Cordia New"/>
        </w:rPr>
        <w:t xml:space="preserve">เพื่อเป็นการป้องกันการใช้ข้อมูลที่เป็นความลับและมีผลต่อการเปลี่ยนแปลงราคาหลักทรัพย์ของบริษัทฯ ไปในทางที่ไม่ถูกต้องนั้น  คณะกรรมการบริษัทฯ ได้อนุมัตินโยบายที่เกี่ยวข้องกับการซื้อขายหลักทรัพย์ของบริษัทฯ ซึ่งห้ามมิให้กรรมการ ฝ่ายจัดการและพนักงานของบริษัทฯ ทุกท่านทุกระดับตำแหน่งเปิดเผยข้อมูลที่เป็นความลับและมีผลต่อการเปลี่ยนแปลงราคาหลักทรัพย์ของบริษัทฯ เพื่อผลประโยชน์ส่วนตน  หรือเหตุผลอื่นที่ไม่เกี่ยวข้องกับผลประโยชน์ของบริษัทฯ หรือทำการซื้อหรื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 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   </w:t>
      </w:r>
      <w:r>
        <w:rPr>
          <w:rFonts w:ascii="Cordia New" w:hAnsi="Cordia New" w:cs="Cordia New"/>
        </w:rPr>
        <w:t xml:space="preserve">ซึ่งหมายถึง 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สัปดาห์ก่อนและจนถึงวันประกาศผลการดำเนินงานทางการเงินของบริษัทฯ ในแต่ละไตรมาส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ไตรมาสแรก และ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ก่อนและจนถึงวันประกาศผลการดำเนินงานทางการเงินของบริษัทฯ ประจำปี   โดยได้เผยแพร่นโยบายและเตือน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</w:t>
      </w:r>
      <w:r>
        <w:rPr>
          <w:rFonts w:ascii="Cordia New" w:hAnsi="Cordia New" w:cs="Cordia New"/>
        </w:rPr>
        <w:t xml:space="preserve">ให้คณะกรรมการบริษัทฯ   ผู้บริหารระดับสูง และพนักงานทุกระดับของบริษัทฯ ทราบเป็นรายปีและรายไตรมาส  เพื่อให้ปฏิบัติตามนโยบายดังกล่าวโดยเคร่งครัด ข้อมูลที่เป็นความลับและมีผลต่อการเปลี่ยนแปลงราคาหลักทรัพย์ของบริษัทฯ จะถูกจำกัดอยู่แต่เฉพาะกับกรรมการ ฝ่ายจัดการ และพนักงานที่มีหน้าที่รับผิดชอบโดยตรงเท่านั้น  การฝ่าฝืนการปฏิบัติตามนโยบายดังกล่าวมีโทษทางวินัยตามระเบียบการปฏิบัติงาน   </w:t>
      </w:r>
      <w:r>
        <w:rPr>
          <w:rFonts w:ascii="Cordia New" w:hAnsi="Cordia New" w:cs="Cordia New"/>
          <w:spacing w:val="-2"/>
        </w:rPr>
        <w:t>นอกเหนือจาก</w:t>
      </w:r>
      <w:r>
        <w:rPr>
          <w:rFonts w:ascii="Cordia New" w:hAnsi="Cordia New" w:cs="Cordia New"/>
        </w:rPr>
        <w:t>นโยบายดังกล่าว  บริษัทฯ ยังได้จัดให้มีการควบคุมดูแลการซื้อขายหลักทรัพย์ของบริษัทฯ โดยกรรมการ และผู้บริหารระดับสูงต้อง</w:t>
      </w:r>
      <w:r>
        <w:rPr>
          <w:rFonts w:ascii="Cordia New" w:hAnsi="Cordia New" w:cs="Cordia New"/>
          <w:spacing w:val="-2"/>
        </w:rPr>
        <w:t>รายงานการถือครอง</w:t>
      </w:r>
      <w:r>
        <w:rPr>
          <w:rFonts w:ascii="Cordia New" w:hAnsi="Cordia New" w:cs="Cordia New"/>
        </w:rPr>
        <w:t xml:space="preserve">หลักทรัพย์ของบริษัทฯ </w:t>
      </w:r>
      <w:r>
        <w:rPr>
          <w:rFonts w:ascii="Cordia New" w:hAnsi="Cordia New" w:cs="Cordia New"/>
          <w:spacing w:val="-2"/>
        </w:rPr>
        <w:t xml:space="preserve"> ต่อ</w:t>
      </w:r>
      <w:r>
        <w:rPr>
          <w:rFonts w:ascii="Cordia New" w:hAnsi="Cordia New" w:cs="Cordia New"/>
        </w:rPr>
        <w:t>คณะกรรมการบริษัทฯ</w:t>
      </w:r>
      <w:r>
        <w:rPr>
          <w:rFonts w:ascii="Cordia New" w:hAnsi="Cordia New" w:cs="Cordia New"/>
          <w:spacing w:val="-2"/>
        </w:rPr>
        <w:t xml:space="preserve"> เป็นราย</w:t>
      </w:r>
      <w:r>
        <w:rPr>
          <w:rFonts w:ascii="Cordia New" w:hAnsi="Cordia New" w:cs="Cordia New"/>
        </w:rPr>
        <w:t>ไตรมาส</w:t>
      </w:r>
      <w:r>
        <w:rPr>
          <w:rFonts w:ascii="Cordia New" w:hAnsi="Cordia New" w:cs="Cordia New"/>
          <w:spacing w:val="-2"/>
        </w:rPr>
        <w:t xml:space="preserve">  และให้เป็นไปตามกฎระเบียบของสำนักงานคณะกรรมการกำกับหลักทรัพย์</w:t>
      </w:r>
      <w:r>
        <w:rPr>
          <w:rFonts w:ascii="Cordia New" w:hAnsi="Cordia New" w:cs="Cordia New"/>
        </w:rPr>
        <w:t>และตลาดหลักทรัพย์</w:t>
      </w:r>
      <w:r>
        <w:rPr>
          <w:rFonts w:ascii="Cordia New" w:hAnsi="Cordia New" w:eastAsia="Cordia New" w:cs="Cordia New"/>
        </w:rPr>
        <w:t xml:space="preserve">  </w:t>
      </w:r>
    </w:p>
    <w:p>
      <w:pPr>
        <w:pStyle w:val="Normal"/>
        <w:ind w:left="1418" w:hanging="709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6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ลากร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จำนวนพนักงาน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มี </w:t>
      </w:r>
      <w:r>
        <w:rPr>
          <w:rFonts w:cs="Cordia New" w:ascii="Cordia New" w:hAnsi="Cordia New"/>
          <w:sz w:val="24"/>
          <w:szCs w:val="24"/>
        </w:rPr>
        <w:t>54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น โดยจะแบ่งสังกัดดังนี้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439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69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ฝ่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พนักงาน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243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ารจัด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243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หารโครง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หารงบประมาณโครงการและการจัดซ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ัญช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ุร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ข้อมูลสารสนเทศ </w:t>
            </w:r>
            <w:r>
              <w:rPr>
                <w:rFonts w:cs="Cordia New" w:ascii="Cordia New" w:hAnsi="Cordia New"/>
                <w:sz w:val="24"/>
                <w:szCs w:val="24"/>
              </w:rPr>
              <w:t>(Information Technolog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5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านงานองค์ก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Corporate Affair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ัพยากร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จสอบภายใ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าแนล วิลเล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ฎหม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บสถ์สำหรับประกอบพิธ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วาห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การจัดการสินทรัพ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ูนย์บริหารงานฝึกอบร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ร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มดุสิต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ธานี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ภูเก็ต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41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Char1"/>
        <w:spacing w:lineRule="auto" w:line="240"/>
        <w:ind w:left="69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รวมและสวัสดิการที่จ่ายให้กับพนักงานของบริษัท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ใน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ป็นจำนวนเงินทั้งสิ้น </w:t>
      </w:r>
      <w:r>
        <w:rPr>
          <w:rFonts w:cs="Cordia New" w:ascii="Cordia New" w:hAnsi="Cordia New"/>
          <w:sz w:val="24"/>
          <w:szCs w:val="24"/>
        </w:rPr>
        <w:t xml:space="preserve">296,862,804.3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า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ประกอบด้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งินเดือน โบนัส ค่าใช้จ่ายเกี่ยวกับรถยนต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ประกันสังคม กองทุนสำรองเลี้ยงชีพ ค่ารักษาพยาบาล การประกันอุบัติเหตุและสุขภาพ ค่าอาหาร ค่าซักรี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่าบริการ บัตรกำนัลต่างๆ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็นต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Heading4"/>
        <w:ind w:left="1418" w:hanging="720"/>
        <w:rPr>
          <w:rFonts w:ascii="Cordia New" w:hAnsi="Cordia New" w:cs="Cordia New"/>
          <w:sz w:val="24"/>
          <w:szCs w:val="24"/>
          <w:u w:val="single"/>
          <w:lang w:bidi="ar-SA"/>
        </w:rPr>
      </w:pPr>
      <w:r>
        <w:rPr>
          <w:rFonts w:cs="Cordia New" w:ascii="Cordia New" w:hAnsi="Cordia New"/>
          <w:sz w:val="24"/>
          <w:szCs w:val="24"/>
          <w:u w:val="single"/>
          <w:lang w:bidi="ar-SA"/>
        </w:rPr>
      </w:r>
    </w:p>
    <w:p>
      <w:pPr>
        <w:pStyle w:val="Heading4"/>
        <w:ind w:left="1418" w:hanging="720"/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</w:rPr>
        <w:t>นโยบายด้านการพัฒนาทรัพยากรมนุษย์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ลุ่มบริษัทฯ ได้จัดตั้งศูนย์ฝึกอบรม</w:t>
      </w:r>
      <w:r>
        <w:rPr>
          <w:rFonts w:ascii="Cordia New" w:hAnsi="Cordia New" w:cs="Cordia New"/>
          <w:sz w:val="24"/>
          <w:sz w:val="24"/>
          <w:szCs w:val="24"/>
        </w:rPr>
        <w:t>ที่ลากูน่า 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เพื่อจัดหลักสูตรการบริหาร  ภาษาอังกฤษ และคอมพิวเตอร์ ให้สอดคล้องกับความต้องการของแต่ละส่วนงาน เพื่อให้มั่นใจได้ว่าพนักงาน</w:t>
      </w:r>
      <w:r>
        <w:rPr>
          <w:rFonts w:ascii="Cordia New" w:hAnsi="Cordia New" w:cs="Cordia New"/>
          <w:sz w:val="24"/>
          <w:sz w:val="24"/>
          <w:szCs w:val="24"/>
        </w:rPr>
        <w:t>ของแต่ละส่วนงาน</w:t>
      </w:r>
      <w:r>
        <w:rPr>
          <w:rFonts w:ascii="Cordia New" w:hAnsi="Cordia New" w:cs="Cordia New"/>
          <w:sz w:val="24"/>
          <w:sz w:val="24"/>
          <w:szCs w:val="24"/>
        </w:rPr>
        <w:t>จะได้รับการพัฒนา</w:t>
      </w:r>
      <w:r>
        <w:rPr>
          <w:rFonts w:ascii="Cordia New" w:hAnsi="Cordia New" w:cs="Cordia New"/>
          <w:sz w:val="24"/>
          <w:sz w:val="24"/>
          <w:szCs w:val="24"/>
        </w:rPr>
        <w:t>อย่างเหมาะสมและตรงตามหลักสูตรการฝึกอบรมที่ต้องการที่ได้จัดให้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134" w:gutter="0" w:header="624" w:top="1106" w:footer="624" w:bottom="68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5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11934065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162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>
        <w:sz w:val="24"/>
        <w:rFonts w:ascii="Cordia New" w:hAnsi="Cordia New" w:cs="Cordia New"/>
      </w:rPr>
    </w:lvl>
  </w:abstractNum>
  <w:abstractNum w:abstractNumId="10">
    <w:lvl w:ilvl="0">
      <w:start w:val="1"/>
      <w:numFmt w:val="none"/>
      <w:suff w:val="nothing"/>
      <w:lvlText w:val="9.3.3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thaiLetters"/>
      <w:lvlText w:val="%3."/>
      <w:lvlJc w:val="left"/>
      <w:pPr>
        <w:tabs>
          <w:tab w:val="num" w:pos="1097"/>
        </w:tabs>
        <w:ind w:left="1097" w:hanging="37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thaiLetters"/>
      <w:lvlText w:val="%5."/>
      <w:lvlJc w:val="left"/>
      <w:pPr>
        <w:tabs>
          <w:tab w:val="num" w:pos="1440"/>
        </w:tabs>
        <w:ind w:left="567" w:firstLine="873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thaiLetters"/>
      <w:lvlText w:val="%1."/>
      <w:lvlJc w:val="left"/>
      <w:pPr>
        <w:tabs>
          <w:tab w:val="num" w:pos="1474"/>
        </w:tabs>
        <w:ind w:left="1474" w:hanging="377"/>
      </w:pPr>
      <w:rPr/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950"/>
        </w:tabs>
        <w:ind w:left="7950" w:hanging="3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Cordia New" w:hAnsi="Cordia New" w:cs="Cordia New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2">
    <w:lvl w:ilvl="0">
      <w:start w:val="1"/>
      <w:numFmt w:val="none"/>
      <w:suff w:val="nothing"/>
      <w:lvlText w:val="9.3.1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  <w:rFonts w:ascii="Cordia New" w:hAnsi="Cordia New" w:cs="Cordia New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Symbol"/>
      <w:color w:val="auto"/>
    </w:rPr>
  </w:style>
  <w:style w:type="character" w:styleId="WW8Num7z0">
    <w:name w:val="WW8Num7z0"/>
    <w:qFormat/>
    <w:rPr>
      <w:rFonts w:ascii="Times New Roman" w:hAnsi="Times New Roman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Cordia New"/>
      <w:sz w:val="24"/>
    </w:rPr>
  </w:style>
  <w:style w:type="character" w:styleId="WW8Num10z0">
    <w:name w:val="WW8Num10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cs="Cord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rdia New" w:hAnsi="Cordia New" w:cs="Cordia New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rdia New" w:hAnsi="Cordia New" w:cs="Cordia New"/>
      <w:sz w:val="24"/>
      <w:szCs w:val="24"/>
      <w:u w:val="none"/>
    </w:rPr>
  </w:style>
  <w:style w:type="character" w:styleId="WW8Num26z2">
    <w:name w:val="WW8Num26z2"/>
    <w:qFormat/>
    <w:rPr>
      <w:rFonts w:ascii="Angsana New" w:hAnsi="Angsana New" w:cs="Angsana New"/>
      <w:sz w:val="24"/>
      <w:szCs w:val="24"/>
    </w:rPr>
  </w:style>
  <w:style w:type="character" w:styleId="WW8Num27z0">
    <w:name w:val="WW8Num27z0"/>
    <w:qFormat/>
    <w:rPr>
      <w:rFonts w:ascii="Times New Roman" w:hAnsi="Times New Roman" w:cs="Symbol"/>
      <w:color w:val="auto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rFonts w:ascii="Times New Roman" w:hAnsi="Times New Roman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eastAsia="Cordia New" w:cs="Tahoma"/>
      <w:b/>
      <w:bCs/>
      <w:sz w:val="22"/>
      <w:szCs w:val="22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AODocTxt">
    <w:name w:val="AODocTxt"/>
    <w:basedOn w:val="Normal"/>
    <w:qFormat/>
    <w:pPr>
      <w:numPr>
        <w:ilvl w:val="0"/>
        <w:numId w:val="11"/>
      </w:numPr>
      <w:spacing w:lineRule="atLeast" w:line="260" w:before="240" w:after="0"/>
      <w:jc w:val="both"/>
    </w:pPr>
    <w:rPr>
      <w:rFonts w:eastAsia="SimSun;宋体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11"/>
      </w:numPr>
    </w:pPr>
    <w:rPr/>
  </w:style>
  <w:style w:type="paragraph" w:styleId="AODocTxtL2">
    <w:name w:val="AODocTxtL2"/>
    <w:basedOn w:val="AODocTxt"/>
    <w:qFormat/>
    <w:pPr>
      <w:numPr>
        <w:ilvl w:val="0"/>
        <w:numId w:val="11"/>
      </w:numPr>
    </w:pPr>
    <w:rPr/>
  </w:style>
  <w:style w:type="paragraph" w:styleId="AODocTxtL3">
    <w:name w:val="AODocTxtL3"/>
    <w:basedOn w:val="AODocTxt"/>
    <w:qFormat/>
    <w:pPr>
      <w:numPr>
        <w:ilvl w:val="0"/>
        <w:numId w:val="11"/>
      </w:numPr>
    </w:pPr>
    <w:rPr/>
  </w:style>
  <w:style w:type="paragraph" w:styleId="AODocTxtL4">
    <w:name w:val="AODocTxtL4"/>
    <w:basedOn w:val="AODocTxt"/>
    <w:qFormat/>
    <w:pPr>
      <w:numPr>
        <w:ilvl w:val="0"/>
        <w:numId w:val="11"/>
      </w:numPr>
    </w:pPr>
    <w:rPr/>
  </w:style>
  <w:style w:type="paragraph" w:styleId="AODocTxtL5">
    <w:name w:val="AODocTxtL5"/>
    <w:basedOn w:val="AODocTxt"/>
    <w:qFormat/>
    <w:pPr>
      <w:numPr>
        <w:ilvl w:val="0"/>
        <w:numId w:val="11"/>
      </w:numPr>
    </w:pPr>
    <w:rPr/>
  </w:style>
  <w:style w:type="paragraph" w:styleId="AODocTxtL6">
    <w:name w:val="AODocTxtL6"/>
    <w:basedOn w:val="AODocTxt"/>
    <w:qFormat/>
    <w:pPr>
      <w:numPr>
        <w:ilvl w:val="0"/>
        <w:numId w:val="11"/>
      </w:numPr>
    </w:pPr>
    <w:rPr/>
  </w:style>
  <w:style w:type="paragraph" w:styleId="AODocTxtL7">
    <w:name w:val="AODocTxtL7"/>
    <w:basedOn w:val="AODocTxt"/>
    <w:qFormat/>
    <w:pPr>
      <w:numPr>
        <w:ilvl w:val="0"/>
        <w:numId w:val="11"/>
      </w:numPr>
    </w:pPr>
    <w:rPr/>
  </w:style>
  <w:style w:type="paragraph" w:styleId="AODocTxtL8">
    <w:name w:val="AODocTxtL8"/>
    <w:basedOn w:val="AODocTxt"/>
    <w:qFormat/>
    <w:pPr>
      <w:numPr>
        <w:ilvl w:val="0"/>
        <w:numId w:val="11"/>
      </w:numPr>
    </w:pPr>
    <w:rPr/>
  </w:style>
  <w:style w:type="paragraph" w:styleId="Style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4:00Z</dcterms:created>
  <dc:creator>finance</dc:creator>
  <dc:description/>
  <cp:keywords/>
  <dc:language>en-US</dc:language>
  <cp:lastModifiedBy>LRH200804013</cp:lastModifiedBy>
  <cp:lastPrinted>2010-03-30T08:50:00Z</cp:lastPrinted>
  <dcterms:modified xsi:type="dcterms:W3CDTF">2010-03-31T07:25:00Z</dcterms:modified>
  <cp:revision>71</cp:revision>
  <dc:subject/>
  <dc:title>56-1 Control Document – areas under MA / JRB responsibility</dc:title>
</cp:coreProperties>
</file>