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หรือบริการ</w:t>
      </w:r>
    </w:p>
    <w:p>
      <w:pPr>
        <w:pStyle w:val="TextBodyIndent"/>
        <w:ind w:left="426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ind w:left="426" w:hanging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 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</w:t>
      </w:r>
      <w:r>
        <w:rPr>
          <w:rFonts w:ascii="Cordia New" w:hAnsi="Cordia New" w:cs="Cordia New"/>
          <w:color w:val="000000"/>
        </w:rPr>
        <w:t xml:space="preserve">    </w:t>
      </w:r>
      <w:r>
        <w:rPr>
          <w:rFonts w:ascii="Cordia New" w:hAnsi="Cordia New" w:cs="Cordia New"/>
          <w:color w:val="000000"/>
        </w:rPr>
        <w:t>บันยัน ทรี กรุงเทพและโรงแรมบันยัน ทรี ลิเจียง ในสาธารณรัฐประชาชนจีน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>3.1</w:t>
        <w:tab/>
      </w:r>
      <w:r>
        <w:rPr>
          <w:rFonts w:cs="Cordia New"/>
          <w:b/>
          <w:b/>
          <w:bCs/>
          <w:sz w:val="24"/>
          <w:sz w:val="24"/>
          <w:szCs w:val="24"/>
        </w:rPr>
        <w:t>ลักษณะของประเภทธุรกิจและ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TextBodyIndent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3.1.1 </w:t>
      </w:r>
      <w:r>
        <w:rPr>
          <w:rFonts w:ascii="Cordia New" w:hAnsi="Cordia New" w:cs="Cordia New"/>
          <w:b/>
          <w:b/>
          <w:bCs/>
        </w:rPr>
        <w:t xml:space="preserve">ธุรกิจโรงแรม </w:t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7"/>
        <w:ind w:left="1134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</w:rPr>
        <w:t>โรงแรม</w:t>
      </w:r>
      <w:r>
        <w:rPr>
          <w:rFonts w:ascii="Cordia New" w:hAnsi="Cordia New" w:cs="Cordia New"/>
          <w:b w:val="false"/>
          <w:b w:val="false"/>
          <w:bCs w:val="false"/>
        </w:rPr>
        <w:t xml:space="preserve"> </w:t>
      </w:r>
    </w:p>
    <w:p>
      <w:pPr>
        <w:pStyle w:val="Heading7"/>
        <w:ind w:left="1134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</w:p>
    <w:p>
      <w:pPr>
        <w:pStyle w:val="Heading7"/>
        <w:ind w:left="1134" w:hanging="0"/>
        <w:jc w:val="both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กลุ่มบริษัทฯ เป็นเจ้าของโรงแรมและรีสอร์ต </w:t>
      </w:r>
      <w:r>
        <w:rPr>
          <w:rFonts w:cs="Cordia New" w:ascii="Cordia New" w:hAnsi="Cordia New"/>
          <w:b w:val="false"/>
          <w:bCs w:val="false"/>
        </w:rPr>
        <w:t>6</w:t>
      </w:r>
      <w:r>
        <w:rPr>
          <w:rFonts w:cs="Cordia New" w:ascii="Cordia New" w:hAnsi="Cordia New"/>
          <w:b w:val="false"/>
          <w:b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</w:rPr>
        <w:t xml:space="preserve">แห่งในจังหวัดภูเก็ต และอีก </w:t>
      </w:r>
      <w:r>
        <w:rPr>
          <w:rFonts w:cs="Cordia New" w:ascii="Cordia New" w:hAnsi="Cordia New"/>
          <w:b w:val="false"/>
          <w:bCs w:val="fals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</w:rPr>
        <w:t>แห่งในกรุงเทพฯ ซึ่งทุกแห่งล้วนแล้วแต่เป็นโรงแรมระดับบนและรีสอร์ตหรูหราโดยให้บริการห้องพัก</w:t>
      </w:r>
      <w:r>
        <w:rPr>
          <w:rFonts w:ascii="Cordia New" w:hAnsi="Cordia New" w:cs="Cordia New"/>
          <w:b w:val="false"/>
          <w:b w:val="false"/>
          <w:bCs w:val="false"/>
        </w:rPr>
        <w:t>แบบมาตรฐานและแบบสวีท</w:t>
      </w:r>
      <w:r>
        <w:rPr>
          <w:rFonts w:ascii="Cordia New" w:hAnsi="Cordia New" w:cs="Cordia New"/>
          <w:b w:val="false"/>
          <w:b w:val="false"/>
          <w:bCs w:val="false"/>
        </w:rPr>
        <w:t xml:space="preserve"> </w:t>
      </w:r>
      <w:r>
        <w:rPr>
          <w:rFonts w:cs="Cordia New"/>
          <w:b w:val="false"/>
          <w:b w:val="false"/>
          <w:bCs w:val="false"/>
        </w:rPr>
        <w:t>บ้านพักที่มีรูปแบบเฉพาะตัว</w:t>
      </w:r>
      <w:r>
        <w:rPr>
          <w:rFonts w:ascii="Cordia New" w:hAnsi="Cordia New" w:cs="Cordia New"/>
          <w:b w:val="false"/>
          <w:b w:val="false"/>
          <w:bCs w:val="false"/>
        </w:rPr>
        <w:t xml:space="preserve"> ซึ่งเพรียบพร้อมไปด้วยห้องอาหาร ภัตตาคาร บาร์ สระว่ายน้ำ ฟิตเนส ห้องประชุมสัมมนาและสิ่งอำนวยความสะดวกอีกมากมาย</w:t>
      </w:r>
    </w:p>
    <w:p>
      <w:pPr>
        <w:pStyle w:val="Heading7"/>
        <w:ind w:left="1134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289550" cy="570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70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1008"/>
                              <w:gridCol w:w="984"/>
                              <w:gridCol w:w="954"/>
                              <w:gridCol w:w="1322"/>
                              <w:gridCol w:w="2268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เ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ปิด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ดำเนินการ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จำนวนห้องพัก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ถือครองโด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บริหารงานโด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ดุสิต ธานี 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บริษัท ดุสิต ธานี จำกัด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ลากูน่า บีช รีสอร์ท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BC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5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โรงแรมเชอราตัน แกรนด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BGL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ชอราตัน โอเวอร์ซีส์ เมเนจเม้นท์           คอร์เปอเรชั่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BTL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ริษัท บันยัน ทรี โฮเท็ล แอนด์ รีสอร์ท จำกัด และ บริษัท บันยัน ทรี รีสอร์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ท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แอนด์ สป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าทร กรุงเทพฯ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5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ซื้อมาในปี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8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TWPL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ริษัท บันยัน ทรี โฮเท็ล แอนด์ รีสอร์ท จำกัด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และ 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ลากูน่า ฮอล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ิเดย์ คลับ ภูเก็ต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รีสอร์ท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HC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โรงแรม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เอ้าท์ริกเกอร์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ภูเก็ต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รีสอร์ท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แอนด์ วิลล่า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VL 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บริษัท เอ้าท์ริกเกอร์ โฮเท็ล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ประเทศไทย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9pt;mso-wrap-distance-left:9pt;mso-wrap-distance-right:0pt;mso-wrap-distance-top:0pt;mso-wrap-distance-bottom:0pt;margin-top:4.05pt;mso-position-vertical-relative:text;margin-left:6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1008"/>
                        <w:gridCol w:w="984"/>
                        <w:gridCol w:w="954"/>
                        <w:gridCol w:w="1322"/>
                        <w:gridCol w:w="2268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โรงแรม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เ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ปิด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ำเนินการ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จำนวนห้องพัก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ถือครองโด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บริหารงานโดย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ดุสิต ธานี ลากูน่า ภูเก็ต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บริษัท ดุสิต ธานี จำกัด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ลากูน่า บีช รีสอร์ท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BC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5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โรงแรมเชอราตัน แกรนด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 ภูเก็ต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BGL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เชอราตัน โอเวอร์ซีส์ เมเนจเม้นท์           คอร์เปอเรชั่น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บันยัน ทรี ภูเก็ต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8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BTL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ริษัท บันยัน ทรี โฮเท็ล แอนด์ รีสอร์ท จำกัด และ บริษัท บันยัน ทรี รีสอร์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ท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แอนด์ สปา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บันยัน ทรี กรุงเทพ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สาทร กรุงเทพฯ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5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ซื้อมาในปี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8)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TWPL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ริษัท บันยัน ทรี โฮเท็ล แอนด์ รีสอร์ท จำกัด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และ บริษัท 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ลากูน่า ฮอล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ิเดย์ คลับ ภูเก็ต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รีสอร์ท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9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HC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โรงแรม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เอ้าท์ริกเกอร์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ภูเก็ต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รีสอร์ท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แอนด์ วิลล่า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VL 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บริษัท เอ้าท์ริกเกอร์ โฮเท็ล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ประเทศไทย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ิจการที่เกี่ยวเนื่องกับธุรกิจ</w:t>
      </w:r>
      <w:r>
        <w:rPr>
          <w:rFonts w:cs="Cordia New"/>
          <w:b/>
          <w:b/>
          <w:bCs/>
          <w:sz w:val="24"/>
          <w:sz w:val="24"/>
          <w:szCs w:val="24"/>
        </w:rPr>
        <w:t>โรงแรม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ลากูน่า ภูเก็ต ดำเนินการภายใต้แนวคิดรีสอร์ทครบวงจร จึงมีการจัดหาสิ่งอำนวยความสะดวกนานับประการเพื่อสนับสนุนแนวคิดการดำเนินธุรกิจแบบนี้ โดยเป็นเจ้าของและดำเนินการเองโดยกลุ่มบริษัทฯ  ยกเว้น ลากูน่า ภูเก็ต กอล์ฟ คลับที่บริหารงานโดยบริษัท บันยัน ทรี รีสอร์ท แอนด์ สปา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ไทยแลนด์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93240</wp:posOffset>
                </wp:positionH>
                <wp:positionV relativeFrom="paragraph">
                  <wp:posOffset>213995</wp:posOffset>
                </wp:positionV>
                <wp:extent cx="5289550" cy="7653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65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2"/>
                              <w:gridCol w:w="971"/>
                              <w:gridCol w:w="1080"/>
                              <w:gridCol w:w="4237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กิจการที่เกี่ยวเนื่องกับธุรกิจ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โรงแร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เ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ปิด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ดำเนินกา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ถือครอง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ประเภทธุรกิจ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สิ่งอำนวยความสะดว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ริษัท ลากูน่าเซอร์วิส จำกัด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89.2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ให้บริการที่สำคัญแก่โรงแรม 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ละสิ่ง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อำนวยความสะดวก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ถานีจ่ายน้ำมัน การรับส่งพนักงาน รวมถึงการทำการตลาดส่วนกลางให้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และบริการส่วนกลางอื่นๆ สำหรับโรงแรมใน ลากูน่า ภูเก็ต และธุรกิจที่เกี่ยวเนื่องก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 ภูเก็ต กอล์ฟ คลับ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G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สนามกอล์ฟ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หลุม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พาร์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สไตล์รีสอร์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ควส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ท์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 ลากูน่า ภูเก็ต แอดเวนเจอร์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ศูนย์ฝึกอบรมผู้บริหารซึ่งมีโปรแกรมต่างๆ ที่ออกแบบให้ตรงกับความต้องการและเป้าหมายของแต่ละบริษัท  นอกจากนี้เควสยังมีโปรแกรมสันทนาการสำหรับเด็กและแขกผู้เข้าพักในโรงแ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คาแนล วิลเลจ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 ช้อปปิ้ง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เป็นศูนย์การค้าทันสมัยประกอบด้วยร้านค้าย่อยให้เช่ามากกว่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านค้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ตั้งบนเนื้อที่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ไร่ ภายในลากูน่า ภูเก็ต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บันยัน ทรี แอนด์ อังสน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กลเลอรี่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BTG(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  BTG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),  LBT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เป็นร้านค้าปลีกที่เน้นการจำหน่ายสินค้าศิลปะหัตถกรรมพื้นเมือง มีร้านค้ากว่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ห่งทั่วโลก โดย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ห่งตั้งอยู่ใน ลากูน่า ภูเก็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ลากูน่า เวดดิ้ง  เชเปิ้ล 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มีกลุ่มลูกค้าเป้าหมายคือคู่แต่งงานชาวญี่ปุ่นและชาวยุโรปที่มีฐาน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 ทัวร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ริ่มดำเนินการจากการ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คัดสรรทัวร์จากภายนอกเพื่อจำหน่ายแก่แขกของ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ลากูน่า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ภูเก็ต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โดยในกลางปี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Cs w:val="20"/>
                                    </w:rPr>
                                    <w:t xml:space="preserve">2551 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ลากูน่า ทัวร์ เริ่มดำเนินงาน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องโดย</w:t>
                                  </w:r>
                                  <w:r>
                                    <w:rPr>
                                      <w:rFonts w:cs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ริ่มจากทัวร์ล่องเรือและทัวร์ในเมืองรวมถึงทัวร์ล่องเรือสำรา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02.65pt;mso-wrap-distance-left:9pt;mso-wrap-distance-right:9pt;mso-wrap-distance-top:0pt;mso-wrap-distance-bottom:0pt;margin-top:16.85pt;mso-position-vertical-relative:text;margin-left:141.2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2"/>
                        <w:gridCol w:w="971"/>
                        <w:gridCol w:w="1080"/>
                        <w:gridCol w:w="4237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ิจการที่เกี่ยวเนื่องกับธุรกิจ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โรงแ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เ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ปิด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ำเนินกา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ถือครอง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ประเภทธุรกิจ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สิ่งอำนวยความสะดวก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บริษัท ลากูน่าเซอร์วิส จำกัด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89.2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ให้บริการที่สำคัญแก่โรงแรม 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และสิ่ง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อำนวยความสะดวก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สถานีจ่ายน้ำมัน การรับส่งพนักงาน รวมถึงการทำการตลาดส่วนกลางให้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และบริการส่วนกลางอื่นๆ สำหรับโรงแรมใน ลากูน่า ภูเก็ต และธุรกิจที่เกี่ยวเนื่องกัน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 ภูเก็ต กอล์ฟ คลับ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G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สนามกอล์ฟ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18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หลุม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พาร์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71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สไตล์รีสอร์ท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เควส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ท์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 ลากูน่า ภูเก็ต แอดเวนเจอร์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ศูนย์ฝึกอบรมผู้บริหารซึ่งมีโปรแกรมต่างๆ ที่ออกแบบให้ตรงกับความต้องการและเป้าหมายของแต่ละบริษัท  นอกจากนี้เควสยังมีโปรแกรมสันทนาการสำหรับเด็กและแขกผู้เข้าพักในโรงแรม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คาแนล วิลเลจ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 ช้อปปิ้ง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เป็นศูนย์การค้าทันสมัยประกอบด้วยร้านค้าย่อยให้เช่ามากกว่า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50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านค้า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ตั้งบนเนื้อที่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ไร่ ภายในลากูน่า ภูเก็ต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บันยัน ทรี แอนด์ อังสน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แกลเลอรี่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3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BTG(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ร้อยละ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  BTG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),  LBT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เป็นร้านค้าปลีกที่เน้นการจำหน่ายสินค้าศิลปะหัตถกรรมพื้นเมือง มีร้านค้ากว่า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16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แห่งทั่วโลก โดย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8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แห่งตั้งอยู่ใน ลากูน่า ภูเก็ต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ลากูน่า เวดดิ้ง  เชเปิ้ล 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มีกลุ่มลูกค้าเป้าหมายคือคู่แต่งงานชาวญี่ปุ่นและชาวยุโรปที่มีฐานะ 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 ทัว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เริ่มดำเนินการจากการ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คัดสรรทัวร์จากภายนอกเพื่อจำหน่ายแก่แขกของ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ลากูน่า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ภูเก็ต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 xml:space="preserve">โดยในกลางปี </w:t>
                            </w:r>
                            <w:r>
                              <w:rPr>
                                <w:rFonts w:cs="Cordia New"/>
                                <w:sz w:val="20"/>
                                <w:szCs w:val="20"/>
                              </w:rPr>
                              <w:t xml:space="preserve">2551 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ลากูน่า ทัวร์ เริ่มดำเนินงาน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เองโดย</w:t>
                            </w:r>
                            <w:r>
                              <w:rPr>
                                <w:rFonts w:cs="Cordia New"/>
                                <w:sz w:val="20"/>
                                <w:sz w:val="20"/>
                                <w:szCs w:val="20"/>
                              </w:rPr>
                              <w:t>เริ่มจากทัวร์ล่องเรือและทัวร์ในเมืองรวมถึงทัวร์ล่องเรือสำรา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1.</w:t>
      </w:r>
      <w:r>
        <w:rPr>
          <w:rFonts w:cs="Cordia New" w:ascii="Cordia New" w:hAnsi="Cordia New"/>
          <w:b/>
          <w:bCs/>
        </w:rPr>
        <w:t>2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>ธุรกิจ</w:t>
      </w:r>
      <w:r>
        <w:rPr>
          <w:rFonts w:ascii="Cordia New" w:hAnsi="Cordia New" w:cs="Cordia New"/>
          <w:b/>
          <w:b/>
          <w:bCs/>
        </w:rPr>
        <w:t xml:space="preserve">พัฒนาอสังหาริมทรัพย์ </w:t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</w:t>
      </w:r>
      <w:r>
        <w:rPr>
          <w:rFonts w:ascii="Cordia New" w:hAnsi="Cordia New" w:cs="Cordia New"/>
          <w:b/>
          <w:b/>
          <w:bCs/>
        </w:rPr>
        <w:t xml:space="preserve">การขายอสังหาริมทรัพย์ </w:t>
      </w:r>
    </w:p>
    <w:p>
      <w:pPr>
        <w:pStyle w:val="TextBody"/>
        <w:ind w:left="15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</w:t>
      </w:r>
      <w:r>
        <w:rPr>
          <w:rFonts w:ascii="Cordia New" w:hAnsi="Cordia New" w:cs="Cordia New"/>
        </w:rPr>
        <w:t>การขายอสังหาริมทรัพย์เสนอขายบ้ายพักและอสังหาริมทรัพย์เพื่อการพักผ่อนได้แก่ อพาร์ทเม้นท์ บ้านพักแบบกึ่งบ้านเดี่ยวและแบบบ้านเดี่ยว รวมทั้งแบบเรสซิเด้นส์ บ้านพักดุสิต ธานี พูล วิลล่า และบ้านพัก บันยัน ทรี เรสซิเด้นส์ ซึ่งตั้งอยู่ภายในรีสอร์ทหรือ  ภายในบริเวณโรงแรม นักลงทุนที่ซื้ออสังหาริมทรัพย์ของลากูน่า สามารถเลือกรับผลตอบแทนจากการลงทุนโดยการเข้าร่วมกับโครงการบริหารจัดการของโรงแรมในการให้เช่าอสังหาริมทรัพย์สำหรับแขกเพื่อพักอาศัย สำหรับการพัฒ</w:t>
      </w:r>
      <w:r>
        <w:rPr>
          <w:rFonts w:ascii="Cordia New" w:hAnsi="Cordia New" w:cs="Cordia New"/>
        </w:rPr>
        <w:t>นาอสังหาริมทรัพย์ล่าสุดที่เปิดขาย</w:t>
      </w:r>
      <w:r>
        <w:rPr>
          <w:rFonts w:ascii="Cordia New" w:hAnsi="Cordia New" w:cs="Cordia New"/>
        </w:rPr>
        <w:t>มีดังนี้</w:t>
      </w:r>
      <w:r>
        <w:rPr>
          <w:rFonts w:ascii="Cordia New" w:hAnsi="Cordia New" w:cs="Cordia New"/>
        </w:rPr>
        <w:t xml:space="preserve"> 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827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ค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ลากูน่า วิลเลจ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รสซิเด้นส์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ดีลักซ์ เรสซิเด้นส์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ทาวน์โฮม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ดีลักซ์ ทาวน์โฮม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วิลล่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32-38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0"/>
                <w:szCs w:val="20"/>
              </w:rPr>
              <w:t>5</w:t>
            </w:r>
            <w:r>
              <w:rPr>
                <w:rFonts w:cs="Cordia New"/>
                <w:sz w:val="20"/>
                <w:szCs w:val="20"/>
              </w:rPr>
              <w:t>5-6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9-2</w:t>
            </w:r>
            <w:r>
              <w:rPr>
                <w:rFonts w:cs="Cordia New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3-2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3-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ดอะลอฟท์ แอท ลากูน่า วิลเล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นึ่งห้องนอน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องห้องนอน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นท์เฮาส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8-1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4-1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31-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้านพักพร้อมสระว่ายน้ำสองสระ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้านพักสองห้องนอนพร้อมสระว่ายน้ำ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แกรนด์ เรสซิเด้นส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0"/>
                <w:szCs w:val="20"/>
              </w:rPr>
              <w:t>80-11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0"/>
                <w:szCs w:val="20"/>
              </w:rPr>
              <w:t>60-7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0"/>
                <w:szCs w:val="20"/>
              </w:rPr>
              <w:t>120</w:t>
            </w:r>
            <w:r>
              <w:rPr>
                <w:rFonts w:cs="Cordia New"/>
                <w:sz w:val="20"/>
                <w:szCs w:val="20"/>
              </w:rPr>
              <w:t>-1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ันยัน ทรี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ุงเท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ุงเทพ 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องห้องนอน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-42</w:t>
            </w:r>
          </w:p>
        </w:tc>
      </w:tr>
    </w:tbl>
    <w:p>
      <w:pPr>
        <w:pStyle w:val="TextBody"/>
        <w:ind w:left="1134" w:hanging="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คืบหน้าของโครงการ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276"/>
        <w:gridCol w:w="1985"/>
      </w:tblGrid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โครงการ 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มูลค่า – ล้านบาท</w:t>
            </w:r>
            <w:r>
              <w:rPr>
                <w:rFonts w:cs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จำนวนยูนิต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อัตราการก่อสร้างแล้วเสร็จ</w:t>
            </w:r>
          </w:p>
        </w:tc>
      </w:tr>
      <w:tr>
        <w:trPr>
          <w:trHeight w:val="3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100" w:after="100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ทั้งหม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ายแล้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ทำสัญญ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ับรู้รายได้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ลากูน่า วิลเลจ  วิลล่า </w:t>
            </w:r>
            <w:r>
              <w:rPr>
                <w:rFonts w:cs="Cordia New"/>
                <w:sz w:val="20"/>
                <w:szCs w:val="20"/>
              </w:rPr>
              <w:t xml:space="preserve">(471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ดอะลอฟท์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0"/>
                <w:szCs w:val="20"/>
              </w:rPr>
              <w:t xml:space="preserve">(345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ลากูน่า ทาวน์โฮม </w:t>
            </w:r>
            <w:r>
              <w:rPr>
                <w:rFonts w:cs="Cordia New"/>
                <w:sz w:val="20"/>
                <w:szCs w:val="20"/>
              </w:rPr>
              <w:t xml:space="preserve">(1,258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ลากูน่า เรสซิเด้นส์ </w:t>
            </w:r>
            <w:r>
              <w:rPr>
                <w:rFonts w:cs="Cordia New"/>
                <w:sz w:val="20"/>
                <w:szCs w:val="20"/>
              </w:rPr>
              <w:t xml:space="preserve">(975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 xml:space="preserve">)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ันยัน ทรี ภูเก็ต</w:t>
            </w:r>
            <w:r>
              <w:rPr>
                <w:rFonts w:cs="Cordia New"/>
                <w:sz w:val="20"/>
                <w:szCs w:val="20"/>
              </w:rPr>
              <w:t xml:space="preserve">(3,230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ันยัน ทรี กรุงเทพ</w:t>
            </w:r>
            <w:r>
              <w:rPr>
                <w:rFonts w:cs="Cordia New"/>
                <w:sz w:val="20"/>
                <w:szCs w:val="20"/>
              </w:rPr>
              <w:t xml:space="preserve">(804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บริษัทฯ เป็นเจ้าของที่ดินอีกจำนวนมากทั้งในและใกล้เคียงกับ ลากูน่า ภูเก็ต ซึ่งอยู่ในแผนงานการก่อสร้างเป็นอสังหาริมทรัพย์เพื่อขายในอนาคต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/>
      </w:pPr>
      <w:r>
        <w:rPr>
          <w:rFonts w:ascii="Cordia New" w:hAnsi="Cordia New" w:cs="Cordia New"/>
        </w:rPr>
        <w:t>การบริการบำรุงรักษาที่พักอาศัยและพื้นที่ส่วนกลาง</w:t>
      </w:r>
      <w:r>
        <w:rPr>
          <w:rFonts w:ascii="Cordia New" w:hAnsi="Cordia New" w:cs="Cordia New"/>
        </w:rPr>
        <w:t xml:space="preserve">ซึ่งเป็นการให้บริการที่สร้างความแตกต่างจากอสังหาริมทรัพย์รายอื่น </w:t>
      </w:r>
      <w:r>
        <w:rPr>
          <w:rFonts w:ascii="Cordia New" w:hAnsi="Cordia New" w:cs="Cordia New"/>
        </w:rPr>
        <w:t xml:space="preserve">ได้เริ่มให้บริการเมื่อต้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เพื่ออำนวยความสะดวกแก่ลูกค้าที่ซื้ออสังหาริมทรัพย์ภายใน ลากูน่า ภูเก็ต โดยการบริการประกอบด้วย การให้บริการดูแลสระว่ายน้ำ งานช่างทั่วไป การดูแลตกแต่งสวนและพื้นที่ การบริการซ่อมบำรุงและการบำรุงรักษาพื้นที่ส่วนกลาง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ธุรกิจขายสิทธิการพักในที่พักตากอากาศ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ฮอลิเดย์ คลับ</w:t>
      </w:r>
      <w:r>
        <w:rPr>
          <w:rFonts w:cs="Cordia New" w:ascii="Cordia New" w:hAnsi="Cordia New"/>
          <w:b/>
          <w:bCs/>
        </w:rPr>
        <w:t>)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ธุรกิจขายสิทธิการพักในที่พักตากอากาศในประเทศไทยดำเนินงานโดยบริษัทลากูน่า ฮอลิเดย์ คลับ จำกัด สำหรับในประเทศอินโดนีเซีย ดำเนินงานโดยบริษัทเอวีซี อินโดนีเซีย จำกัด</w:t>
      </w:r>
    </w:p>
    <w:p>
      <w:pPr>
        <w:pStyle w:val="Normal"/>
        <w:ind w:left="1134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ลากูน่า ฮอลิเดย์ คลับ </w:t>
      </w:r>
      <w:r>
        <w:rPr>
          <w:rFonts w:cs="Cordia New"/>
          <w:sz w:val="24"/>
          <w:sz w:val="24"/>
          <w:szCs w:val="24"/>
        </w:rPr>
        <w:t xml:space="preserve">เปิดดำเนินงานในปี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>ดำเนินธุรกิจโดยให้สมาชิกได้รับสิทธิในการพักผ่อนประจำปี ณ รีสอร์ท ดังต่อไปนี้ โรงแรมลากูน่า ฮอลิเดย์ คลับ ภูเก็ต รีสอร์ท โรงแรม</w:t>
      </w:r>
      <w:r>
        <w:rPr>
          <w:rFonts w:cs="Cordia New"/>
          <w:sz w:val="24"/>
          <w:sz w:val="24"/>
          <w:szCs w:val="24"/>
        </w:rPr>
        <w:t xml:space="preserve">เบส เวสเทิร์น </w:t>
      </w:r>
      <w:r>
        <w:rPr>
          <w:rFonts w:cs="Cordia New"/>
          <w:sz w:val="24"/>
          <w:sz w:val="24"/>
          <w:szCs w:val="24"/>
        </w:rPr>
        <w:t>อั</w:t>
      </w:r>
      <w:r>
        <w:rPr>
          <w:rFonts w:cs="Cordi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cs="Cordia New"/>
        </w:rPr>
        <w:instrText xml:space="preserve"> PAGE \* ARABIC </w:instrText>
      </w:r>
      <w:r>
        <w:rPr>
          <w:sz w:val="24"/>
          <w:sz w:val="24"/>
          <w:szCs w:val="24"/>
          <w:vanish/>
          <w:rFonts w:cs="Cordia New"/>
        </w:rPr>
        <w:fldChar w:fldCharType="separate"/>
      </w:r>
      <w:r>
        <w:rPr>
          <w:sz w:val="24"/>
          <w:sz w:val="24"/>
          <w:szCs w:val="24"/>
          <w:vanish/>
          <w:rFonts w:cs="Cordia New"/>
        </w:rPr>
        <w:t>0</w:t>
      </w:r>
      <w:r>
        <w:rPr>
          <w:sz w:val="24"/>
          <w:sz w:val="24"/>
          <w:szCs w:val="24"/>
          <w:vanish/>
          <w:rFonts w:cs="Cordia New"/>
        </w:rPr>
        <w:fldChar w:fldCharType="end"/>
      </w:r>
      <w:r>
        <w:rPr>
          <w:rFonts w:cs="Cordia New"/>
          <w:sz w:val="24"/>
          <w:sz w:val="24"/>
          <w:szCs w:val="24"/>
        </w:rPr>
        <w:t xml:space="preserve">ลลามันดา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ลากูน่า ภูเก็ต โรงแรมเชอราตัน แกรนด์ ลากูน่า ภูเก็ต เชอราตัน ไพรเวท พูล เรสซิเด้นส์ โรงแรมอังสนา  รีสอร์ท แอนด์ สปา บินตัน โรงแรมสปริงฟิลด์ ชะอำ โรงแรมเชียงใหม่ ทวิน พีคส์</w:t>
      </w:r>
      <w:r>
        <w:rPr>
          <w:rFonts w:cs="Cordia New"/>
          <w:sz w:val="24"/>
          <w:sz w:val="24"/>
          <w:szCs w:val="24"/>
        </w:rPr>
        <w:t xml:space="preserve">  โรงแรมโบ๊ทเฮ้าส์ หัวหิน และโรงแรมวิวทะเล พัทยา</w:t>
      </w:r>
      <w:r>
        <w:rPr>
          <w:rFonts w:cs="Cordia New"/>
          <w:sz w:val="24"/>
          <w:sz w:val="24"/>
          <w:szCs w:val="24"/>
        </w:rPr>
        <w:t xml:space="preserve"> นอกจากนี้สมาชิกยังมีสิทธิได้เข้าพักในรีสอร์ทอีกกว่า </w:t>
      </w:r>
      <w:r>
        <w:rPr>
          <w:rFonts w:cs="Cordia New"/>
          <w:sz w:val="24"/>
          <w:szCs w:val="24"/>
        </w:rPr>
        <w:t xml:space="preserve">4,000 </w:t>
      </w:r>
      <w:r>
        <w:rPr>
          <w:rFonts w:cs="Cordia New"/>
          <w:sz w:val="24"/>
          <w:sz w:val="24"/>
          <w:szCs w:val="24"/>
        </w:rPr>
        <w:t>แห่ง ในกว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>ประเทศทั่วโลกภายใต้การแลกเปลี่ยนที่มีกับ อาร์ ซี ไอ และอินเทอร์วัล อินเตอร์เนชั่นแนล ปัจจุบัน ลากูน่า ฮอลิเดย์ คลับ มีความมั่นคงดีมีสาขามากถึง</w:t>
      </w:r>
      <w:r>
        <w:rPr>
          <w:rFonts w:cs="Cordia New"/>
          <w:sz w:val="24"/>
          <w:sz w:val="24"/>
          <w:szCs w:val="24"/>
        </w:rPr>
        <w:t>สี่</w:t>
      </w:r>
      <w:r>
        <w:rPr>
          <w:rFonts w:cs="Cordia New"/>
          <w:sz w:val="24"/>
          <w:sz w:val="24"/>
          <w:szCs w:val="24"/>
        </w:rPr>
        <w:t xml:space="preserve">สาขาตั้งอยู่ที่ ลากูน่า ภูเก็ต กรุงเทพฯ หัวหิน และบินตัน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อินโดนีเซีย</w:t>
      </w:r>
      <w:r>
        <w:rPr>
          <w:rFonts w:cs="Cordia New"/>
          <w:sz w:val="24"/>
          <w:szCs w:val="24"/>
        </w:rPr>
        <w:t>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3 </w:t>
      </w:r>
      <w:r>
        <w:rPr>
          <w:rFonts w:ascii="Cordia New" w:hAnsi="Cordia New" w:cs="Cordia New"/>
          <w:b/>
          <w:b/>
          <w:bCs/>
        </w:rPr>
        <w:t>สำนักงานให้เช่า</w:t>
      </w:r>
    </w:p>
    <w:p>
      <w:pPr>
        <w:pStyle w:val="TextBody"/>
        <w:ind w:left="113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้น สร้างด้วยหินแกรนิต 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 xml:space="preserve">ตารางเมตร โดยกลุ่มบริษัทฯ เป็นเจ้าของอยู่ </w:t>
      </w:r>
      <w:r>
        <w:rPr>
          <w:rFonts w:cs="Cordia New" w:ascii="Cordia New" w:hAnsi="Cordia New"/>
        </w:rPr>
        <w:t xml:space="preserve">15,390 </w:t>
      </w:r>
      <w:r>
        <w:rPr>
          <w:rFonts w:ascii="Cordia New" w:hAnsi="Cordia New" w:cs="Cordia New"/>
        </w:rPr>
        <w:t xml:space="preserve">ตารางเมตร 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ป็นอาคารที่ได้รับการดูแลปรับปรุงอย่างสม่ำเสมอ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TextBody"/>
        <w:ind w:firstLine="36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720" w:firstLine="414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4 </w:t>
      </w:r>
      <w:r>
        <w:rPr>
          <w:rFonts w:ascii="Cordia New" w:hAnsi="Cordia New" w:cs="Cordia New"/>
          <w:b/>
          <w:b/>
          <w:bCs/>
        </w:rPr>
        <w:t>การลงทุนในธุรกิจโรงแรม และรีสอร์ทในต่างประเทศ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/>
      </w:pPr>
      <w:r>
        <w:rPr>
          <w:rFonts w:ascii="Cordia New" w:hAnsi="Cordia New" w:cs="Cordia New"/>
        </w:rPr>
        <w:t>บันยัน ทรี ลิเจียง ซึ่งเป็นบริษัทที่ก่อตั้งร่วมกันในประเทศสาธารณรัฐประชาชนจี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ระหว่าง บริษัท ลากูน่า บันยัน ทรี จำกัด </w:t>
      </w:r>
      <w:r>
        <w:rPr>
          <w:rFonts w:cs="Cordia New" w:ascii="Cordia New" w:hAnsi="Cordia New"/>
        </w:rPr>
        <w:t xml:space="preserve">(“LBTL”) </w:t>
      </w:r>
      <w:r>
        <w:rPr>
          <w:rFonts w:ascii="Cordia New" w:hAnsi="Cordia New" w:cs="Cordia New"/>
        </w:rPr>
        <w:t xml:space="preserve">ซึ่งเป็นบริษัทย่อยของบริษัทฯ และ บริษัท บันยัน ทรี โฮลดิ้งส์ จำกัด </w:t>
      </w:r>
      <w:r>
        <w:rPr>
          <w:rFonts w:cs="Cordia New" w:ascii="Cordia New" w:hAnsi="Cordia New"/>
        </w:rPr>
        <w:t xml:space="preserve">(“BTH”) </w:t>
      </w:r>
      <w:r>
        <w:rPr>
          <w:rFonts w:ascii="Cordia New" w:hAnsi="Cordia New" w:cs="Cordia New"/>
        </w:rPr>
        <w:t xml:space="preserve">ได้เปิดให้บริการ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โดยภายในรีสอร์ทประกอบไปด้วย บ้านพักหรูหรา </w:t>
      </w:r>
      <w:r>
        <w:rPr>
          <w:rFonts w:cs="Cordia New" w:ascii="Cordia New" w:hAnsi="Cordia New"/>
        </w:rPr>
        <w:t>1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ง ห้องอาหาร บาร์ สปาคอมเพล็กซ์ ร้านจำหน่ายสินค้าหัตถกรรมและของที่ระลึก </w:t>
      </w:r>
      <w:r>
        <w:rPr>
          <w:rFonts w:cs="Cordia New" w:ascii="Cordia New" w:hAnsi="Cordia New"/>
        </w:rPr>
        <w:t xml:space="preserve">(Gallery shop) </w:t>
      </w:r>
      <w:r>
        <w:rPr>
          <w:rFonts w:ascii="Cordia New" w:hAnsi="Cordia New" w:cs="Cordia New"/>
        </w:rPr>
        <w:t xml:space="preserve">โรงยิม และบริการท่องเที่ยว </w:t>
      </w:r>
      <w:r>
        <w:rPr>
          <w:rFonts w:cs="Cordia New" w:ascii="Cordia New" w:hAnsi="Cordia New"/>
        </w:rPr>
        <w:t xml:space="preserve">(Treks and Tours)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“TRL”) </w:t>
      </w:r>
      <w:r>
        <w:rPr>
          <w:rFonts w:ascii="Cordia New" w:hAnsi="Cordia New" w:cs="Cordia New"/>
        </w:rPr>
        <w:t xml:space="preserve">และบริษัท ไบเบซ อินเวสเม้นทส์ จำกัด </w:t>
      </w:r>
      <w:r>
        <w:rPr>
          <w:rFonts w:cs="Cordia New" w:ascii="Cordia New" w:hAnsi="Cordia New"/>
        </w:rPr>
        <w:t xml:space="preserve">(“BI”) </w:t>
      </w:r>
      <w:r>
        <w:rPr>
          <w:rFonts w:ascii="Cordia New" w:hAnsi="Cordia New" w:cs="Cordia New"/>
        </w:rPr>
        <w:t>ซึ่งลงทุนในโรงแรมหรู</w:t>
      </w:r>
      <w:r>
        <w:rPr>
          <w:rFonts w:ascii="Cordia New" w:hAnsi="Cordia New" w:cs="Cordia New"/>
        </w:rPr>
        <w:t>หรา</w:t>
      </w:r>
      <w:r>
        <w:rPr>
          <w:rFonts w:ascii="Cordia New" w:hAnsi="Cordia New" w:cs="Cordia New"/>
        </w:rPr>
        <w:t>หลายแห่งในภูมิภาคเอเชียแปซิฟิค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426" w:leader="none"/>
          <w:tab w:val="left" w:pos="1106" w:leader="none"/>
        </w:tabs>
        <w:ind w:firstLine="426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2 </w:t>
        <w:tab/>
      </w:r>
      <w:r>
        <w:rPr>
          <w:rFonts w:ascii="Cordia New" w:hAnsi="Cordia New" w:cs="Cordia New"/>
          <w:b/>
          <w:b/>
          <w:bCs/>
        </w:rPr>
        <w:t xml:space="preserve">การพัฒนาที่เกิดขึ้นใน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</w:rPr>
        <w:t>2</w:t>
      </w:r>
    </w:p>
    <w:p>
      <w:pPr>
        <w:pStyle w:val="TextBodyInden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บันยัน ทรี ภูเก็ต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ดำเนินการก่อสร้างบ้านพัก</w:t>
      </w:r>
      <w:r>
        <w:rPr>
          <w:rFonts w:ascii="Cordia New" w:hAnsi="Cordia New" w:cs="Cordia New"/>
        </w:rPr>
        <w:t>เพิ่มเติม ประกอบด้วย บ้านพัก</w:t>
      </w:r>
      <w:r>
        <w:rPr>
          <w:rFonts w:ascii="Cordia New" w:hAnsi="Cordia New" w:cs="Cordia New"/>
        </w:rPr>
        <w:t>ทู เบดรูม พู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วิลล่าจำนวน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>หลัง และบ้านพักดับเบิ้ล พู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วิลล่า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หลัง</w:t>
      </w:r>
      <w:r>
        <w:rPr>
          <w:rFonts w:ascii="Cordia New" w:hAnsi="Cordia New" w:cs="Cordia New"/>
        </w:rPr>
        <w:t xml:space="preserve"> ซึ่งส่วนใหญ่สร้างเสร็จสมบูรณ์แล้วในปลาย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และบ้านพักเหล่านี้จะเสนอขายแก่บุคคลทั่วไป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/>
      </w:pPr>
      <w:r>
        <w:rPr>
          <w:rFonts w:ascii="Cordia New" w:hAnsi="Cordia New" w:cs="Cordia New"/>
        </w:rPr>
        <w:t xml:space="preserve">โรงแรมบันยัน ทรี กรุงเทพ </w:t>
      </w:r>
      <w:r>
        <w:rPr>
          <w:rFonts w:ascii="Cordia New" w:hAnsi="Cordia New" w:cs="Cordia New"/>
        </w:rPr>
        <w:t>ได้เสร็จสิ้นการ</w:t>
      </w:r>
      <w:r>
        <w:rPr>
          <w:rFonts w:ascii="Cordia New" w:hAnsi="Cordia New" w:cs="Cordia New"/>
        </w:rPr>
        <w:t>ปรับปรุงพื้นที่ซึ่งเดิมเป็นพื้นที่สำนักงานให้เช่า</w:t>
      </w:r>
      <w:r>
        <w:rPr>
          <w:rFonts w:ascii="Cordia New" w:hAnsi="Cordia New" w:cs="Cordia New"/>
        </w:rPr>
        <w:t xml:space="preserve"> เพื่อเป็น</w:t>
      </w:r>
      <w:r>
        <w:rPr>
          <w:rFonts w:ascii="Cordia New" w:hAnsi="Cordia New" w:cs="Cordia New"/>
        </w:rPr>
        <w:t xml:space="preserve">บันยัน ทรี เรสซิเด้นส์ อพาร์ทเม้นท์จำนวน </w:t>
      </w:r>
      <w:r>
        <w:rPr>
          <w:rFonts w:cs="Cordia New" w:ascii="Cordia New" w:hAnsi="Cordia New"/>
        </w:rPr>
        <w:t>3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้อง และห้องพักโรงแรมเพิ่มเติมจำนวน </w:t>
      </w:r>
      <w:r>
        <w:rPr>
          <w:rFonts w:cs="Cordia New" w:ascii="Cordia New" w:hAnsi="Cordia New"/>
        </w:rPr>
        <w:t xml:space="preserve">80 </w:t>
      </w:r>
      <w:r>
        <w:rPr>
          <w:rFonts w:ascii="Cordia New" w:hAnsi="Cordia New" w:cs="Cordia New"/>
        </w:rPr>
        <w:t>ห้อง</w:t>
      </w:r>
      <w:r>
        <w:rPr>
          <w:rFonts w:ascii="Cordia New" w:hAnsi="Cordia New" w:cs="Cordia New"/>
        </w:rPr>
        <w:t xml:space="preserve"> โดยเริ่มเปิดดำเนินการแล้วบางส่วนในครึ่งปีหลังของปี </w:t>
      </w:r>
      <w:r>
        <w:rPr>
          <w:rFonts w:cs="Cordia New" w:ascii="Cordia New" w:hAnsi="Cordia New"/>
        </w:rPr>
        <w:t>2552</w:t>
      </w:r>
      <w:r>
        <w:rPr>
          <w:rFonts w:cs="Cordia New" w:ascii="Cordia New" w:hAnsi="Cordia New"/>
        </w:rPr>
        <w:t xml:space="preserve">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ส่วนของธุรกิจพัฒนาอสังหาริมทรัพย์การก่อสร้างลากูน่า ทาวน์โฮมจำนวน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หลัง และลากูน่า เรสซิเด้นซ์จำนว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หลังในโครงการลากูน่า วิลเลจ ได้เสร็จสมบูรณ์แล้วเป็นส่วนใหญ่ในปลาย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พร้อมด้วยบ้านพักทูเบดรูม พูล วิลล่าจำนวน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หลัง และบ้านพักดับเบิ้ล พูล วิลล่า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หลังในโรงแรมบันยัน ทรี ภูเก็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ีการขายอสังหาริมทรัพย์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ยูนิตในระหว่างปีเนื่องจากปริมาณความต้องการในตลาดลดลงหากเปรียบเทียบกับปีก่อนโดยเป็นผลมาจากวิกฤตเศรษฐกิจโลก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ลุ่มบริษัทฯได้เข้าทำสัญญาบริหารโรงแรมกับทาง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</w:rPr>
        <w:t>เอ้าท์ริกเกอร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ผู้ดำเนินการรีสอร์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ในประเทศสหรัฐอเมริกา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ากฮาวาย เพื่อบริหารอสังหาริมทรัพย์ที่เข้าร่วมโครงการ</w:t>
      </w:r>
      <w:r>
        <w:rPr>
          <w:rFonts w:ascii="Cordia New" w:hAnsi="Cordia New" w:cs="Cordia New"/>
        </w:rPr>
        <w:t>บริหารจัดการของโรงแรมในการให้เช่า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>สำหรับแขกเพื่อพักอาศัย</w:t>
      </w:r>
      <w:r>
        <w:rPr>
          <w:rFonts w:ascii="Cordia New" w:hAnsi="Cordia New" w:cs="Cordia New"/>
        </w:rPr>
        <w:t xml:space="preserve">ซึ่งตั้งอยู่ในโครงการลากูน่า วิลเลจเริ่มตั้งแต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เป็นที่คาดหมายรูปแบบการขายอสังหาริมทรัพย์พ่วงผลตอบแทนเช่นนี้จะให้ผลประโยชน์เชิงบวกเป็นอย่างมากต่อการขายอสังหาริมทรัพย์ในโครงการลากูน่า วิลเลจโดยเฉพาะอย่างกับ เดอะลอฟท์ วิลล่า และทาวน์โฮม</w:t>
      </w:r>
    </w:p>
    <w:p>
      <w:pPr>
        <w:pStyle w:val="TextBody"/>
        <w:ind w:left="1008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ลากูน่า ฮอลิเดย์ คลับ ได้ปิดการดำเนินงานของสาขาเชียงใหม่ และพัทยา สืบเนื่องจากสภาวะเศรษฐกิจที่ถดถอย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1134" w:leader="none"/>
        </w:tabs>
        <w:ind w:firstLine="426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3 </w:t>
        <w:tab/>
      </w:r>
      <w:r>
        <w:rPr>
          <w:rFonts w:ascii="Cordia New" w:hAnsi="Cordia New" w:cs="Cordia New"/>
          <w:b/>
          <w:b/>
          <w:bCs/>
        </w:rPr>
        <w:t>โครงการในอนาคต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แนวความคิดรีสอร์ทแบบครบวงจรของ ลากูน่า ภูเก็ต ได้พิสูจน์แล้วว่าเป็นรูปแบบที่ประสบความสำเร็จ นับตั้งแต่เริ่มเปิดดำเนินการกว่าสองทศวรรษที่ผ่านมา พัฒนาการที่ไม่หยุดนิ่งตลอดระยะเวลา </w:t>
      </w:r>
      <w:r>
        <w:rPr>
          <w:rFonts w:cs="Cordia New"/>
          <w:sz w:val="24"/>
          <w:szCs w:val="24"/>
        </w:rPr>
        <w:t xml:space="preserve">20 </w:t>
      </w:r>
      <w:r>
        <w:rPr>
          <w:rFonts w:cs="Cordia New"/>
          <w:sz w:val="24"/>
          <w:sz w:val="24"/>
          <w:szCs w:val="24"/>
        </w:rPr>
        <w:t>ปีที่ผ่านมาทำให้ ลากูน่า ภูเก็ต เป็นรีสอร์ทที่เปี่ยมด้วยประสบการณ์ดังที่ประจักษ์ในทุกวันนี้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ถึงกระนั้นบริษัทฯ ยังคงเชื่อมั่นว่าในระยะกลางจนถึงระยะยาว บริษัทฯ ยังมีโอกาสในการเพิ่มผลกำไรและขยายสิ่งอำนวยความสะดวกที่มีอยู่ในปัจจุบัน โดยเฉพาะอย่างยิ่งเมื่อพบว่าความต้องการได้เพิ่มขึ้นอย่างต่อเนื่องในจังหวัดภูเก็ต ทั้งในแง่ของปริมาณห้องพักโรงแรมและที่อยู่อาศัย ในขณะที่การขยายตัวของห้องพักโรงแรมช้ากว่าความต้องการที่ปรับเพิ่มสูงขึ้นอย่างรวดเร็ว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ารขยายตัวในอนาคตของโรงแรมใน ลากูน่า ภูเก็ต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ความสามารถในการเพิ่มจำนวนห้องพักของโรงแรมใน ลากูน่า ภูเก็ต โดยไม่ต้องเสียค่าใช้จ่ายเพิ่มในส่วนของการก่อสร้างระบบสาธารณูปโภคเป็นลักษณะเด่นของโครงการของ ลากูน่า ภูเก็ต 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ออกแบบโรงแรมแห่ง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บนชายหาดฝั่งที่เหลืออยู่ใน ลากูน่า ภูเก็ตได้เสร็จสมบูรณ์แล้ว โดยจะใช้ชื่อว่า อังสนา ภูเก็ต และจะเริ่มการก่อสร้างในช่วงที่เศรษฐกิจฟื้นตัว บริษัทฯ มีแผนที่จะขยายโรงแรมดุสิต ธานี ลากูน่า ภูเก็ต โดยเพิ่มจำนวนห้องพักและบ้านพักกว่า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ห้อง พร้อมกับการปรับปรุงสนามกอล์ฟภายในลากูน่า ภูเก็ต อย่างเต็มรูปแบบ การวางแผนโครงการเหล่านี้กำลังจะเสร็จสมบูรณ์ แต่ยังมิได้เริ่มดำเนินงานโครงการจนกว่าเศรษฐกิจจะกลับเข้าสู่สภาวะปกติ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มีนโยบายที่จะให้โรงแรมทุกแห่งในลากูน่า ภูเก็ต ยังคงภาพลักษณ์ของการเป็นโรงแรมชั้นนำที่มีความหรูหราจึงมีการปรับปรุงและตกแต่งใหม่ตามกำหนดเวลาที่เหมาะสมอย่างสม่ำเสมอ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ารขยายตัวในอนาคตของโรงแรมนอก ลากูน่า ภูเก็ต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1134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การขยายโรงแรมบันยัน ทรี กรุงเทพ ได้ดำเนินการปรับปรุงตกแต่งพื้นที่สำนักงานที่มีอยู่เดิมเพื่อเพิ่มจำนวนห้องพักโรงแรมและเซอร์วิสอพาร์ทเม้นท์ ซึ่งแล้วเสร็จในปี </w:t>
      </w:r>
      <w:r>
        <w:rPr>
          <w:rFonts w:cs="Cordia New"/>
          <w:sz w:val="24"/>
          <w:szCs w:val="24"/>
        </w:rPr>
        <w:t>2552</w:t>
      </w:r>
    </w:p>
    <w:p>
      <w:pPr>
        <w:pStyle w:val="TextBody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การขายอสังหาริมทรัพย์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1134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ชุมชนที่พักอาศัยที่มีบริการครบวงจรที่เรียกว่า ลากูน่า วิลเลจ ได้เริ่มการก่อสร้างในช่วงครึ่งปีแรกของปี </w:t>
      </w:r>
      <w:r>
        <w:rPr>
          <w:rFonts w:cs="Cordia New"/>
          <w:sz w:val="24"/>
          <w:szCs w:val="24"/>
        </w:rPr>
        <w:t xml:space="preserve">2549 </w:t>
      </w:r>
      <w:r>
        <w:rPr>
          <w:rFonts w:cs="Cordia New"/>
          <w:sz w:val="24"/>
          <w:sz w:val="24"/>
          <w:szCs w:val="24"/>
        </w:rPr>
        <w:t xml:space="preserve">ลากูน่า วิลเลจ เฟส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 xml:space="preserve">ประกอบด้วยบ้านพักในโครงการ ลากูน่า เรสซิเด้นส์ จำนวน  </w:t>
      </w:r>
      <w:r>
        <w:rPr>
          <w:rFonts w:cs="Cordia New"/>
          <w:sz w:val="24"/>
          <w:szCs w:val="24"/>
        </w:rPr>
        <w:t xml:space="preserve">56 </w:t>
      </w:r>
      <w:r>
        <w:rPr>
          <w:rFonts w:cs="Cordia New"/>
          <w:sz w:val="24"/>
          <w:sz w:val="24"/>
          <w:szCs w:val="24"/>
        </w:rPr>
        <w:t xml:space="preserve">หลัง บ้านพักในโครงการ ลากูน่า ทาวน์โฮม จำนวน </w:t>
      </w: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 xml:space="preserve">หลัง และบ้านพัก </w:t>
      </w:r>
      <w:r>
        <w:rPr>
          <w:rFonts w:cs="Cordia New"/>
          <w:sz w:val="24"/>
          <w:szCs w:val="24"/>
        </w:rPr>
        <w:t xml:space="preserve">36 </w:t>
      </w:r>
      <w:r>
        <w:rPr>
          <w:rFonts w:cs="Cordia New"/>
          <w:sz w:val="24"/>
          <w:sz w:val="24"/>
          <w:szCs w:val="24"/>
        </w:rPr>
        <w:t xml:space="preserve">หลัง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สินค้าใหม่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และการก่อสร้างเสร็จสมบูรณ์แล้วในช่วงปลายปี ทั้งนี้บ้านพักในโครงการได้จัดจำหน่ายเกือบ</w:t>
      </w:r>
      <w:r>
        <w:rPr>
          <w:rFonts w:cs="Cordia New"/>
          <w:sz w:val="24"/>
          <w:sz w:val="24"/>
          <w:szCs w:val="24"/>
        </w:rPr>
        <w:t xml:space="preserve">           </w:t>
      </w:r>
      <w:r>
        <w:rPr>
          <w:rFonts w:cs="Cordia New"/>
          <w:sz w:val="24"/>
          <w:sz w:val="24"/>
          <w:szCs w:val="24"/>
        </w:rPr>
        <w:t xml:space="preserve">ทั้งหมดแล้ว นอกจากนี้ เฟส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ประกอบด้วยโครงการ ลากูน่า เรสซิเด้นส์ จำนวน </w:t>
      </w:r>
      <w:r>
        <w:rPr>
          <w:rFonts w:cs="Cordia New"/>
          <w:sz w:val="24"/>
          <w:szCs w:val="24"/>
        </w:rPr>
        <w:t xml:space="preserve">20 </w:t>
      </w:r>
      <w:r>
        <w:rPr>
          <w:rFonts w:cs="Cordia New"/>
          <w:sz w:val="24"/>
          <w:sz w:val="24"/>
          <w:szCs w:val="24"/>
        </w:rPr>
        <w:t xml:space="preserve">หลัง และบ้านพักในโครงการ ลากูน่า ทาวน์โฮม จำนวน </w:t>
      </w:r>
      <w:r>
        <w:rPr>
          <w:rFonts w:cs="Cordia New"/>
          <w:sz w:val="24"/>
          <w:szCs w:val="24"/>
        </w:rPr>
        <w:t xml:space="preserve">40 </w:t>
      </w:r>
      <w:r>
        <w:rPr>
          <w:rFonts w:cs="Cordia New"/>
          <w:sz w:val="24"/>
          <w:sz w:val="24"/>
          <w:szCs w:val="24"/>
        </w:rPr>
        <w:t xml:space="preserve">หลัง ได้เริ่มเปิดตัวในปลายปี  </w:t>
      </w:r>
      <w:r>
        <w:rPr>
          <w:rFonts w:cs="Cordia New"/>
          <w:sz w:val="24"/>
          <w:szCs w:val="24"/>
        </w:rPr>
        <w:t xml:space="preserve">2550 </w:t>
      </w:r>
      <w:r>
        <w:rPr>
          <w:rFonts w:cs="Cordia New"/>
          <w:sz w:val="24"/>
          <w:sz w:val="24"/>
          <w:szCs w:val="24"/>
        </w:rPr>
        <w:t xml:space="preserve">บ้านพักในโครงการ ลากูน่า เรสซิเด้นส์ จำนวน </w:t>
      </w:r>
      <w:r>
        <w:rPr>
          <w:rFonts w:cs="Cordia New"/>
          <w:sz w:val="24"/>
          <w:szCs w:val="24"/>
        </w:rPr>
        <w:t xml:space="preserve">9 </w:t>
      </w:r>
      <w:r>
        <w:rPr>
          <w:rFonts w:cs="Cordia New"/>
          <w:sz w:val="24"/>
          <w:sz w:val="24"/>
          <w:szCs w:val="24"/>
        </w:rPr>
        <w:t xml:space="preserve">หลัง บ้านพักในโครงการ ลากูน่า ทาวน์โฮม จำนวน </w:t>
      </w:r>
      <w:r>
        <w:rPr>
          <w:rFonts w:cs="Cordia New"/>
          <w:sz w:val="24"/>
          <w:szCs w:val="24"/>
        </w:rPr>
        <w:t xml:space="preserve">8 </w:t>
      </w:r>
      <w:r>
        <w:rPr>
          <w:rFonts w:cs="Cordia New"/>
          <w:sz w:val="24"/>
          <w:sz w:val="24"/>
          <w:szCs w:val="24"/>
        </w:rPr>
        <w:t xml:space="preserve">หลังอยู่ระหว่างการก่อสร้าง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และจะเสร็จสมบูรณ์ในครึ่งปีแรกของปี </w:t>
      </w:r>
      <w:r>
        <w:rPr>
          <w:rFonts w:cs="Cordia New"/>
          <w:sz w:val="24"/>
          <w:szCs w:val="24"/>
        </w:rPr>
        <w:t>2553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cs="Cordia New"/>
        </w:rPr>
      </w:pPr>
      <w:r>
        <w:rPr>
          <w:rFonts w:ascii="Cordia New" w:hAnsi="Cordia New" w:cs="Cordia New"/>
        </w:rPr>
        <w:t>ในระหว่างปี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มีการเปลี่ยน</w:t>
      </w:r>
      <w:r>
        <w:rPr>
          <w:rFonts w:ascii="Cordia New" w:hAnsi="Cordia New" w:cs="Cordia New"/>
        </w:rPr>
        <w:t>ชื่อบ้านพัก</w:t>
      </w:r>
      <w:r>
        <w:rPr>
          <w:rFonts w:ascii="Cordia New" w:hAnsi="Cordia New" w:cs="Cordia New"/>
        </w:rPr>
        <w:t>โครงการลากูน่า วิลเลจ</w:t>
      </w:r>
      <w:r>
        <w:rPr>
          <w:rFonts w:ascii="Cordia New" w:hAnsi="Cordia New" w:cs="Cordia New"/>
        </w:rPr>
        <w:t xml:space="preserve"> ให้มีชื่อทางการค้า</w:t>
      </w:r>
      <w:r>
        <w:rPr>
          <w:rFonts w:ascii="Cordia New" w:hAnsi="Cordia New" w:cs="Cordia New"/>
        </w:rPr>
        <w:t xml:space="preserve">เป็น เอ้าท์ริกเกอร์ ลากูน่า ภูเก็ต รีสอร์ท แอนด์ 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 xml:space="preserve">วิลล่า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เอ้าท์ริกเกอร์</w:t>
      </w:r>
      <w:r>
        <w:rPr>
          <w:rFonts w:ascii="Cordia New" w:hAnsi="Cordia New" w:cs="Cordia New"/>
        </w:rPr>
        <w:t>ได้เข้า</w:t>
      </w:r>
      <w:r>
        <w:rPr>
          <w:rFonts w:ascii="Cordia New" w:hAnsi="Cordia New" w:cs="Cordia New"/>
        </w:rPr>
        <w:t>บริหาร</w:t>
      </w:r>
      <w:r>
        <w:rPr>
          <w:rFonts w:ascii="Cordia New" w:hAnsi="Cordia New" w:cs="Cordia New"/>
        </w:rPr>
        <w:t>จัดการบ้านพักที่เข้าร่วมโครงการ</w:t>
      </w:r>
      <w:r>
        <w:rPr>
          <w:rFonts w:ascii="Cordia New" w:hAnsi="Cordia New" w:cs="Cordia New"/>
        </w:rPr>
        <w:t>เพื่อให้เจ้าของ</w:t>
      </w:r>
      <w:r>
        <w:rPr>
          <w:rFonts w:ascii="Cordia New" w:hAnsi="Cordia New" w:cs="Cordia New"/>
        </w:rPr>
        <w:t>บ้านพัก</w:t>
      </w:r>
      <w:r>
        <w:rPr>
          <w:rFonts w:ascii="Cordia New" w:hAnsi="Cordia New" w:cs="Cordia New"/>
        </w:rPr>
        <w:t>ที่เข้าร่วม</w:t>
      </w:r>
      <w:r>
        <w:rPr>
          <w:rFonts w:ascii="Cordia New" w:hAnsi="Cordia New" w:cs="Cordia New"/>
        </w:rPr>
        <w:t>ได้รับ</w:t>
      </w:r>
      <w:r>
        <w:rPr>
          <w:rFonts w:ascii="Cordia New" w:hAnsi="Cordia New" w:cs="Cordia New"/>
        </w:rPr>
        <w:t>ผลตอบแทน</w:t>
      </w:r>
      <w:r>
        <w:rPr>
          <w:rFonts w:ascii="Cordia New" w:hAnsi="Cordia New" w:cs="Cordia New"/>
        </w:rPr>
        <w:t>สูง</w:t>
      </w:r>
      <w:r>
        <w:rPr>
          <w:rFonts w:ascii="Cordia New" w:hAnsi="Cordia New" w:cs="Cordia New"/>
        </w:rPr>
        <w:t>ขึ้น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นั้น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ยังมี “โครงการอสังหาริมทรัพย์ในรีสอร์ท” ประกอบด้วยโครงการดุสิต ธานี พู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วิลล่าที่โรงแรมดุสิต ธานี ลากูน่า  ภูเก็ต ซึ่งจำหน่ายแล้วเป็นส่วนใหญ่ในปลายปี </w:t>
      </w:r>
      <w:r>
        <w:rPr>
          <w:rFonts w:cs="Cordia New" w:ascii="Cordia New" w:hAnsi="Cordia New"/>
        </w:rPr>
        <w:t xml:space="preserve">2552    </w:t>
      </w:r>
      <w:r>
        <w:rPr>
          <w:rFonts w:ascii="Cordia New" w:hAnsi="Cordia New" w:cs="Cordia New"/>
        </w:rPr>
        <w:t>โครงการดับเบิ้ล พู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วิลล่า เฟส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หลัง และโครงการทู เบดรูม พูลวิลล่า เฟส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หลัง ในโรงแรมบันยัน ทรี ภูเก็ต ได้เปิดขาย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เริ่มดำเนินการก่อสร้างในต้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การก่อสร้างโครงการเหล่านี้เสร็จสมบูรณ์</w:t>
      </w:r>
      <w:r>
        <w:rPr>
          <w:rFonts w:ascii="Cordia New" w:hAnsi="Cordia New" w:cs="Cordia New"/>
        </w:rPr>
        <w:t>เป็นส่วนใหญ่</w:t>
      </w:r>
      <w:r>
        <w:rPr>
          <w:rFonts w:ascii="Cordia New" w:hAnsi="Cordia New" w:cs="Cordia New"/>
        </w:rPr>
        <w:t xml:space="preserve">ในปลาย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สำหรับโครงการบันยัน ทรี ดับเบิ้ล พู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วิลล่า เฟส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หลัง ได้เริ่มเปิดโครงการแล้วแต่ยังมิได้เริ่มดำเนินการก่อสร้าง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ฯ ได้ริเริ่มโครงการอพาร์ทเม้นท์ในลากูน่า ภูเก็ต เป็นครั้งแรกในรอบกว่า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ปี โครงการเดอะลอฟท์ แอท ลากูน่า วิลเลจ เป็นการพัฒนาอพาร์ทเม้นท์ จำนวน </w:t>
      </w:r>
      <w:r>
        <w:rPr>
          <w:rFonts w:cs="Cordia New" w:ascii="Cordia New" w:hAnsi="Cordia New"/>
        </w:rPr>
        <w:t xml:space="preserve">95 </w:t>
      </w:r>
      <w:r>
        <w:rPr>
          <w:rFonts w:ascii="Cordia New" w:hAnsi="Cordia New" w:cs="Cordia New"/>
        </w:rPr>
        <w:t xml:space="preserve">ห้องสไตล์ลอฟท์แบบหนึ่งห้องนอนและสองห้องนอนและเพนท์เฮ้าส์แบบสามห้องนอนซึ่งดำเนินการก่อสร้างในปลาย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ะยังคง</w:t>
      </w:r>
      <w:r>
        <w:rPr>
          <w:rFonts w:ascii="Cordia New" w:hAnsi="Cordia New" w:cs="Cordia New"/>
        </w:rPr>
        <w:t>พัฒนา</w:t>
      </w:r>
      <w:r>
        <w:rPr>
          <w:rFonts w:ascii="Cordia New" w:hAnsi="Cordia New" w:cs="Cordia New"/>
        </w:rPr>
        <w:t>โครงการอสังหาริมทรัพย์ในรีสอร์ทต่อไปเนื่องจาก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ได้รับความนิยมอีกทั้งยังนำมาซึ่งผลตอบแทนที่ดีในการลงทุนแก่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ลากูน่า ฮอลิเดย์ คลับ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อยู่ระหว่างการพิจารณาทำเลที่ตั้งสำนักงานขายแห่งใหม่</w:t>
      </w:r>
      <w:r>
        <w:rPr>
          <w:rFonts w:ascii="Cordia New" w:hAnsi="Cordia New" w:cs="Cordia New"/>
        </w:rPr>
        <w:t>ในภูมิภาคนี้</w:t>
      </w:r>
      <w:r>
        <w:rPr>
          <w:rFonts w:ascii="Cordia New" w:hAnsi="Cordia New" w:cs="Cordia New"/>
        </w:rPr>
        <w:t>ที่จะเปิดดำเนินการภายในไม่กี่ปีนับจากนี้อีกจำนวนหนึ่งเนื่องจาก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ชื่อมั่นถึงคุณภาพของฝ่ายจัดการและเจ้าหน้าที่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ที่</w:t>
      </w:r>
      <w:r>
        <w:rPr>
          <w:rFonts w:ascii="Cordia New" w:hAnsi="Cordia New" w:cs="Cordia New"/>
        </w:rPr>
        <w:t>มีอยู่</w:t>
      </w:r>
      <w:r>
        <w:rPr>
          <w:rFonts w:ascii="Cordia New" w:hAnsi="Cordia New" w:cs="Cordia New"/>
        </w:rPr>
        <w:t>รวมทั้งมี</w:t>
      </w:r>
      <w:r>
        <w:rPr>
          <w:rFonts w:ascii="Cordia New" w:hAnsi="Cordia New" w:cs="Cordia New"/>
        </w:rPr>
        <w:t>รากฐานที่</w:t>
      </w:r>
      <w:r>
        <w:rPr>
          <w:rFonts w:ascii="Cordia New" w:hAnsi="Cordia New" w:cs="Cordia New"/>
        </w:rPr>
        <w:t>มั่นคงที่จะ</w:t>
      </w:r>
      <w:r>
        <w:rPr>
          <w:rFonts w:ascii="Cordia New" w:hAnsi="Cordia New" w:cs="Cordia New"/>
        </w:rPr>
        <w:t>ขยายการดำเนิน</w:t>
      </w:r>
      <w:r>
        <w:rPr>
          <w:rFonts w:ascii="Cordia New" w:hAnsi="Cordia New" w:cs="Cordia New"/>
        </w:rPr>
        <w:t>ธุรกิจนี้</w:t>
      </w:r>
      <w:r>
        <w:rPr>
          <w:rFonts w:ascii="Cordia New" w:hAnsi="Cordia New" w:cs="Cordia New"/>
        </w:rPr>
        <w:t xml:space="preserve">ไปสู่ระดับนานาชาติ 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 xml:space="preserve">สภาวะแวดล้อมที่ไม่เอื้ออำนวยต่อผลประกอบการของธุรกิจทำให้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>เป็นปีแห่งการ</w:t>
      </w:r>
      <w:r>
        <w:rPr>
          <w:rFonts w:ascii="Cordia New" w:hAnsi="Cordia New" w:cs="Cordia New"/>
        </w:rPr>
        <w:t>รวบรวมการบริหารจัดการ</w:t>
      </w:r>
      <w:r>
        <w:rPr>
          <w:rFonts w:ascii="Cordia New" w:hAnsi="Cordia New" w:cs="Cordia New"/>
        </w:rPr>
        <w:t>ธุรกิจ</w:t>
      </w:r>
      <w:r>
        <w:rPr>
          <w:rFonts w:ascii="Cordia New" w:hAnsi="Cordia New" w:cs="Cordia New"/>
        </w:rPr>
        <w:t>ให้มีความแข็งแกร่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แผนการขยายธุรกิจ</w:t>
      </w:r>
      <w:r>
        <w:rPr>
          <w:rFonts w:ascii="Cordia New" w:hAnsi="Cordia New" w:cs="Cordia New"/>
        </w:rPr>
        <w:t>ตาม</w:t>
      </w:r>
      <w:r>
        <w:rPr>
          <w:rFonts w:ascii="Cordia New" w:hAnsi="Cordia New" w:cs="Cordia New"/>
        </w:rPr>
        <w:t>รูปแบบธุรกิจที่ประสบความสำเร็จ</w:t>
      </w:r>
      <w:r>
        <w:rPr>
          <w:rFonts w:ascii="Cordia New" w:hAnsi="Cordia New" w:cs="Cordia New"/>
        </w:rPr>
        <w:t>นี้</w:t>
      </w:r>
      <w:r>
        <w:rPr>
          <w:rFonts w:ascii="Cordia New" w:hAnsi="Cordia New" w:cs="Cordia New"/>
        </w:rPr>
        <w:t>จะ</w:t>
      </w:r>
      <w:r>
        <w:rPr>
          <w:rFonts w:ascii="Cordia New" w:hAnsi="Cordia New" w:cs="Cordia New"/>
        </w:rPr>
        <w:t>ยังคง</w:t>
      </w:r>
      <w:r>
        <w:rPr>
          <w:rFonts w:ascii="Cordia New" w:hAnsi="Cordia New" w:cs="Cordia New"/>
        </w:rPr>
        <w:t>ดำเนินการ</w:t>
      </w:r>
      <w:r>
        <w:rPr>
          <w:rFonts w:ascii="Cordia New" w:hAnsi="Cordia New" w:cs="Cordia New"/>
        </w:rPr>
        <w:t>อย่างต่อเนื่องต่อไป</w:t>
      </w:r>
      <w:r>
        <w:rPr>
          <w:rFonts w:ascii="Cordia New" w:hAnsi="Cordia New" w:cs="Cordia New"/>
        </w:rPr>
        <w:t xml:space="preserve">เมื่อสภาพเศรษฐกิจฟื้นตัว   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ลากูน่า </w:t>
      </w:r>
      <w:r>
        <w:rPr>
          <w:rFonts w:ascii="Cordia New" w:hAnsi="Cordia New" w:cs="Cordia New"/>
          <w:b/>
          <w:b/>
          <w:bCs/>
        </w:rPr>
        <w:t>ทัวร์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ลากูน่า ทัวร์ </w:t>
      </w:r>
      <w:r>
        <w:rPr>
          <w:rFonts w:cs="Cordia New"/>
          <w:sz w:val="24"/>
          <w:sz w:val="24"/>
          <w:szCs w:val="24"/>
        </w:rPr>
        <w:t>เริ่มจากการ</w:t>
      </w:r>
      <w:r>
        <w:rPr>
          <w:rFonts w:cs="Cordia New"/>
          <w:sz w:val="24"/>
          <w:sz w:val="24"/>
          <w:szCs w:val="24"/>
        </w:rPr>
        <w:t>เป็นบริษัท</w:t>
      </w:r>
      <w:r>
        <w:rPr>
          <w:rFonts w:cs="Cordia New"/>
          <w:sz w:val="24"/>
          <w:sz w:val="24"/>
          <w:szCs w:val="24"/>
        </w:rPr>
        <w:t>ที่ให้บริการ</w:t>
      </w:r>
      <w:r>
        <w:rPr>
          <w:rFonts w:cs="Cordia New"/>
          <w:sz w:val="24"/>
          <w:sz w:val="24"/>
          <w:szCs w:val="24"/>
        </w:rPr>
        <w:t xml:space="preserve">ท่องเที่ยวส่วนกลางของ ลากูน่า ภูเก็ต </w:t>
      </w:r>
      <w:r>
        <w:rPr>
          <w:rFonts w:cs="Cordia New"/>
          <w:sz w:val="24"/>
          <w:sz w:val="24"/>
          <w:szCs w:val="24"/>
        </w:rPr>
        <w:t xml:space="preserve"> โดย</w:t>
      </w:r>
      <w:r>
        <w:rPr>
          <w:rFonts w:cs="Cordia New"/>
          <w:sz w:val="24"/>
          <w:sz w:val="24"/>
          <w:szCs w:val="24"/>
        </w:rPr>
        <w:t xml:space="preserve">มีรายได้จากค่านายหน้าเมื่อลูกค้าใช้บริการจากกิจกรรมอันหลากหลายบนเกาะภูเก็ต การดำเนินงานนี้เปิดโอกาสให้บริษัทฯ สามารถควบคุมคุณภาพของโปรแกรมท่องเที่ยวต่างๆ ที่เสนอขายกับลูกค้าของ ลากูน่า ภูเก็ต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 xml:space="preserve">นอกจากนี้ ใน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บริษัทฯ ได้เริ่มดำเนินธุรกิจทัวร์เองโดยการซื้อเรือ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 xml:space="preserve">ลำ รถบัส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คันและรถตู้ขนาดเล็กเพื่อให้บริการทัวร์ล่องเรือและทัวร์ในเมือง ธุรกิจใหม่นี้ใช้ชื่อว่าลากูน่า ทัวร์ ซึ่งได้พิสูจน์แล้วว่าประสบความสำเร็จเป็นอย่างดี บริษัทฯ จะพิจารณาขยายธุรกิจนี้ ต่อไปหลังจาก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เมื่อสภาวะแวดล้อมทางเศรษฐกิจปรับตัวดีขึ้น</w:t>
      </w:r>
    </w:p>
    <w:p>
      <w:pPr>
        <w:pStyle w:val="TextBody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firstLine="142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4</w:t>
        <w:tab/>
        <w:t xml:space="preserve">    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TextBody"/>
        <w:tabs>
          <w:tab w:val="clear" w:pos="720"/>
          <w:tab w:val="left" w:pos="851" w:leader="none"/>
        </w:tabs>
        <w:ind w:firstLine="426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1134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ทั้งหมดใน ลากูน่า ภูเก็ต และทุกหน่วยธุรกิจจะต้องจัดเตรียมแผนการขายและการตลาด เป็นส่วนหนึ่งของการนำเสนองบประมาณ ซึ่งประกอบด้วยแผนงาน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</w:t>
      </w:r>
    </w:p>
    <w:p>
      <w:pPr>
        <w:pStyle w:val="TextBodyIndent"/>
        <w:ind w:left="1134" w:hanging="0"/>
        <w:jc w:val="left"/>
        <w:rPr/>
      </w:pPr>
      <w:r>
        <w:rPr>
          <w:rFonts w:ascii="Cordia New" w:hAnsi="Cordia New" w:cs="Cordia New"/>
        </w:rPr>
        <w:t xml:space="preserve">สำหรับงบประมาณ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บริษัทฯ ตั้งเป้าหมายโดยใช้ระดับธุรกิจ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เป็นพื้นฐาน ประกอบกับการพิจารณาแนวโน้มธุรกิจอันได้รับผลกระทบจากเหตุการณ์ไม่ปกติในหลายปีที่ผ่านมา</w:t>
      </w:r>
    </w:p>
    <w:p>
      <w:pPr>
        <w:pStyle w:val="TextBodyIndent"/>
        <w:ind w:left="1701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ผนสรุปการดำเนินงานต่างๆ ของโรงแรมมี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ช่วงการพิจารณางบประมาณได้มีการวิเคราะห์อัตราการเข้าพักและอัตราค่าห้องพักโดยเฉลี่ย รวมทั้งรายได้ห้องพักต่อห้องเป็นรายเดือน 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 xml:space="preserve">วิเคราะห์เปรียบเทียบจากตัวเลขต่างๆในช่วง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ปีที่ผ่านมา  และในหลายๆ ครั้ง เมื่อพิจารณาแล้วรายละเอียดในงบประมาณจะถูกแก้ไขต่างจากงบประมาณที่นำเสนอครั้งแรกอย่างมา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เชื่อว่า การพิจารณาข้อมูลย้อนหลังหลายๆ ปี เป็นส่วนสำคัญในการพิจารณาแผนงาน เพื่อให้ข้อมูลที่เป็นกลาง เนื่องจากในช่วงหลายปีที่ผ่านมามีหลายเหตุการณ์เกิดขึ้น อาทิเช่น โรคไข้หวัดนก โรคซาร์ส เหตุการณ์วางระเบิดที่เกาะบาหลี เหตุการณ์ภัยพิบัติสึนามิ  วิกฤตการเงิน และความถดถอยทางเศรษฐกิจ เป็นต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รงแรมได้แสดงให้เห็นถึงความสามารถในการสื่อสารและความเป็นอันหนึ่งอันเดียวกันของฝ่ายขายและการตลาดของโรงแรมที่มีอยู่ในระดับสูง ส่งผลให้เกิดความยืดหยุ่นและการตอบสนองที่ดีเยี่ยมต่อสภาพตลาดที่มีการเปลี่ยนแปลง ทั้งนี้ทั้งฝ่ายขายและการตลาดยังคงทำงานร่วมกันเสาะหาและสร้างกลุ่มตลาดใหม่ๆ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 ลากูน่า ภูเก็ต พลัส ประสบความสำเร็จอย่างมากสามารถนำมาปรับเปลี่ยนเพื่อตอบสนองกับสถานการณ์ทางการตลาดและใช้ได้ดีกับตลาดในภูมิภาคในช่วงนอกฤดูกาลท่องเที่ย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กูน่า ภูเก็ต เป็นศูนย์กลางในการจัดประชุมการทำตลาดการท่องเที่ยว โดยเป็นเวทีสำหรับการหารือกันระหว่างโรงแรมรวมถึงการคิดค้นโปรแกรมสำหรับรีสอร์ทต่างๆ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ป้าหมายใ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จะมุ่งเน้นไปที่การเพิ่มปริมาณการขายห้องพักพร้อมทั้งเสนอราคาห้องพักในระดับที่แข่งขันได้ในตลาด ทั้งนี้สภาพเศรษฐกิจของตลาดกลุ่มเป้าหมายหลักได้รับผลกระทบจากภาวะถดถอยของเศรษฐกิจโลก </w:t>
      </w:r>
      <w:r>
        <w:rPr>
          <w:rFonts w:cs="Cordia New"/>
          <w:sz w:val="24"/>
          <w:sz w:val="24"/>
          <w:szCs w:val="24"/>
        </w:rPr>
        <w:t>ซึ่ง</w:t>
      </w:r>
      <w:r>
        <w:rPr>
          <w:rFonts w:cs="Cordia New"/>
          <w:sz w:val="24"/>
          <w:sz w:val="24"/>
          <w:szCs w:val="24"/>
        </w:rPr>
        <w:t xml:space="preserve">คาดการณ์ว่าจะส่งผลต่องบประมาณการใช้จ่ายสำหรับการพักผ่อนแต่คาดว่าผลกระทบจะลดน้อยลงกว่า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ดังนั้นตลาดในภูมิภาคยังคงอีกเป็นเป้าหมายหลัก โดยจะมีการนำเสนอราคาที่ดึงดูดลูกค้าจากตลาดเป้าหมายเหล่านี้เพื่อทำให้อัตราการเข้าพักเพิ่มสูงขึ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ขณะนี้เว็บไซต์ </w:t>
      </w:r>
      <w:r>
        <w:rPr>
          <w:rFonts w:cs="Cordia New"/>
          <w:sz w:val="24"/>
          <w:szCs w:val="24"/>
        </w:rPr>
        <w:t xml:space="preserve">www.lagunaphuket.com </w:t>
      </w:r>
      <w:r>
        <w:rPr>
          <w:rFonts w:cs="Cordia New"/>
          <w:sz w:val="24"/>
          <w:sz w:val="24"/>
          <w:szCs w:val="24"/>
        </w:rPr>
        <w:t xml:space="preserve">ได้ถูกจัดทำขึ้นอย่างสวยงามและบริษัทฯ ยังคงมีแผนจะปรับปรุงให้ดีขึ้นอย่างต่อเนื่องในปี </w:t>
      </w:r>
      <w:r>
        <w:rPr>
          <w:rFonts w:cs="Cordia New"/>
          <w:sz w:val="24"/>
          <w:szCs w:val="24"/>
        </w:rPr>
        <w:t>2553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</w:p>
    <w:tbl>
      <w:tblPr>
        <w:tblW w:w="8705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977"/>
        <w:gridCol w:w="2976"/>
      </w:tblGrid>
      <w:tr>
        <w:trPr>
          <w:trHeight w:val="294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โรงแรมใน ลากูน่า ภูเก็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โรงแรมบันยันทรี กรุงเทพ</w:t>
            </w:r>
          </w:p>
        </w:tc>
      </w:tr>
      <w:tr>
        <w:trPr>
          <w:trHeight w:val="30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ลาดเป้าหมายหลัก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นักท่องเที่ยวอิสระในช่วงฤดูกาลท่องเที่ยว และกลุ่มลูกค้าที่มาประชุมสัมมนาและต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าดนักท่องเที่ยวในภูมิภาคสำหรับช่วงนอกฤดูกาลท่องเที่ย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กลุ่มนักธุรกิจและกลุ่มประชุมและสัมมนามากกว่า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วม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ถึงตลาดนักท่องเที่ยวเพื่อการพักผ่อน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ี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ด้กลายมาเป็นกลุ่มที่มีความสำคัญเพิ่มขึ้นในช่วงหลายปีที่ผ่านมา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ระเภทของลูกค้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720" w:hanging="72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ื่อพักผ่อนและสันทนาการ ร้อยละ </w:t>
            </w:r>
            <w:r>
              <w:rPr>
                <w:rFonts w:cs="Cordia New"/>
                <w:sz w:val="20"/>
                <w:szCs w:val="20"/>
              </w:rPr>
              <w:t>8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720" w:hanging="72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ื่อการประชุมและสัมมนา ร้อยละ </w:t>
            </w:r>
            <w:r>
              <w:rPr>
                <w:rFonts w:cs="Cordia New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hanging="72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720" w:hanging="72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ื่อพักผ่อนและสันทนาการ ร้อยละ </w:t>
            </w:r>
            <w:r>
              <w:rPr>
                <w:rFonts w:cs="Cordia New"/>
                <w:sz w:val="20"/>
                <w:szCs w:val="20"/>
              </w:rPr>
              <w:t>5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720" w:hanging="72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ื่อธุรกิจ ร้อยละ </w:t>
            </w:r>
            <w:r>
              <w:rPr>
                <w:rFonts w:cs="Cordia New"/>
                <w:sz w:val="20"/>
                <w:szCs w:val="20"/>
              </w:rPr>
              <w:t>2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720" w:hanging="72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พื่อการประชุมและสัมมนา ร้อยละ </w:t>
            </w:r>
            <w:r>
              <w:rPr>
                <w:rFonts w:cs="Cordia New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hanging="72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หล่งที่มาของการสำรองห้องพัก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ตัวแทนและผู้ประกอบการท่องเที่ยว ร้อยละ </w:t>
            </w:r>
            <w:r>
              <w:rPr>
                <w:rFonts w:cs="Cordia New"/>
                <w:sz w:val="20"/>
                <w:szCs w:val="20"/>
              </w:rPr>
              <w:t>4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การสำรองห้องพักโดยตรง ร้อยละ </w:t>
            </w:r>
            <w:r>
              <w:rPr>
                <w:rFonts w:cs="Cordia New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การสำรองห้องพักส่วนใหญ่มาจากสำนักงานขายและสำรองห้องพักในกรุงเทพฯ ร้อยละ </w:t>
            </w:r>
            <w:r>
              <w:rPr>
                <w:rFonts w:cs="Cordia New"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เอเชี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>34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่วนใหญ่ คือ เกาหลี ฮ่องกง ไทย สิงคโปร์ ญี่ปุ่น และจีน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ยุโรป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>46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่วนใหญ่ คือ สหราชอาณาจักร รัสเซีย เยอรมัน สวิตเซอร์แลนด์ สแกนดิเนเวีย และสเป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ออสเตรเลีย นิวซีแลนด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อเมริกา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เอเชี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>5</w:t>
            </w:r>
            <w:r>
              <w:rPr>
                <w:rFonts w:cs="Cordia New"/>
                <w:sz w:val="20"/>
                <w:szCs w:val="20"/>
              </w:rPr>
              <w:t>3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่วนใหญ่ คือ ญี่ปุ่น ฮ่องกง สิงคโปร์ ไต้หวัน เกาหลี ไทย และจีน </w:t>
            </w:r>
          </w:p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ยุโรป</w:t>
            </w:r>
            <w:r>
              <w:rPr>
                <w:rFonts w:ascii="Cordia New" w:hAnsi="Cordia New" w:cs="Cordia New"/>
                <w:i/>
                <w:i/>
                <w:iCs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2</w:t>
            </w:r>
            <w:r>
              <w:rPr>
                <w:rFonts w:cs="Cordia New"/>
                <w:sz w:val="20"/>
                <w:szCs w:val="20"/>
              </w:rPr>
              <w:t>7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่วนใหญ่ คือ สหราชอาณาจักร เยอรมัน และสแกนดิเนเวี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ออสเตรเลีย</w:t>
            </w: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นิวซีแลนด์</w:t>
            </w:r>
            <w:r>
              <w:rPr>
                <w:rFonts w:ascii="Cordia New" w:hAnsi="Cordia New" w:cs="Cordia New"/>
                <w:i/>
                <w:i/>
                <w:iCs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ตลาดอเมริกา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ร้อยละ </w:t>
            </w:r>
            <w:r>
              <w:rPr>
                <w:rFonts w:cs="Cordia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0"/>
                <w:szCs w:val="20"/>
              </w:rPr>
            </w:pPr>
            <w:r>
              <w:rPr>
                <w:rFonts w:cs="Cordia New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1701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ind w:left="1701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ุรกิจการขายอสังหาริมทรัพย์ในจังหวัดภูเก็ตได้รับผลกระทบอย่างมากจากสภาวะถดถอยของเศรษฐกิจโลกและภาวะวิกฤตทางสินเชื่อ ยอดขายของ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ลดลงเป็นอย่างมาก และ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คาดว่ายังคงได้รับผลกระทบอยู่ ดังนั้นกลยุทธ์ทางการตลาดจะมุ่งเน้นไปที่แขกของแต่ละโรงแรม และตลาดลูกค้าภูมิภาคซึ่งได้รับผลกระทบจากวิกฤตการเงินและเศรษฐกิจถดถอยไม่มากนัก ทั้งนี้บริษัทฯ ตั้งใจที่จะรักษาความพึงพอใจของลูกค้าไว้เพื่อที่จะเปลี่ยนความพึงพอใจนั้นให้กลายเป็นกำลังซื้ออสังหาริมทรัพย์เมื่อเศรษฐกิจฟื้นตัว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บริษัทฯ จะยังคงมุ่งเน้นการขายโครงการ ลากูน่า วิลเลจ  และบ้านพักบันยัน ทรี ดับเบิ้ล พูล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ิลล่า บริษัทฯ จะยังคงเฝ้าติดตามดูปัจจัยทางการตลาดต่างๆ อย่างใกล้ชิด เพื่อให้มั่นใจได้ว่า บริษัทฯ ยังคงความเป็นผู้นำต่อไป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701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701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TextBody"/>
        <w:tabs>
          <w:tab w:val="clear" w:pos="720"/>
          <w:tab w:val="left" w:pos="1134" w:leader="none"/>
        </w:tabs>
        <w:ind w:left="284" w:firstLine="142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5</w:t>
        <w:tab/>
      </w:r>
      <w:r>
        <w:rPr>
          <w:rFonts w:ascii="Cordia New" w:hAnsi="Cordia New" w:cs="Cordia New"/>
          <w:b/>
          <w:b/>
          <w:bCs/>
        </w:rPr>
        <w:t>สถานการณ์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cs="Cordia New"/>
          <w:b/>
          <w:bCs/>
          <w:sz w:val="24"/>
          <w:szCs w:val="24"/>
          <w:lang w:eastAsia="en-US"/>
        </w:rPr>
      </w:r>
    </w:p>
    <w:p>
      <w:pPr>
        <w:pStyle w:val="Heading1"/>
        <w:tabs>
          <w:tab w:val="clear" w:pos="720"/>
          <w:tab w:val="left" w:pos="1134" w:leader="none"/>
        </w:tabs>
        <w:ind w:left="851" w:hanging="0"/>
        <w:rPr>
          <w:rFonts w:ascii="Cordia New" w:hAnsi="Cordia New" w:cs="Cordia New"/>
          <w:u w:val="single"/>
          <w:shd w:fill="auto" w:val="clear"/>
        </w:rPr>
      </w:pPr>
      <w:r>
        <w:rPr>
          <w:rFonts w:cs="Cordia New" w:ascii="Cordia New" w:hAnsi="Cordia New"/>
          <w:shd w:fill="auto" w:val="clear"/>
        </w:rPr>
        <w:tab/>
      </w:r>
      <w:r>
        <w:rPr>
          <w:rFonts w:ascii="Cordia New" w:hAnsi="Cordia New" w:cs="Cordia New"/>
          <w:u w:val="single"/>
          <w:shd w:fill="auto" w:val="clear"/>
        </w:rPr>
        <w:t>สถานการณ์การท่องเที่ยวในจังหวัดภูเก็ต</w:t>
      </w:r>
    </w:p>
    <w:p>
      <w:pPr>
        <w:pStyle w:val="Normal"/>
        <w:tabs>
          <w:tab w:val="clear" w:pos="720"/>
          <w:tab w:val="left" w:pos="1276" w:leader="none"/>
        </w:tabs>
        <w:ind w:left="851" w:hanging="0"/>
        <w:jc w:val="both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พัฒนาต่างๆ ดำเนินไปอย่างต่อเนื่องในจังหวัดภูเก็ต แต่เนื่องจากสภาวะถดถอยของเศรษฐกิจโลกในปัจจุบัน ทำให้การพัฒนาโครงการต่างๆในภูเก็ตเป็นไปอย่างช้าๆ และคาดว่าจะยังคงเป็นต่อเนื่องในปี </w:t>
      </w:r>
      <w:r>
        <w:rPr>
          <w:rFonts w:cs="Cordia New"/>
          <w:sz w:val="24"/>
          <w:szCs w:val="24"/>
        </w:rPr>
        <w:t>2553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ิ่งอำนวยความสะดวกในจังหวัดภูเก็ต และการพัฒนาเที่เพิ่งเกิดขึ้นมี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บินนานาชาติภูเก็ต ในปัจจุบันสามารถรองรับจำนวนผู้โดยสารได้ </w:t>
      </w:r>
      <w:r>
        <w:rPr>
          <w:rFonts w:cs="Cordia New"/>
          <w:sz w:val="24"/>
          <w:szCs w:val="24"/>
        </w:rPr>
        <w:t xml:space="preserve">6.5 </w:t>
      </w:r>
      <w:r>
        <w:rPr>
          <w:rFonts w:cs="Cordia New"/>
          <w:sz w:val="24"/>
          <w:sz w:val="24"/>
          <w:szCs w:val="24"/>
        </w:rPr>
        <w:t xml:space="preserve">ล้านคนต่อปี ในเดือนพฤษภาคม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การท่าอากาศยานแห่งประเทศไทย ได้ประกาศแผนการขยายสนามบินนานาชาติภูเก็ต ซึ่งจะทำให้เพิ่มการรองรับผู้โดยสารได้ถึง </w:t>
      </w:r>
      <w:r>
        <w:rPr>
          <w:rFonts w:cs="Cordia New"/>
          <w:sz w:val="24"/>
          <w:szCs w:val="24"/>
        </w:rPr>
        <w:t xml:space="preserve">11.5 </w:t>
      </w:r>
      <w:r>
        <w:rPr>
          <w:rFonts w:cs="Cordia New"/>
          <w:sz w:val="24"/>
          <w:sz w:val="24"/>
          <w:szCs w:val="24"/>
        </w:rPr>
        <w:t xml:space="preserve">ล้านคนต่อปี การก่อสร้างคาดว่าจะเริ่มในปลาย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และจะแล้วเสร็จในปี </w:t>
      </w:r>
      <w:r>
        <w:rPr>
          <w:rFonts w:cs="Cordia New"/>
          <w:sz w:val="24"/>
          <w:szCs w:val="24"/>
        </w:rPr>
        <w:t>255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่าเทียบเรือ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แห่ง ในจังหวัดภูเก็ต  ประกอบด้วย โบ๊ทลากูน ยอร์ชเฮเว่นมารีน่า รอยัลภูเก็ต มารีน่า และ อ่าวปอ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 xml:space="preserve">เปิดในปี </w:t>
      </w:r>
      <w:r>
        <w:rPr>
          <w:rFonts w:cs="Cordia New"/>
          <w:sz w:val="24"/>
          <w:szCs w:val="24"/>
        </w:rPr>
        <w:t xml:space="preserve">2552) </w:t>
      </w:r>
      <w:r>
        <w:rPr>
          <w:rFonts w:cs="Cordia New"/>
          <w:sz w:val="24"/>
          <w:sz w:val="24"/>
          <w:szCs w:val="24"/>
        </w:rPr>
        <w:t xml:space="preserve">ซึ่งมีจุดจอดเรือทั้งหมด </w:t>
      </w:r>
      <w:r>
        <w:rPr>
          <w:rFonts w:cs="Cordia New"/>
          <w:sz w:val="24"/>
          <w:szCs w:val="24"/>
        </w:rPr>
        <w:t xml:space="preserve">810 </w:t>
      </w:r>
      <w:r>
        <w:rPr>
          <w:rFonts w:cs="Cordia New"/>
          <w:sz w:val="24"/>
          <w:sz w:val="24"/>
          <w:szCs w:val="24"/>
        </w:rPr>
        <w:t>จุด และอยู่ในขั้นตอนการวางแผนและก่อสร้างจุดจอดเรือเพิ่มเติ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ัจจุบันมีโรงเรียนนานาชาติ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แห่ง โดยมีนักเรียนกว่า </w:t>
      </w:r>
      <w:r>
        <w:rPr>
          <w:rFonts w:cs="Cordia New"/>
          <w:sz w:val="24"/>
          <w:szCs w:val="24"/>
        </w:rPr>
        <w:t xml:space="preserve">1,100 </w:t>
      </w:r>
      <w:r>
        <w:rPr>
          <w:rFonts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พยาบาลขนาดใหญ่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 xml:space="preserve">แห่งในภูเก็ต โดย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แห่งเป็นโรงพยาบาลเอกชนประกอบด้วย โรงพยาบาลภูเก็ตอินเตอร์เนชั่นแนล โรงพยาบาลกรุงเทพภูเก็ต และโรงพยาบาลมิชชั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กอล์ฟ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 xml:space="preserve">แห่งในภูเก็ต ซึ่งมีพื้นที่กว่า </w:t>
      </w:r>
      <w:r>
        <w:rPr>
          <w:rFonts w:cs="Cordia New"/>
          <w:sz w:val="24"/>
          <w:szCs w:val="24"/>
        </w:rPr>
        <w:t xml:space="preserve">4,053 </w:t>
      </w:r>
      <w:r>
        <w:rPr>
          <w:rFonts w:cs="Cordia New"/>
          <w:sz w:val="24"/>
          <w:sz w:val="24"/>
          <w:szCs w:val="24"/>
        </w:rPr>
        <w:t xml:space="preserve">ไร่ ให้บริการทั้งหมด </w:t>
      </w:r>
      <w:r>
        <w:rPr>
          <w:rFonts w:cs="Cordia New"/>
          <w:sz w:val="24"/>
          <w:szCs w:val="24"/>
        </w:rPr>
        <w:t xml:space="preserve">135 </w:t>
      </w:r>
      <w:r>
        <w:rPr>
          <w:rFonts w:cs="Cordia New"/>
          <w:sz w:val="24"/>
          <w:sz w:val="24"/>
          <w:szCs w:val="24"/>
        </w:rPr>
        <w:t xml:space="preserve">หลุม โดยสามารถรองรับนักกอล์ฟประมาณ </w:t>
      </w:r>
      <w:r>
        <w:rPr>
          <w:rFonts w:cs="Cordia New"/>
          <w:sz w:val="24"/>
          <w:szCs w:val="24"/>
        </w:rPr>
        <w:t xml:space="preserve">1,600 </w:t>
      </w:r>
      <w:r>
        <w:rPr>
          <w:rFonts w:cs="Cordia New"/>
          <w:sz w:val="24"/>
          <w:sz w:val="24"/>
          <w:szCs w:val="24"/>
        </w:rPr>
        <w:t xml:space="preserve">คนต่อวัน 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มีสนามกอล์ฟขนาด </w:t>
      </w:r>
      <w:r>
        <w:rPr>
          <w:rFonts w:cs="Cordia New"/>
          <w:sz w:val="24"/>
          <w:szCs w:val="24"/>
        </w:rPr>
        <w:t xml:space="preserve">9 </w:t>
      </w:r>
      <w:r>
        <w:rPr>
          <w:rFonts w:cs="Cordia New"/>
          <w:sz w:val="24"/>
          <w:sz w:val="24"/>
          <w:szCs w:val="24"/>
        </w:rPr>
        <w:t>หลุม เปิดเพิ่มอีกหนึ่งแห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ศูนย์การค้าปลีกได้มีการพัฒนาขึ้นในภูเก็ต เพื่อรองรับกับความต้องการทั้งคนท้องถิ่น และชาวต่างชาติ นอกจากเทสโก้ โลตัส บิ๊กซี และคาร์ฟูร์ ยังมีศูนย์การค้าขนาดใหญ่อีกมากมาย อาทิ เซ็นทรัล โรบินสัน โอเชียน และจังซีลอน ซึ่งเปิดดำเนินการในปี </w:t>
      </w:r>
      <w:r>
        <w:rPr>
          <w:rFonts w:cs="Cordia New"/>
          <w:sz w:val="24"/>
          <w:szCs w:val="24"/>
        </w:rPr>
        <w:t xml:space="preserve">2549 </w:t>
      </w:r>
      <w:r>
        <w:rPr>
          <w:rFonts w:cs="Cordia New"/>
          <w:sz w:val="24"/>
          <w:sz w:val="24"/>
          <w:szCs w:val="24"/>
        </w:rPr>
        <w:t>โดยถือเป็นห้างสรรพสินค้าที่ทันสมัย</w:t>
      </w:r>
      <w:r>
        <w:rPr>
          <w:rFonts w:cs="Cordia New"/>
          <w:sz w:val="24"/>
          <w:sz w:val="24"/>
          <w:szCs w:val="24"/>
        </w:rPr>
        <w:t>มีความหลากหลายมาก</w:t>
      </w:r>
      <w:r>
        <w:rPr>
          <w:rFonts w:cs="Cordia New"/>
          <w:sz w:val="24"/>
          <w:sz w:val="24"/>
          <w:szCs w:val="24"/>
        </w:rPr>
        <w:t xml:space="preserve">ที่สุดในจังหวัดภูเก็ต และมีห้างสรรพสินค้าขนาดเล็กอีกหลายแห่ง ในบริเวณตอนกลางของเกาะภูเก็ต เปิดดำเนินการในปี </w:t>
      </w:r>
      <w:r>
        <w:rPr>
          <w:rFonts w:cs="Cordia New"/>
          <w:sz w:val="24"/>
          <w:szCs w:val="24"/>
        </w:rPr>
        <w:t>2552</w:t>
      </w:r>
    </w:p>
    <w:p>
      <w:pPr>
        <w:pStyle w:val="Normal"/>
        <w:tabs>
          <w:tab w:val="clear" w:pos="720"/>
          <w:tab w:val="left" w:pos="1276" w:leader="none"/>
        </w:tabs>
        <w:ind w:left="85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ศูนย์ประชุมจังหวัดภูเก็ต และสิ่งอำนวยความสะดวกที่เกี่ยวข้อง คาดว่าจะใช้เวลาอีกหลายปีในการผลักดันโครงการดังกล่าว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tabs>
          <w:tab w:val="clear" w:pos="720"/>
          <w:tab w:val="left" w:pos="1418" w:leader="none"/>
        </w:tabs>
        <w:ind w:left="1134" w:hanging="0"/>
        <w:rPr>
          <w:rFonts w:ascii="Cordia New" w:hAnsi="Cordia New" w:cs="Cordia New"/>
          <w:u w:val="single"/>
          <w:shd w:fill="auto" w:val="clear"/>
        </w:rPr>
      </w:pPr>
      <w:r>
        <w:rPr>
          <w:rFonts w:ascii="Cordia New" w:hAnsi="Cordia New" w:cs="Cordia New"/>
          <w:u w:val="single"/>
          <w:shd w:fill="auto" w:val="clear"/>
        </w:rPr>
        <w:t>ภาวะการแข่งขัน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ในกลุ่ม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การแข่งขันเพิ่มขึ้นจากการขยายตัวของโรงแรมทวิน ปาล์ม ภูเก็ต รีสอร์ท โรงแรมแมริออท คอร์ทยาร์ด ที่หาดสุรินทร์ โรงแรมซิกส์ เซนส์ เดสทิเนชั่น สปา และโรงแรมอนันทรา ภูเก็ต รีสอร์ท บนหาดไม้ขาว อีกทั้ง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มีโรงแรมระดัง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ดาวหลายแห่ง และโรงแรมระดับบนเปิดเพิ่มขึ้น แต่คาดว่าไม่มีแห่งไหนจัดเป็นคู่แข่งระดับเดียวกับโรงแรมในกลุ่มลากูน่า ภูเก็ต สำหรับคู่แข่งรายใหม่ที่คาดว่าจะเปิดดำเนินการภายในสามปี ข้างหน้า ได้แก่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ภูเก็ต แมริออท รีสอร์ท แอนด์ สปา บนอ่าวกมล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คป เซียนน่า บนหาดกมล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รเนอซองค์ ภูเก็ต รีสอร์ท แอนด์ สปา บนหาดไม้ขาว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ดอะ ยามู บนแหลมยามู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บริหารจัดการโดยจีเอชเอ็ม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วสต์ แซนด์ บนหาดไม้ขาว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คอนโดมิเนียมและที่พักติดชายหาด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จัมเมอเรีย ไพรเวท ไอแลนด์ รีสอร์ท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บนหาดบางเท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แรฟเฟิลส์ โฮเท็ล ในจังหวัดพังง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าจ เอ็กซอทิก้า บนเกาะโหลน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าร์ค ไฮแอท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ฟร์ ซีซั่นส์ บนหาดราไวย์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ขยายตัวของภูเก็ต พาวิลเลี่ย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ซ็นทารา แกรนด์ บีช รีสอร์ท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กรนด์ เมอร์เคียว บนหาดกะร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คปเปล่า ภูเก็ต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มปินสกี้ ภูเก็ต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รีเจ้นท์ ภูเก็ต เคปพันว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ชอร์ บนหาดกะต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2149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ลงแฮม เพลซ เมียรา รีสอร์ท แอนด์ สปา บนหาดกะลิ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ทั้งหมดนี้จะเป็นคู่แข่งที่สำคัญของโรงแรมในกลุ่มลากูน่า ภูเก็ต เมื่อมีการเปิดดำเนินการ ตั้งแต่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เป็นต้นไป เป็นที่สังเกตว่าโครงการส่วนหนึ่งดังกล่าวข้างต้นมีการหยุดชะงักเนื่องจากสภาวะเศรษฐกิจปัจจุบัน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13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บันยัน ทรี กรุงเทพ</w:t>
      </w:r>
    </w:p>
    <w:p>
      <w:pPr>
        <w:pStyle w:val="TextBodyIndent"/>
        <w:tabs>
          <w:tab w:val="clear" w:pos="720"/>
          <w:tab w:val="left" w:pos="1276" w:leader="none"/>
        </w:tabs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</w:t>
      </w:r>
    </w:p>
    <w:p>
      <w:pPr>
        <w:pStyle w:val="Heading8"/>
        <w:tabs>
          <w:tab w:val="clear" w:pos="720"/>
          <w:tab w:val="left" w:pos="1134" w:leader="none"/>
          <w:tab w:val="left" w:pos="1276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สภาวะถดถอยของเศรษฐกิจโลกและการประท้วงของกลุ่มต่อต้านรัฐบาล รวมถึงจำนวนโรงแรมที่เพิ่งสร้างเสร็จหลายแห่ง ทำให้ปริมาณห้องพักในปี </w:t>
      </w:r>
      <w:r>
        <w:rPr>
          <w:rFonts w:cs="Cordia New" w:ascii="Cordia New" w:hAnsi="Cordia New"/>
          <w:b w:val="false"/>
          <w:bCs w:val="fals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</w:rPr>
        <w:t xml:space="preserve">ล้นตลาด ห้องพักประมาณ </w:t>
      </w:r>
      <w:r>
        <w:rPr>
          <w:rFonts w:cs="Cordia New" w:ascii="Cordia New" w:hAnsi="Cordia New"/>
          <w:b w:val="false"/>
          <w:bCs w:val="false"/>
        </w:rPr>
        <w:t xml:space="preserve">2,700 </w:t>
      </w:r>
      <w:r>
        <w:rPr>
          <w:rFonts w:ascii="Cordia New" w:hAnsi="Cordia New" w:cs="Cordia New"/>
          <w:b w:val="false"/>
          <w:b w:val="false"/>
          <w:bCs w:val="false"/>
        </w:rPr>
        <w:t xml:space="preserve">ห้อง จากโรงแรม </w:t>
      </w:r>
      <w:r>
        <w:rPr>
          <w:rFonts w:cs="Cordia New" w:ascii="Cordia New" w:hAnsi="Cordia New"/>
          <w:b w:val="false"/>
          <w:bCs w:val="false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</w:rPr>
        <w:t xml:space="preserve">แห่ง เข้ามาเพิ่มในตลาดในปี </w:t>
      </w:r>
      <w:r>
        <w:rPr>
          <w:rFonts w:cs="Cordia New" w:ascii="Cordia New" w:hAnsi="Cordia New"/>
          <w:b w:val="false"/>
          <w:bCs w:val="fals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</w:rPr>
        <w:t xml:space="preserve">โดยร้อยละ </w:t>
      </w:r>
      <w:r>
        <w:rPr>
          <w:rFonts w:cs="Cordia New" w:ascii="Cordia New" w:hAnsi="Cordia New"/>
          <w:b w:val="false"/>
          <w:bCs w:val="false"/>
        </w:rPr>
        <w:t xml:space="preserve">44 </w:t>
      </w:r>
      <w:r>
        <w:rPr>
          <w:rFonts w:ascii="Cordia New" w:hAnsi="Cordia New" w:cs="Cordia New"/>
          <w:b w:val="false"/>
          <w:b w:val="false"/>
          <w:bCs w:val="false"/>
        </w:rPr>
        <w:t xml:space="preserve">เป็นโรงแรมระดับห้าดาว ในช่วงปลายปี </w:t>
      </w:r>
      <w:r>
        <w:rPr>
          <w:rFonts w:cs="Cordia New" w:ascii="Cordia New" w:hAnsi="Cordia New"/>
          <w:b w:val="false"/>
          <w:bCs w:val="false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</w:rPr>
        <w:t xml:space="preserve">คาดว่าจะมีห้องพักกว่า </w:t>
      </w:r>
      <w:r>
        <w:rPr>
          <w:rFonts w:cs="Cordia New" w:ascii="Cordia New" w:hAnsi="Cordia New"/>
          <w:b w:val="false"/>
          <w:bCs w:val="false"/>
        </w:rPr>
        <w:t xml:space="preserve">30,000 </w:t>
      </w:r>
      <w:r>
        <w:rPr>
          <w:rFonts w:ascii="Cordia New" w:hAnsi="Cordia New" w:cs="Cordia New"/>
          <w:b w:val="false"/>
          <w:b w:val="false"/>
          <w:bCs w:val="false"/>
        </w:rPr>
        <w:t>ห้อง ในใจกลางย่านธุรกิจ อย่างไรก็ตามโครงการของโรงแรมต่างๆ อาจถูกเลื่อนออกไปหรือถูกเร่งขึ้น ทั้งนี้ขึ้นอยู่กับสถานการณ์ทางการตลาดเป็นสำคัญ เนื่องจากสภาวะเศรษฐกิจในปัจจุบันและสถานการณ์การเมือง ทำให้ความต้องการใช้บริการห้องพักในกรุงเทพฯลดลง ยังผลให้สภาวะแข่งขันสูงมากขึ้น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13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อสังหาริมทรัพย์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ำหรับธุรกิจอสังหาริมทรัพย์ เนื่องจากสภาวะเศรษฐกิจโดยรวมมีผลทำให้ธุรกิจอสังหาริมทรัพย์ตกต่ำลงในระหว่าง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และยังคงจำนวนคู่แข่งที่สำคัญเฉกเช่นปีที่ผ่านมา และมีธุรกิจอสังหาริมทรัพย์ที่มีคุณภาพจำนวนไม่มากนักเพิ่มเข้ามาในตลาด สำหรับโครงการขนาดใหญ่ๆ ที่อาจส่งผลกระทบต่อการแข่งขันที่รุนแรงต่อ ลากูน่า ภูเก็ต ได้แก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 เวสต์ แซนด์ หาดไม้ขา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2586" w:leader="none"/>
          <w:tab w:val="left" w:pos="3474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รอยัล ภูเก็ต มารีน่า เฟส </w:t>
      </w:r>
      <w:r>
        <w:rPr>
          <w:rFonts w:cs="Cordia New"/>
          <w:sz w:val="24"/>
          <w:szCs w:val="24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2586" w:leader="none"/>
          <w:tab w:val="left" w:pos="3474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อกจากนี้ โครงการพัฒนาอื่นๆ 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หรูหราระดับสูง</w:t>
      </w:r>
      <w:r>
        <w:rPr>
          <w:rFonts w:cs="Cordia New"/>
          <w:sz w:val="24"/>
          <w:sz w:val="24"/>
          <w:szCs w:val="24"/>
        </w:rPr>
        <w:t>มากและมีขนาด</w:t>
      </w:r>
      <w:r>
        <w:rPr>
          <w:rFonts w:cs="Cordia New"/>
          <w:sz w:val="24"/>
          <w:sz w:val="24"/>
          <w:szCs w:val="24"/>
        </w:rPr>
        <w:t>เล็กกว่าหร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ล่าง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พัฒนาระดับสูงที่เป็นคู่แข่งกับ บันยัน ทรี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และอาจรวมถึงบ้านพักดุสิต ธานี พูลวิลล่า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มี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ป ยาม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/>
      </w:pPr>
      <w:r>
        <w:rPr>
          <w:rFonts w:cs="Cordia New"/>
          <w:sz w:val="24"/>
          <w:sz w:val="24"/>
          <w:szCs w:val="24"/>
        </w:rPr>
        <w:t xml:space="preserve">ตรีสรา เฟส ซ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58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บ้านพักรอยัล ภูเก็ต มารีน่า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/>
      </w:pPr>
      <w:r>
        <w:rPr>
          <w:rFonts w:cs="Cordia New"/>
          <w:sz w:val="24"/>
          <w:sz w:val="24"/>
          <w:szCs w:val="24"/>
        </w:rPr>
        <w:t>ในส่วนโครงการคอนโดมิเนียมที่มีคุณภาพซึ่งเป็นคู่แข่งของ ลากูน่า ภูเก็ต คอนโดมิเนียม  โดยพิจารณาการแข่งขันจากคุณภาพแล</w:t>
      </w:r>
      <w:r>
        <w:rPr>
          <w:rFonts w:cs="Cordia New"/>
          <w:sz w:val="24"/>
          <w:sz w:val="24"/>
          <w:szCs w:val="24"/>
        </w:rPr>
        <w:t xml:space="preserve">ะ </w:t>
      </w:r>
      <w:r>
        <w:rPr>
          <w:rFonts w:cs="Cordia New"/>
          <w:sz w:val="24"/>
          <w:sz w:val="24"/>
          <w:szCs w:val="24"/>
        </w:rPr>
        <w:t>รูปแบบ ซึ่งทัดเทียมหรือ</w:t>
      </w:r>
      <w:r>
        <w:rPr>
          <w:rFonts w:cs="Cordia New"/>
          <w:sz w:val="24"/>
          <w:sz w:val="24"/>
          <w:szCs w:val="24"/>
        </w:rPr>
        <w:t>ต่ำ</w:t>
      </w:r>
      <w:r>
        <w:rPr>
          <w:rFonts w:cs="Cordia New"/>
          <w:sz w:val="24"/>
          <w:sz w:val="24"/>
          <w:szCs w:val="24"/>
        </w:rPr>
        <w:t>กว่า ลากูน่า ภูเก็ต มี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ิน่า อะความิเนีย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พิร์ล ออฟ ในทอ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 ชวา หาดสุรินท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418" w:leader="none"/>
        </w:tabs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ยัน การ์เด้นส์</w:t>
      </w:r>
    </w:p>
    <w:p>
      <w:pPr>
        <w:pStyle w:val="Heading8"/>
        <w:tabs>
          <w:tab w:val="clear" w:pos="720"/>
          <w:tab w:val="left" w:pos="426" w:leader="none"/>
          <w:tab w:val="left" w:pos="1134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426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</w:t>
      </w:r>
      <w:r>
        <w:rPr>
          <w:rFonts w:cs="Cordia New" w:ascii="Cordia New" w:hAnsi="Cordia New"/>
          <w:b/>
          <w:bCs/>
        </w:rPr>
        <w:t>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ลยุทธ์ด้านราคา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ลุ่มโรงแรมใน ลากูน่า ภูเก็ต ร่วมมือกันดีอย่างต่อเนื่องในการกำหนดโครงสร้างราคา โดยมีการหารือกันระหว่างโรงแรมในกลุ่มตามกรอบของการแข่งขันทั่วไปซึ่งหลีกเลี่ยงไม่ได้ โดยกลุ่มโรงแรมยังคงระมัดระวังเพื่อให้ได้อัตราค่าห้องพักเฉลี่ยที่ดีที่สุด </w:t>
      </w:r>
    </w:p>
    <w:p>
      <w:pPr>
        <w:pStyle w:val="Normal"/>
        <w:ind w:left="113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ภาคธุรกิจอสังหาริมทรัพย์ สำหรับ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บริษัทฯ มีกลยุทธ์ที่จะคงไว้ซึ่งราคาเพื่อที่รองรับปริมาณความต้องการเมื่อตลาดผู้ซื้อกลับมา</w:t>
      </w:r>
    </w:p>
    <w:p>
      <w:pPr>
        <w:pStyle w:val="Normal"/>
        <w:ind w:left="6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426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</w:t>
      </w:r>
      <w:r>
        <w:rPr>
          <w:rFonts w:cs="Cordia New" w:ascii="Cordia New" w:hAnsi="Cordia New"/>
          <w:b/>
          <w:bCs/>
        </w:rPr>
        <w:t xml:space="preserve">7     </w:t>
        <w:tab/>
      </w:r>
      <w:r>
        <w:rPr>
          <w:rFonts w:ascii="Cordia New" w:hAnsi="Cordia New" w:cs="Cordia New"/>
          <w:b/>
          <w:b/>
          <w:bCs/>
        </w:rPr>
        <w:t>ภาพรวมในสามปี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/>
      </w:pPr>
      <w:r>
        <w:rPr>
          <w:rFonts w:cs="Cordia New"/>
          <w:sz w:val="24"/>
          <w:sz w:val="24"/>
          <w:szCs w:val="24"/>
        </w:rPr>
        <w:t xml:space="preserve">หลังจากวิกฤตการณ์ทางเศรษฐกิจในปี </w:t>
      </w:r>
      <w:r>
        <w:rPr>
          <w:rFonts w:cs="Cordia New"/>
          <w:sz w:val="24"/>
          <w:szCs w:val="24"/>
        </w:rPr>
        <w:t xml:space="preserve">2540 </w:t>
      </w:r>
      <w:r>
        <w:rPr>
          <w:rFonts w:cs="Cordia New"/>
          <w:sz w:val="24"/>
          <w:sz w:val="24"/>
          <w:szCs w:val="24"/>
        </w:rPr>
        <w:t xml:space="preserve">บริษัทฯ ต้องประสบกับผลกระทบจากการก่อการร้ายในสหรัฐอเมริกาและเกาะบาหลี สงครามอิรัก วิกฤตการณ์โรคซาร์สและโรคไข้หวัดนก ขณะนี้บริษัทฯ ได้ฟื้นตัวอย่างสมบูรณ์จากความเสียหายที่เกิดขึ้นทั้งในด้านกายภาพและด้านการตลาดจากเหตุการณ์ภัยพิบัติสึนามิที่ภูเก็ตเมื่อวันที่ </w:t>
      </w:r>
      <w:r>
        <w:rPr>
          <w:rFonts w:cs="Cordia New"/>
          <w:sz w:val="24"/>
          <w:szCs w:val="24"/>
        </w:rPr>
        <w:t xml:space="preserve">26 </w:t>
      </w:r>
      <w:r>
        <w:rPr>
          <w:rFonts w:cs="Cordia New"/>
          <w:sz w:val="24"/>
          <w:sz w:val="24"/>
          <w:szCs w:val="24"/>
        </w:rPr>
        <w:t xml:space="preserve">ธันวาคม </w:t>
      </w:r>
      <w:r>
        <w:rPr>
          <w:rFonts w:cs="Cordia New"/>
          <w:sz w:val="24"/>
          <w:szCs w:val="24"/>
        </w:rPr>
        <w:t xml:space="preserve">2547 </w:t>
      </w:r>
      <w:r>
        <w:rPr>
          <w:rFonts w:cs="Cordia New"/>
          <w:sz w:val="24"/>
          <w:sz w:val="24"/>
          <w:szCs w:val="24"/>
        </w:rPr>
        <w:t>และบริษัทฯ กำลังจะผ่านพ้นวิกฤตการณ์ที่เลวร้ายที่สุด</w:t>
      </w:r>
      <w:r>
        <w:rPr>
          <w:rFonts w:cs="Cordia New"/>
          <w:sz w:val="24"/>
          <w:sz w:val="24"/>
          <w:szCs w:val="24"/>
        </w:rPr>
        <w:t>อีก</w:t>
      </w:r>
      <w:r>
        <w:rPr>
          <w:rFonts w:cs="Cordia New"/>
          <w:sz w:val="24"/>
          <w:sz w:val="24"/>
          <w:szCs w:val="24"/>
        </w:rPr>
        <w:t>ครั้งหนึ่งเมื่อเทียบกับเหตุการณ์ต่างๆในช่วงหลายปีที่ผ่านมาสืบเนื่องจากสภาวะถดถอยของเศรษฐกิ</w:t>
      </w:r>
      <w:r>
        <w:rPr>
          <w:rFonts w:cs="Cordia New"/>
          <w:sz w:val="24"/>
          <w:sz w:val="24"/>
          <w:szCs w:val="24"/>
        </w:rPr>
        <w:t>จ</w:t>
      </w:r>
      <w:r>
        <w:rPr>
          <w:rFonts w:cs="Cordia New"/>
          <w:sz w:val="24"/>
          <w:sz w:val="24"/>
          <w:szCs w:val="24"/>
        </w:rPr>
        <w:t>โลกซึ่งส่งผลเสียต่อธุรกิจของบริษัทฯ โดยบริษัทคาดการณ์ว่าจะฟื้นตัวทีละเล็กละน้อยจากวิกฤตการณ์นี้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left"/>
        <w:rPr/>
      </w:pPr>
      <w:r>
        <w:rPr>
          <w:rFonts w:cs="Cordia New"/>
          <w:sz w:val="24"/>
          <w:sz w:val="24"/>
          <w:szCs w:val="24"/>
        </w:rPr>
        <w:t>การลงทุนอย่างต่อเนื่องในโรงแรมและรีสอร์ทหรูหราในจังหวัดภูเก็ตแสดงให้เห็นถึงศักยภาพในการพัฒนาเกาะภูเก็ตไปเป็นรีสอร์ท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ระดับโลก โดยมีโรงแรมระดับนานาชาติถึง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>แบรนด์ อาทิ 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>ลา เคมปินสกี้ โฟร์ซีซั่นส์ จัมเมอเรีย ปาร์ค ไฮแอท และยังมี</w:t>
      </w:r>
      <w:r>
        <w:rPr>
          <w:rFonts w:cs="Cordia New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แบรนด์อื่นๆ ที่มีแผนจะเข้าเปิดตัวในอีกไม่กี่ปีข้างหน้า สิ่งอำนวยสะดวก และสาธารณูปโภคที่จำเป็น อาทิเช่น ท่าเทียบเรือและ</w:t>
      </w:r>
      <w:r>
        <w:rPr>
          <w:rFonts w:cs="Cordia New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 xml:space="preserve">สนามกอล์ฟ ได้ถูกพัฒนาเพื่อรองรับโรงแรมเหล่านี้ </w:t>
      </w:r>
    </w:p>
    <w:p>
      <w:pPr>
        <w:pStyle w:val="Normal"/>
        <w:ind w:left="85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ระยะสั้นสภาพเศรษฐกิจโลกและสถานการณ์ทางการเมืองในประเทศที่เลวร้ายจะทำให้การท่องเที่ยวทั้งในจังหวัดภูเก็ตและกรุงเทพฯ เกิดการชะงักงัน และย่อมส่งผลต่อการประกอบการของธุรกิจโรงแรมและธุรกิจอสังหาริมทรัพย์ อย่างไรก็ตามด้วยปัจจัยดึงดูดที่มีในภูเก็ต อีกทั้งการถูกจัดให้เป็นสถานที่ท่องเที่ยวระดับโลก คาดว่าสภาวะการณ์ถดถอยคงจะมีอยู่แค่ชั่วระยะเวลาหนึ่ง โดยหากมองย้อนไปในอดีตจะพบว่าความวุ่นวายทางการเมืองในประเทศไทยที่เคยเกิดขึ้นทำให้ความต้องการของผู้บริโภคในธุรกิจโรงแรมและธุรกิจอสังหาริมทรัพย์ เกิดการชะลอตัวแต่ไม่ถึงกับชะงักงัน ดังนั้นบริษัทฯ จึงมีความมั่นใจถึงแนวโน้มที่ดีในระยะยาวของจังหวัดภูเก็ตและโดยเฉพาะอย่างยิ่งของลากูน่า ภูเก็ต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426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</w:t>
      </w:r>
      <w:r>
        <w:rPr>
          <w:rFonts w:cs="Cordia New" w:ascii="Cordia New" w:hAnsi="Cordia New"/>
          <w:b/>
          <w:bCs/>
        </w:rPr>
        <w:t>8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สิทธิและข้อจำกัดในการประกอบธุรกิจ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31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สิทธิประโยชน์ของคณะกรรมการส่งเสริมการลงทุน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31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31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สิทธิประโยชน์อื่นๆ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31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31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ข้อจำกัดในการประกอบธุรกิจ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ind w:left="1162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20" w:top="110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rdia New"/>
        <w:sz w:val="24"/>
        <w:szCs w:val="24"/>
      </w:rPr>
    </w:pPr>
    <w:r>
      <w:rPr>
        <w:rFonts w:cs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5pt;margin-top:0.2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24333103" r:id="rId1"/>
      </w:objec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2)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Times New Roman" w:hAnsi="Times New Roman" w:cs="AngsanaUPC"/>
        <w:sz w:val="24"/>
        <w:szCs w:val="24"/>
      </w:rPr>
    </w:pPr>
    <w:r>
      <w:rPr>
        <w:rFonts w:cs="AngsanaUPC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594"/>
        </w:tabs>
        <w:ind w:left="594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1314"/>
        </w:tabs>
        <w:ind w:left="13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54"/>
        </w:tabs>
        <w:ind w:left="27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74"/>
        </w:tabs>
        <w:ind w:left="34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94"/>
        </w:tabs>
        <w:ind w:left="41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14"/>
        </w:tabs>
        <w:ind w:left="49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34"/>
        </w:tabs>
        <w:ind w:left="56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firstLine="720"/>
      <w:jc w:val="both"/>
      <w:outlineLvl w:val="0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both"/>
      <w:outlineLvl w:val="1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2"/>
      <w:szCs w:val="2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reesiaUPC" w:hAnsi="FreesiaUPC" w:eastAsia="Times New Roman" w:cs="FreesiaUPC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ngsana New" w:hAnsi="Angsana New" w:cs="Angsan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ascii="Times New Roman" w:hAnsi="Times New Roman" w:eastAsia="Times New Roman" w:cs="Times New Roman"/>
      <w:sz w:val="30"/>
      <w:szCs w:val="30"/>
      <w:lang w:val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US" w:bidi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3">
    <w:name w:val="Body Text Indent 3"/>
    <w:basedOn w:val="Normal"/>
    <w:qFormat/>
    <w:pPr>
      <w:ind w:firstLine="360"/>
      <w:jc w:val="left"/>
    </w:pPr>
    <w:rPr>
      <w:rFonts w:ascii="Angsana New" w:hAnsi="Angsana New" w:cs="Angsana New"/>
      <w:color w:val="80000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49:00Z</dcterms:created>
  <dc:creator>Koraluk.S</dc:creator>
  <dc:description/>
  <cp:keywords>Ethan</cp:keywords>
  <dc:language>en-US</dc:language>
  <cp:lastModifiedBy>LRH200804013</cp:lastModifiedBy>
  <cp:lastPrinted>2010-03-09T10:07:00Z</cp:lastPrinted>
  <dcterms:modified xsi:type="dcterms:W3CDTF">2010-03-31T07:23:00Z</dcterms:modified>
  <cp:revision>8</cp:revision>
  <dc:subject/>
  <dc:title>LOVE</dc:title>
</cp:coreProperties>
</file>