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2.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ฐานะการเงินและผลการดำเนินงา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284" w:firstLine="425"/>
        <w:rPr/>
      </w:pPr>
      <w:r>
        <w:rPr>
          <w:rFonts w:cs="Cordia New" w:ascii="Cordia New" w:hAnsi="Cordia New"/>
          <w:b/>
          <w:bCs/>
        </w:rPr>
        <w:t>12.1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สรุปฐานะการเงินและผลการดำเนินงานในระยะ </w:t>
      </w:r>
      <w:r>
        <w:rPr>
          <w:rFonts w:cs="Cordia New" w:ascii="Cordia New" w:hAnsi="Cordia New"/>
          <w:b/>
          <w:bCs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u w:val="single"/>
        </w:rPr>
        <w:t>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2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รายงานของผู้สอบบัญชีและนโยบายการบัญชีที่สำคัญ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 สำหรับงบการเงินของบริษัทฯ และบริษัทย่อย สำหรับ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โสภณ เพิ่มศิริวัลลภ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 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182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</w:t>
      </w:r>
    </w:p>
    <w:p>
      <w:pPr>
        <w:pStyle w:val="Heading1"/>
        <w:numPr>
          <w:ilvl w:val="0"/>
          <w:numId w:val="0"/>
        </w:numPr>
        <w:ind w:left="21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44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รุปรายงานของผู้สอบบัญชี</w:t>
      </w:r>
    </w:p>
    <w:p>
      <w:pPr>
        <w:pStyle w:val="Normal"/>
        <w:ind w:left="216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2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436.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07.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1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05.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414.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60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07.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46.6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14.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20.8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60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27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นอกจากนี้ผู้สอบบัญชีให้ข้อสังเกตว่าเมื่อ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ปลี่ยนนโยบายการบัญชีเกี่ยวกับการบันทึกค่าความนิยมและค่าความนิยมติดลบในงบการเงินรวม โดยเปลี่ยนจากการแสดงความนิยมและค่าความนิยมติดลบด้วยราคาทุนหักค่าตัดจำหน่ายและค่าเผื่อการด้อยค่าสะสมเป็นค่าความนิยมติดลบที่เกิดจากการรวมธุรกิจซึ่งมีข้อตกลงตั้งแต่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ป็นต้นไปจะรับรู้ทันทีในงบกำไรขาดทุนและค่าความนิยมติดลบที่รับรู้ก่อนหน้านี้ให้นำมาปรับปรุงกับกำไรสะสมต้นงวด ส่วนค่าความนิยมจะแสดงด้วยราคาทุนหักค่าเผื่อการด้อยค่าสะสม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60" w:hanging="18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0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18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ind w:left="216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sz w:val="24"/>
          <w:szCs w:val="24"/>
        </w:rPr>
        <w:t xml:space="preserve">1,846.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sz w:val="24"/>
          <w:szCs w:val="24"/>
        </w:rPr>
        <w:t xml:space="preserve">2,145.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ณ วันที่ 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sz w:val="24"/>
          <w:szCs w:val="24"/>
        </w:rPr>
        <w:t xml:space="preserve">420.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sz w:val="24"/>
          <w:szCs w:val="24"/>
        </w:rPr>
        <w:t xml:space="preserve">441.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</w:t>
      </w:r>
      <w:r>
        <w:rPr>
          <w:rFonts w:cs="Cordia New" w:ascii="Cordia New" w:hAnsi="Cordia New"/>
          <w:sz w:val="24"/>
          <w:szCs w:val="24"/>
        </w:rPr>
        <w:t xml:space="preserve">(2549:  </w:t>
      </w:r>
      <w:r>
        <w:rPr>
          <w:rFonts w:ascii="Cordia New" w:hAnsi="Cordia New" w:cs="Cordia New"/>
          <w:sz w:val="24"/>
          <w:sz w:val="24"/>
          <w:szCs w:val="24"/>
        </w:rPr>
        <w:t xml:space="preserve">สามบริษัทย่อย คือ บริษัท ลากูน่า บีช คลับ จำกัด  บริษัท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  และ บริษัท ลิเจียง บันยัน ทรี โฮเท็ล จำกัด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8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27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แถลงว่างบการเงินได้แสดงฐานะการเงินโดยถูกต้องตามที่ควรตามหลักการบัญชีที่รับรองทั่วไป นอกจากนี้ผู้สอบบัญชีให้ข้อสังเกต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ุ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่าเมื่อ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ปลี่ยนนโยบายการบัญชีเกี่ยวกับการบันทึกเงินลงทุนในบริษัทย่อยและบริษัทร่วมในงบการเงินเฉพาะกิจการจากวิธีส่วนได้เสียเป็นวิธีราคาทุน โดยบริษัทฯ ได้ปรับย้อนหลังงบการเงินเฉพาะกิจการ ณ 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49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สำหรับปีสิ้นสุดวันเดียวกัน เพื่อสะท้อนถึงการเปลี่ยนแปลงนโยบายการบัญชีดังกล่าว</w:t>
      </w:r>
    </w:p>
    <w:p>
      <w:pPr>
        <w:pStyle w:val="Heading2"/>
        <w:ind w:left="288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27" w:right="-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val="th-TH"/>
        </w:rPr>
        <w:t>การประกาศใช้มาตรฐานการบัญชีใหม่</w:t>
      </w:r>
    </w:p>
    <w:p>
      <w:pPr>
        <w:pStyle w:val="Normal"/>
        <w:spacing w:before="120" w:after="120"/>
        <w:ind w:left="2127" w:firstLine="1"/>
        <w:jc w:val="left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เดือนมิถุนาย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ภาวิชาชีพบัญชีได้</w:t>
      </w:r>
      <w:r>
        <w:rPr>
          <w:rFonts w:ascii="Cordia New" w:hAnsi="Cordia New" w:cs="Cordia New"/>
          <w:sz w:val="24"/>
          <w:sz w:val="24"/>
          <w:szCs w:val="24"/>
        </w:rPr>
        <w:t>ออก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ะกาศสภาวิชาชีพบัญชี ฉบับ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2/2552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เรื่อง การจัดเลขระบุฉบั</w:t>
      </w:r>
      <w:r>
        <w:rPr>
          <w:rFonts w:ascii="Cordia New" w:hAnsi="Cordia New" w:cs="Cordia New"/>
          <w:sz w:val="24"/>
          <w:sz w:val="24"/>
          <w:szCs w:val="24"/>
        </w:rPr>
        <w:t>บมาตรฐานการบัญชีของไทยให้ตรงตามมาตรฐานการบัญชีระหว่างประเทศ การอ้างอิงเลขมาตรฐานการบัญชีในงบการเงินนี้ได้ถือปฏิบัติตามประกาศสภาวิชาชีพบัญชีฉบับดังกล่าว</w:t>
      </w:r>
    </w:p>
    <w:p>
      <w:pPr>
        <w:pStyle w:val="Normal"/>
        <w:spacing w:before="120" w:after="120"/>
        <w:ind w:left="2127" w:firstLine="1"/>
        <w:jc w:val="left"/>
        <w:rPr>
          <w:rFonts w:ascii="Cordia New" w:hAnsi="Cordia New" w:cs="Cordia New"/>
          <w:spacing w:val="-4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ิชาชีพบั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ญชีได้ออกประกาศสภาวิชาชีพบัญชี ฉบับที่ </w:t>
      </w:r>
      <w:r>
        <w:rPr>
          <w:rFonts w:cs="Cordia New" w:ascii="Cordia New" w:hAnsi="Cordia New"/>
          <w:spacing w:val="-4"/>
          <w:sz w:val="24"/>
          <w:szCs w:val="24"/>
        </w:rPr>
        <w:t xml:space="preserve">86/2551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และฉบับที่ </w:t>
      </w:r>
      <w:r>
        <w:rPr>
          <w:rFonts w:cs="Cordia New" w:ascii="Cordia New" w:hAnsi="Cordia New"/>
          <w:spacing w:val="-4"/>
          <w:sz w:val="24"/>
          <w:szCs w:val="24"/>
        </w:rPr>
        <w:t xml:space="preserve">16/2552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>ให้ใช้มาตรฐานการบัญชี มาตรฐานการรายงานทางการเงิน และแนวปฏิบัติทางการบัญชีใหม่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2694" w:hanging="54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)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การบัญชี มาตรฐานการรายงานทางการเงิน และแนวปฏิบัติทางการบัญชีที่มีผลบังคับใช้ในปีปัจจุบัน</w:t>
      </w:r>
    </w:p>
    <w:tbl>
      <w:tblPr>
        <w:tblW w:w="765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5"/>
      </w:tblGrid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" w:hanging="23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่บทการบัญชี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</w:rPr>
              <w:t>255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42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าตรฐานการบัญชี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</w:rPr>
              <w:t>2550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3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ด้อยค่าของสินทรัพย์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4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าตรฐานการรายงานทางการเงิน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3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ทรัพย์ไม่หมุนเวียนที่ถือไว้เพื่อขายและก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ดำเนินงานที่ยกเลิก 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" w:hanging="51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" w:hanging="51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spacing w:before="240" w:after="120"/>
        <w:ind w:left="2127" w:firstLine="1"/>
        <w:jc w:val="left"/>
        <w:rPr/>
      </w:pPr>
      <w:r>
        <w:rPr>
          <w:rFonts w:ascii="Cordia New" w:hAnsi="Cordia New" w:cs="Cordia New"/>
          <w:sz w:val="24"/>
          <w:sz w:val="24"/>
          <w:szCs w:val="24"/>
          <w:lang w:val="th-TH"/>
        </w:rPr>
        <w:t>มาตรฐานการบัญชี</w:t>
      </w:r>
      <w:r>
        <w:rPr>
          <w:rFonts w:ascii="Cordia New" w:hAnsi="Cordia New" w:cs="Cordia New"/>
          <w:sz w:val="24"/>
          <w:sz w:val="24"/>
          <w:szCs w:val="24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เป็นต้นไป ฝ่ายบริหารของบริษัทฯได้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>ประเมิน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แล้วเห็นว่า</w:t>
      </w:r>
      <w:r>
        <w:rPr>
          <w:rFonts w:ascii="Cordia New" w:hAnsi="Cordia New" w:cs="Cordia New"/>
          <w:spacing w:val="-2"/>
          <w:sz w:val="24"/>
          <w:sz w:val="24"/>
          <w:szCs w:val="24"/>
          <w:lang w:val="th-TH"/>
        </w:rPr>
        <w:t xml:space="preserve">มาตรฐานการรายงานทางการเงินฉบับที่ </w:t>
      </w:r>
      <w:r>
        <w:rPr>
          <w:rFonts w:cs="Cordia New" w:ascii="Cordia New" w:hAnsi="Cordia New"/>
          <w:spacing w:val="-2"/>
          <w:sz w:val="24"/>
          <w:szCs w:val="24"/>
        </w:rPr>
        <w:t>5 (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pacing w:val="-2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และแนวปฏิบัติทางการบัญชีสำหรับการรวมธุรกิจภายใต้การควบคุมเดียวกัน</w:t>
      </w:r>
      <w:r>
        <w:rPr>
          <w:rFonts w:ascii="Cordia New" w:hAnsi="Cordia New" w:cs="Cordia New"/>
          <w:spacing w:val="-2"/>
          <w:sz w:val="24"/>
          <w:sz w:val="24"/>
          <w:szCs w:val="24"/>
          <w:lang w:val="th-TH"/>
        </w:rPr>
        <w:t>ไม่เกี่ยวเนื่องกับธุรกิจของบริษัทฯ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 ส่วนแม่บทการบัญชี </w:t>
      </w:r>
      <w:r>
        <w:rPr>
          <w:rFonts w:cs="Cordia New" w:ascii="Cordia New" w:hAnsi="Cordia New"/>
          <w:sz w:val="24"/>
          <w:szCs w:val="24"/>
          <w:lang w:val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>2550)</w:t>
      </w: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36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และแนวปฏิบัติทางการบัญชีสำหรับการบันทึกสิทธิการเช่า ไม่มีผลกระทบอย่างเป็นสาระสำคัญต่องบการเงินสำหรับปีปัจจุบัน</w:t>
      </w:r>
    </w:p>
    <w:p>
      <w:pPr>
        <w:pStyle w:val="Normal"/>
        <w:tabs>
          <w:tab w:val="clear" w:pos="720"/>
          <w:tab w:val="left" w:pos="900" w:leader="none"/>
          <w:tab w:val="left" w:pos="2506" w:leader="none"/>
        </w:tabs>
        <w:spacing w:before="120" w:after="240"/>
        <w:ind w:left="2127" w:firstLine="27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ข</w:t>
      </w:r>
      <w:r>
        <w:rPr>
          <w:rFonts w:cs="Cordia New" w:ascii="Cordia New" w:hAnsi="Cordia New"/>
          <w:b/>
          <w:bCs/>
          <w:sz w:val="24"/>
          <w:szCs w:val="24"/>
        </w:rPr>
        <w:t>)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การบัญชีที่ยังไม่มีผลบังคับใช้ในปีปัจจุบัน</w:t>
      </w:r>
    </w:p>
    <w:tbl>
      <w:tblPr>
        <w:tblW w:w="7261" w:type="dxa"/>
        <w:jc w:val="left"/>
        <w:tblInd w:w="2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15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3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firstLine="27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firstLine="27"/>
              <w:jc w:val="center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3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firstLine="27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firstLine="27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3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าตรฐานการบัญชี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3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firstLine="27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เปิดเผยข้อมูลเกี่ยวกับบุคคลหรือกิจการที่เกี่ยวข้องกัน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firstLine="27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3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าตรฐานการบัญชี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firstLine="27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firstLine="27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54</w:t>
            </w:r>
          </w:p>
        </w:tc>
      </w:tr>
    </w:tbl>
    <w:p>
      <w:pPr>
        <w:pStyle w:val="Normal"/>
        <w:spacing w:before="120" w:after="120"/>
        <w:ind w:left="2127" w:firstLine="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ย่างไรก็ตาม กิจการสามารถนำ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24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 xml:space="preserve">40 </w:t>
      </w:r>
      <w:r>
        <w:rPr>
          <w:rFonts w:cs="Cordia New" w:ascii="Cordia New" w:hAnsi="Cordia New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มา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ถือ</w:t>
      </w:r>
      <w:r>
        <w:rPr>
          <w:rFonts w:ascii="Cordia New" w:hAnsi="Cordia New" w:cs="Cordia New"/>
          <w:sz w:val="24"/>
          <w:sz w:val="24"/>
          <w:szCs w:val="24"/>
        </w:rPr>
        <w:t>ปฏิบัติก่อนกำหนดได้</w:t>
      </w:r>
    </w:p>
    <w:p>
      <w:pPr>
        <w:pStyle w:val="Normal"/>
        <w:spacing w:before="120" w:after="120"/>
        <w:ind w:left="2127" w:firstLine="1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ฝ่ายบริหารของบริษัทฯได้ประเมินแล้วเห็นว่า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24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 xml:space="preserve">40 </w:t>
      </w:r>
      <w:r>
        <w:rPr>
          <w:rFonts w:ascii="Cordia New" w:hAnsi="Cordia New" w:cs="Cordia New"/>
          <w:sz w:val="24"/>
          <w:sz w:val="24"/>
          <w:szCs w:val="24"/>
        </w:rPr>
        <w:t>จะไม่มีผลกระทบอย่างเป็นสาระสำคัญต่องบการเงินสำหรับปีที่เริ่มใช้มาตรฐานการบัญชีดังกล่าว</w:t>
      </w:r>
    </w:p>
    <w:p>
      <w:pPr>
        <w:pStyle w:val="Normal"/>
        <w:ind w:left="1440" w:hanging="0"/>
        <w:rPr>
          <w:rFonts w:ascii="Cordia New" w:hAnsi="Cordia New" w:cs="Cordia New"/>
          <w:i/>
          <w:i/>
          <w:iCs/>
          <w:sz w:val="24"/>
          <w:szCs w:val="24"/>
          <w:lang w:val="th-TH"/>
        </w:rPr>
      </w:pPr>
      <w:r>
        <w:rPr>
          <w:rFonts w:cs="Cordia New" w:ascii="Cordia New" w:hAnsi="Cordia New"/>
          <w:i/>
          <w:iCs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ind w:left="1440" w:hanging="0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</w:r>
    </w:p>
    <w:p>
      <w:pPr>
        <w:pStyle w:val="Normal"/>
        <w:numPr>
          <w:ilvl w:val="2"/>
          <w:numId w:val="2"/>
        </w:numPr>
        <w:rPr>
          <w:rFonts w:ascii="Cordia New" w:hAnsi="Cordia New" w:cs="Cordia New"/>
          <w:b/>
          <w:b/>
          <w:bCs/>
          <w:sz w:val="24"/>
          <w:szCs w:val="24"/>
          <w:lang w:val="th-TH"/>
        </w:rPr>
      </w:pPr>
      <w:r>
        <w:rPr>
          <w:rFonts w:cs="Cordia New" w:ascii="Cordia New" w:hAnsi="Cordia New"/>
          <w:b/>
          <w:bCs/>
          <w:sz w:val="24"/>
          <w:szCs w:val="24"/>
          <w:lang w:val="th-TH"/>
        </w:rPr>
      </w:r>
    </w:p>
    <w:p>
      <w:pPr>
        <w:pStyle w:val="Normal"/>
        <w:numPr>
          <w:ilvl w:val="2"/>
          <w:numId w:val="2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งบการเงิน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1440"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ำไรขาดทุนรวม</w:t>
      </w:r>
    </w:p>
    <w:p>
      <w:pPr>
        <w:pStyle w:val="Normal"/>
        <w:ind w:right="-198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496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560"/>
      </w:tblGrid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00,147,48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954,451,870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124,291,268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15,720,2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488,769,045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808,487,03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,937,55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,024,485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,557,920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083,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,240,666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5,388,06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สินไหมทดแทนรับจากการ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359,56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6</w:t>
            </w:r>
            <w:r>
              <w:rPr>
                <w:rFonts w:cs="Cordia New" w:ascii="Cordia New" w:hAnsi="Cordia New"/>
                <w:sz w:val="24"/>
                <w:szCs w:val="24"/>
              </w:rPr>
              <w:t>,111,886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063,2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226,81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553,9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6,719,559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2,230,319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482,865,213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912,317,511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7,137,181,42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22,981,7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41,625,938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56,701,04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6,031,2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16,362,453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67,986,327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079,9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,571,474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,966,551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8,139,8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9,247,463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2,480,407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48,029,85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,707,146,995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48,814,225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1,165,9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8,009,524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2,675,847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4,318,5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7,769,554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8,435,620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,063,382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</w:rPr>
              <w:t>,350,383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039,747,1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477,147,16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356,060,02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่วนแบ่งกำไ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ทางการเงินและภาษีเงินได้นิติบุค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3,118,0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435,170,345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781,121,401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แบ่ง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,893,511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9,558,024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4,954,548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9,224,558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54,728,369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776,166,85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59,036,695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185,805,055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220,658,513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80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187,863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368,923,314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555,508,340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15,847,884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196,775,109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188,959,722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4,339,979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72,148,205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366,548,618 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358,3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03,682,190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89,567,404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ถือหุ้นส่วนน้อ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81,610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8,466,015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6,981,214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4,339,979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72,148,205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366,548,618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บริษัทใหญ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80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2 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ดุลรวม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5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7,906,6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4,125,43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33,422,290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4,905,8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97,848,86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726,422,011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ี่เกี่ยวข้องก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393,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3,635,17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8,860,861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7,632,7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1,540,08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8,103,959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40,103,8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44,632,73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75,919,88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0,305,3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5,011,01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0,936,184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24,247,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06,793,309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743,665,191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สถาบันการเงินที่มีภาระผูกพ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4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40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40,000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ระยะยาว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7,252,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3,638,82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8,616,284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5,392,9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9,802,11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9,105,050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2,222,9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8,424,68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0,399,38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ร่วม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8,965,05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8,707,673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,112,2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965,90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045,000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567,799,9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350,362,885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667,452,348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9,396,4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1,069,74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2,124,018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ความนิยมจากการรวมกิจการ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491,7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5,491,75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,794,338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ทธิการเช่า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39,9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108,00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,068,721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438,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,493,32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,720,177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276,186,9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432,462,31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,270,172,995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700,434,6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4,939,255,625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,013,838,186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งบดุล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hd w:fill="CCCCCC" w:val="clear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          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86,000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62,000,00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8,148,9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3,234,24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1,473,15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จากสถาบันการเงินที่ถึงกำหนดชำระภายในหนึ่งปี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7,766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90,415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24,914,00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1,929,4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,981,83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1,455,19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ค้างจ่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,530,7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2,328,56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1,015,266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59,897,2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5,994,64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04,939,728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9,727,4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998,954,294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35,797,341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– สุทธิจากส่วนที่ถึงกำหนดชำระภายในหนึ่ง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56,434,4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98,932,74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480,347,743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816,06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7,067,769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,600,118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48,250,4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216,000,51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570,947,861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877,522,9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214,954,80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106,745,20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เรือนหุ้น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มูลค่าหุ้นสามัญ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สำร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ผลกำไร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ยังไม่เกิดขึ้นจริ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124,038,3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589,532,11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869,857,161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28,856,095)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5,036,3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0,064,267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4,347,437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6,682,7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1,713,962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18,986,32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367,298,38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31,673,827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285,669,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519,012,34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16,343,97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ของผู้ถือหุ้นของบริษัทฯ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858,729,99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582,595,039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,795,678,78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ถือหุ้นส่วนน้อยของ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4,181,7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41,705,78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11,414,199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822,911,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9,724,300,819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8,907,092,984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700,434,660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4,939,255,625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,013,838,186 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กระแสเงินสดรวม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2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41"/>
        <w:gridCol w:w="1560"/>
        <w:gridCol w:w="1559"/>
        <w:gridCol w:w="1560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8,725,5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22,339,414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,111,672,778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7,094,74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794,590,521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1,024,867,730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57,849,63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1,187,045,752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58,693,722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3,781,19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059,296,859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45,498,77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4,125,43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533,422,290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087,923,52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7,906,627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74,125,431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533,422,29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กำไรขาดทุนเฉพาะกิจการ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425"/>
        <w:gridCol w:w="1417"/>
        <w:gridCol w:w="1418"/>
        <w:gridCol w:w="1417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1,328,8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25,988,31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8,378,014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652,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52,342,69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61,034,52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744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4,516,95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9,745,135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สินไหมทดแทนรับจากการประกันภัย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6,9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772,42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065,2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,360,363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อื่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,925,8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1,331,56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,042,46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ายได้เงินปันผ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9,610,83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7,997,585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2,329,317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442,964,6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793,949,534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948,889,81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7,816,6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4,670,834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0,528,98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723,4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1,909,135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49,245,816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22,6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5,826,54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,545,046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5,789,2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1,082,627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20,386,667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3,084,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,046,71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2,675,847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เสื่อมราค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729,5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,570,82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,036,389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อี่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,849,99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อัตตราแลกเปลี่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1,82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17,165,6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064,068,50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47,418,746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ค่าใช้จ่ายทางการเงินและ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25,799,0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29,881,03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01,471,065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2,476,458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82,547,23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107,928,485)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63,322,54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47,333,79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93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542,580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5,465,323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47,857,222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47,333,799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93,542,580 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สุทธ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7,857,22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7,333,799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3,542,58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บริษัทใหญ่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9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88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0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ดุลเฉพาะกิจก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85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"/>
        <w:gridCol w:w="4383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,595,60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,982,211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5,575,874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7,589,75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5,914,215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83,538,199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750,1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1,393,648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,037,880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311,9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,757,515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,135,024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847,78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3,493,824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1,483,990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930,39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9,293,713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1,150,301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5,025,6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8,835,12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905,921,268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ระยะยาว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8,197,5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1,199,415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ในบริษัทย่อย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92,207,1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92,207,114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91,257,814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,674,001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ย่อย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08,490,6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99,070,629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80,600,000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682,1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,932,64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,803,000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10,525,06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980,965,566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01,248,648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,638,8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,638,873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,638,873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719,9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,033,629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863,477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ไม่หมุนเวียน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595,461,3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738,047,86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033,085,813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020,486,983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406,882,992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939,007,081 </w:t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ดุลเฉพาะกิจกา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3,0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0,00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,105,56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,374,536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,420,74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8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6,0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3,00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233,4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557,368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2,219,706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978,5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9,808,50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4,993,884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4,821,823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5,126,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9,925,788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83,462,269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ย่อ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1,14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3,64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40,35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– สุทธิจากส่วนที่ถึงกำหนดชำระภายในหนึ่งปี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3,0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9,00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31,7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,174,762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,878,15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ไม่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89,371,7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75,814,762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45,228,15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954,497,72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835,740,55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,528,690,419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บาท   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ผล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ี่ยังไม่เกิดขึ้นจริง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6,260,7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62,569,445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92,542,225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0,175,999)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6,682,7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1,713,962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93,758,2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27,571,44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13,992,701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60,440,9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9,285,405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98,662,844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065,989,2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571,142,44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410,316,66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020,486,98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406,882,992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939,007,081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กระแสเงินสดเฉพาะกิจการ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3"/>
        <w:gridCol w:w="284"/>
        <w:gridCol w:w="1417"/>
        <w:gridCol w:w="1418"/>
        <w:gridCol w:w="1559"/>
      </w:tblGrid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2,016,2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0,757,787 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3,886,391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60,201,21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0,930,212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448,474,395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18,201,68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1,063,421,238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,007,050,222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6,386,609)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813,593,663)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752,462,218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,982,2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55,575,874 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03,113,656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,595,602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1,982,211 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55,575,874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5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ทางการเงินของบริษัทฯ  และ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ตราส่วนของงบการเงินรวม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35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1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34 </w:t>
            </w:r>
          </w:p>
        </w:tc>
      </w:tr>
      <w:tr>
        <w:trPr>
          <w:trHeight w:val="41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92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5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3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04 </w:t>
            </w:r>
          </w:p>
        </w:tc>
      </w:tr>
      <w:tr>
        <w:trPr>
          <w:trHeight w:val="41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6.9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2.3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1.43 </w:t>
            </w:r>
          </w:p>
        </w:tc>
      </w:tr>
      <w:tr>
        <w:trPr>
          <w:trHeight w:val="42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2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3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21 </w:t>
            </w:r>
          </w:p>
        </w:tc>
      </w:tr>
      <w:tr>
        <w:trPr>
          <w:trHeight w:val="43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.4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10 </w:t>
            </w:r>
          </w:p>
        </w:tc>
      </w:tr>
      <w:tr>
        <w:trPr>
          <w:trHeight w:val="423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7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3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38 </w:t>
            </w:r>
          </w:p>
        </w:tc>
      </w:tr>
      <w:tr>
        <w:trPr>
          <w:trHeight w:val="42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.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.6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.91 </w:t>
            </w:r>
          </w:p>
        </w:tc>
      </w:tr>
      <w:tr>
        <w:trPr>
          <w:trHeight w:val="426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Cash Cycl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.5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.2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.62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.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.1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.52 </w:t>
            </w:r>
          </w:p>
        </w:tc>
      </w:tr>
      <w:tr>
        <w:trPr>
          <w:trHeight w:val="41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1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.0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.44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9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9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.07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38 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4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46 </w:t>
            </w:r>
          </w:p>
        </w:tc>
      </w:tr>
      <w:tr>
        <w:trPr>
          <w:trHeight w:val="40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9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93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6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16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442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2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8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3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14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62 </w:t>
            </w:r>
          </w:p>
        </w:tc>
      </w:tr>
      <w:tr>
        <w:trPr>
          <w:trHeight w:val="44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.2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.19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9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8.3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3.43 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8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60 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80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2.9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0.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.79 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.4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4.6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47)</w:t>
            </w:r>
          </w:p>
        </w:tc>
      </w:tr>
      <w:tr>
        <w:trPr>
          <w:trHeight w:val="42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5.1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1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95 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6.2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.68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7.9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4.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88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ind w:left="851" w:hanging="13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0.50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            ผู้ถือหุ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Heading3"/>
              <w:tabs>
                <w:tab w:val="clear" w:pos="720"/>
                <w:tab w:val="left" w:pos="1125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อัตราส่วนของงบการเงินของบริษัทฯ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7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76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33 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1 </w:t>
            </w:r>
          </w:p>
        </w:tc>
      </w:tr>
      <w:tr>
        <w:trPr>
          <w:trHeight w:val="43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1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58 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4.9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2.8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8.60 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8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1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80 </w:t>
            </w:r>
          </w:p>
        </w:tc>
      </w:tr>
      <w:tr>
        <w:trPr>
          <w:trHeight w:val="40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.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4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.91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3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71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.7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.2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6.43 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Cash Cycl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61.81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84.99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43.08 </w:t>
            </w:r>
          </w:p>
        </w:tc>
      </w:tr>
      <w:tr>
        <w:trPr>
          <w:trHeight w:val="33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.9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.2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.33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6.6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.1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.45 </w:t>
            </w:r>
          </w:p>
        </w:tc>
      </w:tr>
      <w:tr>
        <w:trPr>
          <w:trHeight w:val="42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.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.0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5.59 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9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.40 </w:t>
            </w:r>
          </w:p>
        </w:tc>
      </w:tr>
      <w:tr>
        <w:trPr>
          <w:trHeight w:val="3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8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4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36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.8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.8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.76 </w:t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6 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br w:type="page"/>
      </w: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3"/>
        <w:gridCol w:w="851"/>
        <w:gridCol w:w="1277"/>
        <w:gridCol w:w="141"/>
        <w:gridCol w:w="1419"/>
        <w:gridCol w:w="142"/>
        <w:gridCol w:w="1418"/>
      </w:tblGrid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ของบริษัทฯ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7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  <w:t>2550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4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9 </w:t>
            </w:r>
          </w:p>
        </w:tc>
      </w:tr>
      <w:tr>
        <w:trPr>
          <w:trHeight w:val="426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1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3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85 </w:t>
            </w:r>
          </w:p>
        </w:tc>
      </w:tr>
      <w:tr>
        <w:trPr>
          <w:trHeight w:val="41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0.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4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.6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.29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.3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4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.46 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8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0 </w:t>
            </w:r>
          </w:p>
        </w:tc>
      </w:tr>
      <w:tr>
        <w:trPr>
          <w:trHeight w:val="42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80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.6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5.9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.95 </w:t>
            </w:r>
          </w:p>
        </w:tc>
      </w:tr>
      <w:tr>
        <w:trPr>
          <w:trHeight w:val="425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7.4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.44 </w:t>
            </w:r>
          </w:p>
        </w:tc>
      </w:tr>
      <w:tr>
        <w:trPr>
          <w:trHeight w:val="417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9.5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7.9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7.33)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2.6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7.2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.36 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6.6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48.80)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13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0.50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            ผู้ถือหุ้น</w:t>
      </w:r>
      <w:r>
        <w:br w:type="page"/>
      </w:r>
    </w:p>
    <w:p>
      <w:pPr>
        <w:pStyle w:val="Normal"/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2.2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-174" w:hanging="0"/>
        <w:jc w:val="both"/>
        <w:rPr>
          <w:rFonts w:ascii="Cordia New" w:hAnsi="Cordia New" w:cs="FreesiaUPC"/>
          <w:b/>
          <w:b/>
          <w:bCs/>
          <w:sz w:val="24"/>
          <w:szCs w:val="24"/>
          <w:u w:val="single"/>
        </w:rPr>
      </w:pPr>
      <w:r>
        <w:rPr>
          <w:rFonts w:cs="FreesiaUPC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 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สดงผลกำไรสุทธิ </w:t>
      </w:r>
      <w:r>
        <w:rPr>
          <w:rFonts w:cs="Cordia New" w:ascii="Cordia New" w:hAnsi="Cordia New"/>
          <w:sz w:val="24"/>
          <w:szCs w:val="24"/>
        </w:rPr>
        <w:t xml:space="preserve">13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ซึ่งลดลง </w:t>
      </w:r>
      <w:r>
        <w:rPr>
          <w:rFonts w:cs="Cordia New" w:ascii="Cordia New" w:hAnsi="Cordia New"/>
          <w:sz w:val="24"/>
          <w:szCs w:val="24"/>
        </w:rPr>
        <w:t xml:space="preserve">970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สำหรับปีนี้ เมื่อเทียบกับปีก่อนลดลง </w:t>
      </w:r>
      <w:r>
        <w:rPr>
          <w:rFonts w:cs="Cordia New" w:ascii="Cordia New" w:hAnsi="Cordia New"/>
          <w:sz w:val="24"/>
          <w:szCs w:val="24"/>
        </w:rPr>
        <w:t xml:space="preserve">2,429 </w:t>
      </w:r>
      <w:r>
        <w:rPr>
          <w:rFonts w:ascii="Cordia New" w:hAnsi="Cordia New" w:cs="Cordia New"/>
          <w:sz w:val="24"/>
          <w:sz w:val="24"/>
          <w:szCs w:val="24"/>
        </w:rPr>
        <w:t>ล้านบาท สาเหตุหลักเกิดจา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5" w:leader="none"/>
        </w:tabs>
        <w:ind w:left="1440" w:right="-174" w:hanging="360"/>
        <w:jc w:val="both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โรงแรมลดลง </w:t>
      </w:r>
      <w:r>
        <w:rPr>
          <w:rFonts w:cs="Cordia New" w:ascii="Cordia New" w:hAnsi="Cordia New"/>
          <w:sz w:val="24"/>
          <w:szCs w:val="24"/>
        </w:rPr>
        <w:t xml:space="preserve">65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การลดอัตราค่าห้องพักในการส่งเสริมการขายและให้ส่วนลดเพื่อกระตุ้นอัตราการเข้าพักของโรงแรมในช่วงเวลาที่เศรษฐกิจโลกถดถอย  รวมทั้งในหลายบริษัทได้ลดการใช้จ่ายในการจัดประชุมและการจัดกิจกรรมจากภาวะเศรษฐกิจโลกที่ถดถอย  รวมถึงการลดลงของยอดขายปลีกจากร้านขายสินค้าภายใต้บันยันทรีแกลเลอรี่ตามการลดลงของธุรกิจด้วย </w:t>
      </w:r>
    </w:p>
    <w:p>
      <w:pPr>
        <w:pStyle w:val="Normal"/>
        <w:numPr>
          <w:ilvl w:val="0"/>
          <w:numId w:val="3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1,473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การชะลอตัวในการขายและการรับรู้รายได้อย่างมีสาระสำคัญจากภาวะเศรษฐกิจโลกที่ถดถอย</w:t>
      </w:r>
    </w:p>
    <w:p>
      <w:pPr>
        <w:pStyle w:val="Normal"/>
        <w:numPr>
          <w:ilvl w:val="0"/>
          <w:numId w:val="3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ดอกเบี้ยรับลดลง </w:t>
      </w:r>
      <w:r>
        <w:rPr>
          <w:rFonts w:cs="Cordia New" w:ascii="Cordia New" w:hAnsi="Cordia New"/>
          <w:sz w:val="24"/>
          <w:szCs w:val="24"/>
        </w:rPr>
        <w:t xml:space="preserve">2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การรับชำระคืนเงินให้กู้ยืมระยะยาวแก่บริษัทร่วมในเดือนกรกฎ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การลดลงของลูกหนี้การค้าจากการจำหน่ายอสังหาริมทรัพย์   และการรับเงินค่าสินไหมทดแทนจากการประกันภัยในเหตุการณ์ภัยพิบัติสึนามิในปีที่ผ่านมา</w:t>
      </w:r>
    </w:p>
    <w:p>
      <w:pPr>
        <w:pStyle w:val="Normal"/>
        <w:numPr>
          <w:ilvl w:val="0"/>
          <w:numId w:val="3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สินไหมทดแทนรับจากการประกันภัยลดลง </w:t>
      </w:r>
      <w:r>
        <w:rPr>
          <w:rFonts w:cs="Cordia New" w:ascii="Cordia New" w:hAnsi="Cordia New"/>
          <w:sz w:val="24"/>
          <w:szCs w:val="24"/>
        </w:rPr>
        <w:t xml:space="preserve">20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เนื่องจากการรับเงินค่าสินไหมทดแทนงวดสุดท้ายในปีก่อนจากการประกันภัยในเหตุการณ์ภัยพิบัติสึนามิที่เกิดในปี </w:t>
      </w:r>
      <w:r>
        <w:rPr>
          <w:rFonts w:cs="Cordia New" w:ascii="Cordia New" w:hAnsi="Cordia New"/>
          <w:sz w:val="24"/>
          <w:szCs w:val="24"/>
        </w:rPr>
        <w:t xml:space="preserve">2547  </w:t>
      </w:r>
      <w:r>
        <w:rPr>
          <w:rFonts w:ascii="Cordia New" w:hAnsi="Cordia New" w:cs="Cordia New"/>
          <w:sz w:val="24"/>
          <w:sz w:val="24"/>
          <w:szCs w:val="24"/>
        </w:rPr>
        <w:t>แม้ว่าจะได้รับการชดเชยความเสียหายจากเหตุการณ์ปิดกั้นทางเข้าออกที่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อย่างผิดกฎหมายในเดือนกุมภาพันธ์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ก็ตาม</w:t>
      </w:r>
    </w:p>
    <w:p>
      <w:pPr>
        <w:pStyle w:val="Normal"/>
        <w:numPr>
          <w:ilvl w:val="0"/>
          <w:numId w:val="3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ำไรจากอัตราแลกเปลี่ยนจำนวนเงิน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เปรียบเทียบกับขาดทุนจากอัตราแลกเปลี่ยน จำนวนเงิน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เป็นผลกระทบจากการเคลื่อนไหวของค่าเงินบาทต่อเงินกู้จากสถาบันการเงิน ลูกหนี้การค้าและเงินให้กู้ยืมแก่บริษัทร่วมที่เป็นสกุลเงินตราต่างประเทศ</w:t>
      </w:r>
    </w:p>
    <w:p>
      <w:pPr>
        <w:pStyle w:val="Normal"/>
        <w:numPr>
          <w:ilvl w:val="0"/>
          <w:numId w:val="3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อื่นลดลง </w:t>
      </w:r>
      <w:r>
        <w:rPr>
          <w:rFonts w:cs="Cordia New" w:ascii="Cordia New" w:hAnsi="Cordia New"/>
          <w:sz w:val="24"/>
          <w:szCs w:val="24"/>
        </w:rPr>
        <w:t xml:space="preserve">69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นื่องจากกำไรจากการลดทุนของบริษัทร่วมแห่งหนึ่งในปีก่อน</w:t>
      </w:r>
      <w:r>
        <w:rPr>
          <w:rFonts w:cs="Cordia New" w:ascii="Cordia New" w:hAnsi="Cordia New"/>
          <w:color w:val="FF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        </w:t>
      </w: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รวมลดลงจากปีที่ผ่านมา </w:t>
      </w:r>
      <w:r>
        <w:rPr>
          <w:rFonts w:cs="Cordia New" w:ascii="Cordia New" w:hAnsi="Cordia New"/>
          <w:sz w:val="24"/>
          <w:szCs w:val="24"/>
        </w:rPr>
        <w:t xml:space="preserve">1,437 </w:t>
      </w:r>
      <w:r>
        <w:rPr>
          <w:rFonts w:ascii="Cordia New" w:hAnsi="Cordia New" w:cs="Cordia New"/>
          <w:sz w:val="24"/>
          <w:sz w:val="24"/>
          <w:szCs w:val="24"/>
        </w:rPr>
        <w:t>ล้านบาท โดยส่วนใหญ่มีผลจา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โรงแรมลดลง </w:t>
      </w:r>
      <w:r>
        <w:rPr>
          <w:rFonts w:cs="Cordia New" w:ascii="Cordia New" w:hAnsi="Cordia New"/>
          <w:sz w:val="24"/>
          <w:szCs w:val="24"/>
        </w:rPr>
        <w:t xml:space="preserve">219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รายได้ของกลุ่มโรงแรมในลากูน่า ภูเก็ต ลดล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730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ไปในทางเดียวกันกับรายได้จากกิจการพัฒนาอสังหาริมทรัพย์ที่ลดล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ขายลดลง </w:t>
      </w:r>
      <w:r>
        <w:rPr>
          <w:rFonts w:cs="Cordia New" w:ascii="Cordia New" w:hAnsi="Cordia New"/>
          <w:sz w:val="24"/>
          <w:szCs w:val="24"/>
        </w:rPr>
        <w:t xml:space="preserve">151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ไปในทางเดียวกันกับรายได้จากกิจการโรงแรมและกิจการพัฒนาอสังหาริมทรัพย์ที่ลดลง</w:t>
      </w:r>
    </w:p>
    <w:p>
      <w:pPr>
        <w:pStyle w:val="Normal"/>
        <w:numPr>
          <w:ilvl w:val="0"/>
          <w:numId w:val="8"/>
        </w:numPr>
        <w:ind w:left="1440" w:right="-174" w:hanging="36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บริหารลดลง </w:t>
      </w:r>
      <w:r>
        <w:rPr>
          <w:rFonts w:cs="Cordia New" w:ascii="Cordia New" w:hAnsi="Cordia New"/>
          <w:sz w:val="24"/>
          <w:szCs w:val="24"/>
        </w:rPr>
        <w:t xml:space="preserve">25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การลดลงของต้นทุนพนักงา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จากโครงการลาหยุดงานโดยไม่รับค่าจ้าง ที่ประกาศใช้ในระหว่างปี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ารลดลงของค่าที่ปรึกษาทางกฎหมาย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ป็นไปในทางเดียวกันกับการรับเงินค่าสินไหมทดแทนจากการประกันภัยพิบัติสึนามิในปีก่อน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ผู้บริหารลดลง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เป็นผลจากเงินเดือนที่ลดล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จากโครงการลาหยุดงานโดยไม่รับค่าจ้าง ที่ประกาศใช้ในระหว่างปี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เสื่อมราคาเพิ่มขึ้น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ผลจากการปรับปรุงโรงแรมดุสิต ธานี ลากูน่า ภูเก็ต และโรงแรมบันยัน ทรี กรุงเทพฯ ที่เสร็จแล้ว</w:t>
      </w:r>
    </w:p>
    <w:p>
      <w:pPr>
        <w:pStyle w:val="Normal"/>
        <w:numPr>
          <w:ilvl w:val="0"/>
          <w:numId w:val="8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อื่นลดลง </w:t>
      </w:r>
      <w:r>
        <w:rPr>
          <w:rFonts w:cs="Cordia New" w:ascii="Cordia New" w:hAnsi="Cordia New"/>
          <w:sz w:val="24"/>
          <w:szCs w:val="24"/>
        </w:rPr>
        <w:t xml:space="preserve">59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การรับรู้การด้อยค่าของเงินลงทุนและอาคารในปีก่อน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แบ่งขาดทุนจากเงินลงทุนในบริษัทร่วมจำนวนเงิ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บาท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เปรียบเทียบกับส่วนแบ่งกำไรจากเงินลงทุนในบริษัทร่วมจำนว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งิ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 xml:space="preserve">ล้านบาท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ส่วนใหญ่เกิดจากผลประกอบการที่ลดลงของบริษัท ลิเจียง บันยัน ทรี โฮเท็ล จำกัด</w:t>
      </w:r>
    </w:p>
    <w:p>
      <w:pPr>
        <w:pStyle w:val="BodyTextIndent3"/>
        <w:ind w:right="-174" w:firstLine="85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3"/>
        <w:ind w:right="-174" w:firstLine="85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ใช้จ่ายทางการเงินลดลง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>ล้านบาทเมื่อเทียบกับปีก่อน ส่วนใหญ่เป็นผลจากอัตราดอกเบี้ยเงินกู้และยอดเงินกู้ยืมคงเหลือลดลง</w:t>
      </w:r>
    </w:p>
    <w:p>
      <w:pPr>
        <w:pStyle w:val="BodyTextIndent3"/>
        <w:ind w:right="-174" w:firstLine="85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20" w:right="-174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ภาษีเงินได้นิติบุคคลลดลง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ล้านบาทเมื่อเทียบกับปีก่อน ส่วนใหญ่เป็นผลจากกำไรที่ลดลงจากธุรกิจโรงแรม และกิจการพัฒ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นา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อสังหาริมทรัพย์</w:t>
      </w:r>
    </w:p>
    <w:p>
      <w:pPr>
        <w:pStyle w:val="TextBodyIndent"/>
        <w:ind w:left="720" w:right="-174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BodyTextIndent3"/>
        <w:ind w:left="720" w:right="-56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ำไรสุทธิส่วนที่เป็นของผู้ถือหุ้นส่วนน้อยลดลง </w:t>
      </w:r>
      <w:r>
        <w:rPr>
          <w:rFonts w:cs="Cordia New" w:ascii="Cordia New" w:hAnsi="Cordia New"/>
        </w:rPr>
        <w:t xml:space="preserve">37 </w:t>
      </w:r>
      <w:r>
        <w:rPr>
          <w:rFonts w:ascii="Cordia New" w:hAnsi="Cordia New" w:cs="Cordia New"/>
        </w:rPr>
        <w:t xml:space="preserve">ล้านบาทเมื่อเทียบกับปีก่อน เป็นผลจากกำไรที่ลดลงของบริษัท ลากูน่า บีช คลับ จำกัด และบริษัท บันยัน ทรี แกลเลอรี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ิงคโปร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ซึ่งมีส่วนผู้ถือหุ้นส่วนน้อยอยู่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ind w:right="-174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ากเหตุผลดังกล่าวข้างต้น ส่งผลให้บริษัทฯ แสดงผลกำไรลดลง เมื่อเทียบกับของปีก่อน</w:t>
      </w:r>
    </w:p>
    <w:p>
      <w:pPr>
        <w:pStyle w:val="Heading3"/>
        <w:ind w:left="686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3"/>
        <w:ind w:left="686" w:hanging="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การดำเนินงานของธุรกิจโรงแรม</w:t>
      </w:r>
    </w:p>
    <w:p>
      <w:pPr>
        <w:pStyle w:val="Normal"/>
        <w:ind w:left="8222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tbl>
      <w:tblPr>
        <w:tblW w:w="902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90"/>
        <w:gridCol w:w="845"/>
        <w:gridCol w:w="1090"/>
        <w:gridCol w:w="957"/>
        <w:gridCol w:w="1036"/>
        <w:gridCol w:w="1076"/>
      </w:tblGrid>
      <w:tr>
        <w:trPr>
          <w:trHeight w:val="28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323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9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954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542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2,4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9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192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24</w:t>
            </w:r>
          </w:p>
          <w:p>
            <w:pPr>
              <w:pStyle w:val="Normal"/>
              <w:spacing w:lineRule="auto" w:line="360" w:before="120" w:after="0"/>
              <w:ind w:firstLine="192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457</w:t>
            </w:r>
          </w:p>
          <w:p>
            <w:pPr>
              <w:pStyle w:val="Normal"/>
              <w:spacing w:lineRule="auto" w:line="360" w:before="120" w:after="0"/>
              <w:ind w:firstLine="192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2,6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5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ารดำเนินงานของธุรกิจโรงแรมลดลง </w:t>
      </w:r>
      <w:r>
        <w:rPr>
          <w:rFonts w:cs="Cordia New" w:ascii="Cordia New" w:hAnsi="Cordia New"/>
          <w:sz w:val="24"/>
          <w:szCs w:val="24"/>
        </w:rPr>
        <w:t>6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ค่าใช้จ่ายต่างๆ 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1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ปีก่อน ส่งผลให้บริษัทฯ  มีกำไรจากการดำเนินงานลดลงจำนวน </w:t>
      </w:r>
      <w:r>
        <w:rPr>
          <w:rFonts w:cs="Cordia New" w:ascii="Cordia New" w:hAnsi="Cordia New"/>
          <w:sz w:val="24"/>
          <w:szCs w:val="24"/>
        </w:rPr>
        <w:t>43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ำหรับอัตรากำไรขั้นต้นจากการดำเนินงานคิดเป็นร้อยละ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>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</w:t>
      </w:r>
      <w:r>
        <w:rPr>
          <w:rFonts w:ascii="Cordia New" w:hAnsi="Cordia New" w:cs="Cordia New"/>
          <w:sz w:val="24"/>
          <w:sz w:val="24"/>
          <w:szCs w:val="24"/>
        </w:rPr>
        <w:t xml:space="preserve">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แต่ต่ำกว่าปี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ที่ระดับ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มีสาเหตุหลักมาจาก </w:t>
      </w:r>
    </w:p>
    <w:p>
      <w:pPr>
        <w:pStyle w:val="Normal"/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ind w:left="1080" w:right="-57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ของกลุ่มโรงแรมในลากูน่า ภูเก็ต ลดลงเป็นผลจากการลดอัตราค่าห้องพักในการส่งเสริมการขายและให้ส่วนลดเพื่อกระตุ้นอัตราการเข้าพักของโรงแรมในช่วงเวลาที่เศรษฐกิจโลกถดถอย  รวมทั้งในหลายบริษัทได้ลดการใช้จ่ายในการจัดประชุมและการจัดกิจกรรมจากภาวะเศรษฐกิจโลกที่ถดถอย  </w:t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5" w:leader="none"/>
        </w:tabs>
        <w:ind w:left="1080" w:right="-174" w:hanging="360"/>
        <w:jc w:val="both"/>
        <w:rPr>
          <w:rFonts w:cs="FreesiaUPC"/>
        </w:rPr>
      </w:pPr>
      <w:r>
        <w:rPr>
          <w:rFonts w:ascii="Cordia New" w:hAnsi="Cordia New" w:cs="Cordia New"/>
          <w:sz w:val="24"/>
          <w:sz w:val="24"/>
          <w:szCs w:val="24"/>
        </w:rPr>
        <w:t>ค่าใช้จ่ายที่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เนื่องจากรายได้ของกลุ่มโรงแรมในลากูน่า ภูเก็ต ลดลง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ธุรกิจการขายอสังหาริมทรัพย์และธุรกิจขายสิทธิการพักในที่พักตากอากาศ </w:t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2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960"/>
        <w:gridCol w:w="930"/>
        <w:gridCol w:w="1090"/>
        <w:gridCol w:w="983"/>
        <w:gridCol w:w="1094"/>
        <w:gridCol w:w="1038"/>
      </w:tblGrid>
      <w:tr>
        <w:trPr>
          <w:trHeight w:val="28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15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86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7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8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88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01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4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1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0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6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5</w:t>
            </w:r>
          </w:p>
        </w:tc>
      </w:tr>
    </w:tbl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ที่ลดลง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,47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ค่าใช้จ่ายที่ลดลง </w:t>
      </w:r>
      <w:r>
        <w:rPr>
          <w:rFonts w:cs="Cordia New" w:ascii="Cordia New" w:hAnsi="Cordia New"/>
          <w:sz w:val="24"/>
          <w:szCs w:val="24"/>
        </w:rPr>
        <w:t xml:space="preserve">729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>เมื่อเทียบกับปีก่อน</w:t>
      </w:r>
      <w:r>
        <w:rPr>
          <w:rFonts w:ascii="Cordia New" w:hAnsi="Cordia New" w:cs="Cordia New"/>
          <w:sz w:val="24"/>
          <w:sz w:val="24"/>
          <w:szCs w:val="24"/>
        </w:rPr>
        <w:t xml:space="preserve">  ส่งผลให้บริษัทฯ มีกำไรลดลงจากการดำเนินงาน </w:t>
      </w:r>
      <w:r>
        <w:rPr>
          <w:rFonts w:cs="Cordia New" w:ascii="Cordia New" w:hAnsi="Cordia New"/>
          <w:sz w:val="24"/>
          <w:szCs w:val="24"/>
        </w:rPr>
        <w:t>74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สำหรับอัตรากำไรขั้นต้นจากการดำเนินงานร้อยละ </w:t>
      </w:r>
      <w:r>
        <w:rPr>
          <w:rFonts w:cs="Cordia New" w:ascii="Cordia New" w:hAnsi="Cordia New"/>
          <w:sz w:val="24"/>
          <w:szCs w:val="24"/>
        </w:rPr>
        <w:t>72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จาก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>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มีสาเหตุหลักดังนี้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จากการขายและการรับรู้รายได้ในโครงการบ้านพักที่ไม่ได้อยู่ภายใต้แบรนด์ของโรงแรมชั้นนำ  เช่น ลากูน่า วิลเลจ วิลล่า  ลากูน่า เรสซิเด้นส์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</w:rPr>
        <w:t>ลากูน่า ทาวน์โฮม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แม้ว่ายอดขายและการรับรู้รายได้ของโครงการภายใต้แบรนด์บันยัน ทรี </w:t>
      </w:r>
      <w:r>
        <w:rPr>
          <w:rFonts w:ascii="Cordia New" w:hAnsi="Cordia New" w:cs="Cordia New"/>
          <w:sz w:val="24"/>
          <w:sz w:val="24"/>
          <w:szCs w:val="24"/>
        </w:rPr>
        <w:t>เรสซิเด้นส์</w:t>
      </w:r>
      <w:r>
        <w:rPr>
          <w:rFonts w:ascii="Cordia New" w:hAnsi="Cordia New" w:cs="Cordia New"/>
          <w:sz w:val="24"/>
          <w:sz w:val="24"/>
          <w:szCs w:val="24"/>
        </w:rPr>
        <w:t xml:space="preserve">จะเพิ่มขึ้น  ยอดขายในปีนี้มีจำนวน </w:t>
      </w:r>
      <w:r>
        <w:rPr>
          <w:rFonts w:cs="Cordia New" w:ascii="Cordia New" w:hAnsi="Cordia New"/>
          <w:sz w:val="24"/>
          <w:szCs w:val="24"/>
        </w:rPr>
        <w:t>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ลัง ลดลงจากปีก่อนซึ่งขายได้ </w:t>
      </w:r>
      <w:r>
        <w:rPr>
          <w:rFonts w:cs="Cordia New" w:ascii="Cordia New" w:hAnsi="Cordia New"/>
          <w:sz w:val="24"/>
          <w:szCs w:val="24"/>
        </w:rPr>
        <w:t>6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หลัง เป็นผลการลดการใช้จ่ายเพื่อการลงทุนในด้านอสังหาริมทรัพย์ของลูกค้าเนื่องจากสภาวะเศรษฐกิจโลกที่ถดถอย</w:t>
      </w:r>
    </w:p>
    <w:p>
      <w:pPr>
        <w:pStyle w:val="Normal"/>
        <w:ind w:left="709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งบดุล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การที่สำคัญในงบดุล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ดังต่อไปนี้</w:t>
      </w:r>
    </w:p>
    <w:p>
      <w:pPr>
        <w:pStyle w:val="Normal"/>
        <w:ind w:left="79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5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966"/>
        <w:gridCol w:w="1921"/>
        <w:gridCol w:w="1791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4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8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41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4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45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 อุปกรณ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ที่ดิ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37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161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,30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75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,859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583</w:t>
            </w:r>
          </w:p>
        </w:tc>
      </w:tr>
    </w:tbl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ำอธิบายยอดเคลื่อนไหวของรายการในงบดุล 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ามารถแสดงได้ตามหมายเหตุ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ปรดดูคำอธิบายรายการเคลื่อนไหวจากงบกระแสเงินสดที่จะกล่าวต่อไป</w:t>
      </w:r>
    </w:p>
    <w:p>
      <w:pPr>
        <w:pStyle w:val="Normal"/>
        <w:tabs>
          <w:tab w:val="clear" w:pos="720"/>
          <w:tab w:val="left" w:pos="1106" w:leader="none"/>
        </w:tabs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ยอดลูกหนี้เกิดจากการข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ธุรกิจโรงแรม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พิ่มขึ้นของต้นทุนการพัฒนาอสังหาริมทรัพย์ เนื่องจาก โครงการบันยัน ทรี ทู เบดรูม พูลวิลล่าและโครงก</w:t>
      </w:r>
      <w:r>
        <w:rPr>
          <w:rFonts w:ascii="Cordia New" w:hAnsi="Cordia New" w:cs="Cordia New"/>
          <w:sz w:val="24"/>
          <w:sz w:val="24"/>
          <w:szCs w:val="24"/>
        </w:rPr>
        <w:t>ารดับเบิ้ล พูลวิลล่า</w:t>
      </w:r>
      <w:r>
        <w:rPr>
          <w:rFonts w:ascii="Cordia New" w:hAnsi="Cordia New" w:cs="Cordia New"/>
          <w:sz w:val="24"/>
          <w:sz w:val="24"/>
          <w:szCs w:val="24"/>
        </w:rPr>
        <w:t xml:space="preserve"> ส่วนใหญ่ก่อสร้างเสร็จแล้ว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งินลงทุน</w:t>
      </w:r>
      <w:r>
        <w:rPr>
          <w:rFonts w:ascii="Cordia New" w:hAnsi="Cordia New" w:cs="Cordia New"/>
          <w:sz w:val="24"/>
          <w:sz w:val="24"/>
          <w:szCs w:val="24"/>
        </w:rPr>
        <w:t>ระยะยาว</w:t>
      </w:r>
      <w:r>
        <w:rPr>
          <w:rFonts w:ascii="Cordia New" w:hAnsi="Cordia New" w:cs="Cordia New"/>
          <w:sz w:val="24"/>
          <w:sz w:val="24"/>
          <w:szCs w:val="24"/>
        </w:rPr>
        <w:t>อื่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การลงทุนในกองทุนบันยัน ทรี อินโดไชน่า โฮสปิทัลลิตี้</w:t>
      </w:r>
      <w:r>
        <w:rPr>
          <w:rFonts w:ascii="Cordia New" w:hAnsi="Cordia New" w:cs="Cordia New"/>
          <w:sz w:val="24"/>
          <w:sz w:val="24"/>
          <w:szCs w:val="24"/>
        </w:rPr>
        <w:t>ระหว่างปี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ที่ดิน อาคารและอุปกรณ์ เกิดจากการ</w:t>
      </w:r>
      <w:r>
        <w:rPr>
          <w:rFonts w:ascii="Cordia New" w:hAnsi="Cordia New" w:cs="Cordia New"/>
          <w:sz w:val="24"/>
          <w:sz w:val="24"/>
          <w:szCs w:val="24"/>
        </w:rPr>
        <w:t>เปลี่ยนแปลงมูลค่าการตีราคา</w:t>
      </w:r>
      <w:r>
        <w:rPr>
          <w:rFonts w:ascii="Cordia New" w:hAnsi="Cordia New" w:cs="Cordia New"/>
          <w:sz w:val="24"/>
          <w:sz w:val="24"/>
          <w:szCs w:val="24"/>
        </w:rPr>
        <w:t>สำหรับสินทรัพย์ประเภทอาคารโรงแรมและห้องชุดในอาคารสำ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โรงแรม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แห่ง จากเกณฑ์ราคารายได้ </w:t>
      </w:r>
      <w:r>
        <w:rPr>
          <w:rFonts w:cs="Cordia New" w:ascii="Cordia New" w:hAnsi="Cordia New"/>
          <w:sz w:val="24"/>
          <w:szCs w:val="24"/>
        </w:rPr>
        <w:t xml:space="preserve">( Income Approach) </w:t>
      </w:r>
      <w:r>
        <w:rPr>
          <w:rFonts w:ascii="Cordia New" w:hAnsi="Cordia New" w:cs="Cordia New"/>
          <w:sz w:val="24"/>
          <w:sz w:val="24"/>
          <w:szCs w:val="24"/>
        </w:rPr>
        <w:t>เป็น</w:t>
      </w:r>
      <w:r>
        <w:rPr>
          <w:rFonts w:ascii="Cordia New" w:hAnsi="Cordia New" w:cs="Cordia New"/>
          <w:sz w:val="24"/>
          <w:sz w:val="24"/>
          <w:szCs w:val="24"/>
        </w:rPr>
        <w:t xml:space="preserve">เกณฑ์มูลค่าต้นทุนทดแทนสุทธิ </w:t>
      </w:r>
      <w:r>
        <w:rPr>
          <w:rFonts w:cs="Cordia New" w:ascii="Cordia New" w:hAnsi="Cordia New"/>
          <w:sz w:val="24"/>
          <w:szCs w:val="24"/>
        </w:rPr>
        <w:t xml:space="preserve">(Depreciated Replacement Cost Approach) </w:t>
      </w:r>
      <w:r>
        <w:rPr>
          <w:rFonts w:ascii="Cordia New" w:hAnsi="Cordia New" w:cs="Cordia New"/>
          <w:sz w:val="24"/>
          <w:sz w:val="24"/>
          <w:szCs w:val="24"/>
        </w:rPr>
        <w:t>ซึ่งเป็นไปตามแนวปฎิบัติทางบัญชีที่ออกใหม่เกี่ยวกับวิธีการประเมินราคาสินทรัพย์ของสภาวิชาชีพบัญชี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กู้ยืมจากธนาคารในระหว่าง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ลดลงอย่างมีนัยสำคัญ เนื่องจากมีการชำระคืนเงินกู้ยืมระยะยาว</w:t>
      </w:r>
    </w:p>
    <w:p>
      <w:pPr>
        <w:pStyle w:val="Normal"/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ลดลงเป็นส่วนใหญ่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ลดมูลค่าการตีราคาสำหรับสินทรัพย์ประเภทอาคารโรงแรมจำนวน 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,383 </w:t>
      </w:r>
      <w:r>
        <w:rPr>
          <w:rFonts w:ascii="Cordia New" w:hAnsi="Cordia New" w:cs="Cordia New"/>
          <w:sz w:val="24"/>
          <w:sz w:val="24"/>
          <w:szCs w:val="24"/>
        </w:rPr>
        <w:t>ล้านบาทและการจ่าย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ปันผลจำนวน </w:t>
      </w:r>
      <w:r>
        <w:rPr>
          <w:rFonts w:cs="Cordia New" w:ascii="Cordia New" w:hAnsi="Cordia New"/>
          <w:sz w:val="24"/>
          <w:szCs w:val="24"/>
        </w:rPr>
        <w:t>38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 xml:space="preserve">  แม้ว่า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จะ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มี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สำหรับ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133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งบกระแสเงินสด</w:t>
      </w:r>
    </w:p>
    <w:p>
      <w:pPr>
        <w:pStyle w:val="Normal"/>
        <w:ind w:left="742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สดและรายการเทียบเท่าเงินสด  ณ 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มีจำนวนเงิน </w:t>
      </w:r>
      <w:r>
        <w:rPr>
          <w:rFonts w:cs="Cordia New" w:ascii="Cordia New" w:hAnsi="Cordia New"/>
          <w:sz w:val="24"/>
          <w:szCs w:val="24"/>
        </w:rPr>
        <w:t xml:space="preserve">62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ลดลง </w:t>
      </w:r>
      <w:r>
        <w:rPr>
          <w:rFonts w:cs="Cordia New" w:ascii="Cordia New" w:hAnsi="Cordia New"/>
          <w:sz w:val="24"/>
          <w:szCs w:val="24"/>
        </w:rPr>
        <w:t xml:space="preserve">15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ยอด ณ วันที่                     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แหล่งที่มาหลักของเงินทุนจากกระแสเงินสดสุทธิจากการดำเนินงาน </w:t>
      </w:r>
      <w:r>
        <w:rPr>
          <w:rFonts w:cs="Cordia New" w:ascii="Cordia New" w:hAnsi="Cordia New"/>
          <w:sz w:val="24"/>
          <w:szCs w:val="24"/>
        </w:rPr>
        <w:t>78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เกิดจากกำไรสุทธิประจำปีปรับปรุงด้วยค่าเสื่อมราคาและรายการเคลื่อนไหวของเงินทุนหมุนเวียน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งินสด</w:t>
      </w:r>
      <w:r>
        <w:rPr>
          <w:rFonts w:ascii="Cordia New" w:hAnsi="Cordia New" w:cs="Cordia New"/>
          <w:sz w:val="24"/>
          <w:sz w:val="24"/>
          <w:szCs w:val="24"/>
        </w:rPr>
        <w:t>รับจากเงินกู้ยืมระยะยาว  รับชำระคืนเงินให้กู้ยืมจากบริษัทร่วมและเงินให้กู้ยืมแก่พนักงาน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ขายสินทรัพย์ </w:t>
      </w:r>
      <w:r>
        <w:rPr>
          <w:rFonts w:cs="Cordia New" w:ascii="Cordia New" w:hAnsi="Cordia New"/>
          <w:sz w:val="24"/>
          <w:szCs w:val="24"/>
        </w:rPr>
        <w:t>32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การเบิกเงินกู้ยืม</w:t>
      </w:r>
      <w:r>
        <w:rPr>
          <w:rFonts w:ascii="Cordia New" w:hAnsi="Cordia New" w:cs="Cordia New"/>
          <w:sz w:val="24"/>
          <w:sz w:val="24"/>
          <w:szCs w:val="24"/>
        </w:rPr>
        <w:t>ระยะสั้น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ระยะยาว </w:t>
      </w:r>
      <w:r>
        <w:rPr>
          <w:rFonts w:cs="Cordia New" w:ascii="Cordia New" w:hAnsi="Cordia New"/>
          <w:sz w:val="24"/>
          <w:szCs w:val="24"/>
        </w:rPr>
        <w:t>7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>ซึ่งส่วนใหญ่ใช้</w:t>
      </w:r>
      <w:r>
        <w:rPr>
          <w:rFonts w:ascii="Cordia New" w:hAnsi="Cordia New" w:cs="Cordia New"/>
          <w:sz w:val="24"/>
          <w:sz w:val="24"/>
          <w:szCs w:val="24"/>
        </w:rPr>
        <w:t>สำหรับการปรับปรุงห้องพัก</w:t>
      </w:r>
      <w:r>
        <w:rPr>
          <w:rFonts w:ascii="Cordia New" w:hAnsi="Cordia New" w:cs="Cordia New"/>
          <w:sz w:val="24"/>
          <w:sz w:val="24"/>
          <w:szCs w:val="24"/>
        </w:rPr>
        <w:t>โรงแรม</w:t>
      </w:r>
      <w:r>
        <w:rPr>
          <w:rFonts w:ascii="Cordia New" w:hAnsi="Cordia New" w:cs="Cordia New"/>
          <w:sz w:val="24"/>
          <w:sz w:val="24"/>
          <w:szCs w:val="24"/>
        </w:rPr>
        <w:t>บันยัน ทรี กรุงเทพ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ใช้เงินทุนเหล่านี้ไปในการซื้อทรัพย์สินจำนวน  </w:t>
      </w:r>
      <w:r>
        <w:rPr>
          <w:rFonts w:cs="Cordia New" w:ascii="Cordia New" w:hAnsi="Cordia New"/>
          <w:sz w:val="24"/>
          <w:szCs w:val="24"/>
        </w:rPr>
        <w:t xml:space="preserve">35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กี่ยวกับการก่อสร้างหลาย ๆ โครงการในลากูน่า ภูเก็ต และโรงแรมบันยัน ทรี กรุงเทพ การชำระคืนเงินกู้ระยะยาว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92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เงินปันผลจ่ายจำนวน </w:t>
      </w:r>
      <w:r>
        <w:rPr>
          <w:rFonts w:cs="Cordia New" w:ascii="Cordia New" w:hAnsi="Cordia New"/>
          <w:sz w:val="24"/>
          <w:szCs w:val="24"/>
        </w:rPr>
        <w:t>38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ในระหว่างปี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323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92"/>
        <w:gridCol w:w="426"/>
        <w:gridCol w:w="3258"/>
        <w:gridCol w:w="993"/>
      </w:tblGrid>
      <w:tr>
        <w:trPr>
          <w:trHeight w:val="25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หล่งที่มาของเงินล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ารใช้ไปของเงินลงทุ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ะแสเงินสดจาก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9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ลงทุ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5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ร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ำระคืนจากบริษัทร่วมและพนักงาน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การขายสินทรัพ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ำระค่างานก่อสร้าง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365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ำระคืนเงินกู้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้นและระยะยาว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5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และรายการเทียบเงินสดเพิ่มขึ้น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65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65</w:t>
            </w:r>
          </w:p>
        </w:tc>
      </w:tr>
    </w:tbl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เคราะห์อัตราส่วนทางการเงินของงบการเงินรวม</w:t>
      </w:r>
    </w:p>
    <w:p>
      <w:pPr>
        <w:pStyle w:val="Normal"/>
        <w:jc w:val="both"/>
        <w:rPr>
          <w:rFonts w:ascii="Cordia New" w:hAnsi="Cordia New" w:cs="Cordia New"/>
          <w:color w:val="800000"/>
          <w:sz w:val="24"/>
          <w:szCs w:val="24"/>
          <w:u w:val="single"/>
        </w:rPr>
      </w:pPr>
      <w:r>
        <w:rPr>
          <w:rFonts w:cs="Cordia New" w:ascii="Cordia New" w:hAnsi="Cordia New"/>
          <w:color w:val="800000"/>
          <w:sz w:val="24"/>
          <w:szCs w:val="24"/>
          <w:u w:val="single"/>
        </w:rPr>
      </w:r>
    </w:p>
    <w:p>
      <w:pPr>
        <w:pStyle w:val="Heading3"/>
        <w:ind w:left="709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ส่วนสภาพคล่อง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วีย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ลดลงใน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>บัญชี</w:t>
      </w:r>
      <w:r>
        <w:rPr>
          <w:rFonts w:ascii="Cordia New" w:hAnsi="Cordia New" w:cs="Cordia New"/>
          <w:sz w:val="24"/>
          <w:sz w:val="24"/>
          <w:szCs w:val="24"/>
        </w:rPr>
        <w:t>เงินรับล่วงหน้าจากลูกค้าและเจ้าหนี้ค่าก่อสร้า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สภาพคล่องหมุนเร็ว  –  อัตราส่วนนี้ลดลง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ลดลงในบัญชี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>ลูกหนี้การค้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ระแสเงินสดจากการดำเนินงาน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ปีที่แล้ว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ลูกหนี้ –  อัตราส่วนนี้ลดลงจากปีก่อนเป็นผลมาจาก</w:t>
      </w:r>
      <w:r>
        <w:rPr>
          <w:rFonts w:ascii="Cordia New" w:hAnsi="Cordia New" w:cs="Cordia New"/>
          <w:sz w:val="24"/>
          <w:sz w:val="24"/>
          <w:szCs w:val="24"/>
        </w:rPr>
        <w:t>ยอดรายได้จากธุรกิจโรงแรมและธุรกิจอสังหาริมทรัพย์ลดลงซึ่งเป็นไปในทางเดียวกับ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ถัวเฉลี่ยที่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52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เก็บหนี้ – อัตราส่วนนี้เพิ่มขึ้นกว่าปีก่อนเป็นผลมาจากยอดรายได้จาก</w:t>
      </w:r>
      <w:r>
        <w:rPr>
          <w:rFonts w:ascii="Cordia New" w:hAnsi="Cordia New" w:cs="Cordia New"/>
          <w:sz w:val="24"/>
          <w:sz w:val="24"/>
          <w:szCs w:val="24"/>
        </w:rPr>
        <w:t>ธุรกิจโรงแรม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ธุรกิจอสังหาริมทรัพยลดลง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ซึ่งเป็นไปในทางเดียวกันกับ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ลูกหนี้การค้าถัวเฉลี่ย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สินค้าคงเหลือ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เป็นผลมาจากการลดลงของต้นทุนทางตรงซึ่งเป็นไปในทางเดียวกันกับการลดลงของสินค้าคงเหลือถัวเฉลี่ย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ขายสินค้าเฉลี่ย 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กว่าปีก่อน เนื่องจากการลดของต้นทุนทางตรงซึ่งเป็นไปในทางเดียวกันกับการลดลงของสินค้าคงเหลือถัวเฉลี่ย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เจ้าหนี้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กว่าปีก่อน 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ต้นทุนทางตรง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ไปในทางเดียวกันกับการลดลงของเจ้าหนี้การค้าถัวเฉลี่ยในปี </w:t>
      </w:r>
      <w:r>
        <w:rPr>
          <w:rFonts w:cs="Cordia New" w:ascii="Cordia New" w:hAnsi="Cordia New"/>
          <w:sz w:val="24"/>
          <w:szCs w:val="24"/>
        </w:rPr>
        <w:t>2009</w:t>
      </w:r>
      <w:r>
        <w:rPr>
          <w:rFonts w:cs="Cordia New" w:ascii="Cordia New" w:hAnsi="Cordia Ne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จ่ายชำระหนี้ 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กว่าปีก่อน 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ต้นทุนทางตรง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ไปในทางเดียวกันการลดลงเจ้าหนี้การค้าถัวเฉลี่ยในปี </w:t>
      </w:r>
      <w:r>
        <w:rPr>
          <w:rFonts w:cs="Cordia New" w:ascii="Cordia New" w:hAnsi="Cordia New"/>
          <w:sz w:val="24"/>
          <w:szCs w:val="24"/>
        </w:rPr>
        <w:t>2009</w:t>
      </w:r>
      <w:r>
        <w:rPr>
          <w:rFonts w:cs="Cordia New" w:ascii="Cordia New" w:hAnsi="Cordia Ne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หมุนเวียนเงินสด – อัตราส่วนนี้เพิ่มขึ้น เนื่องจากระยะเวลาการรับชำระเงินจากการจำหน่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  ระยะเวลาขายสินค้าเฉลี่ยและระยะเวลาการจ่ายชำระหนี้นานขึ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แสดงความสามารถในการหากำไร</w:t>
      </w:r>
    </w:p>
    <w:p>
      <w:pPr>
        <w:pStyle w:val="Normal"/>
        <w:ind w:left="709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ขั้นต้น – อัตราส่วนนี้ใกล้เคียงกับปีที่แล้ว </w:t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สุทธิจากการดำเนินงาน – อัตราส่วนนี้ลดลงจากปีก่อน เนื่องจากผลกำไรของธุรกิจโรงแรมและธุรกิจอสังหาริมทรัพย์ที่ลดลง</w:t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สุทธิและอัตราผลตอบแทนผู้ถือหุ้น – อัตราส่วนนี้ลดลง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>ผลกำไรที่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ภาวะเศรษฐกิจโลกที่ถดถอย  </w:t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ผลตอบแทนจากสินทรัพย์รวม  </w:t>
      </w: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จากสินทรัพย์ถาวร และ อัตราหมุนเวียนสินทรัพย์ – อัตราส่วนนี้ลดลงจากปีก่อนเนื่องจาก</w:t>
      </w:r>
      <w:r>
        <w:rPr>
          <w:rFonts w:ascii="Cordia New" w:hAnsi="Cordia New" w:cs="Cordia New"/>
          <w:sz w:val="24"/>
          <w:sz w:val="24"/>
          <w:szCs w:val="24"/>
        </w:rPr>
        <w:t>ผลกำไรที่ลดลงจากภาวะเศรษฐกิจโลกที่ถดถอย</w:t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วิเคราะห์นโยบายทางการเงิน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หนี้สินต่อส่วนของผู้ถือหุ้น – อัตราส่วนนี้ใกล้เคียงกับปีที่แล้ว </w:t>
      </w:r>
    </w:p>
    <w:p>
      <w:pPr>
        <w:pStyle w:val="Normal"/>
        <w:numPr>
          <w:ilvl w:val="0"/>
          <w:numId w:val="4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ความสามารถในการชำระดอกเบี้ย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เนื่องจากกำไร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ความสามารถในการชำระภาระผูกพั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งินสด</w:t>
      </w:r>
      <w:r>
        <w:rPr>
          <w:rFonts w:cs="Cordia New" w:ascii="Cordia New" w:hAnsi="Cordia New"/>
          <w:sz w:val="24"/>
          <w:szCs w:val="24"/>
        </w:rPr>
        <w:t xml:space="preserve">) –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มื่อเทียบกับปีก่อน เนื่องจากชำระคืนเงินกู้</w:t>
      </w:r>
      <w:r>
        <w:rPr>
          <w:rFonts w:ascii="Cordia New" w:hAnsi="Cordia New" w:cs="Cordia New"/>
          <w:sz w:val="24"/>
          <w:sz w:val="24"/>
          <w:szCs w:val="24"/>
        </w:rPr>
        <w:t>ระยะยาว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ชดเชยด้วยการซื้อสินทรัพย์ลดลง</w:t>
      </w:r>
      <w:r>
        <w:rPr>
          <w:rFonts w:ascii="Cordia New" w:hAnsi="Cordia New" w:cs="Cordia New"/>
          <w:sz w:val="24"/>
          <w:sz w:val="24"/>
          <w:szCs w:val="24"/>
        </w:rPr>
        <w:t>และจ่ายเ</w:t>
      </w:r>
      <w:r>
        <w:rPr>
          <w:rFonts w:ascii="Cordia New" w:hAnsi="Cordia New" w:cs="Cordia New"/>
          <w:sz w:val="24"/>
          <w:sz w:val="24"/>
          <w:szCs w:val="24"/>
        </w:rPr>
        <w:t>งินปันผล</w:t>
      </w:r>
      <w:r>
        <w:rPr>
          <w:rFonts w:ascii="Cordia New" w:hAnsi="Cordia New" w:cs="Cordia New"/>
          <w:sz w:val="24"/>
          <w:sz w:val="24"/>
          <w:szCs w:val="24"/>
        </w:rPr>
        <w:t xml:space="preserve">ในขณะที่รายได้ลดลง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ารจ่ายเงินปันผล – อัตรานี้ขึ้นอยู่กับนโยบายการจ่ายเงินปันผลคิดเป็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กำไรสุทธิของงบการเงินรวมสำหรับปี </w:t>
      </w:r>
      <w:r>
        <w:rPr>
          <w:rFonts w:cs="Cordia New" w:ascii="Cordia New" w:hAnsi="Cordia New"/>
          <w:sz w:val="24"/>
          <w:szCs w:val="24"/>
        </w:rPr>
        <w:t>200</w:t>
      </w:r>
      <w:r>
        <w:rPr>
          <w:rFonts w:cs="Cordia New" w:ascii="Cordia New" w:hAnsi="Cordia New"/>
          <w:sz w:val="24"/>
          <w:szCs w:val="24"/>
        </w:rPr>
        <w:t>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จัดสรรให้กับ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และส่วนผันแปรซึ่งขึ้นอยู่กับดุลยพินิจของคณะกรรมการบริษัท ฯ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2.3</w:t>
        <w:tab/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ของผู้สอบบัญช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รอบปีบัญช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สอบบัญชี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 และบริษัทย่อยจ่ายค่าสอบบัญชีให้สำนักงานสอบบัญชี 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7,092,521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บริษัทย่อยมีการจ่ายค่าสอบบัญชีให้สำนักงานสอบบัญชีรายอื่นเป็นจำนวนเงิน </w:t>
      </w:r>
      <w:r>
        <w:rPr>
          <w:rFonts w:cs="Cordia New" w:ascii="Cordia New" w:hAnsi="Cordia New"/>
          <w:sz w:val="24"/>
          <w:szCs w:val="24"/>
        </w:rPr>
        <w:t>1,</w:t>
      </w:r>
      <w:r>
        <w:rPr>
          <w:rFonts w:cs="Cordia New" w:ascii="Cordia New" w:hAnsi="Cordia New"/>
          <w:sz w:val="24"/>
          <w:szCs w:val="24"/>
        </w:rPr>
        <w:t>412</w:t>
      </w:r>
      <w:r>
        <w:rPr>
          <w:rFonts w:cs="Cordia New" w:ascii="Cordia New" w:hAnsi="Cordia New"/>
          <w:sz w:val="24"/>
          <w:szCs w:val="24"/>
        </w:rPr>
        <w:t>,</w:t>
      </w:r>
      <w:r>
        <w:rPr>
          <w:rFonts w:cs="Cordia New" w:ascii="Cordia New" w:hAnsi="Cordia New"/>
          <w:sz w:val="24"/>
          <w:szCs w:val="24"/>
        </w:rPr>
        <w:t>38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าท โดยจำนวนนี้ไม่รวมค่าสอบบัญชีที่จ่ายโดยบริษัทร่วม</w:t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บริการอื่น</w:t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ย่อยจ่ายค่าตอบแทนของงานบริการอื่นสำหรับการ</w:t>
      </w:r>
      <w:r>
        <w:rPr>
          <w:rFonts w:ascii="Cordia New" w:hAnsi="Cordia New" w:cs="Cordia New"/>
          <w:sz w:val="24"/>
          <w:sz w:val="24"/>
          <w:szCs w:val="24"/>
        </w:rPr>
        <w:t>ตรวจสอบตามวิธีที่ตกลงร่วมกันของบัญชียอดขายสุทธิ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สำนักงานสอบบัญชี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401,62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ละไม่มีภาระจะต้องจ่ายในอนาคตอันเกิดจากการตกลงที่ยังให้บริการไม่แล้วเสร็จในรอบปีบัญช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</w:p>
    <w:p>
      <w:pPr>
        <w:pStyle w:val="Normal"/>
        <w:ind w:left="141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1275" w:gutter="0" w:header="720" w:top="776" w:footer="720" w:bottom="776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6140" cy="368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14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pt;height:2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03229816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</w:t>
    </w:r>
    <w:r>
      <w:rPr>
        <w:rFonts w:cs="Angsana New" w:ascii="Angsana New" w:hAnsi="Angsana New"/>
        <w:b/>
        <w:bCs/>
      </w:rPr>
      <w:t>)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/>
      <w:tab/>
    </w:r>
    <w:r>
      <w:rPr>
        <w:rFonts w:cs="Angsana New" w:ascii="Angsana New" w:hAnsi="Angsana New"/>
      </w:rPr>
      <w:tab/>
    </w:r>
    <w:r>
      <w:rPr>
        <w:rStyle w:val="PageNumber"/>
        <w:rFonts w:cs="Angsana New" w:ascii="Angsana New" w:hAnsi="Angsana New"/>
        <w:vanish/>
      </w:rPr>
      <w:fldChar w:fldCharType="begin"/>
    </w:r>
    <w:r>
      <w:rPr>
        <w:rStyle w:val="PageNumber"/>
        <w:vanish/>
        <w:rFonts w:cs="Angsana New" w:ascii="Angsana New" w:hAnsi="Angsana New"/>
      </w:rPr>
      <w:instrText xml:space="preserve"> PAGE \* ARABIC </w:instrText>
    </w:r>
    <w:r>
      <w:rPr>
        <w:rStyle w:val="PageNumber"/>
        <w:vanish/>
        <w:rFonts w:cs="Angsana New" w:ascii="Angsana New" w:hAnsi="Angsana New"/>
      </w:rPr>
      <w:fldChar w:fldCharType="separate"/>
    </w:r>
    <w:r>
      <w:rPr>
        <w:rStyle w:val="PageNumber"/>
        <w:vanish/>
        <w:rFonts w:cs="Angsana New" w:ascii="Angsana New" w:hAnsi="Angsana New"/>
      </w:rPr>
      <w:t>0</w:t>
    </w:r>
    <w:r>
      <w:rPr>
        <w:rStyle w:val="PageNumber"/>
        <w:vanish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3"/>
      <w:numFmt w:val="decimal"/>
      <w:lvlText w:val="%1.%2.%3"/>
      <w:lvlJc w:val="left"/>
      <w:pPr>
        <w:tabs>
          <w:tab w:val="num" w:pos="1110"/>
        </w:tabs>
        <w:ind w:left="1110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trackRevisio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  <w:tab w:val="left" w:pos="900" w:leader="none"/>
        <w:tab w:val="left" w:pos="1440" w:leader="none"/>
      </w:tabs>
      <w:spacing w:before="240" w:after="120"/>
      <w:ind w:left="709" w:hanging="0"/>
    </w:pPr>
    <w:rPr>
      <w:rFonts w:ascii="Angsana New" w:hAnsi="Angsana New" w:eastAsia="Cordia New" w:cs="Angsana New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Angsana New" w:cs="CordiaUPC"/>
      <w:color w:val="800080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14:00Z</dcterms:created>
  <dc:creator>finance</dc:creator>
  <dc:description/>
  <cp:keywords/>
  <dc:language>en-US</dc:language>
  <cp:lastModifiedBy>LRH200804013</cp:lastModifiedBy>
  <cp:lastPrinted>2010-03-29T15:00:00Z</cp:lastPrinted>
  <dcterms:modified xsi:type="dcterms:W3CDTF">2010-03-31T07:26:00Z</dcterms:modified>
  <cp:revision>7</cp:revision>
  <dc:subject/>
  <dc:title>56-1 Control Document – areas under MA / JRB responsibility</dc:title>
</cp:coreProperties>
</file>