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CCCCCC" w:val="clear"/>
        <w:jc w:val="center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912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ที่ออกหลักทรัพย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ื่อบริษัทที่ออกหลัก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) (“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ฯ” หรือ “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LRH”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กอบธุรกิ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2160" w:hanging="216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หลักคือ ธุรกิจโรงแรม และธุรกิจพัฒนาอสังหาริมทรัพย์  นอกจากนี้ บริษัทย่อยยังประก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สนามกอล์ฟ ธุรกิจร้านขายสินค้า ธุรกิจให้เช่าพื้นที่อาคารสำนักงานและรีสอร์ท ธุรกิจพัฒนาอสังหาริมทรัพย์ และธุรกิจขายสิทธิการพักในที่พักตากอากาศ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ะเบียนบริษัทเลข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0107535000371 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เดิม บมจ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. 70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,116,753,58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ที่ออกและชำระแล้ว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,666,827,0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ตั้งสำนักงานใหญ่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268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อาคารไทยวา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2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340" w:leader="none"/>
              </w:tabs>
              <w:ind w:left="0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11, 21/12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ี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, 21/13, 21/6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66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สาทรใต้ แขวงทุ่งมหาเมฆ เขตสาทร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012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ี่ตั้งสำนักงานสาข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/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90/6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Homepages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www.lagunaresorts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ด์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www.lagunaphuket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ด์การตลา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  <w:tab/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677 4455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0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ส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285 0733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1-2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rdia New" w:hAnsi="Cordia New" w:cs="Cordia New"/>
          <w:b w:val="false"/>
          <w:b w:val="false"/>
          <w:bCs w:val="false"/>
          <w:sz w:val="16"/>
          <w:szCs w:val="16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รรษัท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ริ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บาล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(Corporate Social Responsibility)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ตระหนักดีอยู่เสมอว่าความสำเร็จทั้งหมดของบริษัทฯ มิใช่ประกอบด้วยผลประกอบการทางการเงินแต่เพียงอย่างเดียวเท่านั้น แต่ประกอบ ด้วยการดำเนินงานที่คำนึงถึงผลกระทบต่อชุมชนและสภาพแวดล้อมควบคู่ไปด้วยพร้อมๆ กัน จากการยึดมั่นถึงปัจจัยพื้นฐานทั้ง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ประการนี้ เป็นเครื่องบ่งบอกถึงความสำเร็จ บริษัทฯ มุ่งมั่นที่จะดำเนินงานที่ส่งผลกระทบต่อชุมชนและสภาพแวดล้อมให้น้อยที่สุดและในขณะเดียวกันให้การเกื้อกูลชุมชนและอนุรักษ์สภาพแวดล้อมรอบๆ บริเวณที่บริษัทฯตั้งอยู่ให้มากที่สุดเท่าที่จะมากได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หลังจากที่บริษัทฯ ประสบความสำเร็จในปี </w:t>
      </w:r>
      <w:r>
        <w:rPr>
          <w:rFonts w:cs="Cordia New" w:ascii="Cordia New" w:hAnsi="Cordia New"/>
          <w:sz w:val="24"/>
          <w:szCs w:val="24"/>
        </w:rPr>
        <w:t xml:space="preserve">2537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อันดับแรก ในการฟื้นฟูสภาวะแวดล้อมบริเวณอ่าวบางเทา ซึ่งเป็นบริเวณที่ถูกทิ้งร้างและหาประโยชน์มิใด้เนื่องจากมีสภาวะเป็นพิษ บริษัทฯ ได้วางรูปแบบและดำเนินการเต็มความสามารถในการปกป้องสภาพแวดล้อมทางธรรมชาติ มรดกทางวัฒนธรรมรวมทั้งเสริมสร้างความมั่งคั่งให้แก่ชุมชนอย่างต่อเนื่อง  </w:t>
      </w: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ด้จัดตั้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ณะกรรมการ ลากูน่า ภูเก็ต อาสาเพื่อสังคม</w:t>
      </w:r>
      <w:r>
        <w:rPr>
          <w:rFonts w:cs="Times New Roman"/>
          <w:color w:val="000080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(Laguna Phuket Social Committee) </w:t>
      </w:r>
      <w:r>
        <w:rPr>
          <w:rFonts w:ascii="Cordia New" w:hAnsi="Cordia New" w:cs="Cordia New"/>
          <w:sz w:val="24"/>
          <w:sz w:val="24"/>
          <w:szCs w:val="24"/>
        </w:rPr>
        <w:t>มีหน้าที่รับผิดชอบทางด้านบรรษัท</w:t>
      </w:r>
      <w:r>
        <w:rPr>
          <w:rFonts w:ascii="Cordia New" w:hAnsi="Cordia New" w:cs="Cordia New"/>
          <w:sz w:val="24"/>
          <w:sz w:val="24"/>
          <w:szCs w:val="24"/>
        </w:rPr>
        <w:t>บริ</w:t>
      </w:r>
      <w:r>
        <w:rPr>
          <w:rFonts w:ascii="Cordia New" w:hAnsi="Cordia New" w:cs="Cordia New"/>
          <w:sz w:val="24"/>
          <w:sz w:val="24"/>
          <w:szCs w:val="24"/>
        </w:rPr>
        <w:t>บาลทั้งหมดที่ดำเนินการโดย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ชุดนี้ประกอบด้วยตัวแทนจากหน่วยงานต่าง ๆ ทุกหน่วยงานของบริษัทฯ นอกจากนั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ยังได้จัดให้มีทีมงานบรรษัท</w:t>
      </w:r>
      <w:r>
        <w:rPr>
          <w:rFonts w:ascii="Cordia New" w:hAnsi="Cordia New" w:cs="Cordia New"/>
          <w:sz w:val="24"/>
          <w:sz w:val="24"/>
          <w:szCs w:val="24"/>
        </w:rPr>
        <w:t>บริ</w:t>
      </w:r>
      <w:r>
        <w:rPr>
          <w:rFonts w:ascii="Cordia New" w:hAnsi="Cordia New" w:cs="Cordia New"/>
          <w:sz w:val="24"/>
          <w:sz w:val="24"/>
          <w:szCs w:val="24"/>
        </w:rPr>
        <w:t>บาล ซึ่งอยู่ภายใต้การนำขอ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ผู้จัดการฝ่ายพัฒนาความรับผิดชอบต่อสัง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  <w:highlight w:val="yellow"/>
        </w:rPr>
        <w:t>ผู้บริหารด้านบรรษัทบริบาล</w:t>
      </w:r>
      <w:r>
        <w:rPr>
          <w:rFonts w:ascii="Cordia New" w:hAnsi="Cordia New" w:cs="Cordia New"/>
          <w:sz w:val="24"/>
          <w:sz w:val="24"/>
          <w:szCs w:val="24"/>
        </w:rPr>
        <w:t>ของแต่ละโรงแรม โดยได้ทำงานด้าน</w:t>
      </w:r>
      <w:r>
        <w:rPr>
          <w:rFonts w:ascii="Cordia New" w:hAnsi="Cordia New" w:cs="Cordia New"/>
          <w:sz w:val="24"/>
          <w:sz w:val="24"/>
          <w:szCs w:val="24"/>
          <w:highlight w:val="yellow"/>
        </w:rPr>
        <w:t>บรรษัท</w:t>
      </w:r>
      <w:r>
        <w:rPr>
          <w:rFonts w:ascii="Cordia New" w:hAnsi="Cordia New" w:cs="Cordia New"/>
          <w:sz w:val="24"/>
          <w:sz w:val="24"/>
          <w:szCs w:val="24"/>
          <w:highlight w:val="yellow"/>
        </w:rPr>
        <w:t>บริ</w:t>
      </w:r>
      <w:r>
        <w:rPr>
          <w:rFonts w:ascii="Cordia New" w:hAnsi="Cordia New" w:cs="Cordia New"/>
          <w:sz w:val="24"/>
          <w:sz w:val="24"/>
          <w:szCs w:val="24"/>
          <w:highlight w:val="yellow"/>
        </w:rPr>
        <w:t>บาล</w:t>
      </w:r>
      <w:r>
        <w:rPr>
          <w:rFonts w:ascii="Cordia New" w:hAnsi="Cordia New" w:cs="Cordia New"/>
          <w:sz w:val="24"/>
          <w:sz w:val="24"/>
          <w:szCs w:val="24"/>
        </w:rPr>
        <w:t>อย่างใกล้ชิดกับคณะกรรมการพัฒนาชุมชนลากูน่า ภูเก็ต และได้ดำเนินกิจกรรมบรรษัท</w:t>
      </w:r>
      <w:r>
        <w:rPr>
          <w:rFonts w:ascii="Cordia New" w:hAnsi="Cordia New" w:cs="Cordia New"/>
          <w:sz w:val="24"/>
          <w:sz w:val="24"/>
          <w:szCs w:val="24"/>
        </w:rPr>
        <w:t>บริ</w:t>
      </w:r>
      <w:r>
        <w:rPr>
          <w:rFonts w:ascii="Cordia New" w:hAnsi="Cordia New" w:cs="Cordia New"/>
          <w:sz w:val="24"/>
          <w:sz w:val="24"/>
          <w:szCs w:val="24"/>
        </w:rPr>
        <w:t>บาลทั้งภายในและภายนอกองค์กรในระดับท้องถิ่นอย่างแข็งขัน รายละเอียดตามที่ปราก</w:t>
      </w:r>
      <w:r>
        <w:rPr>
          <w:rFonts w:ascii="Cordia New" w:hAnsi="Cordia New" w:cs="Cordia New"/>
          <w:sz w:val="24"/>
          <w:sz w:val="24"/>
          <w:szCs w:val="24"/>
        </w:rPr>
        <w:t>ฏ</w:t>
      </w:r>
      <w:r>
        <w:rPr>
          <w:rFonts w:ascii="Cordia New" w:hAnsi="Cordia New" w:cs="Cordia New"/>
          <w:sz w:val="24"/>
          <w:sz w:val="24"/>
          <w:szCs w:val="24"/>
        </w:rPr>
        <w:t>ในเว็บไซด์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hyperlink r:id="rId4">
        <w:r>
          <w:rPr>
            <w:rStyle w:val="InternetLink"/>
            <w:rFonts w:cs="Cordia New" w:ascii="Cordia New" w:hAnsi="Cordia New"/>
            <w:sz w:val="24"/>
            <w:szCs w:val="24"/>
          </w:rPr>
          <w:t>www.lagunaresorts.com</w:t>
        </w:r>
      </w:hyperlink>
    </w:p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1134" w:gutter="0" w:header="624" w:top="1106" w:footer="624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3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08229864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bidi="th-TH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Times New Roman" w:hAnsi="Times New Roman" w:cs="Wingdings"/>
      <w:lang w:bidi="th-TH"/>
    </w:rPr>
  </w:style>
  <w:style w:type="character" w:styleId="WW8Num11z3">
    <w:name w:val="WW8Num11z3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bidi="th-TH"/>
    </w:rPr>
  </w:style>
  <w:style w:type="character" w:styleId="WW8Num21z1">
    <w:name w:val="WW8Num21z1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Times New Roman" w:hAnsi="Times New Roman" w:cs="Wingdings"/>
      <w:lang w:bidi="th-TH"/>
    </w:rPr>
  </w:style>
  <w:style w:type="character" w:styleId="WW8Num21z3">
    <w:name w:val="WW8Num21z3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yperlink" Target="http://www.lagunaresort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finance</dc:creator>
  <dc:description/>
  <cp:keywords/>
  <dc:language>en-US</dc:language>
  <cp:lastModifiedBy>Phatthranit.A</cp:lastModifiedBy>
  <cp:lastPrinted>2009-02-28T13:47:00Z</cp:lastPrinted>
  <dcterms:modified xsi:type="dcterms:W3CDTF">2010-08-24T01:59:00Z</dcterms:modified>
  <cp:revision>20</cp:revision>
  <dc:subject/>
  <dc:title>56-1 Control Document – areas under MA / JRB responsibility</dc:title>
</cp:coreProperties>
</file>