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0" w:leader="none"/>
        </w:tabs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284" w:hanging="284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 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ลักษณะการประกอบธุรกิจ</w:t>
      </w:r>
    </w:p>
    <w:p>
      <w:pPr>
        <w:pStyle w:val="Normal"/>
        <w:rPr>
          <w:rFonts w:cs="Cordia New"/>
          <w:b/>
          <w:b/>
          <w:bCs/>
          <w:color w:val="FF0000"/>
          <w:sz w:val="24"/>
          <w:szCs w:val="24"/>
          <w:u w:val="single"/>
        </w:rPr>
      </w:pPr>
      <w:r>
        <w:rPr>
          <w:rFonts w:cs="Cordia New"/>
          <w:b/>
          <w:bCs/>
          <w:color w:val="FF0000"/>
          <w:sz w:val="24"/>
          <w:szCs w:val="24"/>
          <w:u w:val="single"/>
        </w:rPr>
      </w:r>
    </w:p>
    <w:p>
      <w:pPr>
        <w:pStyle w:val="TextBodyIndent"/>
        <w:ind w:left="36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u w:val="single"/>
        </w:rPr>
        <w:t>ความเป็นมาของบริษัท</w:t>
      </w:r>
      <w:r>
        <w:rPr>
          <w:rFonts w:ascii="Cordia New" w:hAnsi="Cordia New" w:cs="Cordia New"/>
          <w:b/>
          <w:b/>
          <w:bCs/>
          <w:u w:val="single"/>
        </w:rPr>
        <w:t>ฯ</w:t>
      </w:r>
    </w:p>
    <w:p>
      <w:pPr>
        <w:pStyle w:val="TextBodyIndent"/>
        <w:rPr>
          <w:rFonts w:ascii="Cordia New" w:hAnsi="Cordia New" w:cs="Cordia New"/>
          <w:b/>
          <w:b/>
          <w:bCs/>
          <w:color w:val="FF0000"/>
          <w:u w:val="single"/>
        </w:rPr>
      </w:pPr>
      <w:r>
        <w:rPr>
          <w:rFonts w:cs="Cordia New" w:ascii="Cordia New" w:hAnsi="Cordia New"/>
          <w:b/>
          <w:bCs/>
          <w:color w:val="FF0000"/>
          <w:u w:val="single"/>
        </w:rPr>
      </w:r>
    </w:p>
    <w:p>
      <w:pPr>
        <w:pStyle w:val="TextBodyIndent"/>
        <w:spacing w:before="60" w:after="0"/>
        <w:ind w:left="78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ดิมชื่อ บริษัท ไทยวารีสอร์ทดิเวลลอปเม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ซึ่งก่อตั้งในปี </w:t>
      </w:r>
      <w:r>
        <w:rPr>
          <w:rFonts w:cs="Cordia New" w:ascii="Cordia New" w:hAnsi="Cordia New"/>
        </w:rPr>
        <w:t xml:space="preserve">2526 </w:t>
      </w:r>
      <w:r>
        <w:rPr>
          <w:rFonts w:ascii="Cordia New" w:hAnsi="Cordia New" w:cs="Cordia New"/>
        </w:rPr>
        <w:t xml:space="preserve">ได้ซื้อที่ดินขนาดใหญ่ซึ่งเดิมเป็นที่ตั้งเหมืองดีบุกร้างแห่งหนึ่งบนหาดบางเทา จังหวัดภูเก็ต ประเทศไทย โดยต่อมาได้มีการพัฒนาเป็นโรงแรม ลากูน่า ภูเก็ต ในรูปแบบรีสอร์ทพักตากอากาศครบวงจร  </w:t>
      </w:r>
    </w:p>
    <w:p>
      <w:pPr>
        <w:pStyle w:val="TextBodyIndent"/>
        <w:spacing w:before="60" w:after="0"/>
        <w:ind w:left="78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783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หตุการณ์สำคัญ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0 </w:t>
        <w:tab/>
      </w:r>
      <w:r>
        <w:rPr>
          <w:rFonts w:ascii="Cordia New" w:hAnsi="Cordia New" w:cs="Cordia New"/>
        </w:rPr>
        <w:t xml:space="preserve">โรงแรมดุสิต ธานี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โรงแรมดุสิต ลากูน่า รีสอร์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4 </w:t>
        <w:tab/>
      </w:r>
      <w:r>
        <w:rPr>
          <w:rFonts w:ascii="Cordia New" w:hAnsi="Cordia New" w:cs="Cordi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5 </w:t>
        <w:tab/>
      </w:r>
      <w:r>
        <w:rPr>
          <w:rFonts w:ascii="Cordia New" w:hAnsi="Cordia New" w:cs="Cordia New"/>
        </w:rPr>
        <w:t>โรงแรมเชอราตัน แกรนด์ ลากูน่า ภูเก็ต และ ลากูน่า ภูเก็ต กอล์ฟ คลับ 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6 </w:t>
        <w:tab/>
      </w:r>
      <w:r>
        <w:rPr>
          <w:rFonts w:ascii="Cordia New" w:hAnsi="Cordia New" w:cs="Cordia New"/>
        </w:rPr>
        <w:t xml:space="preserve">บริษัทฯ เข้าจดทะเบียนในตลาดหลักทรัพย์แห่งประเทศไทย และฝ่ายขายอสังหาริมทรัพย์เริ่มดำเนินงานการขายห้องชุดคอนโดมิเนียม อัลลามันดา 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8 </w:t>
        <w:tab/>
      </w:r>
      <w:r>
        <w:rPr>
          <w:rFonts w:ascii="Cordia New" w:hAnsi="Cordia New" w:cs="Cordia New"/>
        </w:rPr>
        <w:t>โรงแรมบันยัน ทรี ภูเก็ต ซึ่งเป็นโรมแรมสำคัญของ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1 </w:t>
        <w:tab/>
      </w:r>
      <w:r>
        <w:rPr>
          <w:rFonts w:ascii="Cordia New" w:hAnsi="Cordia New" w:cs="Cordia New"/>
        </w:rPr>
        <w:t>ลากูน่า ฮอลิเดย์ คลับ 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5 </w:t>
        <w:tab/>
      </w:r>
      <w:r>
        <w:rPr>
          <w:rFonts w:ascii="Cordia New" w:hAnsi="Cordia New" w:cs="Cordia New"/>
        </w:rPr>
        <w:t>บริษัทฯ ซื้อที่ดินที่อยู่ติดกับ ลากูน่า ภูเก็ต อีกหนึ่งผืน เพื่อเพิ่มโอกาสในการพัฒนาโครงการต่อไปในอนาคต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8 </w:t>
        <w:tab/>
      </w:r>
      <w:r>
        <w:rPr>
          <w:rFonts w:ascii="Cordia New" w:hAnsi="Cordia New" w:cs="Cordia New"/>
        </w:rPr>
        <w:t xml:space="preserve">บริษัทฯ ได้ซื้อ บริษัท ไทยวาพลาซ่า จำกัด ซึ่งเป็นเจ้าของโรงแรมบันยัน ทรี กรุงเทพ และอาคารสำนักงาน 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2549 </w:t>
        <w:tab/>
      </w:r>
      <w:r>
        <w:rPr>
          <w:rFonts w:cs="Cordia New"/>
          <w:sz w:val="24"/>
          <w:sz w:val="24"/>
          <w:szCs w:val="24"/>
        </w:rPr>
        <w:t>โรงแรมบันยัน ทรี ลิเจียง สาธารณรัฐประชาชนจีน และโรงแรมลากูน่า ฮอลิเดย์ คลับ ภูเก็ต รีสอร์ท เริ่มเปิดดำเนินการ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  <w:t xml:space="preserve"> </w:t>
      </w:r>
      <w:r>
        <w:rPr>
          <w:rFonts w:cs="Cordia New"/>
          <w:sz w:val="24"/>
          <w:szCs w:val="24"/>
        </w:rPr>
        <w:t>2551</w:t>
        <w:tab/>
      </w:r>
      <w:r>
        <w:rPr>
          <w:rFonts w:cs="Cordia New"/>
          <w:sz w:val="24"/>
          <w:sz w:val="24"/>
          <w:szCs w:val="24"/>
        </w:rPr>
        <w:t xml:space="preserve">บริษัทฯ </w:t>
      </w:r>
      <w:r>
        <w:rPr>
          <w:rFonts w:cs="Cordia New"/>
          <w:sz w:val="24"/>
          <w:sz w:val="24"/>
          <w:szCs w:val="24"/>
        </w:rPr>
        <w:t>ทำสัญญาซื้อที่ดินเพิ่มเติมบริเวณที่ติดกับลากูน่า ภูเก็ต เพื่อการพัฒนาในอนาคต</w:t>
      </w:r>
    </w:p>
    <w:p>
      <w:pPr>
        <w:pStyle w:val="Normal"/>
        <w:ind w:left="1560" w:hanging="795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2552    - </w:t>
      </w:r>
      <w:r>
        <w:rPr>
          <w:rFonts w:cs="Cordia New"/>
          <w:sz w:val="24"/>
          <w:sz w:val="24"/>
          <w:szCs w:val="24"/>
        </w:rPr>
        <w:t xml:space="preserve">บริษัทฯ ลงทุนในกองทุนบันยัน ทรี อินโดไชน่า โฮสปิทัลลิตี้ ซึ่งจะดำเนินการพัฒนารีสอร์ทแบบครบวงจรในเมืองเว้ ประเทศ เวียดนาม </w:t>
      </w:r>
    </w:p>
    <w:p>
      <w:pPr>
        <w:pStyle w:val="Normal"/>
        <w:ind w:left="1440" w:hanging="675"/>
        <w:jc w:val="both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-  </w:t>
      </w:r>
      <w:r>
        <w:rPr>
          <w:rFonts w:cs="Cordia New"/>
          <w:sz w:val="24"/>
          <w:sz w:val="24"/>
          <w:szCs w:val="24"/>
        </w:rPr>
        <w:t xml:space="preserve">เอ้าท์ ริกเกอร์ ลากูน่า ภูเก็ต รีสอร์ท แอนด์ วิลล่า เริ่มดำเนินการในเดือนธันวาคม 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</w:r>
      <w:r>
        <w:rPr>
          <w:rFonts w:ascii="Cordia New" w:hAnsi="Cordia New" w:cs="Cordi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 xml:space="preserve">  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ab/>
        <w:t>2.2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 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</w:t>
      </w:r>
      <w:r>
        <w:rPr>
          <w:rFonts w:ascii="Cordia New" w:hAnsi="Cordia New" w:cs="Cordia New"/>
          <w:color w:val="000000"/>
        </w:rPr>
        <w:t xml:space="preserve"> และสำนักงานให้เช่าใน</w:t>
      </w:r>
      <w:r>
        <w:rPr>
          <w:rFonts w:ascii="Cordia New" w:hAnsi="Cordia New" w:cs="Cordia New"/>
          <w:color w:val="000000"/>
        </w:rPr>
        <w:t xml:space="preserve">กรุงเทพ </w:t>
      </w:r>
    </w:p>
    <w:p>
      <w:pPr>
        <w:pStyle w:val="Normal"/>
        <w:rPr>
          <w:rFonts w:ascii="FreesiaUPC" w:hAnsi="FreesiaUPC" w:cs="Cordia New"/>
          <w:b/>
          <w:b/>
          <w:bCs/>
          <w:color w:val="000000"/>
          <w:sz w:val="24"/>
          <w:szCs w:val="24"/>
        </w:rPr>
      </w:pPr>
      <w:r>
        <w:rPr>
          <w:rFonts w:cs="Cordia New" w:ascii="FreesiaUPC" w:hAnsi="FreesiaUPC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Normal"/>
        <w:rPr>
          <w:rFonts w:ascii="FreesiaUPC" w:hAnsi="FreesiaUPC" w:cs="Cordia New"/>
          <w:b/>
          <w:b/>
          <w:bCs/>
          <w:sz w:val="24"/>
          <w:szCs w:val="24"/>
        </w:rPr>
      </w:pPr>
      <w:r>
        <w:rPr>
          <w:rFonts w:cs="Cordia New" w:ascii="FreesiaUPC" w:hAnsi="FreesiaUPC"/>
          <w:b/>
          <w:bCs/>
          <w:sz w:val="24"/>
          <w:szCs w:val="24"/>
        </w:rPr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ลุ่มธุรกิจ</w: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ธุรกิจหลักๆ ดำเนินการโดยแต่ละบริษัทดังนี้</w: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/>
          <w:lang w:val="en-US" w:eastAsia="en-US"/>
        </w:rPr>
        <mc:AlternateContent>
          <mc:Choice Requires="wpg">
            <w:drawing>
              <wp:inline distT="0" distB="0" distL="0" distR="0">
                <wp:extent cx="514286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143000"/>
                          <a:chOff x="0" y="0"/>
                          <a:chExt cx="51429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040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LR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โรงแร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พัฒนาอสังหาริมทรัพย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ให้เช่าพื้นที่อาคารสำนัก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90pt" coordorigin="0,0" coordsize="8099,1800">
                <v:rect id="shape_0" stroked="f" o:allowincell="f" style="position:absolute;left:0;top:0;width:809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04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050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048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2834;top: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LR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โรงแร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834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พัฒนาอสังหาริมทรัพย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5669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ให้เช่าพื้นที่อาคารสำนักงา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color w:val="00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143500" cy="628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286680"/>
                          <a:chOff x="0" y="0"/>
                          <a:chExt cx="5143680" cy="628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1429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42240" cy="617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โรงแ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V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ที่เกี่ยวเนื่อ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แกลเลอรี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อสังหาริมทรัพ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สิทธิการพักในที่พักตากอากาศ (Holiday Clu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AVC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C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เจ้าของที่ด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M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K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L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ให้เช่าพื้นที่อาคารสำนัก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495pt" coordorigin="0,0" coordsize="8100,9900">
                <v:rect id="shape_0" stroked="f" o:allowincell="f" style="position:absolute;left:1;top:1;width:809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098;height:97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โรงแร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V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ที่เกี่ยวเนื่อง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แกลเลอรี่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8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อสังหาริมทรัพย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สิทธิการพักในที่พักตากอากาศ (Holiday Club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 xml:space="preserve">AVC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C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เจ้าของที่ด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MC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K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S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L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ให้เช่าพื้นที่อาคารสำนัก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09" w:right="-48" w:hanging="0"/>
        <w:rPr>
          <w:rFonts w:ascii="Cordia New" w:hAnsi="Cordia New" w:cs="Cordia New"/>
          <w:color w:val="FF0000"/>
        </w:rPr>
      </w:pPr>
      <w:r>
        <w:rPr>
          <w:rFonts w:cs="Cordia New"/>
          <w:color w:val="FF0000"/>
        </w:rPr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.2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</w:t>
      </w:r>
    </w:p>
    <w:p>
      <w:pPr>
        <w:pStyle w:val="TextBodyIndent"/>
        <w:rPr>
          <w:rFonts w:ascii="Cordia New" w:hAnsi="Cordia New" w:cs="Cordia New"/>
          <w:b/>
          <w:b/>
          <w:bCs/>
          <w:color w:val="FF0000"/>
        </w:rPr>
      </w:pPr>
      <w:r>
        <w:rPr>
          <w:rFonts w:cs="Cordia New" w:ascii="Cordia New" w:hAnsi="Cordia New"/>
          <w:b/>
          <w:bCs/>
          <w:color w:val="FF0000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แบ่งตามประเภทของธุรกิจแสดงเป็นจำนวนร้อยละ 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/>
        <w:t>)</w:t>
      </w:r>
    </w:p>
    <w:tbl>
      <w:tblPr>
        <w:tblW w:w="94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246"/>
        <w:gridCol w:w="861"/>
        <w:gridCol w:w="1246"/>
        <w:gridCol w:w="861"/>
        <w:gridCol w:w="1246"/>
        <w:gridCol w:w="861"/>
      </w:tblGrid>
      <w:tr>
        <w:trPr>
          <w:trHeight w:val="59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โรงแร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300,1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3.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3,954,452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124,2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.8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อสังหาริมทรัพย์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015,7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.7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2,488,769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.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 </w:t>
            </w:r>
            <w:r>
              <w:rPr>
                <w:rFonts w:cs="Cordia New"/>
                <w:sz w:val="24"/>
                <w:szCs w:val="24"/>
              </w:rPr>
              <w:t>2,808,4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.4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jc w:val="left"/>
              <w:rPr/>
            </w:pPr>
            <w:r>
              <w:rPr>
                <w:rFonts w:ascii="Cordia New" w:hAnsi="Cordia New" w:cs="Cordia New"/>
              </w:rPr>
              <w:t>รายได้จากกิจการให้เช่าพื้นที่อาคา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ascii="Cordia New" w:hAnsi="Cordia New" w:cs="Cordia New"/>
              </w:rPr>
              <w:t>สำนักงาน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,9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,0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,5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อื่นๆ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8,0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3,07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6,8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9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รายได้ทั้งหม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482,8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912,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,137,1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ที่มีความสำคัญมากที่สุดในกลุ่ม คือ ธุรกิจโรงแรม และธุรกิจพัฒนาอสังหาริมทรัพย์ ซึ่งรายละเอียดของรายได้ ปรากฎ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 xml:space="preserve">ดังตารางข้างล่าง โดยหมายเหตุ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ในงบการเงินของบริษัทฯ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ตามลำดั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ะแสดงผลการประกอบการจำแนกตามส่วนงานตามมาตรฐานและหลักการการบัญชี</w:t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spacing w:before="60" w:after="0"/>
        <w:ind w:left="0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อัตราการเข้าพัก 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โรงแรมในลากูน่า ภูเก็ต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ัตราการเข้าพักโดย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,7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5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</w:t>
            </w:r>
            <w:r>
              <w:rPr>
                <w:rFonts w:cs="Cordia New"/>
                <w:sz w:val="24"/>
                <w:szCs w:val="24"/>
              </w:rPr>
              <w:t xml:space="preserve">18,450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6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,012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5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,227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0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5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5,614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โรงแรมในลากูน่า ภูเก็ต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,3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3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,95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6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,2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,177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ค่าห้องพัก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6,649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,5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,4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</w:t>
            </w:r>
            <w:r>
              <w:rPr>
                <w:rFonts w:cs="Cordia New"/>
                <w:sz w:val="24"/>
                <w:szCs w:val="24"/>
              </w:rPr>
              <w:t xml:space="preserve">12,168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4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6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3,801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1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7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2,929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3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5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3,98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โรงแรมในลากูน่า ภูเก็ต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3,6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4,5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b/>
                <w:bCs/>
                <w:i/>
                <w:iCs/>
                <w:sz w:val="24"/>
                <w:szCs w:val="24"/>
              </w:rPr>
              <w:t>4,92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2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3,461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ค่าห้องพักต่อห้อง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3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4,665 </w:t>
            </w:r>
          </w:p>
        </w:tc>
      </w:tr>
      <w:tr>
        <w:trPr>
          <w:trHeight w:val="104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98,7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47,8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970,850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73,9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8,2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513,726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8,8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8,5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422,217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0,3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48,2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887,63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9,4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5,5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705,017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721,2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248,5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  <w:r>
              <w:rPr>
                <w:rFonts w:cs="Cordia New"/>
                <w:b/>
                <w:bCs/>
                <w:sz w:val="24"/>
                <w:szCs w:val="24"/>
              </w:rPr>
              <w:t>,499,44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2,9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4,1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7,41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ธุรกิจโรงแร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904,1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422,6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3,666,861            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กิจการที่เกี่ยวเนื่องกับธุรกิจโรงแร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5,9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31,7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7,43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โรงแร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300,1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954,4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4,124,291    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    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ผลประกอบการ</w:t>
      </w:r>
      <w:r>
        <w:rPr>
          <w:rFonts w:ascii="Cordia New" w:hAnsi="Cordia New" w:cs="Cordia New"/>
          <w:b/>
          <w:b/>
          <w:bCs/>
          <w:u w:val="single"/>
        </w:rPr>
        <w:t>โรงแรม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1418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ารโรงแรมยังคงได้รับผลกระทบเชิงลบ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โดยมีปัจจัยหลักมาจากสภาวะถดถอยของเศรษฐกิจโลกซึ่งส่งผลให้เกิดการลดค่าใช้จ่ายเรื่องการพักผ่อนและการท่องเที่ยวของบริษัททั่วไป  อีกทั้งผลกระทบต่อเนื่องจากการปิดสนามบินในปี </w:t>
      </w:r>
      <w:r>
        <w:rPr>
          <w:rFonts w:cs="Cordia New" w:ascii="Cordia New" w:hAnsi="Cordia New"/>
        </w:rPr>
        <w:t>2551</w:t>
      </w:r>
      <w:r>
        <w:rPr>
          <w:rFonts w:ascii="Cordia New" w:hAnsi="Cordia New" w:cs="Cordia New"/>
        </w:rPr>
        <w:t>และการแพร่ระบาดของไข้หวัดใหญ่ ซึ่งส่งผลต่อผลประกอบการในช่วงต้นปีที่เป็นช่วงฤดูกาลท่องเที่ยว ทำให้โรงแรมอยู่ในภาวะกดดันทั้งเรื่องราคาค่าห้องพัก และจำนวนนักท่องเที่ยวที่ลดลงซึ่งทำให้อัตราการเข้าพักลดต่ำลง</w:t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ภูเก็ต</w:t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spacing w:before="60" w:after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รายได้ที่ต่ำกว่าปีก่อนเป็นผลมาจาก</w:t>
      </w:r>
      <w:r>
        <w:rPr>
          <w:rFonts w:ascii="Cordia New" w:hAnsi="Cordia New" w:cs="Cordia New"/>
        </w:rPr>
        <w:t>การลดราคาค่าห้องพักเพื่อกระตุ้นธุรกิจ ซึ่งจะเห็นได้ว่า</w:t>
      </w:r>
      <w:r>
        <w:rPr>
          <w:rFonts w:ascii="Cordia New" w:hAnsi="Cordia New" w:cs="Cordia New"/>
        </w:rPr>
        <w:t>อัตราการเข้าพัก</w:t>
      </w:r>
      <w:r>
        <w:rPr>
          <w:rFonts w:ascii="Cordia New" w:hAnsi="Cordia New" w:cs="Cordia New"/>
        </w:rPr>
        <w:t xml:space="preserve">เพิ่มสูงขึ้นกว่าในปี </w:t>
      </w:r>
      <w:r>
        <w:rPr>
          <w:rFonts w:cs="Cordia New" w:ascii="Cordia New" w:hAnsi="Cordia New"/>
        </w:rPr>
        <w:t>2551</w:t>
      </w:r>
      <w:r>
        <w:rPr>
          <w:rFonts w:cs="Cordia New" w:ascii="Cordia New" w:hAnsi="Cordia New"/>
        </w:rPr>
        <w:t xml:space="preserve">  </w:t>
      </w:r>
      <w:r>
        <w:br w:type="page"/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โรงแรมดุสิต ธานี ลากูน่า  ภูเก็ต</w:t>
      </w:r>
      <w:r>
        <w:rPr>
          <w:rFonts w:ascii="Cordia New" w:hAnsi="Cordia New" w:cs="Cordia New"/>
        </w:rPr>
        <w:t xml:space="preserve"> </w:t>
      </w:r>
    </w:p>
    <w:p>
      <w:pPr>
        <w:pStyle w:val="BodyTextIndent2"/>
        <w:spacing w:before="60" w:after="0"/>
        <w:rPr>
          <w:rFonts w:cs="Cordia New"/>
        </w:rPr>
      </w:pPr>
      <w:r>
        <w:rPr>
          <w:rFonts w:cs="Cordia New"/>
        </w:rPr>
        <w:t>รายได้</w:t>
      </w:r>
      <w:r>
        <w:rPr>
          <w:rFonts w:cs="Cordia New"/>
        </w:rPr>
        <w:t>ต่ำ</w:t>
      </w:r>
      <w:r>
        <w:rPr>
          <w:rFonts w:cs="Cordia New"/>
        </w:rPr>
        <w:t>ลงจากปีก่อน</w:t>
      </w:r>
      <w:r>
        <w:rPr>
          <w:rFonts w:cs="Cordia New"/>
        </w:rPr>
        <w:t>เล็กน้อย</w:t>
      </w:r>
      <w:r>
        <w:rPr>
          <w:rFonts w:cs="Cordia New"/>
        </w:rPr>
        <w:t>เป็นผลมาจากอัตราการเข้าพักที่ต่ำลง</w:t>
      </w:r>
      <w:r>
        <w:rPr>
          <w:rFonts w:cs="Cordia New"/>
        </w:rPr>
        <w:t>เนื่องจากความต้องการลดลง</w:t>
      </w:r>
      <w:r>
        <w:rPr>
          <w:rFonts w:eastAsia="FreesiaUPC"/>
        </w:rPr>
        <w:t xml:space="preserve"> </w:t>
      </w:r>
      <w:r>
        <w:rPr>
          <w:rFonts w:cs="Cordia New"/>
        </w:rPr>
        <w:t>อย่างไรก็ตามอัตราค่าห้องพักสูงขึ้นเนื่องจากการเปิดดำเนินการเต็มปีของห้องพักดุสิต</w:t>
      </w:r>
      <w:r>
        <w:rPr>
          <w:rFonts w:eastAsia="FreesiaUPC"/>
        </w:rPr>
        <w:t xml:space="preserve"> </w:t>
      </w:r>
      <w:r>
        <w:rPr>
          <w:rFonts w:cs="Cordia New"/>
        </w:rPr>
        <w:t>ธานี</w:t>
      </w:r>
      <w:r>
        <w:rPr>
          <w:rFonts w:eastAsia="FreesiaUPC"/>
        </w:rPr>
        <w:t xml:space="preserve"> </w:t>
      </w:r>
      <w:r>
        <w:rPr>
          <w:rFonts w:cs="Cordia New"/>
        </w:rPr>
        <w:t>พูล</w:t>
      </w:r>
      <w:r>
        <w:rPr>
          <w:rFonts w:eastAsia="FreesiaUPC"/>
        </w:rPr>
        <w:t xml:space="preserve"> </w:t>
      </w:r>
      <w:r>
        <w:rPr>
          <w:rFonts w:cs="Cordia New"/>
        </w:rPr>
        <w:t>วิลล่า</w:t>
      </w:r>
      <w:r>
        <w:rPr>
          <w:rFonts w:eastAsia="FreesiaUPC"/>
        </w:rPr>
        <w:t xml:space="preserve"> </w:t>
      </w:r>
      <w:r>
        <w:rPr>
          <w:rFonts w:cs="Cordia New"/>
        </w:rPr>
        <w:t>ซึ่งเป็นห้องพักระดับบน</w:t>
      </w:r>
      <w:r>
        <w:rPr>
          <w:rFonts w:eastAsia="FreesiaUPC"/>
        </w:rPr>
        <w:t xml:space="preserve"> </w:t>
      </w:r>
    </w:p>
    <w:p>
      <w:pPr>
        <w:pStyle w:val="Heading4"/>
        <w:spacing w:before="120" w:after="0"/>
        <w:ind w:left="1441" w:hanging="23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Heading4"/>
        <w:spacing w:before="120" w:after="0"/>
        <w:ind w:left="1441" w:hanging="2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ลากูน่า บีช รีสอร์ท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รายได้ที่ต่ำลงจากปีก่อนเป็นผลมาจาก</w:t>
      </w:r>
      <w:r>
        <w:rPr>
          <w:rFonts w:ascii="Cordia New" w:hAnsi="Cordia New" w:cs="Cordia New"/>
        </w:rPr>
        <w:t>ทั้งค่าห้องพักและ</w:t>
      </w:r>
      <w:r>
        <w:rPr>
          <w:rFonts w:ascii="Cordia New" w:hAnsi="Cordia New" w:cs="Cordia New"/>
        </w:rPr>
        <w:t>อัตราการเข้าพักที่ลดลง</w:t>
      </w:r>
      <w:r>
        <w:rPr>
          <w:rFonts w:ascii="Cordia New" w:hAnsi="Cordia New" w:cs="Cordia New"/>
        </w:rPr>
        <w:t xml:space="preserve"> โดยโรงแรมพึ่งพาการท่องเที่ยวแบบกลุ่ม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ระดับบริษัทซึ่งลดลงอย่างมาก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เนื่องจากการจำกัดงบประมาณการใช้จ่ายของบริษัทต่างๆ จากสภาวะถดถอยของเศรษฐกิจโลกที่ยังมีอยู่ต่อเนื่อง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highlight w:val="yellow"/>
        </w:rPr>
      </w:pPr>
      <w:r>
        <w:rPr>
          <w:rFonts w:cs="Cordia New"/>
          <w:b/>
          <w:bCs/>
          <w:sz w:val="32"/>
          <w:szCs w:val="32"/>
          <w:highlight w:val="yellow"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เชอราตัน แกรนด์ ลากูน่า ภูเก็ต</w:t>
      </w:r>
    </w:p>
    <w:p>
      <w:pPr>
        <w:pStyle w:val="Normal"/>
        <w:rPr>
          <w:sz w:val="32"/>
          <w:szCs w:val="32"/>
        </w:rPr>
      </w:pPr>
      <w:r>
        <w:rPr/>
        <w:tab/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</w:t>
      </w:r>
      <w:r>
        <w:rPr>
          <w:rFonts w:ascii="Cordia New" w:hAnsi="Cordia New" w:cs="Cordia New"/>
        </w:rPr>
        <w:t>ที่ใหญ่ที่สุดในลากูน่า ภูเก็ต และได้รับ</w:t>
      </w:r>
      <w:r>
        <w:rPr>
          <w:rFonts w:ascii="Cordia New" w:hAnsi="Cordia New" w:cs="Cordia New"/>
        </w:rPr>
        <w:t>ผล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ระ</w:t>
      </w:r>
      <w:r>
        <w:rPr>
          <w:rFonts w:ascii="Cordia New" w:hAnsi="Cordia New" w:cs="Cordia New"/>
        </w:rPr>
        <w:t xml:space="preserve">ทบมากที่สุด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เนื่องด้วยค่าห้องพักที่จำเป็นต้องลดลงอย่างมากเพื่อดึงดูดลูกค้า แต่อย่างไรก็ตามอัตราการเข้าพักก็ยังคงลดต่ำลง เนื่องด้วยขนาดของโรงแรมที่ใหญ่จึงจำเป็นต้องพึ่งพาการท่องเที่ยวแบบกลุ่มและระดับบริษัทเป็นส่วนใหญ่ ซึ่งบริษัทต่างๆ ได้ลดงบประมาณการใช้จ่ายสืบเนื่องจากสภาวะถดถอยของเศรษฐกิจโลกที่ยังมีอยู่ต่อเนื่อง</w:t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กรุงเทพ</w:t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ม้ว่าโรงแรมได้มีการเพิ่มจำนวนห้องพัก และมีการปรับปรุงสิ่งอำนวยความสะดวก แต่การเพิ่มขึ้นของโรงแรมและเซอร์วิส อพาร์ทเม้นท์ในกรุงเทพฯ ส่งผลให้การแข่งขันเพิ่มสูงมากขึ้น ทำให้โรงแรมจำเป็นต้องลดราคาค่าห้องพักเพื่อดึงดูดลูกค้า มากไปกว่านั้นโรงแรมยังได้รับผลกระทบจากจำนวนนักท่องเที่ยวเพื่อการพักผ่อนและแบบกลุ่มบริษัทที่ลดลงเนื่องจากสภาวะถดถอยของเศรษฐกิจโลกซึ่งส่งผลให้อัตราการเข้าพักลดต่ำลง </w:t>
      </w:r>
    </w:p>
    <w:p>
      <w:pPr>
        <w:pStyle w:val="BodyText2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Indent2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อสังหาริมทรัพย์</w:t>
      </w:r>
    </w:p>
    <w:p>
      <w:pPr>
        <w:pStyle w:val="TextBodyIndent"/>
        <w:ind w:left="6480" w:firstLine="72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834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267"/>
        <w:gridCol w:w="846"/>
        <w:gridCol w:w="1134"/>
        <w:gridCol w:w="846"/>
        <w:gridCol w:w="1075"/>
        <w:gridCol w:w="84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96,3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129,1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335,3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.2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9,35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9,64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.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73,18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อสังหาริมทรัพย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015,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88,7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808,4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BodyText2"/>
        <w:ind w:left="144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/>
          <w:b/>
          <w:b/>
          <w:bCs/>
        </w:rPr>
        <w:t>ธุรกิจพัฒนาอสังหาริมทรัพย์</w:t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สภาวะเศรษฐกิจโลกที่ถดถอย และสถานการณ์การเมืองภายในประเทศที่ไม่มั่นคงส่งผลให้การขาย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ชะลอตัวเนื่องด้วยความต้องการลดลง ผู้ซื้อซึ่งส่วนใหญ่เป็นชาวต่างประเทศมองเห็นว่าฐานะการเงินลดลงเนื่องจากทรัพย์สินและเงินลงทุนมีมูลค่าลดต่ำลง อีกทั้งมีการปรับปรุงรายการขายหลายรายการที่รับรู้รายได้ในปีก่อนด้วยผู้ซื้อไม่สามารถชำระเงินให้เสร็จสิ้น เนื่องจากผลกระทบจากวิกฤตเศรษฐกิจโลก </w:t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ขายสิทธิการพักในที่พักตากอากาศ</w:t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รายได้ลดลงเมื่อเปรียบเทียบกับปีก่อนๆ เนื่องจาก</w:t>
      </w:r>
      <w:r>
        <w:rPr>
          <w:rFonts w:ascii="Cordia New" w:hAnsi="Cordia New" w:cs="Cordia New"/>
        </w:rPr>
        <w:t xml:space="preserve">สภาวะถดถอยของเศรษฐกิจโลกซึ่งส่งผลต่อความระมัดระวังในการจับจ่ายใช้สอย   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ได้อื่นๆ</w:t>
      </w:r>
    </w:p>
    <w:p>
      <w:pPr>
        <w:pStyle w:val="TextBodyIndent"/>
        <w:ind w:left="648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274"/>
        <w:gridCol w:w="1273"/>
        <w:gridCol w:w="127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,0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0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,388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06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,227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งินชดใช้จากประกั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,36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6,1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ำไรจากการลดทุน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1,8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ค่าตัดจำหน่ายค่าความนิยมติดลบ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6,596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โอนกลับการด้อยค่าที่ดินของปีก่อ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,541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,55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,9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,09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8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03,0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36,845</w:t>
            </w:r>
          </w:p>
        </w:tc>
      </w:tr>
    </w:tbl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ส่วนใหญ่ประกอบด้วยการรับเงินชดใช้จากประกันเกี่ยวเนื่องจากความเสียหายและการชะงักงันของธุรกิจที่เกิดจากการประท้วงปิดกั้นโรงแรมโดยไม่ถูกกฎหมายของพนักงานลากูน่า ภูเก็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มื่อเดือนกุมภาพันธ์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และดอกเบี้ยรับจากลูกหนี้อสังหาริมทรัพย์และลูกหนี้</w:t>
      </w:r>
      <w:r>
        <w:rPr>
          <w:rFonts w:ascii="Cordia New" w:hAnsi="Cordia New" w:cs="Cordia New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</w:rPr>
        <w:t>ผ่อนชำระ</w:t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ๆ เพิ่มขึ้น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</w:rPr>
        <w:t xml:space="preserve">การรับเงินชดใช้จากประกันเกี่ยวเนื่องจากความเสียหาย และการชะงักงันของธุรกิจที่เกิดขึ้นจากเหตุภัยพิบัติสึนามิ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>กำไรจากการลดทุนของเงินลงทุนในบริษัท ทรอปิคอล รีสอร์ท จำกัด และดอกเบี้ยรับเกี่ยวเนื่องกับเงินชดใช้จากประกัน และดอกเบี้ยรับจากลูกหนี้อสังหาริมทรัพย์</w:t>
      </w:r>
      <w:r>
        <w:rPr>
          <w:rFonts w:ascii="Cordia New" w:hAnsi="Cordia New" w:cs="Cordia New"/>
        </w:rPr>
        <w:t>และลูกหนี้</w:t>
      </w:r>
      <w:r>
        <w:rPr>
          <w:rFonts w:ascii="Cordia New" w:hAnsi="Cordia New" w:cs="Cordia New"/>
        </w:rPr>
        <w:t>ธุรกิจขายสิทธิการพักในที่พักตากอากาศผ่อนชำระ</w:t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ตัดจำหน่ายค่าความนิยมติดลบ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เป็นการลดมูลค่าเงินลงทุนที่ซื้อมาซึ่งมีมูลค่ายุติธรรมสูงกว่าราคาซื้อโดยทยอยตัดจำหน่ายเป็นเวลา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ปี อย่างไรก็ตามตั้งแต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ได้มีการแก้ไขในมาตรฐานการบัญชีโดยยกเลิกการตัดจำหน่ายค่าความนิยม</w:t>
      </w:r>
      <w:r>
        <w:rPr>
          <w:rFonts w:ascii="Cordia New" w:hAnsi="Cordia New" w:cs="Cordia New"/>
        </w:rPr>
        <w:t>ติดลบ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การโอนกลับการด้อยค่าที่ดินของปีก่อนเกี่ยวเนื่องจากการเพิ่มขึ้นของมูลค่าที่ดินจากการตีราคาใหม่ซึ่งที่ดินดังกล่าวได้เคยมีการบันทึกต่ำกว่าทุนจากการตีราคาในปีก่อน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/>
        <w:object w:dxaOrig="9295" w:dyaOrig="10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5pt;height:541.3pt" filled="f" o:ole="">
            <v:imagedata r:id="rId3" o:title=""/>
          </v:shape>
          <o:OLEObject Type="Embed" ProgID="" ShapeID="ole_rId2" DrawAspect="Content" ObjectID="_1228379497" r:id="rId2"/>
        </w:objec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916"/>
      </w:tblGrid>
      <w:tr>
        <w:trPr>
          <w:trHeight w:val="420" w:hRule="atLeast"/>
        </w:trPr>
        <w:tc>
          <w:tcPr>
            <w:tcW w:w="112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69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9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AVCI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เอวีซี อินโดนีเซีย จำกัด 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GL</w:t>
            </w:r>
          </w:p>
        </w:tc>
        <w:tc>
          <w:tcPr>
            <w:tcW w:w="6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แกรนด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BI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ไบเบซ อินเวสท์เมนท์ จำกัด 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1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2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3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4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 ดีเวลล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G(S)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G(T)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ประเทศไทย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CG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HHBR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1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3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ีช คลับ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G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C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E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G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H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L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เลคส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S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V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วิลเลจ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MCP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OPS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โอนเร็ป โปรเจ็ก เซอร์วิส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KR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ิเวลล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69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69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P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 xml:space="preserve">) </w:t>
            </w:r>
          </w:p>
        </w:tc>
      </w:tr>
    </w:tbl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4"/>
      <w:footerReference w:type="default" r:id="rId5"/>
      <w:type w:val="nextPage"/>
      <w:pgSz w:w="12240" w:h="15840"/>
      <w:pgMar w:left="1559" w:right="1134" w:gutter="0" w:header="720" w:top="110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Cs w:val="24"/>
        <w:rFonts w:cs="Cordia New"/>
      </w:rPr>
      <w:fldChar w:fldCharType="separate"/>
    </w:r>
    <w:r>
      <w:rPr>
        <w:rStyle w:val="PageNumber"/>
        <w:sz w:val="24"/>
        <w:szCs w:val="24"/>
        <w:rFonts w:cs="Cordia New"/>
      </w:rPr>
      <w:t>22</w:t>
    </w:r>
    <w:r>
      <w:rPr>
        <w:rStyle w:val="PageNumber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</w:tabs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75pt;margin-top:-8.8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59109459" r:id="rId1"/>
      </w:objec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</w:tabs>
      <w:jc w:val="right"/>
      <w:rPr/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</w:t>
      <w:tab/>
      <w:t xml:space="preserve">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49:00Z</dcterms:created>
  <dc:creator>Koraluk.S</dc:creator>
  <dc:description/>
  <cp:keywords/>
  <dc:language>en-US</dc:language>
  <cp:lastModifiedBy>Kornwara</cp:lastModifiedBy>
  <cp:lastPrinted>2010-03-30T12:03:00Z</cp:lastPrinted>
  <dcterms:modified xsi:type="dcterms:W3CDTF">2010-03-31T07:50:00Z</dcterms:modified>
  <cp:revision>9</cp:revision>
  <dc:subject/>
  <dc:title>LOVE</dc:title>
</cp:coreProperties>
</file>