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4" w:hanging="28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.</w:t>
        <w:tab/>
        <w:t xml:space="preserve">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tabs>
          <w:tab w:val="clear" w:pos="720"/>
          <w:tab w:val="right" w:pos="8306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</w:t>
      </w:r>
      <w:r>
        <w:rPr>
          <w:rFonts w:cs="Cordia New" w:ascii="Cordia New" w:hAnsi="Cordia New"/>
          <w:b/>
          <w:bCs/>
          <w:sz w:val="24"/>
          <w:szCs w:val="24"/>
        </w:rPr>
        <w:t xml:space="preserve">7.1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อาญา ศาลจังหวัดภูเก็ต</w:t>
      </w:r>
    </w:p>
    <w:p>
      <w:pPr>
        <w:pStyle w:val="Normal"/>
        <w:ind w:left="1418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ก่อนพิจารณา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3496/254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ลากูน่า แกรนด์ จำก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ร่วม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ยอัคระ มุนินทร์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1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ยพิชิต ศิวาภรณ์จงจิตร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2”</w:t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งสมพร พันธุมณี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3”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ข้าแจ้งความกับสถานีตำรวจเชิงทะเลเมื่อเดือนมกราคม </w:t>
      </w:r>
      <w:r>
        <w:rPr>
          <w:rFonts w:cs="Cordia New" w:ascii="Cordia New" w:hAnsi="Cordia New"/>
          <w:sz w:val="24"/>
          <w:szCs w:val="24"/>
        </w:rPr>
        <w:t xml:space="preserve">2542 </w:t>
      </w:r>
      <w:r>
        <w:rPr>
          <w:rFonts w:ascii="Cordia New" w:hAnsi="Cordia New" w:cs="Cordia New"/>
          <w:sz w:val="24"/>
          <w:sz w:val="24"/>
          <w:szCs w:val="24"/>
        </w:rPr>
        <w:t xml:space="preserve">เรื่องการบุกรุกในโฉนดที่ดินเลขที่ </w:t>
      </w:r>
      <w:r>
        <w:rPr>
          <w:rFonts w:cs="Cordia New" w:ascii="Cordia New" w:hAnsi="Cordia New"/>
          <w:sz w:val="24"/>
          <w:szCs w:val="24"/>
        </w:rPr>
        <w:t xml:space="preserve">5916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กรรมสิทธิ์ของบริษัทฯ พนักงานสืบสวนสอบสวนพบว่า จำเลยทั้งสามบุกรุกที่ดินของบริษัทฯ เพื่อประโยชน์ของตนโดยมีเจตนาเข้ายึดถือครอบครองที่ดินดังกล่าวเพื่อประกอบธุรกิจ พนักงานสอบสวนจึงมีคำสั่งฟ้องจำเลยทั้งสามเป็นคดีอาญา จากนั้นพนักงานอัยการจังหวัดภูเก็ตมีความเห็นพ้องกับพนักงานสอบสวนจึงมีคำสั่งฟ้องผู้ต้องหาทั้งสามเพราะเชื่อว่าจำเลยทั้งสามกระทำผิดจริง ต่อมาในปี </w:t>
      </w:r>
      <w:r>
        <w:rPr>
          <w:rFonts w:cs="Cordia New" w:ascii="Cordia New" w:hAnsi="Cordia New"/>
          <w:sz w:val="24"/>
          <w:szCs w:val="24"/>
        </w:rPr>
        <w:t xml:space="preserve">2542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ยื่นคำร้องขอเข้ามาเป็นโจทก์ร่วมในคดี เพื่อขอให้ศาลพิพากษาให้จำเลยรื้อถอนสิ่งปลูกสร้างจากที่ดินพิพาท และเมื่อวันที่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sz w:val="24"/>
          <w:szCs w:val="24"/>
        </w:rPr>
        <w:t xml:space="preserve">2547 </w:t>
      </w:r>
      <w:r>
        <w:rPr>
          <w:rFonts w:ascii="Cordia New" w:hAnsi="Cordia New" w:cs="Cordia New"/>
          <w:sz w:val="24"/>
          <w:sz w:val="24"/>
          <w:szCs w:val="24"/>
        </w:rPr>
        <w:t>ศาลจังหวัดภูเก็ตได้พิพากษาตัดสินให้โจทก์ชนะคดี จำเลยได้ยื่นอุทธรณ์คำพิพากษาของศาลชั้นต้นต่อศาลอุทธรณ์แล้ว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ศาลอุทธรณ์ได้มีคำพิพากษาให้โจทก์ชนะคดี ในการนี้จำเลยมีสิทธิที่จะยื่นอุทธรณ์คำพิพากษา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ศาลอุทธรณ์ต่อศาลฎีกาได้ภายในกำหนดหนึ่งเดือนนับแต่วันที่ศาลอุทธรณ์ได้มีคำพิพากษา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กรณีที่จำเลยได้ยื่นอุทธรณ์คำพิพากษาของศาลอุทธรณ์ต่อศาลฎีกา บริษัทฯ เชื่อว่าจะชนะคดีนี้ในศาลฎีกาต่อไป 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 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</w:t>
      </w:r>
      <w:r>
        <w:rPr>
          <w:rFonts w:cs="Cordia New" w:ascii="Cordia New" w:hAnsi="Cordia New"/>
          <w:b/>
          <w:bCs/>
          <w:sz w:val="24"/>
          <w:szCs w:val="24"/>
        </w:rPr>
        <w:t>7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อาญาเกี่ยวกับการบุกรุกที่ดินของรัฐที่ชายหาดโรงแรมลากูน่า บีช รีสอร์ท</w:t>
      </w:r>
    </w:p>
    <w:p>
      <w:pPr>
        <w:pStyle w:val="Normal"/>
        <w:ind w:left="851" w:hanging="425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851" w:hanging="131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635/2548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tabs>
          <w:tab w:val="clear" w:pos="720"/>
          <w:tab w:val="left" w:pos="5670" w:leader="none"/>
        </w:tabs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อัยการจังหวัดภูเก็ต</w:t>
      </w:r>
      <w:r>
        <w:rPr>
          <w:rFonts w:cs="Cordia New" w:ascii="Cordia New" w:hAnsi="Cordia New"/>
          <w:sz w:val="24"/>
          <w:szCs w:val="24"/>
        </w:rPr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ลากูน่า บีช คลับ จำก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1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นายพิทักษ์ บุญพจนสุนทร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 xml:space="preserve">2”  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นำคดีขึ้นสู่ศาลจังหวัดภูเก็ตโดยกล่าวหาว่าจำเลยทั้งสองได้ร่วมกันบุกรุกที่ดินของรัฐสำหรับราษฎรใช้ร่วมกัน ในกรณีที่บริษัทฯ เป็นฝ่ายแพ้คดี บริษัทฯ จะถูกสั่งให้ทำการรื้อถอนสิ่งปลูกสร้างที่ถูก 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>กล่าวหาว่าบุกรุก ซึ่งได้แก่บาร์บริเวณด้านหน้าหา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อาคารกีฬาทางน้ำ และศาลา โจทก์และจำเลยได้สืบพยานเสร็จสิ้นเป็นที่เรียบร้อยแล้ว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49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ศาลชั้นต้นจังหวัดภูเก็ต ได้มีคำพิพากษาให้จำเลยชนะคดี โดยยกฟ้องคำฟ้องในคดีอาญาของพนักงานอัยการ พนักงานอัยการได้ยื่นอุทธรณ์คำพิพากษาของศาลชั้นต้นจังหวัดภูเก็ตแล้ว ปัจจุบันคดีนี้อยู่ในระหว่างการพิจารณาของศาลอุทธรณ์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นักกฎหมาย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ารก่อสร้างโรงแรมลากูน่า บีช รีสอร์ท เป็นไปตามแบบที่ได้รับการอนุมัติโดยหน่วยงานราชการที่เกี่ยวข้อง และการอนุมัติได้เกิดขึ้นก่อนการประกาศแนวเขตที่ดินของรัฐ</w:t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ด้รับใบอนุญาตและการอนุมัติทั้งหมดที่เกี่ยวข้องกับการก่อสร้างโรงแรมแล้ว บริษัทฯ จึงมั่นใจว่าจะเป็นฝ่ายชนะคดี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Index1"/>
        <w:tabs>
          <w:tab w:val="left" w:pos="851" w:leader="none"/>
          <w:tab w:val="left" w:pos="1418" w:leader="none"/>
        </w:tabs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 xml:space="preserve">7.3      </w:t>
      </w:r>
      <w:r>
        <w:rPr>
          <w:rFonts w:ascii="Cordia New" w:hAnsi="Cordia New" w:cs="Cordia New"/>
          <w:u w:val="single"/>
        </w:rPr>
        <w:t>คดีแพ่งเกี่ยวกับการบุกรุกที่ดินบริเวณหาดหน้าโรงแรมเชอราตัน แกรนด์ 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993" w:hanging="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1717/254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ศาลจังหวัดภูเก็ต ระหว่าง</w:t>
      </w:r>
    </w:p>
    <w:p>
      <w:pPr>
        <w:pStyle w:val="Normal"/>
        <w:ind w:left="993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993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993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นางวาสนา อาหมัด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ป็นมา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กี่ยวข้องกับหาบเร่ผู้บุกรุกที่ดิน นส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เลขที่ </w:t>
      </w:r>
      <w:r>
        <w:rPr>
          <w:rFonts w:cs="Cordia New" w:ascii="Cordia New" w:hAnsi="Cordia New"/>
          <w:sz w:val="24"/>
          <w:szCs w:val="24"/>
        </w:rPr>
        <w:t xml:space="preserve">374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ของบริษัท บางเทา ดีเวลลอปเมนท์ จำกัด โดยเมื่อวันที่ </w:t>
      </w:r>
      <w:r>
        <w:rPr>
          <w:rFonts w:cs="Cordia New" w:ascii="Cordia New" w:hAnsi="Cordia New"/>
          <w:sz w:val="24"/>
          <w:szCs w:val="24"/>
        </w:rPr>
        <w:t xml:space="preserve">19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1 </w:t>
      </w:r>
      <w:r>
        <w:rPr>
          <w:rFonts w:ascii="Cordia New" w:hAnsi="Cordia New" w:cs="Cordia New"/>
          <w:sz w:val="24"/>
          <w:sz w:val="24"/>
          <w:szCs w:val="24"/>
        </w:rPr>
        <w:t>บริษัทฯ ได้ยื่นฟ้องดำเนินคดีต่อจำเลยข้อหาบุกรุก ทั้งนี้ศาลชั้นต้นและศาลอุทธรณ์ได้พิพากษาตัดสินให้จำเลยชนะคดี โดยให้เหตุผลว่า พยานหลักฐานไม่ปรากฎเป็นที่แน่ชัดว่าจำเลยได้กระทำการบุกรุกที่ดินของโจทก์ และได้พิพากษา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ยกฟ้องโจทก์ ทั้งนี้โจทก์ได้อุทธรณ์คดีต่อศาลฎีกา</w:t>
      </w:r>
    </w:p>
    <w:p>
      <w:pPr>
        <w:pStyle w:val="Normal"/>
        <w:ind w:left="993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ดีนี้ศาลอุทธรณ์ได้มีคำพิพากษาเมื่อวันที่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>ให้จำเลยชนะคดี ซึ่งโจทก์ได้ยื่นอุทธรณ์คำพิพากษาของศาลอุทธรณ์ดังกล่าวข้างต้นแล้ว ปัจจุบันคดีนี้อยู่ระหว่างการพิจารณาของศาลฎีกา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ในชั้นการพิจารณาของศาลฎีกา บริษัทฯ ได้แถลงประเด็นข้อกฎหมายที่เกี่ยวข้องเพิ่มเติมต่อศาลเป็นที่เรียบร้อยแล้ว ทั้งนี้จะไม่มีการสืบพยานในชั้นศาลนี้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9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993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993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ดีนี้เป็นหนึ่งในหลายๆ คดีที่บริษัทฯ ใช้สิทธิในการปกป้องที่ดินของบริษัทฯ โดยผ่านกระบวนการทางศาล ซึ่งบริษัทฯ ได้ถือปฏิบัติเป็นประจำ และการฟ้องคดีนี้จะไม่มีผลกระทบอย่างใดๆ ต่อการดำเนินงานโดยรวมของบริษัทฯ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   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4</w:t>
        <w:tab/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การเพิกถอนมติที่ประชุมวิสามัญผู้ถือหุ้นและการเพิกถอนรายการจดทะเบียนตามมติที่ ประชุมวิสามัญผู้ถือหุ้น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6710/2550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ทหา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 xml:space="preserve">                  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จำเลยในคดีที่ได้ยื่นฟ้องต่อศาลแพ่งกรุงเทพใต้ เมื่อวันที่ </w:t>
      </w:r>
      <w:r>
        <w:rPr>
          <w:rFonts w:cs="Cordia New" w:ascii="Cordia New" w:hAnsi="Cordia New"/>
          <w:sz w:val="24"/>
          <w:szCs w:val="24"/>
        </w:rPr>
        <w:t xml:space="preserve">18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ได้ขอให้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ศาลเพิกถอนมติที่ประชุมวิสามัญผู้ถือหุ้นของบริษัทฯ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ประชุม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อนุญาตให้โจทก์เข้าร่วมประชุมวิสามัญผู้ถือหุ้น โจทก์ไม่ได้เป็นผู้ถือหุ้นของบริษัทฯ บริษัทฯ เชื่อว่าการประชุมวิสามัญผู้ถือหุ้นดังกล่าวได้จัดประชุมโดยถูกต้องและการลงมติในที่ประชุมก็เป็นไปตามข้อบังคับของบริษัทฯ และตามกฎหมาย จำเลยได้ยื่นคำร้องต่อศาลแพ่งกรุงเทพใต้ขอให้ส่งสำนวนคดีนี้ไปให้ประธานศาลฎีกาวินิจฉัยว่าเป็นคดีที่อยู่ในอำนาจการพิจารณาของศาลแพ่งหรือศาลล้มละลาย ซึ่งศาลแพ่งกรุงเทพใต้ได้อนุญาตและส่งเรื่องให้ประธานศาลฎีกาเพื่อวินิจฉัยแล้ว  </w:t>
      </w:r>
    </w:p>
    <w:p>
      <w:pPr>
        <w:pStyle w:val="Normal"/>
        <w:ind w:left="1145" w:hanging="294"/>
        <w:rPr>
          <w:rFonts w:ascii="Cordia New" w:hAnsi="Cordia New" w:cs="Cordia New"/>
          <w:color w:val="0000FF"/>
          <w:sz w:val="24"/>
          <w:szCs w:val="24"/>
        </w:rPr>
      </w:pPr>
      <w:r>
        <w:rPr>
          <w:rFonts w:cs="Cordia New" w:ascii="Cordia New" w:hAnsi="Cordia New"/>
          <w:color w:val="0000FF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อยู่ในระหว่างรอคำวินิจฉัยของประธานศาลฎีกาเกี่ยวกับอำนาจการพิจารณาของศาล เมื่อได้รับคำวินิจฉัยแล้ว ศาลแพ่งกรุงเทพใต้จึงจะได้นัดฟังคำวินิจฉัยและดำเนินกระบวนพิจารณาต่อไป  </w:t>
      </w:r>
    </w:p>
    <w:p>
      <w:pPr>
        <w:pStyle w:val="Normal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ณีโจทก์เป็นฝ่ายชนะคดีจะส่งผลให้มติที่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ของจำเลยต้องถู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ิกถอน และรายการจดทะเบียนตามมติที่ประชุมผู้ถือหุ้นดังกล่าวของจำเลยที่ได้นำไปจดแจ้งต่อนายทะเบียนบริษัทมหาชนจำกัด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ก็จะต้องถูกเพิกถอน</w:t>
      </w:r>
    </w:p>
    <w:p>
      <w:pPr>
        <w:pStyle w:val="Normal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ณีจำเลยเป็นฝ่ายชนะคดี มีผลทำให้มติที่ประชุมวิสามัญผู้ถือหุ้นของจำเลย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br/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>ไม่ต้องถูกเพิกถอน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jc w:val="left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</w:rPr>
        <w:t>ได้จัดประชุมโดยถูกต้องและการลงมติในที่ประชุมก็เป็นไปตามข้อบังคับของบริษัทฯ และตามกฎหมาย นอกจากนี้รายการจดทะเบียนตามมติที่ประชุมวิสามัญผู้ถือหุ้นดังกล่าวได้รับการจดทะเบียนโดยนายทะเบียนบริษัทมหาชนจำกัดแล้ว</w:t>
      </w:r>
    </w:p>
    <w:p>
      <w:pPr>
        <w:pStyle w:val="Index1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5</w:t>
        <w:tab/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145" w:hanging="294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5773/255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แอฟวะนิว เอเชีย แคปปิตอล พาร์ทเนอร์ แอ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กับพวกรวม หก ราย</w:t>
      </w:r>
      <w:r>
        <w:rPr>
          <w:rFonts w:cs="Cordia New" w:ascii="Cordia New" w:hAnsi="Cordia New"/>
          <w:sz w:val="24"/>
          <w:szCs w:val="24"/>
        </w:rPr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1145" w:hanging="294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 xml:space="preserve">                 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6”</w:t>
      </w:r>
    </w:p>
    <w:p>
      <w:pPr>
        <w:pStyle w:val="Normal"/>
        <w:ind w:left="1145" w:hanging="294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1145" w:hanging="29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หนึ่งในจำเลยในคดีที่ได้ยื่นฟ้องต่อศาลแพ่งกรุงเทพใต้เมื่อวัน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ในคำฟ้อง โจทก์ทั้งหก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อ้างว่าตนป็นเจ้าหนี้ของผู้ถือหุ้นของบริษัทฯ การที่บริษัทฯ จัดให้มี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และผู้ถือหุ้นได้มีมติให้เพิ่มทุ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ดทะเบียน โดยผู้ถือหุ้นบางรายไม่ซื้อหุ้นเพิ่มทุน เป็นการร่วมกันกับผู้ถือหุ้นของบริษัทฯ ทำละเมิดต่อโจทก์ จึงให้บริษัทฯ ชดใช้เงิน จำนวน </w:t>
      </w:r>
      <w:r>
        <w:rPr>
          <w:rFonts w:cs="Cordia New" w:ascii="Cordia New" w:hAnsi="Cordia New"/>
          <w:sz w:val="24"/>
          <w:szCs w:val="24"/>
          <w:lang w:val="en-GB"/>
        </w:rPr>
        <w:t xml:space="preserve">539,052,407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บาท แก่โจทก์ทั้งหก พร้อมดอกเบี้ยในอัตราร้อยละ </w:t>
      </w:r>
      <w:r>
        <w:rPr>
          <w:rFonts w:cs="Cordia New" w:ascii="Cordia New" w:hAnsi="Cordia New"/>
          <w:sz w:val="24"/>
          <w:szCs w:val="24"/>
          <w:lang w:val="en-GB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ต่อปี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ฤชาธรรมเนียมศาล 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คดีนี้อยู่ในระหว่างการพิจารณาของศาลชั้นต้น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851" w:hanging="851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พิจารณาแล้วว่าบริษัทฯ ไม่ได้กระทำละเมิดตามฟ้อง จึงไม่ได้ตั้งสำรองค่าเผื่อความเสียหายดังกล่าว 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Indent"/>
        <w:ind w:left="1145" w:hanging="294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1145" w:hanging="29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1145" w:hanging="294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ั่นใจว่าจะชนะคดีนี้ </w:t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425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Cordia New" w:hAnsi="Cordia New" w:cs="Cordi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102439183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Index1">
    <w:name w:val="Index 1"/>
    <w:basedOn w:val="Normal"/>
    <w:next w:val="Normal"/>
    <w:pPr>
      <w:tabs>
        <w:tab w:val="clear" w:pos="720"/>
        <w:tab w:val="left" w:pos="1418" w:leader="none"/>
      </w:tabs>
      <w:ind w:left="426" w:hanging="0"/>
    </w:pPr>
    <w:rPr>
      <w:rFonts w:ascii="Angsana New" w:hAnsi="Angsana New" w:eastAsia="Cordia New" w:cs="Angsana New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23:00Z</dcterms:created>
  <dc:creator>finance</dc:creator>
  <dc:description/>
  <cp:keywords/>
  <dc:language>en-US</dc:language>
  <cp:lastModifiedBy>LRH200706010</cp:lastModifiedBy>
  <cp:lastPrinted>2009-02-28T13:47:00Z</cp:lastPrinted>
  <dcterms:modified xsi:type="dcterms:W3CDTF">2009-03-26T09:32:00Z</dcterms:modified>
  <cp:revision>13</cp:revision>
  <dc:subject/>
  <dc:title>56-1 Control Document – areas under MA / JRB responsibility</dc:title>
</cp:coreProperties>
</file>