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1440" w:hanging="11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ลักทรัพย์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มีทุนจดทะเบี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116,753,5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โดยเป็นทุนที่ออกและชำระแล้ว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666,827,0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แบ่งเป็นหุ้นสามัญ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66,682,70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23" w:leader="none"/>
        </w:tabs>
        <w:ind w:left="1440" w:hanging="742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ฯ ในอัตราส่วนไม่เกิน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จำนวนหุ้นที่บริษัทหลักทรัพย์ จัดการกองทุนรวมเพื่อผู้ลงทุนต่างด้าว จำกัด และที่บริษัท ไทยเอ็นวีดีอาร์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ย่อยของตลาดหลักทรัพย์ฯ ผู้ออก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br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ตราสาร “ใบแสดงสิทธิในผลประโยชน์ที่เกิดจากหลักทรัพย์อ้างอิงไทย” หรือ “เอ็นวีดีอาร์”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ลงทุนในหุ้นของบริษัทฯ มีจำนวนเท่ากับ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,469,66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4.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371,20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0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 ตามลำดับ ตามที่ได้ระบุไว้ในหนังสือชี้ชวน บริษัทหลักทรัพย์ จัดการกองทุนรวมเพื่อผู้ลงทุนต่างด้าว จำกัด และบริษัท 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หุ้นที่ถือโดยบริษัทหลักทรัพย์ จัดการกองทุนรวมเพื่อผู้ลงทุนต่างด้าว จำกัด และบริษัท ไทยเอ็นวีดีอาร์ จำกัด 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spacing w:before="120" w:after="0"/>
        <w:ind w:left="1080" w:hanging="0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ั้งนี้นักลงทุนสามารถตรวจสอบจำนวนหุ้นที่เป็นเอ็นวีดีอาร์ได้จากเว็บไซด์ของตลาดหลักทรัพย์ฯ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  <w:t>www.set.or.th/nvdr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123" w:leader="none"/>
        </w:tabs>
        <w:ind w:left="349" w:firstLine="34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กู้ ตั๋วสัญญาใช้เงิน หลักทรัพย์แปลงสภาพได้ ตราสารหนี้ ฯลฯ ที่ออกโดยบริษัทฯ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2127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ไม่มีข้อตกลงระหว่างกลุ่มผู้ถือหุ้นรายใหญ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Shareholding Agreement)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เรื่องที่มีผลกระทบต่อการออกและเสนอขายหลักทรัพย์หรือการประกอบกิจการ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ind w:left="2836" w:hanging="70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shd w:fill="CCCCCC" w:val="clear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shd w:fill="CCCCCC" w:val="clear"/>
        </w:rPr>
      </w:r>
    </w:p>
    <w:p>
      <w:pPr>
        <w:pStyle w:val="TextBodyIndent"/>
        <w:numPr>
          <w:ilvl w:val="2"/>
          <w:numId w:val="10"/>
        </w:numPr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ผู้ถือหุ้น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8.2.1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รายนามผู้ถือหุ้นรายใหญ่ ณ วันที่ 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30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2551 </w:t>
      </w:r>
      <w:r>
        <w:rPr>
          <w:rFonts w:cs="Cordia New" w:ascii="Cordia New" w:hAnsi="Cordia New"/>
          <w:i w:val="false"/>
          <w:iCs w:val="false"/>
          <w:sz w:val="24"/>
          <w:szCs w:val="24"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635</wp:posOffset>
                </wp:positionV>
                <wp:extent cx="5428615" cy="660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660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ุ้นที่ถือ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ุ้นที่ถือรวม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91,422,91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54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หลักทรัพย์ กิม เอ็ง จำกัด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9,447,32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 จัดการกองทุนรวมเพื่อผู้ลงทุนต่างด้าว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23,469,665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4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โกลด์แมน ซาชช์ส แอนด์ โค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3,000,5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420,9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ไทยเอ็นวีด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71,20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รษัท เจอลาช แอนด์ โค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ดเมนชั่นนอล อิเมอร์จิ้ง มาร์เก็ต แวลู ฟันด์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342,4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250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้านสวนหมาก จำกัด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127,00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พิทักษ์ บุญพจนสุนทร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,071,270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10,759,526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6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66,682,701 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eastAsia="Cordia New" w:cs="Cordia New" w:ascii="Cordia New" w:hAnsi="Cordia New"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u w:val="double"/>
                                    </w:rPr>
                                    <w:t xml:space="preserve">100.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520.35pt;mso-wrap-distance-left:9pt;mso-wrap-distance-right:9pt;mso-wrap-distance-top:0pt;mso-wrap-distance-bottom:0pt;margin-top:0.0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หุ้นที่ถือ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หุ้นที่ถือรวม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91,422,91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54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,737,807</w:t>
                            </w: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กิม เอ็ง จำกัด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9,447,32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7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 จัดการกองทุนรวมเพื่อผู้ลงทุนต่างด้าว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23,469,665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4.1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โกลด์แมน ซาชช์ส แอนด์ โค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3,000,5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420,9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ไทยเอ็นวีดีอาร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71,20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รษัท เจอลาช แอนด์ โค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ดเมนชั่นนอล อิเมอร์จิ้ง มาร์เก็ต แวลู ฟันด์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342,4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250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8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้านสวนหมาก จำกัด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127,00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7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พิทักษ์ บุญพจนสุนทร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,071,270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0.6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10,759,526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6.4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  <w:u w:val="double"/>
                              </w:rPr>
                              <w:t xml:space="preserve"> 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u w:val="double"/>
                              </w:rPr>
                              <w:t xml:space="preserve">166,682,701 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sz w:val="24"/>
                                <w:szCs w:val="24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u w:val="double"/>
                              </w:rPr>
                              <w:t xml:space="preserve">100.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/>
      </w:pPr>
      <w:r>
        <w:rPr/>
        <w:t>หมายเหตุ</w:t>
      </w:r>
    </w:p>
    <w:tbl>
      <w:tblPr>
        <w:tblW w:w="86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7762"/>
      </w:tblGrid>
      <w:tr>
        <w:trPr/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  <w:vertAlign w:val="superscript"/>
              </w:rPr>
              <w:t xml:space="preserve">#  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=</w:t>
            </w:r>
          </w:p>
        </w:tc>
        <w:tc>
          <w:tcPr>
            <w:tcW w:w="7762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ณ วันปิดสมุดทะเบียนผู้ถือหุ้นครั้งล่าสุด ผู้ลงทุนสามารถดูข้อมูลผู้ถือหุ้นที่เป็นปัจจุบันก่อนการประชุมสามัญผู้ถือหุ้น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ประจำปี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552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ได้จาก </w:t>
            </w:r>
            <w:hyperlink r:id="rId2">
              <w:r>
                <w:rPr>
                  <w:rStyle w:val="InternetLink"/>
                  <w:rFonts w:cs="Cordia New" w:ascii="Cordia New" w:hAnsi="Cordia New"/>
                  <w:b/>
                  <w:bCs/>
                  <w:i/>
                  <w:iCs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ซึ่งเป็นเว็บไซต์ธุรกิจของบริษัทฯ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*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=</w:t>
            </w:r>
          </w:p>
        </w:tc>
        <w:tc>
          <w:tcPr>
            <w:tcW w:w="7762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บริษัท ซึ่งบริษัท บันยัน ทรี โฮลดิ้งส์ จำกัด มีอำนาจควบคุม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**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=</w:t>
            </w:r>
          </w:p>
        </w:tc>
        <w:tc>
          <w:tcPr>
            <w:tcW w:w="7762" w:type="dxa"/>
            <w:tcBorders/>
          </w:tcPr>
          <w:p>
            <w:pPr>
              <w:pStyle w:val="TextBodyIndent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ถือหุ้นของบริษัท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ฯ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เพื่อและในนามของบริษัท บันยัน ทรี โฮเท็ล แอนด์ รีสอร์ท จำกัด ซึ่งเป็นบริษัทย่อยที่</w:t>
            </w:r>
          </w:p>
          <w:p>
            <w:pPr>
              <w:pStyle w:val="TextBodyIndent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ริษัท บันยัน ทรี โฮลดิ้งส์ จำกัด ถือหุ้นอยู่ ทั้งหมด 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***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tabs>
                <w:tab w:val="clear" w:pos="720"/>
                <w:tab w:val="left" w:pos="1276" w:leader="none"/>
              </w:tabs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=</w:t>
            </w:r>
          </w:p>
        </w:tc>
        <w:tc>
          <w:tcPr>
            <w:tcW w:w="7762" w:type="dxa"/>
            <w:tcBorders/>
          </w:tcPr>
          <w:p>
            <w:pPr>
              <w:pStyle w:val="TextBodyIndent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 xml:space="preserve">บริษัท บันยัน ทรี โฮลดิ้งส์ จำกัด ถือหน่วยลงทุน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4"/>
                <w:szCs w:val="24"/>
              </w:rPr>
              <w:t>18,175,265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หน่วยในบริษัทหลักทรัพย์ จัดการกองทุนรวม</w:t>
            </w:r>
          </w:p>
          <w:p>
            <w:pPr>
              <w:pStyle w:val="TextBodyIndent"/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</w:rPr>
              <w:t>เพื่อผู้ลงทุนต่างด้าว จำกัด</w:t>
            </w:r>
          </w:p>
        </w:tc>
      </w:tr>
    </w:tbl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134" w:leader="none"/>
          <w:tab w:val="left" w:pos="1260" w:leader="none"/>
        </w:tabs>
        <w:ind w:left="1276" w:hanging="567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Cordia New" w:cs="Cordia New" w:ascii="Cordia New" w:hAnsi="Cordia New"/>
          <w:i w:val="false"/>
          <w:iCs w:val="false"/>
          <w:sz w:val="24"/>
          <w:szCs w:val="24"/>
        </w:rPr>
        <w:t xml:space="preserve">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าร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ดำเนินงาน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บริษัทฯ  อย่าง มีนัยสำคัญ</w:t>
      </w:r>
    </w:p>
    <w:p>
      <w:pPr>
        <w:pStyle w:val="TextBodyIndent"/>
        <w:ind w:left="540" w:hanging="28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276" w:hanging="286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 บันยัน ทรี โฮลดิ้งส์ จำกัด 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บริษัท บันยัน ทรี โฮลดิ้งส์ จำกัด                                                      เป็นผู้ถือหุ้นรายใหญ่ของบริษัทฯ ถือหุ้นรวมกันทั้งทางตรงและทางอ้อม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5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8.3</w:t>
        <w:tab/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นโยบายการจ่ายเงินปันผลของบริษัทฯ ประกอบไปด้วย สอง ส่วน ดังนี้</w:t>
      </w:r>
    </w:p>
    <w:p>
      <w:pPr>
        <w:pStyle w:val="TextBodyIndent"/>
        <w:tabs>
          <w:tab w:val="clear" w:pos="720"/>
          <w:tab w:val="left" w:pos="1134" w:leader="none"/>
          <w:tab w:val="left" w:pos="1701" w:leader="none"/>
        </w:tabs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)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คงที่ คิดเป็น หนึ่ง ใน สาม ของกำไรสุทธิของงบการเงินรวมสำหรับปีที่สามารถจัดสรรให้กับผู้ถือหุ้น และ</w:t>
      </w:r>
    </w:p>
    <w:p>
      <w:pPr>
        <w:pStyle w:val="TextBodyIndent"/>
        <w:tabs>
          <w:tab w:val="clear" w:pos="720"/>
          <w:tab w:val="left" w:pos="1134" w:leader="none"/>
        </w:tabs>
        <w:ind w:left="629" w:firstLine="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)  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ส่วนผันแปร ซึ่งจะขึ้นอยู่กับดุลยพินิจของคณะกรรมการบริษัทฯ จากการพิจารณาถึงเงินสดที่มีอยู่ หลังจากที่ได้ </w:t>
      </w:r>
    </w:p>
    <w:p>
      <w:pPr>
        <w:pStyle w:val="TextBodyIndent"/>
        <w:tabs>
          <w:tab w:val="clear" w:pos="720"/>
          <w:tab w:val="left" w:pos="1134" w:leader="none"/>
        </w:tabs>
        <w:ind w:left="629" w:firstLine="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ำนึงถึง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20"/>
        </w:tabs>
        <w:ind w:left="1429" w:hanging="1145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ม่มีการกำหนดนโยบายในการจ่ายเงินปันผล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47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5118715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990"/>
        </w:tabs>
        <w:ind w:left="990" w:hanging="45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70"/>
        </w:tabs>
        <w:ind w:left="207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1429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u w:val="single"/>
      </w:rPr>
    </w:lvl>
    <w:lvl w:ilvl="2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845"/>
        </w:tabs>
        <w:ind w:left="1845" w:hanging="72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08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  <w:color w:val="auto"/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Symbol"/>
      <w:color w:val="auto"/>
      <w:lang w:bidi="th-TH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Symbol"/>
      <w:color w:val="auto"/>
      <w:lang w:bidi="th-TH"/>
    </w:rPr>
  </w:style>
  <w:style w:type="character" w:styleId="WW8Num18z0">
    <w:name w:val="WW8Num18z0"/>
    <w:qFormat/>
    <w:rPr>
      <w:u w:val="none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color w:val="auto"/>
      <w:lang w:bidi="th-TH"/>
    </w:rPr>
  </w:style>
  <w:style w:type="character" w:styleId="WW8Num23z0">
    <w:name w:val="WW8Num23z0"/>
    <w:qFormat/>
    <w:rPr>
      <w:rFonts w:ascii="Times New Roman" w:hAnsi="Times New Roman" w:cs="Symbol"/>
      <w:color w:val="auto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single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9:00Z</dcterms:created>
  <dc:creator>finance</dc:creator>
  <dc:description/>
  <cp:keywords/>
  <dc:language>en-US</dc:language>
  <cp:lastModifiedBy>Anmol.B</cp:lastModifiedBy>
  <cp:lastPrinted>2009-03-23T08:57:00Z</cp:lastPrinted>
  <dcterms:modified xsi:type="dcterms:W3CDTF">2009-03-26T09:13:00Z</dcterms:modified>
  <cp:revision>11</cp:revision>
  <dc:subject/>
  <dc:title>56-1 Control Document – areas under MA / JRB responsibility</dc:title>
</cp:coreProperties>
</file>