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</w:tabs>
        <w:ind w:left="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/>
          <w:sz w:val="24"/>
          <w:sz w:val="24"/>
          <w:szCs w:val="24"/>
          <w:u w:val="single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TextBodyIndent"/>
        <w:ind w:left="387" w:hanging="0"/>
        <w:jc w:val="both"/>
        <w:rPr/>
      </w:pPr>
      <w:r>
        <w:rPr>
          <w:rFonts w:ascii="Cordia New" w:hAnsi="Cordia New" w:cs="Cordia New"/>
        </w:rPr>
        <w:t xml:space="preserve">ในระหว่างปี 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บริษัทย่อย มีรายการธุรกิจที่สำคัญกับบุคคลหรือกิจการที่เกี่ยวข้องกั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กี่ยวข้องกันโดยการถือหุ้น มี</w:t>
      </w:r>
      <w:r>
        <w:rPr>
          <w:rFonts w:ascii="Cordia New" w:hAnsi="Cordia New" w:cs="Cordia New"/>
        </w:rPr>
        <w:t xml:space="preserve">        </w:t>
      </w:r>
      <w:r>
        <w:rPr>
          <w:rFonts w:ascii="Cordia New" w:hAnsi="Cordia New" w:cs="Cordia New"/>
        </w:rPr>
        <w:t>ผู้ถือหุ้น กรรมการ และ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หรือมีการบริหารบางส่วนร่วมกัน</w:t>
      </w:r>
      <w:r>
        <w:rPr>
          <w:rFonts w:cs="Cordia New" w:ascii="Cordia New" w:hAnsi="Cordia New"/>
        </w:rPr>
        <w:t>)</w:t>
      </w:r>
    </w:p>
    <w:p>
      <w:pPr>
        <w:pStyle w:val="TextBodyIndent"/>
        <w:ind w:left="387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87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ฯ</w:t>
      </w:r>
      <w:r>
        <w:rPr>
          <w:sz w:val="24"/>
          <w:sz w:val="24"/>
          <w:szCs w:val="24"/>
        </w:rPr>
        <w:t xml:space="preserve"> มีลักษณะธุรกิจและมีโครงสร้างที่ซับซ้อนภายในกลุ่ม ทำให้เกิดรายการระหว่างกันเป็นจำนวนมาก ทั้งนี้ ลากูน่า ภูเก็ต </w:t>
      </w:r>
      <w:r>
        <w:rPr>
          <w:sz w:val="24"/>
          <w:sz w:val="24"/>
          <w:szCs w:val="24"/>
        </w:rPr>
        <w:t xml:space="preserve">              </w:t>
      </w:r>
      <w:r>
        <w:rPr>
          <w:sz w:val="24"/>
          <w:sz w:val="24"/>
          <w:szCs w:val="24"/>
        </w:rPr>
        <w:t>เป็นรีสอร์ทแบบครบวงจร ซึ่งประกอบด้วยโรงแรม และการให้บริการต่างๆที่เกี่ยวเนื่องกับกิจการโรงแรม ภายใต้การดำเนินงานของบริษัทต่างๆ ในกลุ่มบริษัทฯ ด้วยเหตุนี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จึงเกิดรายการระหว่างกันเป็นจำนวนมาก ซึ่ง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พิจารณาแล้วว่า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 w:val="24"/>
          <w:szCs w:val="24"/>
        </w:rPr>
        <w:t>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ดอกเบี้ย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BTH </w:t>
      </w:r>
      <w:r>
        <w:rPr>
          <w:sz w:val="24"/>
          <w:sz w:val="24"/>
          <w:szCs w:val="24"/>
        </w:rPr>
        <w:t xml:space="preserve">จ่ายชำระดอกเบี้ยสำหรับเงินกู้ยืมจาก </w:t>
      </w:r>
      <w:r>
        <w:rPr>
          <w:rFonts w:cs="Cordia New"/>
          <w:sz w:val="24"/>
          <w:szCs w:val="24"/>
        </w:rPr>
        <w:t xml:space="preserve">LBTL </w:t>
      </w:r>
      <w:r>
        <w:rPr>
          <w:sz w:val="24"/>
          <w:sz w:val="24"/>
          <w:szCs w:val="24"/>
        </w:rPr>
        <w:t>ซึ่งกู้ยืม</w:t>
      </w:r>
      <w:r>
        <w:rPr>
          <w:sz w:val="24"/>
          <w:sz w:val="24"/>
          <w:szCs w:val="24"/>
        </w:rPr>
        <w:t xml:space="preserve">เพื่อใช้ในการก่อสร้างโรงแรมบันยัน ทรี ลิเจียง </w:t>
      </w:r>
      <w:r>
        <w:rPr>
          <w:sz w:val="24"/>
          <w:sz w:val="24"/>
          <w:szCs w:val="24"/>
        </w:rPr>
        <w:t>ซึ่ง</w:t>
      </w:r>
      <w:r>
        <w:rPr>
          <w:sz w:val="24"/>
          <w:sz w:val="24"/>
          <w:szCs w:val="24"/>
        </w:rPr>
        <w:t xml:space="preserve">เป็นเงินกู้ยืมในสกุลเงินเหรียญสหรัฐฯ โดยมีอัตราดอกเบี้ยร้อยละ </w:t>
      </w:r>
      <w:r>
        <w:rPr>
          <w:rFonts w:cs="Cordia New"/>
          <w:sz w:val="24"/>
          <w:szCs w:val="24"/>
        </w:rPr>
        <w:t xml:space="preserve">7 </w:t>
      </w:r>
      <w:r>
        <w:rPr>
          <w:sz w:val="24"/>
          <w:sz w:val="24"/>
          <w:szCs w:val="24"/>
        </w:rPr>
        <w:t xml:space="preserve">และร้อยละ </w:t>
      </w:r>
      <w:r>
        <w:rPr>
          <w:rFonts w:cs="Cordia New"/>
          <w:sz w:val="24"/>
          <w:szCs w:val="24"/>
        </w:rPr>
        <w:t xml:space="preserve">7.25 </w:t>
      </w:r>
      <w:r>
        <w:rPr>
          <w:sz w:val="24"/>
          <w:sz w:val="24"/>
          <w:szCs w:val="24"/>
        </w:rPr>
        <w:t xml:space="preserve">ต่อปี มีกำหนดชำระคืนภายใน </w:t>
      </w:r>
      <w:r>
        <w:rPr>
          <w:rFonts w:cs="Cordia New"/>
          <w:sz w:val="24"/>
          <w:szCs w:val="24"/>
        </w:rPr>
        <w:t xml:space="preserve">8 </w:t>
      </w:r>
      <w:r>
        <w:rPr>
          <w:sz w:val="24"/>
          <w:sz w:val="24"/>
          <w:szCs w:val="24"/>
        </w:rPr>
        <w:t xml:space="preserve">ปี นับตั้งแต่วันที่เบิกจ่ายแต่ละครั้ง และ </w:t>
      </w:r>
      <w:r>
        <w:rPr>
          <w:rFonts w:cs="Cordia New"/>
          <w:sz w:val="24"/>
          <w:szCs w:val="24"/>
        </w:rPr>
        <w:t xml:space="preserve">8 </w:t>
      </w:r>
      <w:r>
        <w:rPr>
          <w:sz w:val="24"/>
          <w:sz w:val="24"/>
          <w:szCs w:val="24"/>
        </w:rPr>
        <w:t>ปี นับตั้งแต่วันที่เบิกจ่ายครั้งแรก ตามลำดับ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BTH </w:t>
      </w:r>
      <w:r>
        <w:rPr>
          <w:sz w:val="24"/>
          <w:sz w:val="24"/>
          <w:szCs w:val="24"/>
        </w:rPr>
        <w:t>เป็นบริษัทร่วม ซึ่งไม่สามารถรับเงินกู้ยืมจากธนาคารในเงื่อนไขที่ดีเช่นเดียวกับบริษัทใหญ่ เนื่องจากมีสถานะการเงินที่เล็กกว่า เป็นการปฏิบัติที่ยอมรับทั่วไปในการพึ่งพาความแข็งแกร่งทางการเงินของบริษัทใหญ่ โดยการกู้ยืมภายใต้เงื่อนไขที่ดีในนามของ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>กลุ่ม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จะส่งผลให้กลุ่มบริษัท</w:t>
      </w:r>
      <w:r>
        <w:rPr>
          <w:sz w:val="24"/>
          <w:sz w:val="24"/>
          <w:szCs w:val="24"/>
        </w:rPr>
        <w:t xml:space="preserve">ฯ </w:t>
      </w:r>
      <w:r>
        <w:rPr>
          <w:sz w:val="24"/>
          <w:sz w:val="24"/>
          <w:szCs w:val="24"/>
        </w:rPr>
        <w:t>มีผลกำไรที่สูงขึ้นเมื่อเปรียบเทียบกับการกู้ยืมโดยแต่ละบริษัทเอง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ดอกเบี้ยอื่นๆ เป็นการให้ความช่วยเหลือทางด้านการเงินแก่พนักงานเพื่อซื้อที่พักอาศัย ซึ่งพัฒนาโดยบริษัทฯ หรือบริษัทย่อย บริษัทที่พนักงานสังกัดอยู่ให้สิทธิพนักงานกู้ได้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 xml:space="preserve">ของราคาขายอสังหาริมทรัพย์ ซึ่งต้องจ่ายคื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Cordia New"/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บวก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 xml:space="preserve">0.5 </w:t>
      </w:r>
      <w:r>
        <w:rPr>
          <w:sz w:val="24"/>
          <w:sz w:val="24"/>
          <w:szCs w:val="24"/>
        </w:rPr>
        <w:t>ต่อปี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เบิกชดเชยค่าใช้จ่ายในการดำเนินงาน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ใช้จ่ายในการดำเนินงานที่เกิดขึ้นระหว่างกัน จะเบิกชดเชยกับบริษัทที่เกี่ยวข้องตามต้นทุนที่เกิดขึ้นจริง โดยไม่คิดค่าดำเนินการ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 จะช่วย</w:t>
      </w:r>
      <w:r>
        <w:rPr>
          <w:sz w:val="24"/>
          <w:sz w:val="24"/>
          <w:szCs w:val="24"/>
        </w:rPr>
        <w:t>อำนวยความสะดวกในการ</w:t>
      </w:r>
      <w:r>
        <w:rPr>
          <w:sz w:val="24"/>
          <w:sz w:val="24"/>
          <w:szCs w:val="24"/>
        </w:rPr>
        <w:t>จ่าย</w:t>
      </w:r>
      <w:r>
        <w:rPr>
          <w:sz w:val="24"/>
          <w:sz w:val="24"/>
          <w:szCs w:val="24"/>
        </w:rPr>
        <w:t>ชำระเงิ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>/</w:t>
      </w:r>
      <w:r>
        <w:rPr>
          <w:sz w:val="24"/>
          <w:sz w:val="24"/>
          <w:szCs w:val="24"/>
        </w:rPr>
        <w:t>หรือรวมถึง</w:t>
      </w:r>
      <w:r>
        <w:rPr>
          <w:sz w:val="24"/>
          <w:sz w:val="24"/>
          <w:szCs w:val="24"/>
        </w:rPr>
        <w:t>เป็นกลยุทธ์ทางด้านการขาย การตลาดสำหรับกลุ่มโรงแรม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บันยัน ทรี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รายการเรียกเก็บเงินแทนระหว่างรีสอร์ท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บริการ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 โดยไม่คิดค่าดำเนินการ ยกเว้นการคิดค่าธรรมเนียมจากการรับชำระด้วยบัตรเครดิตตามที่จะกล่าวในข้อถัดไป สำหรับโรงแรมบันยัน ทรี กรุงเทพ มีรายการเรียกเก็บเงินแทนด้วยเช่นกัน ซึ่งส่วนใหญ่จะเป็นค่าบริการสปา และค่าซื้อสินค้าในร้านค้าของโรงแรม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 ช่วย</w:t>
      </w:r>
      <w:r>
        <w:rPr>
          <w:sz w:val="24"/>
          <w:sz w:val="24"/>
          <w:szCs w:val="24"/>
        </w:rPr>
        <w:t xml:space="preserve">อำนวยความสะดวกในการจ่ายชำระเงินของลูกค้า </w:t>
      </w:r>
      <w:r>
        <w:rPr>
          <w:sz w:val="24"/>
          <w:sz w:val="24"/>
          <w:szCs w:val="24"/>
        </w:rPr>
        <w:t>รวมถึงเป็นการ</w:t>
      </w:r>
      <w:r>
        <w:rPr>
          <w:sz w:val="24"/>
          <w:sz w:val="24"/>
          <w:szCs w:val="24"/>
        </w:rPr>
        <w:t>สนับสนุนการเป็นรีสอร์ทครบวงจรของ</w:t>
      </w:r>
      <w:r>
        <w:rPr>
          <w:sz w:val="24"/>
          <w:sz w:val="24"/>
          <w:szCs w:val="24"/>
        </w:rPr>
        <w:t xml:space="preserve">         </w:t>
      </w:r>
      <w:r>
        <w:rPr>
          <w:sz w:val="24"/>
          <w:sz w:val="24"/>
          <w:szCs w:val="24"/>
        </w:rPr>
        <w:t>ลากูน่า ภูเก็ต</w:t>
      </w:r>
    </w:p>
    <w:p>
      <w:pPr>
        <w:pStyle w:val="Normal"/>
        <w:spacing w:before="0" w:after="120"/>
        <w:ind w:left="35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บัตรเครดิต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ธรรมเนียมการรับชำระด้วยบัตรเครดิตเป็นค่าใช้จ่ายที่เกิดจากรายการรับชำระเงินแทนด้วยบัตรเครดิต ค่าธรรมเนียมดังกล่าวถูก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Cordia New"/>
          <w:sz w:val="24"/>
          <w:szCs w:val="24"/>
        </w:rPr>
        <w:t xml:space="preserve">2 </w:t>
      </w:r>
      <w:r>
        <w:rPr>
          <w:sz w:val="24"/>
          <w:sz w:val="24"/>
          <w:szCs w:val="24"/>
        </w:rPr>
        <w:t xml:space="preserve">ถึงร้อยละ </w:t>
      </w:r>
      <w:r>
        <w:rPr>
          <w:rFonts w:cs="Cordia New"/>
          <w:sz w:val="24"/>
          <w:szCs w:val="24"/>
        </w:rPr>
        <w:t xml:space="preserve">4 </w:t>
      </w:r>
      <w:r>
        <w:rPr>
          <w:sz w:val="24"/>
          <w:sz w:val="24"/>
          <w:szCs w:val="24"/>
        </w:rPr>
        <w:t>ซึ่งคิดตามค่าธรรมเนียมตามจริงที่เรียกเก็บโดยบริษัทบัตรเครดิต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 ช่วย</w:t>
      </w:r>
      <w:r>
        <w:rPr>
          <w:sz w:val="24"/>
          <w:sz w:val="24"/>
          <w:szCs w:val="24"/>
        </w:rPr>
        <w:t>อำนวยความสะดวกในการจ่ายชำระเงินของลูกค้า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นายหน้าจากกิจการสปา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นายหน้าที่ </w:t>
      </w:r>
      <w:r>
        <w:rPr>
          <w:rFonts w:cs="Cordia New"/>
          <w:sz w:val="24"/>
          <w:szCs w:val="24"/>
        </w:rPr>
        <w:t xml:space="preserve">LBC </w:t>
      </w:r>
      <w:r>
        <w:rPr>
          <w:sz w:val="24"/>
          <w:sz w:val="24"/>
          <w:szCs w:val="24"/>
        </w:rPr>
        <w:t>ได้รับจาก</w:t>
      </w:r>
      <w:r>
        <w:rPr>
          <w:sz w:val="24"/>
          <w:sz w:val="24"/>
          <w:szCs w:val="24"/>
        </w:rPr>
        <w:t xml:space="preserve">อังสนา สปา </w:t>
      </w:r>
      <w:r>
        <w:rPr>
          <w:sz w:val="24"/>
          <w:sz w:val="24"/>
          <w:szCs w:val="24"/>
        </w:rPr>
        <w:t xml:space="preserve">สปาที่ตั้งอยู่ใกล้กัน สำหรับแขกของโรงแรมที่ไปใช้บริการที่สปา ค่านายหน้ามีอัตราระหว่างร้อยละ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>ถึง</w:t>
      </w:r>
      <w:r>
        <w:rPr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ขึ้นอยู่กับจำนวนแขกที่มาใช้บริการในแต่ละเดือน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รายการดังกล่าว เป็นการ</w:t>
      </w:r>
      <w:r>
        <w:rPr>
          <w:sz w:val="24"/>
          <w:sz w:val="24"/>
          <w:szCs w:val="24"/>
        </w:rPr>
        <w:t>ส่งเสริมให้</w:t>
      </w:r>
      <w:r>
        <w:rPr>
          <w:sz w:val="24"/>
          <w:sz w:val="24"/>
          <w:szCs w:val="24"/>
        </w:rPr>
        <w:t>โรงแรม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ลากูน่า บีช รีสอร์ท</w:t>
      </w:r>
      <w:r>
        <w:rPr>
          <w:sz w:val="24"/>
          <w:sz w:val="24"/>
          <w:szCs w:val="24"/>
        </w:rPr>
        <w:t xml:space="preserve"> ช่วยประชาสัมพันธ์สปา</w:t>
      </w:r>
      <w:r>
        <w:rPr>
          <w:sz w:val="24"/>
          <w:sz w:val="24"/>
          <w:szCs w:val="24"/>
        </w:rPr>
        <w:t xml:space="preserve">ให้กับแขกของโรงแรม </w:t>
      </w:r>
      <w:r>
        <w:rPr>
          <w:sz w:val="24"/>
          <w:sz w:val="24"/>
          <w:szCs w:val="24"/>
        </w:rPr>
        <w:t>อัตราค่านายหน้าและสัญญานี้ได้</w:t>
      </w:r>
      <w:r>
        <w:rPr>
          <w:sz w:val="24"/>
          <w:sz w:val="24"/>
          <w:szCs w:val="24"/>
        </w:rPr>
        <w:t>รับความ</w:t>
      </w:r>
      <w:r>
        <w:rPr>
          <w:sz w:val="24"/>
          <w:sz w:val="24"/>
          <w:szCs w:val="24"/>
        </w:rPr>
        <w:t xml:space="preserve">เห็นชอบโดยกรรมการของ </w:t>
      </w:r>
      <w:r>
        <w:rPr>
          <w:rFonts w:cs="Cordia New"/>
          <w:sz w:val="24"/>
          <w:szCs w:val="24"/>
        </w:rPr>
        <w:t xml:space="preserve">LBC </w:t>
      </w:r>
      <w:r>
        <w:rPr>
          <w:sz w:val="24"/>
          <w:sz w:val="24"/>
          <w:szCs w:val="24"/>
        </w:rPr>
        <w:t>ผู้ซึ่งไม่ได้เป็นบุคคลที่เกี่ยวข้องกัน และไม่ได้มีส่วนได้เสียในสัญญานี้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นายหน้าจากการขายสินค้า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/>
          <w:sz w:val="24"/>
          <w:szCs w:val="24"/>
        </w:rPr>
        <w:t xml:space="preserve">BTG(S) </w:t>
      </w:r>
      <w:r>
        <w:rPr>
          <w:sz w:val="24"/>
          <w:sz w:val="24"/>
          <w:szCs w:val="24"/>
        </w:rPr>
        <w:t>ให้บริษัทที่เกี่ยวข้องอื่นซึ่งบริษัทเหล่านี้จะได้รับค่า</w:t>
      </w:r>
      <w:r>
        <w:rPr>
          <w:sz w:val="24"/>
          <w:sz w:val="24"/>
          <w:szCs w:val="24"/>
        </w:rPr>
        <w:t>นายหน้า</w:t>
      </w:r>
      <w:r>
        <w:rPr>
          <w:sz w:val="24"/>
          <w:sz w:val="24"/>
          <w:szCs w:val="24"/>
        </w:rPr>
        <w:t xml:space="preserve">รายเดือนในอัตราร้อยละ </w:t>
      </w:r>
      <w:r>
        <w:rPr>
          <w:rFonts w:cs="Cordia New"/>
          <w:sz w:val="24"/>
          <w:szCs w:val="24"/>
        </w:rPr>
        <w:t xml:space="preserve">5 </w:t>
      </w:r>
      <w:r>
        <w:rPr>
          <w:sz w:val="24"/>
          <w:sz w:val="24"/>
          <w:szCs w:val="24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Cordia New"/>
          <w:sz w:val="24"/>
          <w:szCs w:val="24"/>
        </w:rPr>
        <w:t>BTG(S)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ในการดำเนินกิจการโรงแรม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ค่าบริการในการดำเนินกิจการโรงแรม</w:t>
      </w:r>
      <w:r>
        <w:rPr>
          <w:sz w:val="24"/>
          <w:sz w:val="24"/>
          <w:szCs w:val="24"/>
        </w:rPr>
        <w:t>ซึ่ง</w:t>
      </w:r>
      <w:r>
        <w:rPr>
          <w:sz w:val="24"/>
          <w:sz w:val="24"/>
          <w:szCs w:val="24"/>
        </w:rPr>
        <w:t xml:space="preserve">เป็นรายได้ของ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spacing w:before="120" w:after="0"/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สาธารณูปโภค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ามปริมาณหน่วยที่ใช้และอัตราราคาต่อหน่วยที่กำหนด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ซักรี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  <w:tab w:val="left" w:pos="486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ดูแลพื้นที่ส่วนกลาง ค่าขนส่ง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ามต้นทุนที่เกิดขึ้นจริง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>ค่ารถรับส่งพนักงาน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อบรมคอมพิวเตอร์ </w:t>
      </w:r>
      <w:r>
        <w:rPr>
          <w:rFonts w:cs="Cordia New" w:ascii="Cordia New" w:hAnsi="Cordia New"/>
          <w:sz w:val="24"/>
          <w:szCs w:val="24"/>
        </w:rPr>
        <w:tab/>
        <w:t xml:space="preserve">: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ตามต้นทุนที่เกิดขึ้นจริง</w:t>
      </w:r>
    </w:p>
    <w:p>
      <w:pPr>
        <w:pStyle w:val="Style7"/>
        <w:widowControl/>
        <w:tabs>
          <w:tab w:val="clear" w:pos="720"/>
          <w:tab w:val="left" w:pos="360" w:leader="none"/>
          <w:tab w:val="left" w:pos="1344" w:leader="none"/>
          <w:tab w:val="left" w:pos="1440" w:leader="none"/>
          <w:tab w:val="left" w:pos="4860" w:leader="none"/>
        </w:tabs>
        <w:ind w:left="5040" w:right="0" w:hanging="5040"/>
        <w:jc w:val="left"/>
        <w:rPr/>
      </w:pPr>
      <w:r>
        <w:rPr>
          <w:rFonts w:cs="Cordia New" w:ascii="Cordia New" w:hAnsi="Cordia New"/>
          <w:sz w:val="24"/>
          <w:szCs w:val="24"/>
        </w:rPr>
        <w:tab/>
        <w:tab/>
        <w:tab/>
      </w:r>
      <w:r>
        <w:rPr>
          <w:rFonts w:cs="Cordia New" w:ascii="Cordia New" w:hAnsi="Cordia New"/>
          <w:sz w:val="20"/>
          <w:szCs w:val="20"/>
        </w:rPr>
        <w:t>(</w:t>
      </w:r>
      <w:r>
        <w:rPr>
          <w:rFonts w:ascii="Cordia New" w:hAnsi="Cordia New" w:cs="Cordia New"/>
          <w:sz w:val="20"/>
          <w:sz w:val="20"/>
          <w:szCs w:val="20"/>
        </w:rPr>
        <w:t xml:space="preserve">ยกเลิกตั้งแต่ </w:t>
      </w:r>
      <w:r>
        <w:rPr>
          <w:rFonts w:cs="Cordia New" w:ascii="Cordia New" w:hAnsi="Cordia New"/>
          <w:sz w:val="20"/>
          <w:szCs w:val="20"/>
        </w:rPr>
        <w:t xml:space="preserve">1 </w:t>
      </w:r>
      <w:r>
        <w:rPr>
          <w:rFonts w:ascii="Cordia New" w:hAnsi="Cordia New" w:cs="Cordia New"/>
          <w:sz w:val="20"/>
          <w:sz w:val="20"/>
          <w:szCs w:val="20"/>
        </w:rPr>
        <w:t xml:space="preserve">กุมภาพันธ์ </w:t>
      </w:r>
      <w:r>
        <w:rPr>
          <w:rFonts w:cs="Cordia New" w:ascii="Cordia New" w:hAnsi="Cordia New"/>
          <w:sz w:val="20"/>
          <w:szCs w:val="20"/>
        </w:rPr>
        <w:t>2551)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ind w:left="4680" w:right="0" w:hanging="46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>ค่าธรรมเนียมทางการตลาด</w:t>
      </w:r>
      <w:r>
        <w:rPr>
          <w:rFonts w:cs="Cordia New" w:ascii="Cordia New" w:hAnsi="Cordia New"/>
          <w:sz w:val="24"/>
          <w:szCs w:val="24"/>
        </w:rPr>
        <w:tab/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ของงบประมาณรายได้ของกิจการโรงแรม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 xml:space="preserve">เป็นหน่วยงานที่ไม่หวังผลกำไร จัดตั้งขึ้นเพื่อเป็นหน่วยงานกลางในการอำนวยความสะดวกและให้บริการส่วนกลางบางอย่างแก่กลุ่มธุรกิจต่างๆ ในลากูน่า ภูเก็ต เพื่อหลีกเลี่ยงการดำเนินงานและค่าใช้จ่ายที่ซ้ำซ้อน </w:t>
      </w:r>
      <w:r>
        <w:rPr>
          <w:rFonts w:cs="Cordia New"/>
          <w:sz w:val="24"/>
          <w:szCs w:val="24"/>
        </w:rPr>
        <w:t xml:space="preserve">LSC </w:t>
      </w:r>
      <w:r>
        <w:rPr>
          <w:sz w:val="24"/>
          <w:sz w:val="24"/>
          <w:szCs w:val="24"/>
        </w:rPr>
        <w:t>ถือหุ้นโดยบริษัทต่างๆ ที่ดำเนินธุรกิจโรงแรมในลากูน่า ภูเก็ต โดยมีอัตราส่วนการถือหุ้นตามจำนวนห้องพัก</w:t>
      </w:r>
      <w:r>
        <w:rPr>
          <w:sz w:val="24"/>
          <w:sz w:val="24"/>
          <w:szCs w:val="24"/>
        </w:rPr>
        <w:t xml:space="preserve"> คือ </w:t>
      </w:r>
      <w:r>
        <w:rPr>
          <w:rFonts w:cs="Cordia New"/>
          <w:sz w:val="24"/>
          <w:szCs w:val="24"/>
        </w:rPr>
        <w:t xml:space="preserve">BGL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1.1 LBC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7.1 LRH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4.7 LBTL </w:t>
      </w:r>
      <w:r>
        <w:rPr>
          <w:sz w:val="24"/>
          <w:sz w:val="24"/>
          <w:szCs w:val="24"/>
        </w:rPr>
        <w:t>ร้อยละ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7.1  LRH </w:t>
      </w:r>
      <w:r>
        <w:rPr>
          <w:sz w:val="24"/>
          <w:sz w:val="24"/>
          <w:szCs w:val="24"/>
        </w:rPr>
        <w:t xml:space="preserve">มีส่วนได้เสียโดยตรงและโดยอ้อมรวมกันเท่ากับร้อยละ </w:t>
      </w:r>
      <w:r>
        <w:rPr>
          <w:rFonts w:cs="Cordia New"/>
          <w:sz w:val="24"/>
          <w:szCs w:val="24"/>
        </w:rPr>
        <w:t>89.2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ค่าบริการจะเป็นอัตรามาตรฐานหรือเป็นอัตราคงที่ และเป็นอัตราเดียวกันสำหรับทุกโรงแรมและหน่วยธุรกิจ</w:t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ค่าธรรมเนียมการจัด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BTHR </w:t>
      </w:r>
      <w:r>
        <w:rPr>
          <w:sz w:val="24"/>
          <w:sz w:val="24"/>
          <w:szCs w:val="24"/>
        </w:rPr>
        <w:t xml:space="preserve">ให้ความช่วยเหลือทางเทคนิคให้กับ </w:t>
      </w:r>
      <w:r>
        <w:rPr>
          <w:rFonts w:cs="Cordia New"/>
          <w:sz w:val="24"/>
          <w:szCs w:val="24"/>
        </w:rPr>
        <w:t xml:space="preserve">LBTL </w:t>
      </w:r>
      <w:r>
        <w:rPr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TWPL </w:t>
      </w:r>
      <w:r>
        <w:rPr>
          <w:sz w:val="24"/>
          <w:sz w:val="24"/>
          <w:szCs w:val="24"/>
        </w:rPr>
        <w:t xml:space="preserve">เพื่อดำเนินธุรกิจโรงแรม และสำหรับ </w:t>
      </w:r>
      <w:r>
        <w:rPr>
          <w:rFonts w:cs="Cordia New"/>
          <w:sz w:val="24"/>
          <w:szCs w:val="24"/>
        </w:rPr>
        <w:t xml:space="preserve">LGL </w:t>
      </w:r>
      <w:r>
        <w:rPr>
          <w:sz w:val="24"/>
          <w:sz w:val="24"/>
          <w:szCs w:val="24"/>
        </w:rPr>
        <w:t xml:space="preserve">เพื่อดำเนินงานสนามกอล์ฟ </w:t>
      </w:r>
      <w:r>
        <w:rPr>
          <w:sz w:val="24"/>
          <w:sz w:val="24"/>
          <w:szCs w:val="24"/>
        </w:rPr>
        <w:t>ค่าธรรมเนียมการจัดการ</w:t>
      </w:r>
      <w:r>
        <w:rPr>
          <w:sz w:val="24"/>
          <w:sz w:val="24"/>
          <w:szCs w:val="24"/>
        </w:rPr>
        <w:t>มี</w:t>
      </w:r>
      <w:r>
        <w:rPr>
          <w:sz w:val="24"/>
          <w:sz w:val="24"/>
          <w:szCs w:val="24"/>
        </w:rPr>
        <w:t>เงื่อนไขการคิดค่าธรรมเนียมเป็น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สัญญาการดำเนินงานของบันยัน ทรี ภูเก็ต โดย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กำไรขั้นต้นจากการดำเนินงา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สัญญาให้ความช่วยเหลือทางเทคนิคในการดำเนินงานสนามกอล์ฟ โดย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สัญญาการดำเนินงานของบันยัน ทรี กรุงเทพ โดยมีค่าธรรมเนียมการจัดการ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กำไรขั้นต้นจากการดำเนินงา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</w:t>
      </w:r>
      <w:r>
        <w:rPr>
          <w:rFonts w:ascii="Cordia New" w:hAnsi="Cordia New" w:cs="Cordia New"/>
          <w:sz w:val="24"/>
          <w:sz w:val="24"/>
          <w:szCs w:val="24"/>
        </w:rPr>
        <w:t>เกี่ยวเนื่องกับสัญญา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ของ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 ค่าใช้จ่ายจากการปันส่วน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เช่น </w:t>
      </w:r>
      <w:r>
        <w:rPr>
          <w:rFonts w:ascii="Cordia New" w:hAnsi="Cordia New" w:cs="Cordia New"/>
          <w:sz w:val="24"/>
          <w:sz w:val="24"/>
          <w:szCs w:val="24"/>
        </w:rPr>
        <w:t>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จะคิด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0"/>
        <w:ind w:left="2160" w:right="0" w:hanging="547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การตลาดส่วนกลาง ปันส่วน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งบประมาณรายได้ของแต่ละโรงแรม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0" w:after="120"/>
        <w:ind w:left="2160" w:right="0" w:hanging="547"/>
        <w:jc w:val="left"/>
        <w:rPr/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บริการในการจองห้องพัก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ห้องพักบว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ดอลลาร์สหรัฐอเมริกาต่อการจองห้องพัก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รายการ</w:t>
      </w:r>
    </w:p>
    <w:p>
      <w:pPr>
        <w:pStyle w:val="Normal"/>
        <w:spacing w:before="120" w:after="240"/>
        <w:ind w:left="1622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sz w:val="24"/>
          <w:sz w:val="24"/>
          <w:szCs w:val="24"/>
        </w:rPr>
        <w:t xml:space="preserve"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</w:t>
      </w:r>
      <w:r>
        <w:rPr>
          <w:rFonts w:cs="Cordia New"/>
          <w:sz w:val="24"/>
          <w:szCs w:val="24"/>
        </w:rPr>
        <w:t xml:space="preserve">LBTL </w:t>
      </w:r>
      <w:r>
        <w:rPr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TWPL </w:t>
      </w:r>
      <w:r>
        <w:rPr>
          <w:sz w:val="24"/>
          <w:sz w:val="24"/>
          <w:szCs w:val="24"/>
        </w:rPr>
        <w:t>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  <w:r>
        <w:rPr>
          <w:b/>
          <w:b/>
          <w:bCs/>
          <w:sz w:val="24"/>
          <w:sz w:val="24"/>
          <w:szCs w:val="24"/>
          <w:u w:val="single"/>
        </w:rPr>
        <w:t xml:space="preserve">         </w:t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เช่าและค่าบริการ</w:t>
      </w:r>
      <w:r>
        <w:rPr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ค่าเช่าสำหรับการเช่าพื้นที่และที่ดิ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/>
        <w:tab/>
      </w:r>
      <w:r>
        <w:rPr>
          <w:rFonts w:cs="Cordia New" w:ascii="Cordia New" w:hAnsi="Cordia New"/>
          <w:sz w:val="24"/>
          <w:szCs w:val="24"/>
        </w:rPr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ในการเช่าพื้นที่ในโรงแรม</w:t>
      </w:r>
      <w:r>
        <w:rPr>
          <w:rFonts w:ascii="Cordia New" w:hAnsi="Cordia New" w:cs="Cordia New"/>
          <w:sz w:val="24"/>
          <w:sz w:val="24"/>
          <w:szCs w:val="24"/>
        </w:rPr>
        <w:t>ที่ได้รั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RS(T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</w:t>
      </w:r>
    </w:p>
    <w:p>
      <w:pPr>
        <w:pStyle w:val="Normal"/>
        <w:spacing w:before="120" w:after="240"/>
        <w:ind w:left="1622" w:hanging="0"/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ันยัน ทรี สปา และบันยัน ทรี แกลเลอรี่ </w:t>
      </w:r>
      <w:r>
        <w:rPr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ตราสินค้าของสิ่งอำนวยความสะดวกภายในโรงแรม</w:t>
      </w:r>
      <w:r>
        <w:rPr>
          <w:sz w:val="24"/>
          <w:sz w:val="24"/>
          <w:szCs w:val="24"/>
        </w:rPr>
        <w:t>ที่มีชื่อเสีย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ช่วยเสริมภาพพจน์และด้านการตลาดของโรงแรม ค่าเช่าที่เรียกเก็บกับ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>และ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 xml:space="preserve">สอดคล้องกับธุรกิจทั่วไป </w:t>
      </w:r>
      <w:r>
        <w:rPr>
          <w:sz w:val="24"/>
          <w:sz w:val="24"/>
          <w:szCs w:val="24"/>
        </w:rPr>
        <w:t>รวมถึงเป็นไปในแนวทางเดียวกับค่าเช่าที่ถูกเรียกเก็บจาก</w:t>
      </w:r>
      <w:r>
        <w:rPr>
          <w:sz w:val="24"/>
          <w:sz w:val="24"/>
          <w:szCs w:val="24"/>
        </w:rPr>
        <w:t>โรงแรมอื่น</w:t>
      </w:r>
      <w:r>
        <w:rPr>
          <w:sz w:val="24"/>
          <w:sz w:val="24"/>
          <w:szCs w:val="24"/>
        </w:rPr>
        <w:t>ซึ่งเป็น</w:t>
      </w:r>
      <w:r>
        <w:rPr>
          <w:sz w:val="24"/>
          <w:sz w:val="24"/>
          <w:szCs w:val="24"/>
        </w:rPr>
        <w:t>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่าเช่าพื้นที่ในอาคารโรงแรมสำหรับร้านแกลเลอรี่ ที่โรงแรมลากูน่า บีช รีสอร์ท 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937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ascii="Cordia New" w:hAnsi="Cordia New" w:cs="Cordia New"/>
          <w:sz w:val="24"/>
          <w:sz w:val="24"/>
          <w:szCs w:val="24"/>
        </w:rPr>
        <w:t>รายการดังกล่าว เป็นการ</w:t>
      </w:r>
      <w:r>
        <w:rPr>
          <w:rFonts w:ascii="Cordia New" w:hAnsi="Cordia New" w:cs="Cordia New"/>
          <w:sz w:val="24"/>
          <w:sz w:val="24"/>
          <w:szCs w:val="24"/>
        </w:rPr>
        <w:t>อำนวยความสะดวก</w:t>
      </w:r>
      <w:r>
        <w:rPr>
          <w:rFonts w:ascii="Cordia New" w:hAnsi="Cordia New" w:cs="Cordia New"/>
          <w:sz w:val="24"/>
          <w:sz w:val="24"/>
          <w:szCs w:val="24"/>
        </w:rPr>
        <w:t>ให้กับ</w:t>
      </w:r>
      <w:r>
        <w:rPr>
          <w:rFonts w:ascii="Cordia New" w:hAnsi="Cordia New" w:cs="Cordia New"/>
          <w:sz w:val="24"/>
          <w:sz w:val="24"/>
          <w:szCs w:val="24"/>
        </w:rPr>
        <w:t>แขก</w:t>
      </w:r>
      <w:r>
        <w:rPr>
          <w:rFonts w:ascii="Cordia New" w:hAnsi="Cordia New" w:cs="Cordia New"/>
          <w:sz w:val="24"/>
          <w:sz w:val="24"/>
          <w:szCs w:val="24"/>
        </w:rPr>
        <w:t>ของ</w:t>
      </w:r>
      <w:r>
        <w:rPr>
          <w:rFonts w:ascii="Cordia New" w:hAnsi="Cordia New" w:cs="Cordia New"/>
          <w:sz w:val="24"/>
          <w:sz w:val="24"/>
          <w:szCs w:val="24"/>
        </w:rPr>
        <w:t>โรงแรม โดย</w:t>
      </w: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้านค้าปลีกชั้นนำ 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    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เช่าที่เรียกเก็บกับ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สอดคล้องกับ</w:t>
      </w:r>
      <w:r>
        <w:rPr>
          <w:rFonts w:ascii="Cordia New" w:hAnsi="Cordia New" w:cs="Cordia New"/>
          <w:sz w:val="24"/>
          <w:sz w:val="24"/>
          <w:szCs w:val="24"/>
        </w:rPr>
        <w:t>ค่าเช่าที่ถูกเรียกเก็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โรงแรมอื่นๆ </w:t>
      </w:r>
      <w:r>
        <w:rPr>
          <w:rFonts w:ascii="Cordia New" w:hAnsi="Cordia New" w:cs="Cordia New"/>
          <w:sz w:val="24"/>
          <w:sz w:val="24"/>
          <w:szCs w:val="24"/>
        </w:rPr>
        <w:t>ซึ่งเป็น</w:t>
      </w:r>
      <w:r>
        <w:rPr>
          <w:rFonts w:ascii="Cordia New" w:hAnsi="Cordia New" w:cs="Cordia New"/>
          <w:sz w:val="24"/>
          <w:sz w:val="24"/>
          <w:szCs w:val="24"/>
        </w:rPr>
        <w:t>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และค่าบริการ</w:t>
      </w:r>
      <w:r>
        <w:rPr>
          <w:rFonts w:ascii="Cordia New" w:hAnsi="Cordia New" w:cs="Cordia New"/>
          <w:sz w:val="24"/>
          <w:sz w:val="24"/>
          <w:szCs w:val="24"/>
        </w:rPr>
        <w:t>สำหรับสำนักงาน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 ตารางฟุตละ </w:t>
      </w:r>
      <w:r>
        <w:rPr>
          <w:rFonts w:cs="Cordia New" w:ascii="Cordia New" w:hAnsi="Cordia New"/>
          <w:sz w:val="24"/>
          <w:szCs w:val="24"/>
        </w:rPr>
        <w:t xml:space="preserve">3.21 </w:t>
      </w:r>
      <w:r>
        <w:rPr>
          <w:rFonts w:ascii="Cordia New" w:hAnsi="Cordia New" w:cs="Cordia New"/>
          <w:sz w:val="24"/>
          <w:sz w:val="24"/>
          <w:szCs w:val="24"/>
        </w:rPr>
        <w:t xml:space="preserve">เหรียญสิงคโปร์ </w:t>
      </w:r>
      <w:r>
        <w:rPr>
          <w:rFonts w:ascii="Cordia New" w:hAnsi="Cordia New" w:cs="Cordia New"/>
          <w:sz w:val="24"/>
          <w:sz w:val="24"/>
          <w:szCs w:val="24"/>
        </w:rPr>
        <w:t>โดยสถานที่เช่าอยู่ในทำเลที่ดี และมีสิ่งอำนวยความสะดวก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ค่าเช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หรือค่าเช่าและค่าบริการพื้นที่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ไทยว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300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55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อัตราค่าเช่าเป็นอัตราเดียวกับอัตราตลาดโดยทั่วไป โดยส่วนใหญ่อยู่ในระดับสูง หากเปรียบเทียบกับอาคารประเภทเดียวกัน ในทำเลใกล้เคียงกัน ข้อกำหนดและเงื่อนไขในสัญญา จะคล้ายคลึงกับของลูกค้ารายอื่นๆ และใกล้เคียงกับตลาด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ค่าบริการจะแยกทำสัญญา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จาก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ค่าเช่า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ด้ว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เหตุผลทางด้านภาษี</w:t>
      </w:r>
    </w:p>
    <w:p>
      <w:pPr>
        <w:pStyle w:val="Normal"/>
        <w:spacing w:before="360" w:after="0"/>
        <w:ind w:left="3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สินค้า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ซื้อ</w:t>
      </w:r>
      <w:r>
        <w:rPr>
          <w:sz w:val="24"/>
          <w:sz w:val="24"/>
          <w:szCs w:val="24"/>
        </w:rPr>
        <w:t>สินค้าเพื่อใช้เป็นของกำนัลทางการขายและการตลาด และใช้เป็นของใช้</w:t>
      </w:r>
      <w:r>
        <w:rPr>
          <w:sz w:val="24"/>
          <w:sz w:val="24"/>
          <w:szCs w:val="24"/>
        </w:rPr>
        <w:t>สำหรับห้องพักของกิจการโรงแรม</w:t>
      </w:r>
      <w:r>
        <w:rPr>
          <w:sz w:val="24"/>
          <w:sz w:val="24"/>
          <w:szCs w:val="24"/>
        </w:rPr>
        <w:t xml:space="preserve"> และสป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เป็นรายการเกี่ยวกับ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ของใช้สำหรับกิจการโรงแรมและกิจการสปาในปริมาณมาก โดย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ให้บริษัทย่อยอื่นและบริษัทที่เกี่ยวข้องอื่นในราคาต้นทุนบวก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กับบริษัทย่อยอื่นและบริษัทที่เกี่ยวข้องกันในราคาส่วนลดร้อยละ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ร้อยละ </w:t>
      </w:r>
      <w:r>
        <w:rPr>
          <w:rFonts w:cs="Cordia New" w:ascii="Cordia New" w:hAnsi="Cordia New"/>
          <w:sz w:val="24"/>
          <w:szCs w:val="24"/>
        </w:rPr>
        <w:t xml:space="preserve">45 </w:t>
      </w:r>
      <w:r>
        <w:rPr>
          <w:rFonts w:ascii="Cordia New" w:hAnsi="Cordia New" w:cs="Cordia New"/>
          <w:sz w:val="24"/>
          <w:sz w:val="24"/>
          <w:szCs w:val="24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 xml:space="preserve">)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บวกค่าใช้จ่าย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ในการจัดซื้อสินค้าในต่างประเทศ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ง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การขายสินค้า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 </w:t>
      </w:r>
      <w:r>
        <w:rPr>
          <w:rFonts w:cs="Cordia New" w:ascii="Cordia New" w:hAnsi="Cordia New"/>
          <w:sz w:val="24"/>
          <w:szCs w:val="24"/>
        </w:rPr>
        <w:t xml:space="preserve">BTG(S) </w:t>
      </w:r>
      <w:r>
        <w:rPr>
          <w:rFonts w:ascii="Cordia New" w:hAnsi="Cordia New" w:cs="Cordia New"/>
          <w:sz w:val="24"/>
          <w:sz w:val="24"/>
          <w:szCs w:val="24"/>
        </w:rPr>
        <w:t xml:space="preserve">ในราคาทุนโดย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ตัวแทนในการจัดซื้อสินค้าใน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เทศไทย และได้รับค่าตอบแทนรายเดือน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ของเงินเดือนพนักงานที่เกี่ยวข้องในการให้บริการนี้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สำหรับรายการซื้อระหว่าง </w:t>
      </w:r>
      <w:r>
        <w:rPr>
          <w:rFonts w:cs="Cordia New"/>
          <w:sz w:val="24"/>
          <w:szCs w:val="24"/>
        </w:rPr>
        <w:t xml:space="preserve">BTG(S) </w:t>
      </w:r>
      <w:r>
        <w:rPr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BTG(T) </w:t>
      </w:r>
      <w:r>
        <w:rPr>
          <w:sz w:val="24"/>
          <w:sz w:val="24"/>
          <w:szCs w:val="24"/>
        </w:rPr>
        <w:t>เป็นการจัดซื้อส่วนกลาง เพื่อช่วยอำนวยความสะดวกในการสั่งซื้อของจำนวนมาก ได้ในราคาที่เหมาะสม</w:t>
      </w:r>
    </w:p>
    <w:p>
      <w:pPr>
        <w:pStyle w:val="Normal"/>
        <w:spacing w:before="360" w:after="240"/>
        <w:ind w:left="386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ซื้อบัตรกำนัลบันยัน ทรี สปา</w:t>
      </w:r>
      <w:r>
        <w:rPr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</w:rPr>
        <w:t>และบัตรกำนัลบันยัน ทรี แกลเลอรี่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ซื้อบัตรกำนัลบันยัน ทรี สปา และบัตรกำนัลบันยัน 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Cordia New"/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ปีนับจากวันที่ออก โดยซื้อตามราคาเท่ากับที่ระบุในบัตรกำนัล</w:t>
      </w:r>
    </w:p>
    <w:p>
      <w:pPr>
        <w:pStyle w:val="Normal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ค่าบริการสปา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 xml:space="preserve">ซื้อบัตรกำนัลสปาจาก </w:t>
      </w:r>
      <w:r>
        <w:rPr>
          <w:rFonts w:cs="Cordia New"/>
          <w:sz w:val="24"/>
          <w:szCs w:val="24"/>
        </w:rPr>
        <w:t xml:space="preserve">BTRS(T) </w:t>
      </w:r>
      <w:r>
        <w:rPr>
          <w:sz w:val="24"/>
          <w:sz w:val="24"/>
          <w:szCs w:val="24"/>
        </w:rPr>
        <w:t xml:space="preserve">โดยได้รับส่วนลดร้อยละ </w:t>
      </w:r>
      <w:r>
        <w:rPr>
          <w:rFonts w:cs="Cordia New"/>
          <w:sz w:val="24"/>
          <w:szCs w:val="24"/>
        </w:rPr>
        <w:t xml:space="preserve">40 </w:t>
      </w:r>
      <w:r>
        <w:rPr>
          <w:sz w:val="24"/>
          <w:sz w:val="24"/>
          <w:szCs w:val="24"/>
        </w:rPr>
        <w:t xml:space="preserve">จากราคาตามใบแสดงราคาของสปา </w:t>
      </w:r>
      <w:r>
        <w:rPr>
          <w:sz w:val="24"/>
          <w:sz w:val="24"/>
          <w:szCs w:val="24"/>
        </w:rPr>
        <w:t xml:space="preserve">โดย </w:t>
      </w:r>
      <w:r>
        <w:rPr>
          <w:rFonts w:cs="Cordia New"/>
          <w:sz w:val="24"/>
          <w:szCs w:val="24"/>
        </w:rPr>
        <w:t xml:space="preserve">LHC </w:t>
      </w:r>
      <w:r>
        <w:rPr>
          <w:sz w:val="24"/>
          <w:sz w:val="24"/>
          <w:szCs w:val="24"/>
        </w:rPr>
        <w:t>ใช้บริการของสปา เพื่อ</w:t>
      </w:r>
      <w:r>
        <w:rPr>
          <w:rStyle w:val="PageNumber"/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เครื่องมือส่งเสริมการตลาด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ผลตอบแทนการเช่าของหน่วยห้องพักในโรงแรม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สัญญาการดำเนินงานในการบริหารหน่วยห้องพักในโรงแรมขอ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ในโรงแรม อังสน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รีสอร์ท แอนด์ สปา บนเกาะบินตัน 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ประเทศอินโดนีเซีย โดย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 xml:space="preserve">ได้รับผลตอบแทนร้อยละ </w:t>
      </w:r>
      <w:r>
        <w:rPr>
          <w:rFonts w:cs="Cordia New"/>
          <w:sz w:val="24"/>
          <w:szCs w:val="24"/>
        </w:rPr>
        <w:t xml:space="preserve">15 </w:t>
      </w:r>
      <w:r>
        <w:rPr>
          <w:sz w:val="24"/>
          <w:sz w:val="24"/>
          <w:szCs w:val="24"/>
        </w:rPr>
        <w:t>ต่อปีของเงินลงทุนในสิทธิการเช่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ึ่ง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>ได้รับผลตอบแทนการเช่าที่ดีก่อนจะนำห้องพัก</w:t>
      </w:r>
      <w:r>
        <w:rPr>
          <w:sz w:val="24"/>
          <w:sz w:val="24"/>
          <w:szCs w:val="24"/>
        </w:rPr>
        <w:t>นั้น</w:t>
      </w:r>
      <w:r>
        <w:rPr>
          <w:sz w:val="24"/>
          <w:sz w:val="24"/>
          <w:szCs w:val="24"/>
        </w:rPr>
        <w:t>ไ</w:t>
      </w:r>
      <w:r>
        <w:rPr>
          <w:sz w:val="24"/>
          <w:sz w:val="24"/>
          <w:szCs w:val="24"/>
        </w:rPr>
        <w:t>ปดำเนิน</w:t>
      </w:r>
      <w:r>
        <w:rPr>
          <w:sz w:val="24"/>
          <w:sz w:val="24"/>
          <w:szCs w:val="24"/>
        </w:rPr>
        <w:t>ธุรกิจ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ขายอสังหาริมทรัพย์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การขายอสังหาริมทรัพย์ให้พนักงาน</w:t>
      </w:r>
      <w:r>
        <w:rPr>
          <w:sz w:val="24"/>
          <w:sz w:val="24"/>
          <w:szCs w:val="24"/>
        </w:rPr>
        <w:t>จะ</w:t>
      </w:r>
      <w:r>
        <w:rPr>
          <w:sz w:val="24"/>
          <w:sz w:val="24"/>
          <w:szCs w:val="24"/>
        </w:rPr>
        <w:t>กำหนดราคาจากราคาตลาดหักด้วยส่วนลดตามนโยบายส่วนลดที่ให้แก่พนักงานในการซื้อ</w:t>
      </w:r>
      <w:r>
        <w:rPr>
          <w:sz w:val="24"/>
          <w:sz w:val="24"/>
          <w:szCs w:val="24"/>
        </w:rPr>
        <w:t xml:space="preserve">     </w:t>
      </w:r>
      <w:r>
        <w:rPr>
          <w:sz w:val="24"/>
          <w:sz w:val="24"/>
          <w:szCs w:val="24"/>
        </w:rPr>
        <w:t>ที่พักอาศัย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อัตราส่วนลดขึ้นอยู่กับระยะเวลากา</w:t>
      </w:r>
      <w:r>
        <w:rPr>
          <w:sz w:val="24"/>
          <w:sz w:val="24"/>
          <w:szCs w:val="24"/>
        </w:rPr>
        <w:t>ร</w:t>
      </w:r>
      <w:r>
        <w:rPr>
          <w:sz w:val="24"/>
          <w:sz w:val="24"/>
          <w:szCs w:val="24"/>
        </w:rPr>
        <w:t xml:space="preserve">ทำงานโดยสูงสุดที่ร้อยละ </w:t>
      </w:r>
      <w:r>
        <w:rPr>
          <w:rFonts w:cs="Cordia New"/>
          <w:sz w:val="24"/>
          <w:szCs w:val="24"/>
        </w:rPr>
        <w:t xml:space="preserve">10 </w:t>
      </w:r>
      <w:r>
        <w:rPr>
          <w:sz w:val="24"/>
          <w:sz w:val="24"/>
          <w:szCs w:val="24"/>
        </w:rPr>
        <w:t>โดยรายการขายอสังหาริมทรัพย์แสดงตามยอดรายได้ที่รับรู้ในปี</w:t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12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ซื้อหน่วยห้องพักในโรงแรม และการยกเลิกสัญญาสิทธิการเช่าหน่วยห้องพักในโรงแรม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เป็น</w:t>
      </w:r>
      <w:r>
        <w:rPr>
          <w:sz w:val="24"/>
          <w:sz w:val="24"/>
          <w:szCs w:val="24"/>
        </w:rPr>
        <w:t>รายการ</w:t>
      </w:r>
      <w:r>
        <w:rPr>
          <w:sz w:val="24"/>
          <w:sz w:val="24"/>
          <w:szCs w:val="24"/>
        </w:rPr>
        <w:t>ที่</w:t>
      </w:r>
      <w:r>
        <w:rPr>
          <w:sz w:val="24"/>
          <w:sz w:val="24"/>
          <w:szCs w:val="24"/>
        </w:rPr>
        <w:t>เกี่ยวข้อง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</w:t>
      </w:r>
      <w:r>
        <w:rPr>
          <w:sz w:val="24"/>
          <w:sz w:val="24"/>
          <w:szCs w:val="24"/>
        </w:rPr>
        <w:t xml:space="preserve">ภายในกลุ่มบริษัท ซึ่งเดิมยูนิตดังกล่าวซื้อโดย </w:t>
      </w:r>
      <w:r>
        <w:rPr>
          <w:rFonts w:cs="Cordia New"/>
          <w:sz w:val="24"/>
          <w:szCs w:val="24"/>
        </w:rPr>
        <w:t xml:space="preserve">CGL </w:t>
      </w:r>
      <w:r>
        <w:rPr>
          <w:sz w:val="24"/>
          <w:sz w:val="24"/>
          <w:szCs w:val="24"/>
        </w:rPr>
        <w:t xml:space="preserve">แต่เนื่องจาก </w:t>
      </w:r>
      <w:r>
        <w:rPr>
          <w:rFonts w:cs="Cordia New"/>
          <w:sz w:val="24"/>
          <w:szCs w:val="24"/>
        </w:rPr>
        <w:t xml:space="preserve">AVCI </w:t>
      </w:r>
      <w:r>
        <w:rPr>
          <w:sz w:val="24"/>
          <w:sz w:val="24"/>
          <w:szCs w:val="24"/>
        </w:rPr>
        <w:t>เป็นผู้ดำเนินธุรกิจขายสิทธิการพักในที่พัก ตากอากาศที่</w:t>
      </w:r>
      <w:r>
        <w:rPr>
          <w:sz w:val="24"/>
          <w:sz w:val="24"/>
          <w:szCs w:val="24"/>
        </w:rPr>
        <w:t xml:space="preserve">เกาะบินตัน </w:t>
      </w:r>
      <w:r>
        <w:rPr>
          <w:sz w:val="24"/>
          <w:sz w:val="24"/>
          <w:szCs w:val="24"/>
        </w:rPr>
        <w:t xml:space="preserve"> จึงโอนสิทธิการถือครองไปยัง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AVCI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โดยกำหนดราคาอ้างอิงจากราคาตลาดซึ่งเท่ากับราคาซื้อเดิม</w:t>
      </w:r>
    </w:p>
    <w:p>
      <w:pPr>
        <w:pStyle w:val="Normal"/>
        <w:spacing w:before="360" w:after="240"/>
        <w:ind w:left="386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โอนเครื่องตกแต่ง และอุปกรณ์สำนักงาน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 xml:space="preserve">บริษัทฯ โอนเครื่องตกแต่ง และอุปกรณ์สำนักงานของแผนกออกแบบและวางผังสถาปัตยกรรม และตกแต่งภายในให้กับ บริษัท       บันยัน ทรี รีสอร์ท แอนด์ สปา </w:t>
      </w:r>
      <w:r>
        <w:rPr>
          <w:rFonts w:cs="Cordia New"/>
          <w:sz w:val="24"/>
          <w:szCs w:val="24"/>
        </w:rPr>
        <w:t>(</w:t>
      </w:r>
      <w:r>
        <w:rPr>
          <w:sz w:val="24"/>
          <w:sz w:val="24"/>
          <w:szCs w:val="24"/>
        </w:rPr>
        <w:t>ไทยแลนด์</w:t>
      </w:r>
      <w:r>
        <w:rPr>
          <w:rFonts w:cs="Cordi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 เพื่อเสริมประสิทธิภาพในการดำเนินการและบริหารงา</w:t>
      </w:r>
      <w:r>
        <w:rPr>
          <w:sz w:val="24"/>
          <w:sz w:val="24"/>
          <w:szCs w:val="24"/>
        </w:rPr>
        <w:t xml:space="preserve">น โดยกำหนดราคาจากราคาตามบัญชีบวกด้วยส่วนเพิ่มร้อยละ </w:t>
      </w:r>
      <w:r>
        <w:rPr>
          <w:rFonts w:cs="Cordia New"/>
          <w:sz w:val="24"/>
          <w:szCs w:val="24"/>
        </w:rPr>
        <w:t>10</w:t>
      </w:r>
    </w:p>
    <w:p>
      <w:pPr>
        <w:pStyle w:val="Normal"/>
        <w:spacing w:before="360" w:after="240"/>
        <w:ind w:left="386" w:hanging="29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ขั้นตอนการอนุมัติการทำรายการระหว่างกัน</w:t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sz w:val="24"/>
          <w:sz w:val="24"/>
          <w:szCs w:val="24"/>
        </w:rPr>
        <w:t>เป็นนโยบายของกลุ่มบริษัทฯ ที่ต้องการให้มีความแน่ใจว่า การเข้าทำรายการระหว่างกันจะต้องไม่มีความขัดแย้งทางผลประโยชน์ ดังนั้นหน่วยงานที่เกี่ยวข้องแต่ละหน่วยงานจะรายงานรายการระหว่างกันที่เกิดขึ้นทั้งหมดเป็นรายไตรมาส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ซึ่งเป็นรายการที่ได้รับการสอบทานแล้วโดยฝ่ายจัดการ รายการระหว่างกันรายการใหม่ซึ่งจะเกิดขึ้นจะถูกแยกแยะและนำเสนอให้ผู้บริหารระดับที่สูงกว่าทราบ เพื่อขออนุมัติการเข้าทำรายการต่อผู้บริหารระดับสูง คณะกรรมการบริษัทฯ หรือผู้ถือหุ้น ทั้งนี้เพื่อให้เป็นไปตามกฎระเบียบของตลาดหลักทรัพย์</w:t>
      </w:r>
      <w:r>
        <w:rPr>
          <w:sz w:val="24"/>
          <w:sz w:val="24"/>
          <w:szCs w:val="24"/>
        </w:rPr>
        <w:t>ฯ และ ก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ล</w:t>
      </w:r>
      <w:r>
        <w:rPr>
          <w:rFonts w:cs="Cordia New"/>
          <w:sz w:val="24"/>
          <w:szCs w:val="24"/>
        </w:rPr>
        <w:t>.</w:t>
      </w:r>
      <w:r>
        <w:rPr>
          <w:sz w:val="24"/>
          <w:sz w:val="24"/>
          <w:szCs w:val="24"/>
        </w:rPr>
        <w:t>ต</w:t>
      </w:r>
      <w:r>
        <w:rPr>
          <w:rFonts w:cs="Cordia New"/>
          <w:sz w:val="24"/>
          <w:szCs w:val="24"/>
        </w:rPr>
        <w:t>.</w:t>
      </w:r>
      <w:r>
        <w:rPr>
          <w:rFonts w:cs="Cordia New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นอกจากนี้รายการระหว่างกันที่มีนัยสำคัญซึ่งจะเกิดขึ้นใหม่ทั้งหมด ก็จะถูกนำเสนอต่อคณะกรรมการตรวจสอบและบริหารความเสี่ยงเพื่อให้ความเห็น รวมทั้งแสดงความเห็น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หลังจากที่ได้รับความเห็นชอบจากคณะกรรมการตรวจสอบและบริหารความเสี่ยงแล้วก็จะนำเสนอขออนุมัติการเข้าทำรายการดังกล่าวต่อคณะกรรมการบริษัทฯ หรือคณะกรรมการบริษัทฯ และผู้ถือหุ้น ซึ่งหากมีกรรมการท่านหนึ่งท่านใดเป็น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ผู้มีส่วนได้เสีย กรรมการท่านนั้นก็จะไม่เข้าร่วมอนุมัติรายการดังกล่าว</w:t>
      </w:r>
    </w:p>
    <w:p>
      <w:pPr>
        <w:pStyle w:val="Normal"/>
        <w:spacing w:before="360" w:after="240"/>
        <w:ind w:left="386" w:hanging="26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นโยบายหรือแนวโน้มการทำรายการระหว่างกันในอนาคต</w:t>
      </w:r>
    </w:p>
    <w:p>
      <w:pPr>
        <w:pStyle w:val="BodyTextIndent2"/>
        <w:spacing w:lineRule="auto" w:line="240" w:before="120" w:after="120"/>
        <w:jc w:val="both"/>
        <w:rPr>
          <w:sz w:val="24"/>
          <w:szCs w:val="24"/>
        </w:rPr>
      </w:pPr>
      <w:r>
        <w:rPr>
          <w:rFonts w:ascii="Angsana New" w:hAnsi="Angsana New" w:cs="Angsana New"/>
          <w:szCs w:val="24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 ดังนั้น</w:t>
      </w:r>
      <w:r>
        <w:rPr>
          <w:rFonts w:ascii="Angsana New" w:hAnsi="Angsana New" w:cs="Angsana New"/>
          <w:szCs w:val="24"/>
        </w:rPr>
        <w:t xml:space="preserve"> กลุ่ม</w:t>
      </w:r>
      <w:r>
        <w:rPr>
          <w:rFonts w:ascii="Angsana New" w:hAnsi="Angsana New" w:cs="Angsana New"/>
          <w:szCs w:val="24"/>
        </w:rPr>
        <w:t>บริษัทฯ จึงมีนโยบายที่จะตรวจสอบรายการระหว่างกันในปัจจุบันและที่จะเกิดขึ้นในอนาคตทุกรายการ</w:t>
      </w:r>
      <w:r>
        <w:rPr>
          <w:rFonts w:ascii="Angsana New" w:hAnsi="Angsana New" w:cs="Angsana New"/>
          <w:szCs w:val="24"/>
        </w:rPr>
        <w:t>เพื่อให้มั่นใจ</w:t>
      </w:r>
      <w:r>
        <w:rPr>
          <w:rFonts w:ascii="Angsana New" w:hAnsi="Angsana New" w:cs="Angsana New"/>
          <w:szCs w:val="24"/>
        </w:rPr>
        <w:t>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</w:p>
    <w:p>
      <w:pPr>
        <w:pStyle w:val="Normal"/>
        <w:spacing w:before="360" w:after="240"/>
        <w:ind w:left="36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เหตุผลที่ให้บุคคลที่อาจมีความขัดแย้งถือหุ้นในบริษัท</w:t>
      </w:r>
      <w:r>
        <w:rPr>
          <w:b/>
          <w:b/>
          <w:bCs/>
          <w:sz w:val="24"/>
          <w:sz w:val="24"/>
          <w:szCs w:val="24"/>
        </w:rPr>
        <w:t xml:space="preserve">ย่อยและบริษัทร่วมเกินกว่าร้อยละ </w:t>
      </w:r>
      <w:r>
        <w:rPr>
          <w:rFonts w:cs="Cordia New"/>
          <w:b/>
          <w:bCs/>
          <w:sz w:val="24"/>
          <w:szCs w:val="24"/>
        </w:rPr>
        <w:t>5 (</w:t>
      </w:r>
      <w:r>
        <w:rPr>
          <w:b/>
          <w:b/>
          <w:bCs/>
          <w:sz w:val="24"/>
          <w:sz w:val="24"/>
          <w:szCs w:val="24"/>
        </w:rPr>
        <w:t>ทั้งทางตรงและทางอ้อม</w:t>
      </w:r>
      <w:r>
        <w:rPr>
          <w:rFonts w:cs="Cordia New"/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ทนที่จะถือโดยบริษัทฯ</w:t>
      </w:r>
      <w:r>
        <w:rPr>
          <w:b/>
          <w:b/>
          <w:bCs/>
          <w:sz w:val="24"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บุคคลที่อาจมีความขัดแย้งที่ถือหุ้นในบริษัทย่อยและบริษัทร่วมเกินกว่าร้อยละ </w:t>
      </w:r>
      <w:r>
        <w:rPr>
          <w:sz w:val="24"/>
          <w:szCs w:val="24"/>
        </w:rPr>
        <w:t>5 (</w:t>
      </w:r>
      <w:r>
        <w:rPr>
          <w:sz w:val="24"/>
          <w:sz w:val="24"/>
          <w:szCs w:val="24"/>
        </w:rPr>
        <w:t>ทั้งทางตรงและทางอ้อม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คือ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ซึ่งเป็นผู้ถือหุ้นรายใหญ่ของบริษัทฯ ทั้งนี้ บริษัทย่อยและบริษัทร่วมที่มี 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 xml:space="preserve">ถือหุ้นร่วมอยู่ด้วยนั้นเป็นบริษัทที่ประกอบธุรกิจโรงแรมและพัฒนาอสังหาริมทรัพย์ และการขายสินค้าที่ระลึกในโรงแรมที่บริหารจัดการโดย </w:t>
      </w:r>
      <w:r>
        <w:rPr>
          <w:sz w:val="24"/>
          <w:szCs w:val="24"/>
        </w:rPr>
        <w:t xml:space="preserve">BTH  </w:t>
      </w:r>
      <w:r>
        <w:rPr>
          <w:sz w:val="24"/>
          <w:sz w:val="24"/>
          <w:szCs w:val="24"/>
        </w:rPr>
        <w:t>ดังนั้น การเข้าถือหุ้นร่วมโดย </w:t>
      </w:r>
      <w:r>
        <w:rPr>
          <w:sz w:val="24"/>
          <w:szCs w:val="24"/>
        </w:rPr>
        <w:t xml:space="preserve">BTH </w:t>
      </w:r>
      <w:r>
        <w:rPr>
          <w:sz w:val="24"/>
          <w:sz w:val="24"/>
          <w:szCs w:val="24"/>
        </w:rPr>
        <w:t>ซึ่งเป็นบริษัทที่มีความชำนาญและประสบการณ์ทั้งในการพัฒนาและบริหารจัดการโรงแรมทั่วโลกภายใต้เครื่องหมายทางการค้า “บันยัน ทรี” และ “อังสนา” และได้รับรางวัลโรงแรมและรีสอร์ทยอดเยี่ยมมากมายจะส่งผลให้บริษัทย่อยและบริษัทร่วมดังกล่าวได้รับประโยชน์จากการใช้เครื่องหมายการค้าและ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 w:val="24"/>
          <w:szCs w:val="24"/>
        </w:rPr>
        <w:t xml:space="preserve">ความมีชื่อเสียง และการช่วยเหลือในการบริหารจัดการจาก </w:t>
      </w:r>
      <w:r>
        <w:rPr>
          <w:sz w:val="24"/>
          <w:szCs w:val="24"/>
        </w:rPr>
        <w:t>BTH</w:t>
      </w:r>
    </w:p>
    <w:p>
      <w:pPr>
        <w:pStyle w:val="BodyTextIndent2"/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134" w:gutter="0" w:header="624" w:top="1106" w:footer="624" w:bottom="680"/>
          <w:pgNumType w:start="72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บริษัทย่อย และบุคคลหรือกิจการที่เกี่ยวข้องกัน รายการสำคัญซึ่งมีมูลค่ามากกว่า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11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720"/>
        <w:gridCol w:w="4026"/>
        <w:gridCol w:w="798"/>
        <w:gridCol w:w="895"/>
        <w:gridCol w:w="868"/>
        <w:gridCol w:w="868"/>
        <w:gridCol w:w="980"/>
        <w:gridCol w:w="892"/>
      </w:tblGrid>
      <w:tr>
        <w:trPr>
          <w:tblHeader w:val="true"/>
          <w:trHeight w:val="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1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ยอดคงค้าง ณ </w:t>
            </w:r>
          </w:p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1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มีส่วน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ได้เสียร่วม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2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4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ดอกเบี้ย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ดอกเบี้ย</w:t>
            </w:r>
            <w:r>
              <w:rPr>
                <w:sz w:val="16"/>
                <w:sz w:val="16"/>
                <w:szCs w:val="16"/>
              </w:rPr>
              <w:t>เงินกู้ยืมสำหรับการก่อสร้างโรงแรมบันยัน ทรี ลิเจียง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ดอกเบี้ย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คืนค่าใช้จ่าย ส่วนใหญ่เป็นค่าใช้จ่ายในการปรับปรุง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อาคารไทยวา </w:t>
            </w:r>
            <w:r>
              <w:rPr>
                <w:rFonts w:cs="Cordia New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ใช้จ่าย ส่วนใหญ่เป็นค่าธรรม เนียมทางกฎหมายเกี่ยวกับการเรียกร้องค่าชดเชยจากประกันจากเหตุการณ์ภัยพิบัติสึนามิ    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6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  ที่สำนัก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ระเทศสิงคโปร์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9.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เงินคืนค่าใช้จ่ายในการเดินทางและค่าใช้จ่ายคอมพิวเตอร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  ที่สำนัก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ระเทศสิงคโปร์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ซึ่งเกี่ยวข้องโดยตรงกับการส่งเสริมการตลาดของ บันยัน ทรี กรุงเทพ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ในการจัดกิจกรรมประชุม และค่าห้องพัก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</w:t>
            </w:r>
            <w:r>
              <w:rPr>
                <w:sz w:val="16"/>
                <w:sz w:val="16"/>
                <w:szCs w:val="16"/>
              </w:rPr>
              <w:t>ซึ่งเกี่ยวเนื่องกับโครงการบันยัน ทรี เรสซิเด้นส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และค่าใช้จ่ายอื่นๆ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7.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 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.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 เกี่ยวเนื่องกับสปา ที่ลากูน่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MT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ๆ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ส์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VC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สำหรับโครงการโรงแรมบันยัน ทรี ในต่างประเทศ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และค่าใช้จ่ายในการเดินทา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5.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8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P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ในการเดินทาง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ค่าใช้จ่ายอื่นๆ  ซึ่งเกี่ยวเนื่องกับการเช่าพื้นที่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และค่าธรรมเนียมทางกฎหมายเกี่ยวกับการเรียกร้องค่าชดเชยจากประกันจากเหตุการณ์ภัยพิบัติสึนามิ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, 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รียกเก็บคืนค่าใช้จ่ายเงินเดือน และค่าใช้จ่ายอื่น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ในการขาย และการตลาดที่เกิดขึ้นที่ บันยัน ทรี กรุงเทพ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แต่เกี่ยวข้องโดยตรงกับ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9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.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ใช้จ่ายเงินเดือน ค่าที่พัก และค่าเดินทาง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FP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CH, SSK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รียกเก็บคืนค่าใช้จ่ายเงินเดือน ค่าขนส่ง ค่าสินค้า ค่าสินค้าตัวอย่าง ค่าบรรจุภัณฑ์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และอื่นๆ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เบิกชดเชยค่าใช้จ่ายในการดำเนินงา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ารเรียกเก็บเงินแทนระหว่างรีสอร์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.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7.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.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, 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KCH 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1.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นายหน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รายการค่าธรรมเนียมบัตรเครดิต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8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รายการค่าธรรมเนียมบัตรเครดิต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C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นายหน้าจากแขกของโรงแรมลากูน่า บีช  รีสอร์ท ที่มาใช้บริการอังสนา สปา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ค่านายหน้าจากการขายฝากขายสินค้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ในการดำเนินกิจการโรงแรม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ค่าบริการซักรีด ค่าบริการรถรับส่งพนักงาน และอื่นๆ ที่เรียกเก็บกับ บันยัน ทรี สปา ภูเก็ต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.6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ธรรมเนียมการจัดกา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>สัญญาให้ความช่วยเหลือทางด้านเทคนิคของโรงแรม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: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91.2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 ในการวางแผน ก่อสร้าง ตกแต่ง ติดตั้งอุปกรณ์ต่างๆ และวิธีการดำเนินงานของ บันยัน ทรี ภูเก็ต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พฤษภ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3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48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  <w:r>
              <w:rPr>
                <w:rFonts w:cs="Cordia New"/>
                <w:sz w:val="16"/>
                <w:szCs w:val="16"/>
              </w:rPr>
              <w:t xml:space="preserve">BTHR </w:t>
            </w:r>
            <w:r>
              <w:rPr>
                <w:sz w:val="16"/>
                <w:sz w:val="16"/>
                <w:szCs w:val="16"/>
              </w:rPr>
              <w:t xml:space="preserve">ได้แจ้งเป็นลายลักษณ์อักษร เพื่อต่อสัญญางวดแรกไปอีก </w:t>
            </w:r>
            <w:r>
              <w:rPr>
                <w:rFonts w:cs="Cordia New"/>
                <w:sz w:val="16"/>
                <w:szCs w:val="16"/>
              </w:rPr>
              <w:t xml:space="preserve">10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ตั้งแต่วันที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>2549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ความช่วยเหลือทางด้านเทคนิค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พื่อดำเนินธุรกิจกอล์ฟ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ลากูน่า ภูเก็ต กอล์ฟ คลับ คลับเฮ้าส์  และสนามกอล์ฟ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35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โดยมีสิทธิ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ได้แจ้งเป็นลายลักษณ์อักษรเพื่อต่อสัญญางวดแรก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ตั้งแต่วั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8          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สัญญาให้ความช่วยเหลือทางด้านเทคนิคของโรงแรม</w:t>
            </w:r>
            <w:r>
              <w:rPr>
                <w:rFonts w:cs="Cordia New"/>
                <w:color w:val="000000"/>
                <w:sz w:val="16"/>
                <w:szCs w:val="16"/>
              </w:rPr>
              <w:t>: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7.5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0.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เพื่อดำเนินธุรกิจโรงแรม โดยให้ความช่วยเหลือทางด้านเทคนิคในการวางแผน ก่อสร้าง ตกแต่ง ติดตั้งอุปกรณ์ต่างๆ และวิธีการดำเนินงานสำหรับ  บันยัน ทรี กรุงเทพ                                                            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 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5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</w:rPr>
              <w:t>โดยมีสิทธิ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งวด 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 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เช่าและค่าบริการ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G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สำหรับ อังสนา สปา ที่ เชอราตัน แกรนด์ ลากูน่า ภูเก็ต ตั้งแต่ </w:t>
            </w:r>
          </w:p>
          <w:p>
            <w:pPr>
              <w:pStyle w:val="Normal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color w:val="000000"/>
                <w:sz w:val="16"/>
                <w:szCs w:val="16"/>
              </w:rPr>
              <w:t>2571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P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สำนักงานของ บริษัท บันยัน ทรี แกลอรี่ สิงคโปร์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1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4,327 </w:t>
            </w:r>
            <w:r>
              <w:rPr>
                <w:color w:val="000000"/>
                <w:sz w:val="16"/>
                <w:sz w:val="16"/>
                <w:szCs w:val="16"/>
              </w:rPr>
              <w:t>ตารางฟุต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พื้นที่ใน บันยัน ทรี ภูเก็ต สำหรับการดำเนินงานของ บันยัน ทรี สปา     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.5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79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้นสุดลง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มข้อมูลข้อ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43 </w:t>
            </w:r>
            <w:r>
              <w:rPr>
                <w:color w:val="000000"/>
                <w:sz w:val="16"/>
                <w:sz w:val="16"/>
                <w:szCs w:val="16"/>
              </w:rPr>
              <w:t>ข้างต้น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RH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 สำหรับอังสนา สปา ที่ดุสิตธานี  ลากูน่า ภูเก็ต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73 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0 </w:t>
            </w:r>
            <w:r>
              <w:rPr>
                <w:color w:val="000000"/>
                <w:sz w:val="16"/>
                <w:sz w:val="16"/>
                <w:szCs w:val="16"/>
              </w:rPr>
              <w:t>ปี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, 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APV, KCH 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พื้นที่สำหรับร้านค้าอังสนา </w:t>
            </w:r>
            <w:r>
              <w:rPr>
                <w:rFonts w:cs="Cordia New"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color w:val="000000"/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)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ที่ดุสิตธานี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ลากูน่า ภูเก็ต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1 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สัญญาเช่าใหม่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ันยาย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7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19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1 (</w:t>
            </w:r>
            <w:r>
              <w:rPr>
                <w:sz w:val="16"/>
                <w:sz w:val="16"/>
                <w:szCs w:val="16"/>
              </w:rPr>
              <w:t xml:space="preserve">พื้นที่รวม </w:t>
            </w:r>
            <w:r>
              <w:rPr>
                <w:rFonts w:cs="Cordia New"/>
                <w:sz w:val="16"/>
                <w:szCs w:val="16"/>
              </w:rPr>
              <w:t xml:space="preserve">1,17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 </w:t>
            </w:r>
            <w:r>
              <w:rPr>
                <w:sz w:val="16"/>
                <w:sz w:val="16"/>
                <w:szCs w:val="16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  <w:r>
              <w:rPr>
                <w:sz w:val="16"/>
                <w:sz w:val="16"/>
                <w:szCs w:val="16"/>
              </w:rPr>
              <w:t xml:space="preserve">เพื่อใช้เป็นสำนักงาน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ฏาคม </w:t>
            </w:r>
            <w:r>
              <w:rPr>
                <w:rFonts w:cs="Cordia New"/>
                <w:sz w:val="16"/>
                <w:szCs w:val="16"/>
              </w:rPr>
              <w:t>2553  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DC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8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82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ตารางเมตร สัญญาเช่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0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31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53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, TWF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, 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FP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5,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color w:val="000000"/>
                <w:sz w:val="16"/>
                <w:sz w:val="16"/>
                <w:szCs w:val="16"/>
              </w:rPr>
              <w:t>และ ชั้น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 w:val="16"/>
                <w:szCs w:val="16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9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H, KCH, SSK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>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5 </w:t>
            </w:r>
            <w:r>
              <w:rPr>
                <w:sz w:val="16"/>
                <w:sz w:val="16"/>
                <w:szCs w:val="16"/>
              </w:rPr>
              <w:t>พื้นที่เก็บของ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5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1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04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7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785 </w:t>
            </w:r>
            <w:r>
              <w:rPr>
                <w:sz w:val="16"/>
                <w:sz w:val="16"/>
                <w:szCs w:val="16"/>
              </w:rPr>
              <w:t xml:space="preserve">ตารางเมตร </w:t>
            </w: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ชั้น </w:t>
            </w:r>
            <w:r>
              <w:rPr>
                <w:rFonts w:cs="Cordia New"/>
                <w:sz w:val="16"/>
                <w:szCs w:val="16"/>
              </w:rPr>
              <w:t xml:space="preserve">6) </w:t>
            </w: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28 </w:t>
            </w:r>
            <w:r>
              <w:rPr>
                <w:sz w:val="16"/>
                <w:sz w:val="16"/>
                <w:szCs w:val="16"/>
              </w:rPr>
              <w:t xml:space="preserve">กุมภาพันธ์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sz w:val="16"/>
                <w:szCs w:val="16"/>
              </w:rPr>
              <w:t xml:space="preserve">21, 22 </w:t>
            </w:r>
            <w:r>
              <w:rPr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sz w:val="16"/>
                <w:szCs w:val="16"/>
              </w:rPr>
              <w:t xml:space="preserve">24 </w:t>
            </w:r>
            <w:r>
              <w:rPr>
                <w:sz w:val="16"/>
                <w:sz w:val="16"/>
                <w:szCs w:val="16"/>
              </w:rPr>
              <w:t xml:space="preserve">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(</w:t>
            </w:r>
            <w:r>
              <w:rPr>
                <w:sz w:val="16"/>
                <w:sz w:val="16"/>
                <w:szCs w:val="16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,110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8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USC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5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 ตั้งแต่ </w:t>
            </w:r>
            <w:r>
              <w:rPr>
                <w:rFonts w:cs="Cordia New"/>
                <w:sz w:val="16"/>
                <w:szCs w:val="16"/>
              </w:rPr>
              <w:t xml:space="preserve">15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 xml:space="preserve">2549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14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>โดยขยายสัญญาต่อไป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มีนาคม </w:t>
            </w:r>
            <w:r>
              <w:rPr>
                <w:rFonts w:cs="Cordia New"/>
                <w:sz w:val="16"/>
                <w:szCs w:val="16"/>
              </w:rPr>
              <w:t>2551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ใหม่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 xml:space="preserve">2551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1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ค่าเช่าและค่าบริการ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(HK)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8.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.6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.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7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SE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B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RSP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VM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 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5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CSH, KCH 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ซื้อสินค้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ารซื้อบัตรกำนัลแกลเลอรี่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บัตรกำนัล บันยัน ทรี แกลเลอรี่ เพื่อเป็นสวัสดิการให้กับผู้บริหาร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ESHL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1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บัตรกำนัล บันยัน ทรี แกลเลอรี่ เพื่อเป็นสวัสดิการให้กับผู้บริหาร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H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ซื้อบัตรกำนัลแกลเลอรี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ารซื้อบัตรกำนัลสป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ารซื้อบัตรกำนัลสปา เพื่อเป็นสวัสดิการให้กับผู้บริหาร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รายการซื้อบัตรกำนัล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1.0 </w:t>
            </w:r>
            <w:r>
              <w:rPr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ค่าบริการสปา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ค่าบริการ</w:t>
            </w:r>
            <w:r>
              <w:rPr>
                <w:color w:val="000000"/>
                <w:sz w:val="16"/>
                <w:sz w:val="16"/>
                <w:szCs w:val="16"/>
              </w:rPr>
              <w:t>สปา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ลตอบแทนการเช่าของหน่วยห้องพักในโรงแร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ลตอบแทนจากหน่วยห้องพักในโรงแรมอังสนา รีสอร์ท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แอนด์</w:t>
            </w:r>
            <w:r>
              <w:rPr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 w:val="16"/>
                <w:szCs w:val="16"/>
              </w:rPr>
              <w:t>สปา บินตัน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4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ขายอสังหาริมทรัพย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20.7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30.2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ภรรยาของประธาน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38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  <w:r>
              <w:rPr>
                <w:rFonts w:cs="Cordia New"/>
                <w:sz w:val="16"/>
                <w:szCs w:val="16"/>
              </w:rPr>
              <w:t xml:space="preserve">4 </w:t>
            </w:r>
            <w:r>
              <w:rPr>
                <w:sz w:val="16"/>
                <w:sz w:val="16"/>
                <w:szCs w:val="16"/>
              </w:rPr>
              <w:t>ยูนิต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120.8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5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HLF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มารดาของประธาน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44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30.2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ประธาน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59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30.2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SK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30.4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0.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SK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ผู้บริห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26.6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.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1.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 xml:space="preserve">ประธานกรรมการของบริษัทใหญ่ </w:t>
            </w:r>
            <w:r>
              <w:rPr>
                <w:rFonts w:cs="Cordia New"/>
                <w:color w:val="000000"/>
                <w:sz w:val="16"/>
                <w:szCs w:val="16"/>
              </w:rPr>
              <w:t>(LRH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D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ขายอสังหาริมทรัพย์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มูลค่าตามสัญญา </w:t>
            </w:r>
            <w:r>
              <w:rPr>
                <w:rFonts w:cs="Cordia New"/>
                <w:sz w:val="16"/>
                <w:szCs w:val="16"/>
              </w:rPr>
              <w:t xml:space="preserve">22.8 </w:t>
            </w:r>
            <w:r>
              <w:rPr>
                <w:sz w:val="16"/>
                <w:sz w:val="16"/>
                <w:szCs w:val="16"/>
              </w:rPr>
              <w:t>ล้านบาท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SDR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กรรมการ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ซื้อหน่วยห้องพักในโรงแร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VCI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ซื้อหน่วยห้องพักในโรงแรม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ารยกเลิกสัญญาสิทธิการเช่าหน่วยห้องพักในโรงแรม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R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ยกเลิกสัญญาสิทธิการเช่าหน่วยห้องพักในโรงแรม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rHeight w:val="180" w:hRule="atLeast"/>
        </w:trPr>
        <w:tc>
          <w:tcPr>
            <w:tcW w:w="58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โอน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ฟอร์นิเจอร์และอุปกรณ์สำนักงาน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โอน</w:t>
            </w:r>
            <w:r>
              <w:rPr>
                <w:color w:val="000000"/>
                <w:sz w:val="16"/>
                <w:sz w:val="16"/>
                <w:szCs w:val="16"/>
              </w:rPr>
              <w:t xml:space="preserve">เฟอร์นิเจอร์และอุปกรณ์สำนักงาน </w:t>
            </w:r>
            <w:r>
              <w:rPr>
                <w:sz w:val="16"/>
                <w:sz w:val="16"/>
                <w:szCs w:val="16"/>
              </w:rPr>
              <w:t xml:space="preserve">ซึ่งอยู่บริเวณชั้น </w:t>
            </w:r>
            <w:r>
              <w:rPr>
                <w:rFonts w:cs="Cordia New"/>
                <w:sz w:val="16"/>
                <w:szCs w:val="16"/>
              </w:rPr>
              <w:t xml:space="preserve">23 </w:t>
            </w:r>
            <w:r>
              <w:rPr>
                <w:sz w:val="16"/>
                <w:sz w:val="16"/>
                <w:szCs w:val="16"/>
              </w:rPr>
              <w:t xml:space="preserve">และ </w:t>
            </w:r>
            <w:r>
              <w:rPr>
                <w:rFonts w:cs="Cordia New"/>
                <w:sz w:val="16"/>
                <w:szCs w:val="16"/>
              </w:rPr>
              <w:t xml:space="preserve">24 </w:t>
            </w:r>
            <w:r>
              <w:rPr>
                <w:sz w:val="16"/>
                <w:sz w:val="16"/>
                <w:szCs w:val="16"/>
              </w:rPr>
              <w:t>ของอาคาร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 xml:space="preserve">ไทยวา </w:t>
            </w:r>
            <w:r>
              <w:rPr>
                <w:rFonts w:cs="Cordia New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.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, BTRS(T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C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PV, KCH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1440" w:top="1496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10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718"/>
        <w:gridCol w:w="722"/>
        <w:gridCol w:w="3863"/>
        <w:gridCol w:w="784"/>
        <w:gridCol w:w="895"/>
        <w:gridCol w:w="868"/>
        <w:gridCol w:w="868"/>
        <w:gridCol w:w="980"/>
        <w:gridCol w:w="966"/>
      </w:tblGrid>
      <w:tr>
        <w:trPr>
          <w:tblHeader w:val="true"/>
          <w:trHeight w:val="222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รับ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ผู้จ่าย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รายละเอียดของรายการ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>สัญญ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มูลค่าใ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1 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ยอดคงค้าง ณ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1 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บุคคลที่อาจมีความขัดแย้ง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ลักษณะของความสัมพันธ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รมการที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ม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ส่วนได้เสียร่วม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รายการ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กระทำต่อเนื่อง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/ 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ป็นครั้งคราว</w:t>
            </w:r>
          </w:p>
        </w:tc>
      </w:tr>
      <w:tr>
        <w:trPr>
          <w:tblHeader w:val="true"/>
          <w:trHeight w:val="22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1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>เบิกชดเชยค่าใช้จ่ายในการดำเนินงาน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right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 ส่วนใหญ่เป็นค่าขนส่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8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สำหรับค่าใช้จ่ายที่เกี่ยวเนื่องกับค่าเดินทาง และค่าขนส่ง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6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รียกเก็บคืนค่าสาธารณูปโภค และค่าใช้จ่ายอื่นๆ  ซึ่งเกี่ยวเนื่องกับการเช่าพื้นที่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MRA, NT, SSK, CH, KCH, SDR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7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ยการเบิกชดเชยค่าใช้จ่ายในการดำเนินงาน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การเรียกเก็บเงินแทนระหว่างรีสอร์ท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U, CH, KCH,  MRA, NT, SDR, SSK, SSU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7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C 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  <w:p>
            <w:pPr>
              <w:pStyle w:val="Normal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 NT, SSU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97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 MRA, NT, SDR, SSK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46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GL 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เรียกเก็บเงินแทนระหว่างรีสอร์ท เป็นการรับชำระเงินแทนจากลูกค้าและนำส่งให้กับผู้ให้บริการ    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7.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 MRA, NT, SDR, SSK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9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BTG(T)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 w:val="16"/>
                <w:szCs w:val="16"/>
              </w:rPr>
              <w:t xml:space="preserve">การรับชำระเงินแทนจากลูกค้าและนำส่งให้กับผู้ให้บริการ     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3.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AU, CH, KCH, MRA, NT , SDR, SSK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ยการเรียกเก็บเงินแทนระหว่างรีสอร์ท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ยการค่าธรรมเนียมบัตรเครดิต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ค่าเช่าและค่าบริการ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C 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 สำหรับร้านแกลเลอรี่ ที่โรงแรมลากูน่า บีช รีสอร์ท     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9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NT, SSU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34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6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 xml:space="preserve">2548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15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>2551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>ร้านที่โรงแรมบันยัน ทรี ภูเก็ต</w:t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1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6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KCH,    MRA, NT, CH, SDR, SSK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สัญญาเช่าพื้นที่ สำหรับร้านแกลเลอรี่ และสำนักงาน ที่โรงแรมบันยัน ทรี กรุงเทพ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3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MRA, NT, CH, KCH, SSK, SD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>สัญญาเช่าสำหรับร้านแกเลอรี่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>และชั้น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21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0 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sz w:val="16"/>
                <w:sz w:val="16"/>
                <w:szCs w:val="16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สัญญาเช่าพื้นที่สำนักงานชั้น </w:t>
            </w:r>
            <w:r>
              <w:rPr>
                <w:rFonts w:cs="Cordia New"/>
                <w:sz w:val="16"/>
                <w:szCs w:val="16"/>
              </w:rPr>
              <w:t xml:space="preserve">22 (303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 xml:space="preserve">) </w:t>
            </w:r>
            <w:r>
              <w:rPr>
                <w:sz w:val="16"/>
                <w:sz w:val="16"/>
                <w:szCs w:val="16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สิงหาคม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กรกฎ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</w:tc>
        <w:tc>
          <w:tcPr>
            <w:tcW w:w="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สัญญาเช่าห้องเก็บสินค้าชั้นใต้ดิน </w:t>
            </w:r>
            <w:r>
              <w:rPr>
                <w:rFonts w:cs="Cordia New"/>
                <w:sz w:val="16"/>
                <w:szCs w:val="16"/>
              </w:rPr>
              <w:t xml:space="preserve">(138 </w:t>
            </w:r>
            <w:r>
              <w:rPr>
                <w:sz w:val="16"/>
                <w:sz w:val="16"/>
                <w:szCs w:val="16"/>
              </w:rPr>
              <w:t>ตารางเมตร</w:t>
            </w:r>
            <w:r>
              <w:rPr>
                <w:rFonts w:cs="Cordia New"/>
                <w:sz w:val="16"/>
                <w:szCs w:val="16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sz w:val="16"/>
                <w:sz w:val="16"/>
                <w:szCs w:val="16"/>
              </w:rPr>
              <w:t>อายุ</w:t>
            </w:r>
            <w:r>
              <w:rPr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sz w:val="16"/>
                <w:sz w:val="16"/>
                <w:szCs w:val="16"/>
              </w:rPr>
              <w:t xml:space="preserve">ปี ตั้งแต่ 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sz w:val="16"/>
                <w:sz w:val="16"/>
                <w:szCs w:val="16"/>
              </w:rPr>
              <w:t xml:space="preserve">พฤศจิกายน </w:t>
            </w:r>
            <w:r>
              <w:rPr>
                <w:rFonts w:cs="Cordia New"/>
                <w:sz w:val="16"/>
                <w:szCs w:val="16"/>
              </w:rPr>
              <w:t xml:space="preserve">2550 </w:t>
            </w:r>
            <w:r>
              <w:rPr>
                <w:sz w:val="16"/>
                <w:sz w:val="16"/>
                <w:szCs w:val="16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sz w:val="16"/>
                <w:sz w:val="16"/>
                <w:szCs w:val="16"/>
              </w:rPr>
              <w:t xml:space="preserve">ตุลาคม </w:t>
            </w:r>
            <w:r>
              <w:rPr>
                <w:rFonts w:cs="Cordia New"/>
                <w:sz w:val="16"/>
                <w:szCs w:val="16"/>
              </w:rPr>
              <w:t>2553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ยการค่าเช่าและค่าบริการ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การซื้อสินค้า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 w:val="16"/>
                <w:szCs w:val="16"/>
              </w:rPr>
              <w:t xml:space="preserve">เป็นตัวแทนซื้อสินค้าในต่างประเทศ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9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เป็นตัวแทนซื้อสินค้าในประเทศไทย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CS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6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1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DR, SSK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448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LHC 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NT, SDR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2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, SDR,  SSU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66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สินค้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4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U, CH, KCH, MRA, NT, SSK, SDR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9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รายการซื้อสินค้า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</w:rPr>
              <w:t>การซื้อบัตรกำนัลแกลเลอรี่</w:t>
            </w:r>
            <w:r>
              <w:rPr>
                <w:sz w:val="16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HC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บัตรกำนัล บันยัน ทรี แกลเลอรี่   เพื่อเป็นสวัสดิการให้กับผู้บริหาร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MRA, NT, SDR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5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การซื้อบัตรกำนัล บันยัน ทรี แกลเลอรี่   เพื่อเป็นสวัสดิการให้กับผู้บริหาร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1.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KCH, MRA, SDR, SSU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ต่อเนื่อง</w:t>
            </w:r>
          </w:p>
        </w:tc>
      </w:tr>
      <w:tr>
        <w:trPr>
          <w:trHeight w:val="33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 xml:space="preserve">การซื้อบัตรกำนัลแกลเลอรี่ </w:t>
            </w:r>
            <w:r>
              <w:rPr>
                <w:rFonts w:cs="Cordia New"/>
                <w:sz w:val="16"/>
                <w:szCs w:val="16"/>
              </w:rPr>
              <w:t xml:space="preserve">(&lt;1.0 </w:t>
            </w:r>
            <w:r>
              <w:rPr>
                <w:sz w:val="16"/>
                <w:sz w:val="16"/>
                <w:szCs w:val="16"/>
              </w:rPr>
              <w:t>ล้านบาท</w:t>
            </w:r>
            <w:r>
              <w:rPr>
                <w:rFonts w:cs="Cordia New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2.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0.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: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A)  </w:t>
      </w:r>
      <w:r>
        <w:rPr>
          <w:sz w:val="24"/>
          <w:sz w:val="24"/>
          <w:szCs w:val="24"/>
        </w:rPr>
        <w:t>ผู้ถือหุ้นรายใหญ่</w:t>
      </w:r>
    </w:p>
    <w:p>
      <w:pPr>
        <w:pStyle w:val="Normal"/>
        <w:ind w:left="-784" w:hanging="0"/>
        <w:rPr/>
      </w:pPr>
      <w:r>
        <w:rPr>
          <w:rFonts w:cs="Cordia New"/>
          <w:sz w:val="24"/>
          <w:szCs w:val="24"/>
        </w:rPr>
        <w:t xml:space="preserve">(B)  </w:t>
      </w:r>
      <w:r>
        <w:rPr>
          <w:sz w:val="24"/>
          <w:sz w:val="24"/>
          <w:szCs w:val="24"/>
        </w:rPr>
        <w:t xml:space="preserve">ผู้ถือหุ้นรายใหญ่ของบริษัทใหญ่ </w:t>
      </w:r>
      <w:r>
        <w:rPr>
          <w:rFonts w:cs="Cordia New"/>
          <w:sz w:val="24"/>
          <w:szCs w:val="24"/>
        </w:rPr>
        <w:t>(LRH)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(C)  </w:t>
      </w:r>
      <w:r>
        <w:rPr>
          <w:sz w:val="24"/>
          <w:sz w:val="24"/>
          <w:szCs w:val="24"/>
        </w:rPr>
        <w:t xml:space="preserve">บริษัทที่มีผู้ถือหุ้นรายใหญ่ของ </w:t>
      </w:r>
      <w:r>
        <w:rPr>
          <w:rFonts w:cs="Cordia New"/>
          <w:sz w:val="24"/>
          <w:szCs w:val="24"/>
        </w:rPr>
        <w:t xml:space="preserve">LRH </w:t>
      </w:r>
      <w:r>
        <w:rPr>
          <w:sz w:val="24"/>
          <w:sz w:val="24"/>
          <w:szCs w:val="24"/>
        </w:rPr>
        <w:t>เป็นผู้ถือหุ้นรายใหญ่</w:t>
      </w:r>
    </w:p>
    <w:p>
      <w:p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40" w:right="1440" w:gutter="0" w:header="1440" w:top="1496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84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ชื่อย่อบริษัท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VCI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อวีซี อินโดนีเซีย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G(S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G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H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พร็อพเพอร์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R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รีสอร์ท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เซย์เชล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RS(T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รีสอร์ท แอนด์ สปา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ไทยแลนด์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S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ันยัน ทรี สปา จำกัด – สิงคโปร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BTS(HK)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บันยัน ทรี สปา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ฮ่องกง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HSE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ฮอริเทจ สปา อียิปต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A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เคเอพ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คิงเลย์ เรียล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T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BT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E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G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H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</w:tr>
      <w:tr>
        <w:trPr>
          <w:trHeight w:val="37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S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LVC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แอลวีซีแอล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มัลดีฟ อังส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B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มัลดีฟ เบย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มายาโกบา ไทย เอส เอ เดอ ซี วี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PTB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บินตัน โฮเท็ล จำกัด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RS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รีฟ เซอร์วิส จำกัด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DC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R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ทรอปิคอล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TWDC  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ทวิน วอเตอร์ส ดีเวลล็อปเมนท์ จำกัด   </w:t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FP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ไทยวาฟูดโปรดักส์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P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ไทยวาพลาซ่า จำกัด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TWR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 xml:space="preserve">USC 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ยูนิเวอร์แซล สตาร์ช จำกัด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VM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บริษัท วับบินเวสท์ มัลดีฟ จำกัด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WLH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บริษัท หวั่นหยู เลเชอร์ เฮลท์ </w:t>
            </w:r>
            <w:r>
              <w:rPr>
                <w:rFonts w:cs="Cordia New"/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 w:val="24"/>
                <w:szCs w:val="24"/>
              </w:rPr>
              <w:t>เซี่ยงไฮ้</w:t>
            </w:r>
            <w:r>
              <w:rPr>
                <w:rFonts w:cs="Cordia New"/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90"/>
      </w:tblGrid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ชื่อย่อ</w:t>
            </w:r>
          </w:p>
        </w:tc>
        <w:tc>
          <w:tcPr>
            <w:tcW w:w="7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PV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เอเรียล วีร่า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AU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อารีวรรณ์ อำพรไพบูลย์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ควน เชท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S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ชานคราร์ ชานดราน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CSN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เชียง ซี งอ แคลร์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ESHL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เอ็ดดี้ ซี ฮอก ไล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HLF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โฮ เลียน ฟุง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P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โฮ กวงปิง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KCH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โฮ กวงจิง 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MRA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ไมเคิล ไอลิ่ง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NT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นิยม ทัศนีย์ทิพากร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DR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ยสจ๊วต เรดดิ้ง</w:t>
            </w:r>
          </w:p>
        </w:tc>
      </w:tr>
      <w:tr>
        <w:trPr>
          <w:trHeight w:val="334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SK</w:t>
            </w:r>
          </w:p>
        </w:tc>
        <w:tc>
          <w:tcPr>
            <w:tcW w:w="75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>นางสาวศิริวรรณ สกุลคีรีวัฒน์</w:t>
            </w:r>
          </w:p>
        </w:tc>
      </w:tr>
      <w:tr>
        <w:trPr>
          <w:trHeight w:val="3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rFonts w:cs="Cordia New"/>
                <w:color w:val="000000"/>
                <w:sz w:val="24"/>
                <w:szCs w:val="24"/>
              </w:rPr>
              <w:t>SSU</w:t>
            </w:r>
          </w:p>
        </w:tc>
        <w:tc>
          <w:tcPr>
            <w:tcW w:w="7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</w:rPr>
              <w:t xml:space="preserve">นายสุรพล สุปรัชญา 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79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86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5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88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6.55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84172849" r:id="rId1"/>
      </w:objec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 (2551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80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-108" w:hanging="0"/>
            <w:rPr>
              <w:rFonts w:cs="Cordia New"/>
              <w:b/>
              <w:b/>
              <w:bCs/>
              <w:sz w:val="20"/>
              <w:szCs w:val="20"/>
              <w:u w:val="single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รายการระหว่างบริษัทในกลุ่ม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บริษัทฯ และ บริษัทย่อย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)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และบุคคลหรือกิจการที่เกี่ยวข้องกัน 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1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 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ind w:left="-90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/>
    </w:pPr>
    <w:r>
      <w:rPr>
        <w:b/>
        <w:b/>
        <w:bCs/>
        <w:sz w:val="20"/>
        <w:sz w:val="20"/>
        <w:szCs w:val="20"/>
        <w:u w:val="single"/>
      </w:rPr>
      <w:t>รายการ</w:t>
    </w:r>
    <w:r>
      <w:rPr>
        <w:b/>
        <w:b/>
        <w:bCs/>
        <w:sz w:val="20"/>
        <w:sz w:val="20"/>
        <w:szCs w:val="20"/>
        <w:u w:val="single"/>
      </w:rPr>
      <w:t>ธุรกิจ</w:t>
    </w:r>
    <w:r>
      <w:rPr>
        <w:b/>
        <w:b/>
        <w:bCs/>
        <w:sz w:val="20"/>
        <w:sz w:val="20"/>
        <w:szCs w:val="20"/>
        <w:u w:val="single"/>
      </w:rPr>
      <w:t xml:space="preserve">ระหว่างบริษัทในกลุ่ม </w:t>
    </w:r>
    <w:r>
      <w:rPr>
        <w:rFonts w:cs="Cordia New"/>
        <w:b/>
        <w:bCs/>
        <w:sz w:val="20"/>
        <w:szCs w:val="20"/>
        <w:u w:val="single"/>
      </w:rPr>
      <w:t>(</w:t>
    </w:r>
    <w:r>
      <w:rPr>
        <w:b/>
        <w:b/>
        <w:bCs/>
        <w:sz w:val="20"/>
        <w:sz w:val="20"/>
        <w:szCs w:val="20"/>
        <w:u w:val="single"/>
      </w:rPr>
      <w:t>บริษัทฯ และ บริษัทย่อย</w:t>
    </w:r>
    <w:r>
      <w:rPr>
        <w:rFonts w:cs="Cordia New"/>
        <w:b/>
        <w:bCs/>
        <w:sz w:val="20"/>
        <w:szCs w:val="20"/>
        <w:u w:val="single"/>
      </w:rPr>
      <w:t xml:space="preserve">) </w:t>
    </w:r>
    <w:r>
      <w:rPr>
        <w:b/>
        <w:b/>
        <w:bCs/>
        <w:sz w:val="20"/>
        <w:sz w:val="20"/>
        <w:szCs w:val="20"/>
        <w:u w:val="single"/>
      </w:rPr>
      <w:t xml:space="preserve">และบุคคลหรือกิจการที่เกี่ยวข้องกัน ในปี </w:t>
    </w:r>
    <w:r>
      <w:rPr>
        <w:rFonts w:cs="Cordia New"/>
        <w:b/>
        <w:bCs/>
        <w:sz w:val="20"/>
        <w:szCs w:val="20"/>
        <w:u w:val="single"/>
      </w:rPr>
      <w:t>255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ind w:left="-108" w:hanging="0"/>
            <w:rPr>
              <w:rFonts w:cs="Cordia New"/>
              <w:sz w:val="20"/>
              <w:szCs w:val="20"/>
            </w:rPr>
          </w:pP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รายการธุรกิจในกลุ่มบริษัทฯ ซึ่งมีบุคคลที่อาจมีความขัดแย้ง ถือหุ้นเกินกว่าร้อยละ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 xml:space="preserve">10 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1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b/>
              <w:b/>
              <w:bCs/>
              <w:sz w:val="20"/>
              <w:sz w:val="20"/>
              <w:szCs w:val="20"/>
              <w:u w:val="single"/>
            </w:rPr>
            <w:t>ต่อ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)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>
        <w:b/>
        <w:b/>
        <w:bCs/>
        <w:sz w:val="20"/>
        <w:sz w:val="20"/>
        <w:szCs w:val="20"/>
        <w:u w:val="single"/>
      </w:rPr>
      <w:t xml:space="preserve">รายการธุรกิจในกลุ่มบริษัทฯ ซึ่งมีบุคคลที่อาจมีความขัดแย้ง ถือหุ้นเกินกว่าร้อยละ </w:t>
    </w:r>
    <w:r>
      <w:rPr>
        <w:rFonts w:cs="Cordia New"/>
        <w:b/>
        <w:bCs/>
        <w:sz w:val="20"/>
        <w:szCs w:val="20"/>
        <w:u w:val="single"/>
      </w:rPr>
      <w:t xml:space="preserve">10 </w:t>
    </w:r>
    <w:r>
      <w:rPr>
        <w:b/>
        <w:b/>
        <w:bCs/>
        <w:sz w:val="20"/>
        <w:sz w:val="20"/>
        <w:szCs w:val="20"/>
        <w:u w:val="single"/>
      </w:rPr>
      <w:t xml:space="preserve">ในปี </w:t>
    </w:r>
    <w:r>
      <w:rPr>
        <w:rFonts w:cs="Cordia New"/>
        <w:b/>
        <w:bCs/>
        <w:sz w:val="20"/>
        <w:szCs w:val="20"/>
        <w:u w:val="single"/>
      </w:rPr>
      <w:t>2551</w:t>
    </w:r>
    <w:r>
      <w:rPr>
        <w:rFonts w:cs="Cordia New"/>
        <w:sz w:val="20"/>
        <w:szCs w:val="20"/>
        <w:u w:val="single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720"/>
      <w:outlineLvl w:val="0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eastAsia="Times New Roman" w:cs="Cordia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ngsana New" w:hAnsi="Angsana New" w:cs="Angsana New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ngsana New" w:hAnsi="Angsana New" w:cs="Angsana Ne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ngsana New" w:hAnsi="Angsana New" w:eastAsia="Cordia New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 w:cs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Cordia New"/>
      <w:sz w:val="22"/>
      <w:szCs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rdia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 w:eastAsia="Times New Roman" w:cs="Arial"/>
      <w:b/>
      <w:bCs/>
      <w:lang w:val="en-US" w:eastAsia="en-US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eastAsia="Times New Roman" w:cs="CordiaUPC"/>
    </w:rPr>
  </w:style>
  <w:style w:type="paragraph" w:styleId="1">
    <w:name w:val="????????? 1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20"/>
      </w:tabs>
      <w:overflowPunct w:val="false"/>
      <w:autoSpaceDE w:val="false"/>
      <w:spacing w:before="240" w:after="0"/>
      <w:ind w:left="0" w:hanging="0"/>
      <w:textAlignment w:val="baseline"/>
      <w:outlineLvl w:val="9"/>
    </w:pPr>
    <w:rPr>
      <w:rFonts w:cs="Angsana New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39:00Z</dcterms:created>
  <dc:creator>Pranee</dc:creator>
  <dc:description/>
  <cp:keywords/>
  <dc:language>en-US</dc:language>
  <cp:lastModifiedBy>Anmol.B</cp:lastModifiedBy>
  <cp:lastPrinted>2009-03-31T09:58:00Z</cp:lastPrinted>
  <dcterms:modified xsi:type="dcterms:W3CDTF">2009-03-31T03:05:00Z</dcterms:modified>
  <cp:revision>20</cp:revision>
  <dc:subject/>
  <dc:title>11</dc:title>
</cp:coreProperties>
</file>