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rdia New" w:hAnsi="Cordia New" w:cs="Cordia New"/>
          <w:sz w:val="24"/>
          <w:szCs w:val="24"/>
          <w:u w:val="single"/>
          <w:shd w:fill="CCCCCC" w:val="clear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32"/>
          <w:szCs w:val="32"/>
          <w:u w:val="single"/>
          <w:shd w:fill="CCCCCC" w:val="clear"/>
          <w:lang w:eastAsia="en-US"/>
        </w:rPr>
      </w:pPr>
      <w:r>
        <w:rPr>
          <w:rFonts w:cs="Cordia New"/>
          <w:sz w:val="32"/>
          <w:szCs w:val="32"/>
          <w:u w:val="single"/>
          <w:shd w:fill="CCCCCC" w:val="clear"/>
          <w:lang w:eastAsia="en-US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นวความคิดรีสอร์ทแบบครบวงจรขอ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พิสูจน์แล้วว่าเป็นรูปแบบที่ประสบความสำเร็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บตั้งแต่เริ่มเปิดดำเนินการกว่าสองทศวรรษที่ผ่านม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พัฒนาการที่ไม่หยุดนิ่งตลอดระยะเวลา </w:t>
      </w:r>
      <w:r>
        <w:rPr>
          <w:rFonts w:cs="Cordia New"/>
          <w:sz w:val="24"/>
          <w:szCs w:val="24"/>
        </w:rPr>
        <w:t>20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ีที่ผ่านมาทำให้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รีสอร์ทที่เปี่ยมด้วยประสบการณ์ดังที่ประจักษ์ในทุกวันนี้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ถึงกระนั้น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คงเชื่อมั่นว่าในระยะกลางจนถึงระยะยาว บริษัทฯ ยังมีโอกาสในการเพิ่มผลกำไรและขยายสิ่งอำนวยความสะดวกที่มีอยู่ในปัจจุบ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เฉพาะอย่างยิ่งเมื่อพบว่าความต้องการได้เพิ่มขึ้นอย่างต่อเนื่องในจังหวัด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ในแง่ของปริมาณห้องพักโรงแรมและที่อยู่อาศัย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นขณะที่การขยายตัวของห้องพักโรงแรมกำลังขยายตัวช้ากว่าความต้องการที่ปรับเพิ่มสูงขึ้นอย่างรวดเร็ว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ขยายตัวในอนาคตของโรงแรมใน ลากูน่า ภูเก็ต 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สามารถในการเพิ่มจำนวนห้องพักของโรงแรมใ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ไม่ต้องเสียค่าใช้จ่ายเพิ่มในส่วนของการก่อสร้างระบบสาธารณูปโภคเป็นลักษณะเด่นของโครงการขอ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นโรงแรมบันย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รี ภูเก็ต มีการก่อสร้างบ้านพักดับเบิ้ล พูลวิลล่า เพิ่มเติม 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หลัง และบ้านพักทู เบดรูม พูลวิลล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2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ซึ่งเริ่มการก่อสร้างในช่วงครึ่งปีแรกของปี </w:t>
      </w:r>
      <w:r>
        <w:rPr>
          <w:rFonts w:cs="Cordia New"/>
          <w:sz w:val="24"/>
          <w:szCs w:val="24"/>
        </w:rPr>
        <w:t>2551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าดว่าจะก่อสร้างเสร็จสมบูรณ์ในช่วงต้น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>โดยบ้านพักทั้งหมดจะเปิดจัดจำหน่ายให้กับบุคคลทั่วไป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ารออกแบบโรงแรมแห่งที่ </w:t>
      </w:r>
      <w:r>
        <w:rPr>
          <w:rFonts w:cs="Cordia New"/>
          <w:sz w:val="24"/>
          <w:szCs w:val="24"/>
        </w:rPr>
        <w:t>7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นชายหาดฝั่งที่เหลืออยู่ใ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ได้เสร็จสมบูรณ์แล้ว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จะใช้ชื่อว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งสน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จะเริ่มการก่อสร้างใน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2553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ในช่วงที่เศรษฐกิจฟื้นตัว บริษัทฯ มีแผนที่จะขยายโรงแรมดุสิต ธานี ลากูน่า ภูเก็ต โดยเพิ่มจำนวนห้องพักและบ้านพัก</w:t>
      </w:r>
      <w:r>
        <w:rPr>
          <w:rFonts w:cs="Cordia New"/>
          <w:sz w:val="24"/>
          <w:sz w:val="24"/>
          <w:szCs w:val="24"/>
        </w:rPr>
        <w:t xml:space="preserve">กว่า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 xml:space="preserve">ห้อง </w:t>
      </w:r>
      <w:r>
        <w:rPr>
          <w:rFonts w:cs="Cordia New"/>
          <w:sz w:val="24"/>
          <w:sz w:val="24"/>
          <w:szCs w:val="24"/>
        </w:rPr>
        <w:t>พร้อมกับการปรับปรุงสนามกอล์ฟภายในลากูน่า ภูเก็ตอย่างเต็มรูปแบบ การวางแผนโครงการเหล่านี้กำลังจะเสร็จสมบูรณ์ แต่ยังมิได้เริ่มดำเนินงานโครงการจนกว่าเศรษฐกิจจะกลับเข้าสู่สภาวะปกติ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มีนโยบายที่จะให้โรงแรมทุกแห่งในลากูน่า ภูเก็ต รักษาภาพลักษณ์ของการเป็นโรงแรมชั้นนำที่มีความหรูหราด้วยการปรับปรุงและตกแต่งใหม่ตามกำหนดเวลาที่เหมาะสมอย่างสม่ำเสมอ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ขยายตัวในอนาคตของโรงแรมนอก ลากูน่า ภูเก็ต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ขยายโรงแรมบันย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ร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ุงเทพ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ัจจุบันอยู่ระหว่างการดำเนินการปรับปรุงตกแต่งพื้นที่สำนักงานที่มีอยู่เดิมเพื่อเพิ่มจำนวนห้องพักโรงแรมและเซอร์วิสอพาร์ทเม้นท์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ซึ่งจะแล้วเสร็จในช่วงครึ่งปีแรกของปี </w:t>
      </w:r>
      <w:r>
        <w:rPr>
          <w:rFonts w:cs="Cordia New"/>
          <w:sz w:val="24"/>
          <w:szCs w:val="24"/>
        </w:rPr>
        <w:t>2552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ชุมชนที่พักอาศัยที่มีบริการครบวงจรที่เรียกว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ิลเล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เริ่มการก่อสร้างในช่วงครึ่งปีแรกของ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49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ิลเล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ฟส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ประกอบด้วยบ้านพักในโครง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รสซิเด้นส์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56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้านพักในโครง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าวน์โฮ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62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บ้านพัก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6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สินค้าใหม่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และการก่อสร้างเสร็จสมบูรณ์แล้วในช่วงปลายปี ทั้งนี้บ้านพักในโครงการได้จัดจำหน่ายเกือบทั้งหมดแล้ว นอกจากนี้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ฟส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ประกอบด้วยโครง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รสซิเด้นส์ จำนวน </w:t>
      </w:r>
      <w:r>
        <w:rPr>
          <w:rFonts w:cs="Cordia New"/>
          <w:sz w:val="24"/>
          <w:szCs w:val="24"/>
        </w:rPr>
        <w:t xml:space="preserve">20 </w:t>
      </w:r>
      <w:r>
        <w:rPr>
          <w:rFonts w:cs="Cordia New"/>
          <w:sz w:val="24"/>
          <w:sz w:val="24"/>
          <w:szCs w:val="24"/>
        </w:rPr>
        <w:t>หลัง และบ้านพักในโครง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ลากูน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าวน์โฮ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0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ได้เริ่มเปิดตัวในปลายปี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2550</w:t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อกจากนั้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ม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“โครงการอสังหาริมทรัพย์ในรีสอร์ท”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อีกหลายโครงการ ประกอบด้วยโครงการดุสิต ธานี พูลวิลล่าที่โรงแรมดุสิต ธานี ลากูน่า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ภูเก็ต ซึ่งได้จัดจำหน่ายหมดแล้วในช่วงไตรมาสแรกของ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โครงการดับเบิ้ล พูลวิลล่า เฟส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โครงการทู เบดรูม พูลวิลล่า เฟส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2 </w:t>
      </w:r>
      <w:r>
        <w:rPr>
          <w:rFonts w:cs="Cordia New"/>
          <w:sz w:val="24"/>
          <w:sz w:val="24"/>
          <w:szCs w:val="24"/>
        </w:rPr>
        <w:t>หลั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นโรงแรมบันย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ร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เปิดขายใน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50 </w:t>
      </w:r>
      <w:r>
        <w:rPr>
          <w:rFonts w:cs="Cordia New"/>
          <w:sz w:val="24"/>
          <w:sz w:val="24"/>
          <w:szCs w:val="24"/>
        </w:rPr>
        <w:t>และเริ่มดำเนินการก่อสร้างในต้น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>สำหรับโครงการบันยัน ทรี ดับเบิ้ล พูลวิลล่า เฟส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 xml:space="preserve">จำนวน </w:t>
      </w:r>
      <w:r>
        <w:rPr>
          <w:rFonts w:cs="Cordia New"/>
          <w:sz w:val="24"/>
          <w:szCs w:val="24"/>
        </w:rPr>
        <w:t xml:space="preserve">8 </w:t>
      </w:r>
      <w:r>
        <w:rPr>
          <w:rFonts w:cs="Cordia New"/>
          <w:sz w:val="24"/>
          <w:sz w:val="24"/>
          <w:szCs w:val="24"/>
        </w:rPr>
        <w:t xml:space="preserve">หลัง ได้เริ่มเปิดโครงการแล้วแต่ยังมิได้เริ่มดำเนินการก่อสร้าง ใน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บริษัทฯ ได้ริเริ่มโครงการอพาร์ทเม้นท์ในลากูน่า ภูเก็ต เป็นครั้งแรกในรอบกว่า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 xml:space="preserve">ปี โครงการเดอะลอฟท์ แอท ลากูน่า วิลเลจ เป็นการพัฒนาอพาร์ทเม้นท์ จำนวน </w:t>
      </w:r>
      <w:r>
        <w:rPr>
          <w:rFonts w:cs="Cordia New"/>
          <w:sz w:val="24"/>
          <w:szCs w:val="24"/>
        </w:rPr>
        <w:t>9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ห้อง </w:t>
      </w:r>
      <w:r>
        <w:rPr>
          <w:rFonts w:cs="Cordia New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สไตล์ลอฟท์แบบหนึ่งห้องนอนและสองห้องนอน และเพนท์เฮ้าส์แบบ</w:t>
      </w:r>
      <w:r>
        <w:rPr>
          <w:rFonts w:cs="Cordia New"/>
          <w:spacing w:val="4"/>
          <w:sz w:val="24"/>
          <w:sz w:val="24"/>
          <w:szCs w:val="24"/>
        </w:rPr>
        <w:t xml:space="preserve">สามห้องนอน ซึ่งจะเริ่มดำเนินการก่อสร้างในช่วงครึ่งปีหลังของปี </w:t>
      </w:r>
      <w:r>
        <w:rPr>
          <w:rFonts w:cs="Cordia New"/>
          <w:spacing w:val="4"/>
          <w:sz w:val="24"/>
          <w:szCs w:val="24"/>
        </w:rPr>
        <w:t xml:space="preserve">2552 </w:t>
      </w:r>
      <w:r>
        <w:rPr>
          <w:rFonts w:cs="Cordia New"/>
          <w:spacing w:val="4"/>
          <w:sz w:val="24"/>
          <w:sz w:val="24"/>
          <w:szCs w:val="24"/>
        </w:rPr>
        <w:t>บริษัทฯ</w:t>
      </w:r>
      <w:r>
        <w:rPr>
          <w:rFonts w:cs="Cordia New"/>
          <w:spacing w:val="4"/>
          <w:sz w:val="24"/>
          <w:sz w:val="24"/>
          <w:szCs w:val="24"/>
        </w:rPr>
        <w:t xml:space="preserve"> </w:t>
      </w:r>
      <w:r>
        <w:rPr>
          <w:rFonts w:cs="Cordia New"/>
          <w:spacing w:val="4"/>
          <w:sz w:val="24"/>
          <w:sz w:val="24"/>
          <w:szCs w:val="24"/>
        </w:rPr>
        <w:t>จะยังคงแสวงหาโครงการอสังหาริมทรัพย์ในรีสอร์</w:t>
      </w:r>
      <w:r>
        <w:rPr>
          <w:rFonts w:cs="Cordia New"/>
          <w:sz w:val="24"/>
          <w:sz w:val="24"/>
          <w:szCs w:val="24"/>
        </w:rPr>
        <w:t>ทต่อไปเนื่องจากโครงการได้รับความนิย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ีกทั้งยังนำมาซึ่งผลตอบแทนที่ดีในการลงทุนแก่บริษัทฯ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ลากูน่า ฮอลิเดย์ คลับ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ยู่ระหว่างการพิจารณาทำเลที่ตั้งสำนักงานขายแห่งใหม่ที่จะเปิดดำเนินการภายในไม่กี่ปีนับจากนี้อีกจำนวนหนึ่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นื่องจาก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ชื่อมั่นถึงคุณภาพของฝ่ายจัดการและเจ้าหน้าที่ที่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อยู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ซึ่งเป็นรากฐานที่ดีสำหรับการขยายการดำเนินงานไปสู่ระดับนานาชาติ เนื่องจากสภาวะแวดล้อมที่ไม่เอื้ออำนวยต่อผลประกอบการของธุรกิจ ทำให้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จะเป็นปีแห่งการร่วมมือร่วมใจของทุกฝ่าย และแผนการขยายธุรกิจที่วางไว้เพื่อให้เป็นรูปแบบธุรกิจที่ประสบความสำเร็จ จะเริ่มดำเนินการในขั้นต่อไป เมื่อสภาพเศรษฐกิจฟื้นตัว</w:t>
      </w:r>
      <w:r>
        <w:rPr>
          <w:rFonts w:cs="Cordia New"/>
          <w:sz w:val="24"/>
          <w:sz w:val="24"/>
          <w:szCs w:val="24"/>
        </w:rPr>
        <w:t xml:space="preserve">  </w:t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ลากูน่า ทัวร์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ลากูน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ัวร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ึ่งเป็นบริษัทท่องเที่ยวส่วนกลาง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ากูน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มีรายได้จากค่านายหน้าเมื่อลูกค้าใช้บริการจากกิจกรรมอันหลากหลายบนเกาะภูเก็ต การดำเนินงานนี้ เปิดโอกาสให้บริษัทฯ สามารถควบคุมคุณภาพของโปรแกรมท่องเที่ยว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เสนอขายกับลูกค้า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ากูน่า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ีกด้วย นอกจากนี้ 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เริ่มดำเนินการธุรกิจทัวร์เอง โดยการซื้อเรือ </w:t>
      </w:r>
      <w:r>
        <w:rPr>
          <w:rFonts w:cs="Cordia New" w:ascii="Cordia New" w:hAnsi="Cordia New"/>
          <w:sz w:val="24"/>
          <w:szCs w:val="24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</w:rPr>
        <w:t xml:space="preserve">ลำ รถบัส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ัน และรถตู้ขนาดเล็ก เพื่อให้บริการทัวร์ล่องเรือ และทัวร์ในเมือง ธุรกิจใหม่นี้ใช้ชื่อว่าลากูน่า ทัวร์ ซึ่งได้พิสูจน์แล้วว่าประสบความสำเร็จเป็นอย่างดี บริษัทฯ จะพิจารณาขยายธุรกิจนี้ต่อไปหลังจากปี </w:t>
      </w:r>
      <w:r>
        <w:rPr>
          <w:rFonts w:cs="Cordia New" w:ascii="Cordia New" w:hAnsi="Cordia New"/>
          <w:sz w:val="24"/>
          <w:szCs w:val="24"/>
        </w:rPr>
        <w:t xml:space="preserve">2552 </w:t>
      </w:r>
      <w:r>
        <w:rPr>
          <w:rFonts w:ascii="Cordia New" w:hAnsi="Cordia New" w:cs="Cordia New"/>
          <w:sz w:val="24"/>
          <w:sz w:val="24"/>
          <w:szCs w:val="24"/>
        </w:rPr>
        <w:t>เมื่อสภาวะแวดล้อมทางเศรษฐกิจปรับตัวดีขึ้น</w:t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20" w:top="1106" w:footer="720" w:bottom="7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95pt;margin-top:0.2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02493058" r:id="rId1"/>
      </w:object>
    </w:r>
    <w:r>
      <w:rPr>
        <w:rFonts w:eastAsia="Angsana New" w:cs="Angsana New" w:ascii="Angsana New" w:hAnsi="Angsana New"/>
        <w:sz w:val="24"/>
        <w:szCs w:val="24"/>
      </w:rPr>
      <w:t xml:space="preserve">                                      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</w:t>
    </w:r>
    <w:r>
      <w:rPr>
        <w:rFonts w:cs="Angsana New" w:ascii="Angsana New" w:hAnsi="Angsana New"/>
        <w:b/>
        <w:bCs/>
        <w:sz w:val="24"/>
        <w:szCs w:val="24"/>
      </w:rPr>
      <w:t>255</w:t>
    </w:r>
    <w:r>
      <w:rPr>
        <w:rFonts w:cs="Angsana New" w:ascii="Angsana New" w:hAnsi="Angsana New"/>
        <w:b/>
        <w:bCs/>
        <w:sz w:val="24"/>
        <w:szCs w:val="24"/>
      </w:rPr>
      <w:t>1)</w:t>
    </w:r>
    <w:r>
      <w:rPr>
        <w:rFonts w:cs="Angsana New" w:ascii="Angsana New" w:hAnsi="Angsana New"/>
        <w:b/>
        <w:bCs/>
        <w:sz w:val="24"/>
        <w:szCs w:val="24"/>
      </w:rPr>
      <w:tab/>
    </w:r>
    <w:r>
      <w:rPr>
        <w:rFonts w:cs="Angsana New" w:ascii="Angsana New" w:hAnsi="Angsana New"/>
        <w:b/>
        <w:bCs/>
        <w:sz w:val="24"/>
        <w:szCs w:val="24"/>
      </w:rPr>
      <w:t xml:space="preserve">             </w:t>
    </w:r>
  </w:p>
  <w:p>
    <w:pPr>
      <w:pStyle w:val="Header"/>
      <w:rPr/>
    </w:pPr>
    <w:r>
      <w:rPr>
        <w:rFonts w:ascii="Angsana New" w:hAnsi="Angsana New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ordia New" w:hAnsi="Cordia New" w:cs="Cordia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rFonts w:ascii="Browallia New" w:hAnsi="Browallia New" w:cs="Browallia New"/>
      <w:b/>
      <w:bCs/>
      <w:lang w:bidi="th-TH"/>
    </w:rPr>
  </w:style>
  <w:style w:type="character" w:styleId="WW8Num1z0">
    <w:name w:val="WW8Num1z0"/>
    <w:qFormat/>
    <w:rPr>
      <w:rFonts w:ascii="Cordia New" w:hAnsi="Cordia New" w:cs="Cordia Ne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Browallia New" w:hAnsi="Browallia New" w:cs="Browall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6:00Z</dcterms:created>
  <dc:creator>iLLuSioN</dc:creator>
  <dc:description/>
  <cp:keywords/>
  <dc:language>en-US</dc:language>
  <cp:lastModifiedBy>Anmol.B</cp:lastModifiedBy>
  <cp:lastPrinted>2009-03-23T08:40:00Z</cp:lastPrinted>
  <dcterms:modified xsi:type="dcterms:W3CDTF">2009-03-26T09:13:00Z</dcterms:modified>
  <cp:revision>11</cp:revision>
  <dc:subject/>
  <dc:title>6 โครงการในอนาคต</dc:title>
</cp:coreProperties>
</file>