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</w:tabs>
        <w:ind w:left="786" w:right="-64" w:hanging="36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สินทรัพย์ที่ใช้ในการประกอบธุรกิจ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993" w:leader="none"/>
        </w:tabs>
        <w:ind w:left="645" w:firstLine="64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ินทรัพย์ที่ใช้ในการประกอบธุรกิจของบริษัทฯ และบริษัทย่อย</w:t>
      </w:r>
    </w:p>
    <w:p>
      <w:pPr>
        <w:pStyle w:val="Normal"/>
        <w:ind w:firstLine="993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สินทรัพย์ถาวรหลักที่ใช้ในการประกอบธุรกิจของบริษัทฯ และบริษัทย่อย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1  </w:t>
      </w:r>
      <w:r>
        <w:rPr>
          <w:rFonts w:ascii="Cordia New" w:hAnsi="Cordia New" w:cs="Cordia New"/>
          <w:sz w:val="24"/>
          <w:sz w:val="24"/>
          <w:szCs w:val="24"/>
        </w:rPr>
        <w:t xml:space="preserve">มีรายละเอียดดังนี้        </w:t>
      </w:r>
    </w:p>
    <w:p>
      <w:pPr>
        <w:pStyle w:val="Normal"/>
        <w:ind w:firstLine="993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eastAsia="Cordia New" w:cs="Cordia New" w:ascii="Cordia New" w:hAnsi="Cordia New"/>
          <w:i/>
          <w:iCs/>
          <w:sz w:val="24"/>
          <w:szCs w:val="24"/>
        </w:rPr>
        <w:t xml:space="preserve">                                                      </w:t>
      </w:r>
    </w:p>
    <w:tbl>
      <w:tblPr>
        <w:tblW w:w="14459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2977"/>
        <w:gridCol w:w="1134"/>
        <w:gridCol w:w="1843"/>
        <w:gridCol w:w="992"/>
        <w:gridCol w:w="1559"/>
        <w:gridCol w:w="1134"/>
        <w:gridCol w:w="2127"/>
      </w:tblGrid>
      <w:tr>
        <w:trPr>
          <w:trHeight w:val="615" w:hRule="atLeast"/>
        </w:trPr>
        <w:tc>
          <w:tcPr>
            <w:tcW w:w="26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ชื่อบริษัท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ประเภทสินทรัพย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สถานที่ตั้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นาด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ประเภ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สิทธ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ครอ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มูลค่าตามบัญชี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ภาระผูกพัน</w:t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รีสอร์ท แอนด์ โฮเท็ล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ดุสิต ธานี ลากูน่า ภูเก็ต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ภูเก็ต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26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20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กับธนาคาร </w:t>
            </w:r>
          </w:p>
        </w:tc>
      </w:tr>
      <w:tr>
        <w:trPr>
          <w:trHeight w:val="335" w:hRule="atLeast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บันยัน ทรี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บันยัน ทรี ภูเก็ต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09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75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กับธนาคาร</w:t>
            </w:r>
          </w:p>
        </w:tc>
      </w:tr>
      <w:tr>
        <w:trPr>
          <w:trHeight w:val="335" w:hRule="atLeast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างเทาแกรนด์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เชอราตัน แกรนด์ ลากูน่า ภูเก็ต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3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37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กับธนาคาร</w:t>
            </w:r>
          </w:p>
        </w:tc>
      </w:tr>
      <w:tr>
        <w:trPr>
          <w:trHeight w:val="335" w:hRule="atLeast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บีช คลับ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ลากูน่า บีช รีสอร์ท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54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1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พลาซ่า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บันยัน ทรี กรุงเทพ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1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,68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กับธนาคาร</w:t>
            </w:r>
          </w:p>
        </w:tc>
      </w:tr>
      <w:tr>
        <w:trPr>
          <w:trHeight w:val="312" w:hRule="atLeast"/>
          <w:cantSplit w:val="true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แกรนด์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ภูเก็ต กอล์ฟ คลับ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หลุม พาร์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สนามกอล์ฟ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6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รีสอร์ท แอนด์ โฮเท็ล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7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คาแนล วิลเลจ ลากูน่า ช้อปปิ้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ห้เช่าร้านค้าปลีก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กับธนาคาร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รีสอร์ท แอนด์ โฮเท็ล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8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เวดดิ้ง เชเปิ้ล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0.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บสถ์แต่งงาน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เซอร์วิส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9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เซอร์วิส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4.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การสาธารณูปโภค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กับธนาคาร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เอ็กซ์เคอร์ชั่น 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0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ทัวร์แอนด์ทราเวล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การท่องเที่ยว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1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ันยัน ทรี และ อังสนา แกลเลอรี่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ภูเก็ต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br/>
              <w:t xml:space="preserve">/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สิงคโปร์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ปลีก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2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พื้นที่สำนักงานอาคารไทยวา ทาวเวอร์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5,389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ม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ห้เช่าสำนักงาน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7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กับธนาคาร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และบริษัทย่อยหลายบริษัท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3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าคาร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ฟอร์นิเจอร์สำนักงาน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ื่น ๆ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ภูเก็ต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ช้ดำเนินงาน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4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9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ตั้ง โรงแร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5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กับธนาคาร</w:t>
            </w:r>
          </w:p>
        </w:tc>
      </w:tr>
      <w:tr>
        <w:trPr>
          <w:trHeight w:val="292" w:hRule="atLeast"/>
        </w:trPr>
        <w:tc>
          <w:tcPr>
            <w:tcW w:w="26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และบริษัทย่อยหลายบริษัท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5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,237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1.4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ตั้ง ลากูน่า ภูเก็ต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,79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บางส่วนกับธนาคาร</w:t>
            </w:r>
          </w:p>
        </w:tc>
      </w:tr>
      <w:tr>
        <w:trPr>
          <w:trHeight w:val="365" w:hRule="atLeast"/>
        </w:trPr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>18,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/>
      </w:pPr>
      <w:r>
        <w:rPr>
          <w:rFonts w:cs="Cordia New" w:ascii="Cordia New" w:hAnsi="Cordia New"/>
          <w:b/>
          <w:bCs/>
          <w:sz w:val="24"/>
          <w:szCs w:val="24"/>
        </w:rPr>
        <w:tab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คาประเมินที่ดินและอาคารของบริษัทฯ และบริษัทย่อย เป็นการประเมินราคาของบริษัท ไนท์แฟรงค์ ชาร์เตอร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จำกัด ณ วันที่ </w:t>
      </w:r>
      <w:r>
        <w:rPr>
          <w:rFonts w:cs="Cordia New" w:ascii="Cordia New" w:hAnsi="Cordia New"/>
          <w:sz w:val="24"/>
          <w:szCs w:val="24"/>
        </w:rPr>
        <w:t xml:space="preserve">27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50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ราคาประเมินดังกล่าวได้รวมอยู่ในงบการเงินของบริษัทฯ และบริษัทย่อย สำหรับปี 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1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มีนโยบายการประเมินราคาที่ดินและอาคารโดยผู้ประเมินอิสระทุก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ab/>
        <w:t xml:space="preserve">5.2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การพัฒนาอสังหาริมทรัพย์ที่มีไว้เพื่อขาย</w:t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85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 xml:space="preserve">     </w:t>
      </w:r>
      <w:r>
        <w:rPr>
          <w:rFonts w:cs="Cordia New" w:ascii="Cordia New" w:hAnsi="Cordia New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โครงการพัฒนาอสังหาริมทรัพย์ที่มีไว้เพื่อขายของบริษัทฯ และบริษัยย่อย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มีรายละเอียดดังนี้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123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2"/>
        <w:gridCol w:w="1418"/>
        <w:gridCol w:w="1276"/>
        <w:gridCol w:w="1276"/>
        <w:gridCol w:w="1134"/>
        <w:gridCol w:w="21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ที่ตั้ง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พื้นที่โครงการ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ตรว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ประเภ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สิทธ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มูลค่าตามบัญช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ภาระผูกพัน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รีสอร์ท แอนด์ โฮเท็ล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วิลเลจ วิลล่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1-3-73.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firstLine="318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ฮอลิเดย์ คลับ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2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ดอะ ลอฟท์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0-72.7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3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-3-12.8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4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-0-20.3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ฮอลิเดย์ คลับ 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5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-2-08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-0-40.3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1-16.5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 พลาซ่า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2-28.4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9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บันยัน ทรี ทู เบดรูม พูลวิลล่า เฟส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-3-0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0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ดับเบิ้ล พูลวิลล่า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-3-1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3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1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ดีลักซ์ ดับเบิ้ล พูลวิลล่า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-0-03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 พลาซ่า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2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เรสซิเด้นส์ กรุงเทพ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ุงเทพ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-3-8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7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ฮอลิเดย์ คลับ 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3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ฮอลิเดย์ คลับ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ภูเก็ต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ชียงใหม่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ะอำ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ัวหิน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ทย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9,08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4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2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เอวีซี อินโดนีเซีย 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4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อวีซี อินโดนีเซีย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นีเซีย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4,43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ฟ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ย่อย </w:t>
            </w:r>
          </w:p>
        </w:tc>
        <w:tc>
          <w:tcPr>
            <w:tcW w:w="269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5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>1,0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1106" w:gutter="0" w:header="624" w:top="1559" w:footer="624" w:bottom="1134"/>
          <w:pgNumType w:start="3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 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ินทรัพย์ไม่มีตัวตนของบริษัทฯ และบริษัทย่อยประกอบด้วยค่าความนิยมจำนวน </w:t>
      </w:r>
      <w:r>
        <w:rPr>
          <w:rFonts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จากการเข้าซื้อบริษัท ไทยวาพลาซ่า จำกัด 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100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ค่าความนิยมจำนวน </w:t>
      </w:r>
      <w:r>
        <w:rPr>
          <w:rFonts w:cs="Cordia New" w:ascii="Cordia New" w:hAnsi="Cordia New"/>
          <w:sz w:val="24"/>
          <w:szCs w:val="24"/>
        </w:rPr>
        <w:t xml:space="preserve">35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จากการเข้าซื้อบริษัท ลากูน่า บันยัน ทรี จำกัด 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49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45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ความนิยมเป็นส่วนเกินของราคาซื้อที่สูงกว่าราคายุติธรรมของสินทรัพย์สุทธิ โดยแสดงเป็นรายการสินทรัพย์ในงบดุล ทั้งนี้ตั้งแต่วันที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หยุดตัดจำหน่ายค่าความนิยมและใช้วิธีทดสอบการด้อยค่าของค่าความนิยมแทน ซึ่งเป็นไปตาม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>43 (</w:t>
      </w:r>
      <w:r>
        <w:rPr>
          <w:rFonts w:ascii="Cordia New" w:hAnsi="Cordia New" w:cs="Cordia New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sz w:val="24"/>
          <w:szCs w:val="24"/>
        </w:rPr>
        <w:t xml:space="preserve">2550) </w:t>
      </w:r>
      <w:r>
        <w:rPr>
          <w:rFonts w:ascii="Cordia New" w:hAnsi="Cordia New" w:cs="Cordia New"/>
          <w:sz w:val="24"/>
          <w:sz w:val="24"/>
          <w:szCs w:val="24"/>
        </w:rPr>
        <w:t>เรื่องการรวมธุรกิจ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4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นโยบายการลงทุนในบริษัทย่อยและบริษัทร่วม</w:t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56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นโยบายในการลงทุนในบริษัทย่อยและบริษัทร่วมที่ดำเนินกิจกรรมทางธุรกิจเดียวกันกับบริษัทฯ และมีศักยภาพในการเติบโตในอนาคต โดยคำนึงถึงอัตราผลตอบแทนที่เหมาะสมเมื่อมีการลงทุน    การลงทุนจะต้องผ่านการพิจารณาและได้รับมติเห็นชอบจากที่ประชุมคณะกรรมการบริษัทฯ หรือฝ่ายบริหาร ทั้งนี้ขึ้นอยู่กับขนาดของการลงทุน โดยมีขั้นตอนดังนี้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มากกว่า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อนุมัติจากที่ประชุมคณะกรรมการบริษัทฯ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ระหว่าง </w:t>
      </w:r>
      <w:r>
        <w:rPr>
          <w:rFonts w:cs="Cordia New" w:ascii="Cordia New" w:hAnsi="Cordia New"/>
          <w:sz w:val="24"/>
          <w:szCs w:val="24"/>
        </w:rPr>
        <w:t xml:space="preserve">5-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เหรียญสหรัฐฯ จะต้องได้รับอนุมัติร่วมกัน โดยประธานกรรมการบริหารและกรรมการบริษัทฯ ท่านใดท่านหนึ่ง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น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น้อยกว่า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การอนุมัติจากประธานกรรมการบริหาร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ำหรับบริษัทย่อย บริษัทฯ ได้แต่งตั้งกรรมการเข้าร่วมบริหารงานในบริษัทย่อยตามสัดส่วนที่บริษัทฯ ถือหุ้นอยู่ เพื่อกำหนดนโยบายที่สำคัญ บริหารและควบคุมการดำเนินธุรกิจของบริษัทย่อยให้เป็นไปในทิศทางที่สอดคล้องกับนโยบายหลักของบริษัทฯ เพื่อให้มั่นใจว่าบริษัทฯ และผู้ถือหุ้นจะได้รับผลตอบแทนที่เหมาะสมจากการลงทุน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สำหรับบริษัทร่วม บริษัทฯ ได้แต่งตั้งกรรมการเข้าร่วมบริหารงานในบริษัทร่วมตามสัดส่วนที่บริษัทฯ ถือหุ้นอยู่เท่านั้น บริษัทฯ จึงไม่มีอำนาจในการควบคุมการบริหารงานในบริษัทร่วมแต่อย่างไร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ุบันฝ่ายบริหารมีความมุ่งมั่นในด้านนโยบายการลงทุน โดยพยายามเสาะหาโอกาสในการลงทุนทั้งภายในและภายนอก ลากูน่า ภูเก็ต ที่มีผลตอบแทนจากการลงทุนให้กับผู้ถือหุ้นอย่างเหมาะสม บริษัทฯ ได้สรุปโอกาสการลงทุนดังกล่าวไว้ในหัวข้อ </w:t>
      </w:r>
      <w:r>
        <w:rPr>
          <w:rFonts w:cs="Cordia New" w:ascii="Cordia New" w:hAnsi="Cordia New"/>
          <w:sz w:val="24"/>
          <w:szCs w:val="24"/>
        </w:rPr>
        <w:t>6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1134" w:gutter="0" w:header="624" w:top="1106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7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7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9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648271667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1)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61857391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1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75"/>
        </w:tabs>
        <w:ind w:left="307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ymbol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2:37:00Z</dcterms:created>
  <dc:creator>finance</dc:creator>
  <dc:description/>
  <cp:keywords/>
  <dc:language>en-US</dc:language>
  <cp:lastModifiedBy>Anmol.B</cp:lastModifiedBy>
  <cp:lastPrinted>2009-03-23T08:39:00Z</cp:lastPrinted>
  <dcterms:modified xsi:type="dcterms:W3CDTF">2009-03-23T08:05:00Z</dcterms:modified>
  <cp:revision>9</cp:revision>
  <dc:subject/>
  <dc:title>56-1 Control Document – areas under MA / JRB responsibility</dc:title>
</cp:coreProperties>
</file>