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09" w:hanging="425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0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FFFFFF" w:val="clear"/>
        </w:rPr>
        <w:t>การควบคุมภายใน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shd w:fill="CCCCCC" w:val="clear"/>
        </w:rPr>
      </w:r>
    </w:p>
    <w:p>
      <w:pPr>
        <w:pStyle w:val="Heading1"/>
        <w:numPr>
          <w:ilvl w:val="0"/>
          <w:numId w:val="0"/>
        </w:numPr>
        <w:ind w:left="709" w:firstLine="11"/>
        <w:jc w:val="both"/>
        <w:rPr/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ากรายงานที่ได้จัดทำโดยผู้สอบบัญชี คณะกรรมการบริษัทฯ มีความเห็นว่าการควบคุมด้านบัญชีภายในของบริษัทฯ     มีความเพียงพอ และสามารถทำให้ผู้สอบบัญชีแสดงความเห็นต่องบการเงินบริษัทฯ สำหรับปีสิ้นสุด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ได้ว่าถูกต้องตามควร คณะกรรมการบริษัทฯ ยังได้เห็นชอบและรับรองรายงานของคณะกรรมการตรวจสอบและบริหารความเสี่ยงในเรื่องระบบการควบคุมภายใน และสรุปว่าไม่พบจุดอ่อน เป็นสาระสำคัญในระบบควบคุมภายในของบริษัทฯ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  <w:lang w:val="en-US"/>
      </w:rPr>
      <w:t>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82995691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52:00Z</dcterms:created>
  <dc:creator>finance</dc:creator>
  <dc:description/>
  <cp:keywords/>
  <dc:language>en-US</dc:language>
  <cp:lastModifiedBy>Anmol.B</cp:lastModifiedBy>
  <cp:lastPrinted>2009-02-28T13:47:00Z</cp:lastPrinted>
  <dcterms:modified xsi:type="dcterms:W3CDTF">2009-03-23T09:30:00Z</dcterms:modified>
  <cp:revision>5</cp:revision>
  <dc:subject/>
  <dc:title>56-1 Control Document – areas under MA / JRB responsibility</dc:title>
</cp:coreProperties>
</file>