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9.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จัดการ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/>
      </w:pPr>
      <w:r>
        <w:rPr>
          <w:rFonts w:cs="Cordia New" w:ascii="Cordia New" w:hAnsi="Cordia New"/>
          <w:b/>
          <w:bCs/>
          <w:sz w:val="24"/>
          <w:szCs w:val="24"/>
        </w:rPr>
        <w:t>9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โครงสร้างการจัดการ ณ วันที่ 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 xml:space="preserve">3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ธันวาคม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2551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9.1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โครงสร้างคณะกรรมการบริษัทฯ และคณะกรรมการชุดย่อย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b/>
          <w:bCs/>
          <w:sz w:val="24"/>
          <w:szCs w:val="24"/>
        </w:rPr>
        <w:t xml:space="preserve">               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843" w:hanging="0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ประกอบด้วยกรรมการจำนวน </w:t>
      </w:r>
      <w:r>
        <w:rPr>
          <w:rFonts w:cs="Cordia New" w:ascii="Cordia New" w:hAnsi="Cordia New"/>
          <w:sz w:val="24"/>
          <w:szCs w:val="24"/>
        </w:rPr>
        <w:t xml:space="preserve">12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โดยมีกรรมการจำนวน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>ท่านเป็นกรรมการอิสระคิดเป็นหนึ่งในสามของสมาชิกคณะกรรมการบริษัทฯ ทั้งหมด  ดังนี้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tbl>
      <w:tblPr>
        <w:tblW w:w="6379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410"/>
      </w:tblGrid>
      <w:tr>
        <w:trPr>
          <w:trHeight w:val="300" w:hRule="atLeast"/>
        </w:trPr>
        <w:tc>
          <w:tcPr>
            <w:tcW w:w="1985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โฮ       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วงปิ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ุรพ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ุปรัชญา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ไมเคิ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อลิ่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/>
            </w:pPr>
            <w:r>
              <w:rPr>
                <w:rFonts w:ascii="Cordia New" w:hAnsi="Cordia New" w:cs="Cordia New"/>
              </w:rPr>
              <w:t>นายโฮ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วงจิ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eastAsia="Cordia New" w:cs="Cordia New"/>
              </w:rPr>
              <w:t>นายวุฒิพ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eastAsia="Cordia New" w:cs="Cordia New"/>
              </w:rPr>
              <w:t>สุริยาภิวัฒน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eastAsia="Cordia New" w:cs="Cordia New" w:ascii="Cordia New" w:hAnsi="Cordia New"/>
              </w:rPr>
              <w:t>*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eastAsia="Cordia New" w:cs="Cordia New" w:ascii="Cordia New" w:hAnsi="Cordia New"/>
              </w:rPr>
              <w:t>*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อุดม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ิชยาภัย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eastAsia="Cordia New" w:cs="Cordia New" w:ascii="Cordia New" w:hAnsi="Cordia New"/>
              </w:rPr>
              <w:t>*</w:t>
            </w:r>
          </w:p>
        </w:tc>
      </w:tr>
      <w:tr>
        <w:trPr>
          <w:trHeight w:val="457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าธิต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ังคสิริ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cs="Cordia New" w:ascii="Cordia New" w:hAnsi="Cordia New"/>
              </w:rPr>
              <w:t>*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ตีฟเฟน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อลล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เอเรียล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ีร่า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7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เบอร์โนลด์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เรอเดอร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985" w:type="dxa"/>
            <w:tcBorders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จ๊วต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รดดิ้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261" w:leader="none"/>
          <w:tab w:val="left" w:pos="3686" w:leader="none"/>
          <w:tab w:val="left" w:pos="5103" w:leader="none"/>
        </w:tabs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</w:r>
    </w:p>
    <w:p>
      <w:pPr>
        <w:pStyle w:val="Header"/>
        <w:tabs>
          <w:tab w:val="clear" w:pos="4153"/>
          <w:tab w:val="clear" w:pos="8306"/>
          <w:tab w:val="left" w:pos="1985" w:leader="none"/>
          <w:tab w:val="left" w:pos="3686" w:leader="none"/>
          <w:tab w:val="left" w:pos="5103" w:leader="none"/>
        </w:tabs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eastAsia="Cordia New" w:cs="Cordia New" w:ascii="Cordia New" w:hAnsi="Cordia New"/>
        </w:rPr>
        <w:tab/>
        <w:t xml:space="preserve">*      </w:t>
      </w:r>
      <w:r>
        <w:rPr>
          <w:rFonts w:ascii="Cordia New" w:hAnsi="Cordia New" w:eastAsia="Cordia New" w:cs="Cordia New"/>
        </w:rPr>
        <w:t>คำนิยามของ “กรรมการอิสระ” ได้เปิดเผยไว้ภายใต้หัวข้อ “การกำกับดูแลกิจการ”</w:t>
      </w:r>
    </w:p>
    <w:p>
      <w:pPr>
        <w:pStyle w:val="Header"/>
        <w:tabs>
          <w:tab w:val="clear" w:pos="4153"/>
          <w:tab w:val="clear" w:pos="8306"/>
          <w:tab w:val="left" w:pos="3261" w:leader="none"/>
          <w:tab w:val="left" w:pos="5103" w:leader="none"/>
        </w:tabs>
        <w:ind w:left="1985" w:hanging="0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อำนาจหน้าที่และความรับผิดชอบของคณะกรรมการบริษัทฯ </w:t>
      </w:r>
    </w:p>
    <w:p>
      <w:pPr>
        <w:pStyle w:val="Normal"/>
        <w:ind w:left="1985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มีหน้าที่หลักในการกำหนดนโยบาย และยุทธศาสตร์โดยรวมของกลุ่มบริษัทฯ รวมทั้งดูแลการบริหารจัดการธุรกิจของกลุ่มบริษัทฯ อย่างมีประสิทธิผล นอกเหนือจากหน้าที่ที่ได้กำหนดไว้ตามกฎหมายแล้ว  คณะกรรมการบริษัทฯ ยังมีหน้าที่และความรับผิดชอบดังนี้</w:t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ind w:left="2268" w:hanging="283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. </w:t>
        <w:tab/>
      </w:r>
      <w:r>
        <w:rPr>
          <w:rFonts w:ascii="Cordia New" w:hAnsi="Cordia New" w:cs="Cordia New"/>
          <w:sz w:val="24"/>
          <w:sz w:val="24"/>
          <w:szCs w:val="24"/>
        </w:rPr>
        <w:t>กำหนดรูปแบบและอนุมัตินโยบายภาพรวม กลยุทธ์ และวัตถุประสงค์ทางการเงินของกลุ่มบริษัทฯ</w:t>
      </w:r>
    </w:p>
    <w:p>
      <w:pPr>
        <w:pStyle w:val="Normal"/>
        <w:tabs>
          <w:tab w:val="clear" w:pos="720"/>
          <w:tab w:val="left" w:pos="1560" w:leader="none"/>
        </w:tabs>
        <w:ind w:left="2268" w:hanging="283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2. </w:t>
        <w:tab/>
      </w:r>
      <w:r>
        <w:rPr>
          <w:rFonts w:ascii="Cordia New" w:hAnsi="Cordia New" w:cs="Cordia New"/>
          <w:sz w:val="24"/>
          <w:sz w:val="24"/>
          <w:szCs w:val="24"/>
        </w:rPr>
        <w:t>ทบทวนผลการดำเนินงานด้านการเงินและรับผิดชอบต่องบการเงินของกลุ่มบริษัทฯ</w:t>
      </w:r>
    </w:p>
    <w:p>
      <w:pPr>
        <w:pStyle w:val="Normal"/>
        <w:ind w:left="2268" w:hanging="283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3. </w:t>
        <w:tab/>
      </w:r>
      <w:r>
        <w:rPr>
          <w:rFonts w:ascii="Cordia New" w:hAnsi="Cordia New" w:cs="Cordia New"/>
          <w:sz w:val="24"/>
          <w:sz w:val="24"/>
          <w:szCs w:val="24"/>
        </w:rPr>
        <w:t>กำกับดูแลและอนุมัติการริเริ่มการดำเนินงานหลักของกลุ่มบริษัทฯ  งบประมาณประจำปี  การลงทุนที่สำคัญ</w:t>
      </w:r>
    </w:p>
    <w:p>
      <w:pPr>
        <w:pStyle w:val="Normal"/>
        <w:ind w:left="2268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และการตัดสินใจด้านเงินทุน</w:t>
      </w:r>
    </w:p>
    <w:p>
      <w:pPr>
        <w:pStyle w:val="Normal"/>
        <w:tabs>
          <w:tab w:val="clear" w:pos="720"/>
          <w:tab w:val="left" w:pos="1560" w:leader="none"/>
        </w:tabs>
        <w:ind w:left="2268" w:hanging="283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4.</w:t>
        <w:tab/>
      </w:r>
      <w:r>
        <w:rPr>
          <w:rFonts w:ascii="Cordia New" w:hAnsi="Cordia New" w:cs="Cordia New"/>
          <w:sz w:val="24"/>
          <w:sz w:val="24"/>
          <w:szCs w:val="24"/>
        </w:rPr>
        <w:t>ให้ความมั่นใจว่าการควบคุมภายใน รวมถึงการบริหารความเสี่ยงของกลุ่มบริษัทฯ ที่มีอย่างเพียงพอนั้นได้รับการทบทวนและประเมินผลอย่างสม่ำเสมอ</w:t>
      </w:r>
    </w:p>
    <w:p>
      <w:pPr>
        <w:pStyle w:val="Normal"/>
        <w:ind w:left="2268" w:hanging="283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5. </w:t>
        <w:tab/>
      </w:r>
      <w:r>
        <w:rPr>
          <w:rFonts w:ascii="Cordia New" w:hAnsi="Cordia New" w:cs="Cordia New"/>
          <w:sz w:val="24"/>
          <w:sz w:val="24"/>
          <w:szCs w:val="24"/>
        </w:rPr>
        <w:t>อนุมัติการเสนอชื่อบุคคลที่จะเข้ามาดำรงตำแหน่งในคณะกรรมการบริษัทฯ และอนุมัติการแต่งตั้งคณะกรรมการชุดย่อยต่างๆ</w:t>
      </w:r>
    </w:p>
    <w:p>
      <w:pPr>
        <w:pStyle w:val="Normal"/>
        <w:ind w:left="2268" w:hanging="283"/>
        <w:jc w:val="left"/>
        <w:rPr/>
      </w:pPr>
      <w:r>
        <w:rPr>
          <w:rFonts w:cs="Cordia New" w:ascii="Cordia New" w:hAnsi="Cordia New"/>
          <w:sz w:val="24"/>
          <w:szCs w:val="24"/>
        </w:rPr>
        <w:t xml:space="preserve">6. </w:t>
        <w:tab/>
      </w:r>
      <w:r>
        <w:rPr>
          <w:rFonts w:ascii="Cordia New" w:hAnsi="Cordia New" w:cs="Cordia New"/>
          <w:sz w:val="24"/>
          <w:sz w:val="24"/>
          <w:szCs w:val="24"/>
        </w:rPr>
        <w:t>รับผิดชอบในการกำกับดูแลกิจการที่ดี และ</w:t>
      </w:r>
    </w:p>
    <w:p>
      <w:pPr>
        <w:pStyle w:val="Normal"/>
        <w:ind w:left="2268" w:hanging="283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7.</w:t>
        <w:tab/>
      </w:r>
      <w:r>
        <w:rPr>
          <w:rFonts w:ascii="Cordia New" w:hAnsi="Cordia New" w:cs="Cordia New"/>
          <w:sz w:val="24"/>
          <w:sz w:val="24"/>
          <w:szCs w:val="24"/>
        </w:rPr>
        <w:t>อนุมัติกฎบัตรของคณะกรรมการตรวจสอบและบริหารความเสี่ยง และกฎบัตรของคณะกรรมการกำหนด</w:t>
      </w:r>
    </w:p>
    <w:p>
      <w:pPr>
        <w:pStyle w:val="Normal"/>
        <w:ind w:left="2268" w:hanging="283"/>
        <w:jc w:val="left"/>
        <w:rPr/>
      </w:pPr>
      <w:r>
        <w:rPr>
          <w:rFonts w:eastAsia="Cordia New" w:cs="Cordia New" w:ascii="Cordia New" w:hAnsi="Cordia New"/>
          <w:sz w:val="24"/>
          <w:szCs w:val="24"/>
        </w:rPr>
        <w:t xml:space="preserve">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ค่าตอบแทน เพื่อกำหนดขอบเขตหน้าที่และความรับผิดชอบของคณะกรรมการชุดย่อยทั้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ณะอย่างชัดเจน</w:t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หน้าที่ดังกล่าวนี้ คณะกรรมการบริษัทฯ สามารถดำเนินการได้โดยตรงหรือผ่านทางคณะกรรมการ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>ชุดย่อยต่างๆ ที่แต่งตั้งขึ้น อันได้แก่คณะกรรมการตรวจสอบและบริหารความเสี่ยงและคณะกรรมการกำหนดค่าตอบแทนเป็นหลัก การมอบหมายหน้าที่จากคณะกรรมการบริษัทฯ ไปยังคณะกรรมการ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>ชุดย่อยต่างๆ ย่อมทำให้คณะกรรมการบริษัทฯ สามารถดำเนินงานได้อย่างมีประสิทธิภาพ โดยเป็นการมอบหมายให้คณะกรรมการชุดย่อยต่างๆ มีอำนาจตัดสินใจในประเด็นต่างๆ ภายใต้ขอบเขตอำนาจหน้าที่ที่กำหนดไว้  แต่ยังคงรักษาการควบคุมที่มีต่อนโยบายและการตัดสินใจหลักไว้</w:t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before="120" w:after="120"/>
        <w:ind w:left="1985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BodyTextIndent3"/>
        <w:spacing w:before="120" w:after="120"/>
        <w:ind w:left="1985" w:right="-8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 xml:space="preserve">กรรมการบริษัทฯ มีวาระการดำรงตำแหน่งคราวละ </w:t>
      </w:r>
      <w:r>
        <w:rPr>
          <w:rFonts w:cs="Cordia New" w:ascii="Cordia New" w:hAnsi="Cordia New"/>
          <w:lang w:val="en-GB" w:eastAsia="en-US"/>
        </w:rPr>
        <w:t xml:space="preserve">3 </w:t>
      </w:r>
      <w:r>
        <w:rPr>
          <w:rFonts w:ascii="Cordia New" w:hAnsi="Cordia New" w:cs="Cordia New"/>
          <w:lang w:val="en-GB" w:eastAsia="en-US"/>
        </w:rPr>
        <w:t>ปี  โดยกรรมการบริษัทฯ ซึ่งพ้นจากตำแหน่งตามวาระอาจได้รับการแต่งตั้งให้กลับเข้ามาดำรงตำแหน่งอีกได้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  <w:lang w:val="en-GB" w:eastAsia="en-US"/>
        </w:rPr>
      </w:pPr>
      <w:r>
        <w:rPr>
          <w:rFonts w:cs="Cordia New" w:ascii="Cordia New" w:hAnsi="Cordia New"/>
          <w:sz w:val="24"/>
          <w:szCs w:val="24"/>
          <w:lang w:val="en-GB" w:eastAsia="en-US"/>
        </w:rPr>
      </w:r>
    </w:p>
    <w:p>
      <w:pPr>
        <w:pStyle w:val="Normal"/>
        <w:spacing w:before="120" w:after="120"/>
        <w:ind w:left="1985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ตรวจสอบและบริหารความเสี่ยงประกอบด้วยกรรมการอิสระของบริษัทฯ จำนว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ดังนี้ </w:t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6662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2835"/>
      </w:tblGrid>
      <w:tr>
        <w:trPr>
          <w:trHeight w:val="300" w:hRule="atLeast"/>
        </w:trPr>
        <w:tc>
          <w:tcPr>
            <w:tcW w:w="184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2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วุฒิพล       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ุริยาภิวัฒน์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2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2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อุดม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ิชยาภัย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</w:tbl>
    <w:p>
      <w:pPr>
        <w:pStyle w:val="Normal"/>
        <w:spacing w:lineRule="auto" w:line="288"/>
        <w:ind w:left="1843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lineRule="auto" w:line="288"/>
        <w:ind w:left="1985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นายวุฒิพล  สุริยาภิวัฒน์   ประธานคณะกรรมการตรวจสอบและบริหารความเสี่ยง  เป็นผู้มีความรู้และประสบการณ์เพียงพอในการสอบทานความน่าเชื่อถือของงบการเงิน  ทั้งนี้นายวุฒิพล สุริยาภิวัฒน์   มีประสบการณ์การสอบทานงบการเงินของบริษัทจดทะเบียนบางบริษัทในตลาดหลักทรัพย์แห่งประเทศไทย</w:t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er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 xml:space="preserve">       </w:t>
      </w:r>
    </w:p>
    <w:p>
      <w:pPr>
        <w:pStyle w:val="Header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Header"/>
        <w:ind w:left="1265" w:firstLine="720"/>
        <w:jc w:val="left"/>
        <w:rPr>
          <w:rFonts w:ascii="Cordia New" w:hAnsi="Cordia New" w:eastAsia="Cordia New" w:cs="Cordia New"/>
          <w:b/>
          <w:b/>
          <w:bCs/>
          <w:u w:val="single"/>
        </w:rPr>
      </w:pPr>
      <w:r>
        <w:rPr>
          <w:rFonts w:eastAsia="Cordia New" w:cs="Cordia New" w:ascii="Cordia New" w:hAnsi="Cordia New"/>
          <w:b/>
          <w:bCs/>
        </w:rPr>
        <w:t xml:space="preserve"> </w:t>
      </w:r>
      <w:r>
        <w:rPr>
          <w:rFonts w:ascii="Cordia New" w:hAnsi="Cordia New" w:eastAsia="Cordia New" w:cs="Cordia New"/>
          <w:b/>
          <w:b/>
          <w:bCs/>
          <w:u w:val="single"/>
        </w:rPr>
        <w:t>อำนาจหน้าที่และความรับผิดชอบของคณะกรรมการตรวจสอบและบริหารความเสี่ยง</w:t>
      </w:r>
    </w:p>
    <w:p>
      <w:pPr>
        <w:pStyle w:val="Normal"/>
        <w:ind w:left="1985" w:hanging="0"/>
        <w:jc w:val="both"/>
        <w:rPr>
          <w:rFonts w:ascii="Cordia New" w:hAnsi="Cordia New" w:eastAsia="Cordia New" w:cs="Cordia New"/>
          <w:b/>
          <w:b/>
          <w:bCs/>
          <w:sz w:val="24"/>
          <w:szCs w:val="24"/>
          <w:u w:val="single"/>
        </w:rPr>
      </w:pPr>
      <w:r>
        <w:rPr>
          <w:rFonts w:eastAsia="Cordia New"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>สอบทานให้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สอบทานให้บริษัทฯ มีระบบการควบคุมภายใน และการตรวจสอบภายในที่มีความเหมาะสม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   </w:t>
      </w:r>
      <w:r>
        <w:rPr>
          <w:rFonts w:ascii="Cordia New" w:hAnsi="Cordia New" w:cs="Cordia New"/>
          <w:sz w:val="24"/>
          <w:sz w:val="24"/>
          <w:szCs w:val="24"/>
        </w:rPr>
        <w:t>และมี</w:t>
      </w:r>
    </w:p>
    <w:p>
      <w:pPr>
        <w:pStyle w:val="Normal"/>
        <w:ind w:left="1690" w:firstLine="72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ประสิทธิภาพ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65" w:leader="none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พิจารณา คัดเลือก เสนอแต่งตั้ง และเสนอค่าตอบแทนผู้สอบบัญชีภายนอกของบริษัท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65" w:leader="none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รับผิดชอบแก้ไขปัญหาความขัดแย้งระหว่างฝ่ายจัดการและผู้สอบบัญชีภายนอกเกี่ยวกับการรายงานทางการเงินของบริษัท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65" w:leader="none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ประเมินความเป็นอิสระของผู้สอบบัญชีภายนอก ทั้งนี้ ในการทำหน้าที่ของผู้สอบบัญชีภายนอก ผู้สอบบัญชีภายนอกจะต้องรายงานเรื่องต่างๆ ที่เกี่ยวข้องกับกิจการของบริษัทฯ โดยตรงต่อ</w:t>
      </w:r>
    </w:p>
    <w:p>
      <w:pPr>
        <w:pStyle w:val="Normal"/>
        <w:ind w:left="241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65" w:leader="none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สอบทานให้บริษัทฯ 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65" w:leader="none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สอบทานการเปิดเผยข้อมูลของบริษัทฯ ในกรณีที่เกิดรายการที่เกี่ยวโยงกัน หรือ</w:t>
      </w:r>
    </w:p>
    <w:p>
      <w:pPr>
        <w:pStyle w:val="Normal"/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รายการที่อาจมีความขัดแย้งทางผลประโยชน์ให้มีความถูกต้องครบถ้ว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65" w:leader="none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สอบทานหรือหารือเกี่ยวกับนโยบายการประเมินและบริหารความเสี่ยง ตลอดจนขั้นตอนวิธีการที่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 xml:space="preserve">ฝ่ายจัดการจะต้องปฏิบัติเพื่อกำกับดูแล และควบคุมความเสี่ยงดังกล่าว 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 xml:space="preserve">ตามที่คณะกรรมการตรวจสอบ </w:t>
      </w:r>
    </w:p>
    <w:p>
      <w:pPr>
        <w:pStyle w:val="Normal"/>
        <w:ind w:left="1690" w:firstLine="72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และบริหารความเสี่ยงจะเห็นคว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65" w:leader="none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กำกับดูแลให้มีกระบวนการบริหารความเสี่ยงอย่างต่อเนื่อง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รายงานประเด็นปัญหาที่น่าเป็นห่วงแก่</w:t>
      </w:r>
    </w:p>
    <w:p>
      <w:pPr>
        <w:pStyle w:val="Normal"/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65" w:leader="none"/>
          <w:tab w:val="left" w:pos="2268" w:leader="none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สอบทานและประเมินความเพียงพอของกฎบัตรคณะกรรมการตรวจสอบและบริหารความเสี่ยงทุกปีรวมทั้ง </w:t>
      </w:r>
    </w:p>
    <w:p>
      <w:pPr>
        <w:pStyle w:val="Normal"/>
        <w:tabs>
          <w:tab w:val="clear" w:pos="720"/>
          <w:tab w:val="left" w:pos="2268" w:leader="none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เสนอต่อคณะกรรมการบริษัทฯ ให้มีการปรับปรุงแก้ไขตามความจำเป็น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65" w:leader="none"/>
          <w:tab w:val="left" w:pos="2268" w:leader="none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จัดทำรายงานที่เกี่ยวกับการควบคุมและสอดส่องดูแลกิจการของบริษัทฯ ของคณะกรรมการตรวจสอบและ </w:t>
      </w:r>
    </w:p>
    <w:p>
      <w:pPr>
        <w:pStyle w:val="Normal"/>
        <w:tabs>
          <w:tab w:val="clear" w:pos="720"/>
          <w:tab w:val="left" w:pos="2268" w:leader="none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หารความเสี่ยงเพื่อเปิดเผยในรายงานประจำปีของ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ประธานคณะกรรมการตรวจสอบและ </w:t>
      </w:r>
    </w:p>
    <w:p>
      <w:pPr>
        <w:pStyle w:val="Normal"/>
        <w:tabs>
          <w:tab w:val="clear" w:pos="720"/>
          <w:tab w:val="left" w:pos="2268" w:leader="none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หารความเสี่ยงเป็นผู้ลงนามในรายงานดังกล่าว แล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268" w:leader="none"/>
        </w:tabs>
        <w:ind w:left="2410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ดำเนินการอื่นใดตามที่ได้รับมอบหมายจากคณะกรรมการบริษัทฯ ด้วยความเห็นชอบของคณะกรรมการ </w:t>
      </w:r>
    </w:p>
    <w:p>
      <w:pPr>
        <w:pStyle w:val="Normal"/>
        <w:ind w:left="241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ตรวจสอบและบริหารความเสี่ยง</w:t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</w:t>
      </w:r>
      <w:r>
        <w:rPr>
          <w:rFonts w:ascii="Cordia New" w:hAnsi="Cordia New" w:cs="Cordia New"/>
          <w:spacing w:val="-6"/>
          <w:sz w:val="24"/>
          <w:sz w:val="24"/>
          <w:szCs w:val="24"/>
        </w:rPr>
        <w:t xml:space="preserve"> เพื่อให้การปฏิบัติหน้าที่ของคณะกรรมการตรวจสอบและบริหารความเสี่ยงบรรลุเป้าหมาย</w:t>
      </w:r>
      <w:r>
        <w:rPr>
          <w:rFonts w:ascii="Cordia New" w:hAnsi="Cordia New" w:cs="Cordia New"/>
          <w:sz w:val="24"/>
          <w:sz w:val="24"/>
          <w:szCs w:val="24"/>
        </w:rPr>
        <w:t xml:space="preserve"> คณะกรรมการตรวจสอบและบริหารความเสี่ยงมีอำนาจในการตรวจสอบบุคคลที่เกี่ยวข้อง และ เรื่องต่างๆ ภายใต้ขอบเขตอำนาจหน้าที่ของคณะกรรมการตรวจสอบและบริหารความเสี่ยง และด้วยความเห็นชอบของคณะกรรมการ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บริษัทฯ ให้มีอำนาจในการว่าจ้างหรือนำเอาผู้เชี่ยวชาญเฉพาะด้านมาปรึกษาหารือ และให้ความเห็นได้ ตามที่คณะกรรมการตรวจสอบและบริหารความเสี่ยงพิจารณาว่าเหมาะสม</w:t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before="120" w:after="120"/>
        <w:ind w:left="1985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BodyTextIndent3"/>
        <w:spacing w:before="120" w:after="120"/>
        <w:ind w:left="1985" w:right="-8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 xml:space="preserve">กรรมการตรวจสอบและบริหารความเสี่ยงมีวาระการดำรงตำแหน่งคราวละ </w:t>
      </w:r>
      <w:r>
        <w:rPr>
          <w:rFonts w:cs="Cordia New" w:ascii="Cordia New" w:hAnsi="Cordia New"/>
          <w:lang w:val="en-GB" w:eastAsia="en-US"/>
        </w:rPr>
        <w:t xml:space="preserve">2 </w:t>
      </w:r>
      <w:r>
        <w:rPr>
          <w:rFonts w:ascii="Cordia New" w:hAnsi="Cordia New" w:cs="Cordia New"/>
          <w:lang w:val="en-GB" w:eastAsia="en-US"/>
        </w:rPr>
        <w:t>ปี  โดยกรรมการตรวจสอบและบริหารความเสี่ยงซึ่งพ้นจากตำแหน่งตามวาระอาจได้รับการแต่งตั้งให้กลับเข้ามาดำรงตำแหน่งอีกได้</w:t>
      </w:r>
    </w:p>
    <w:p>
      <w:pPr>
        <w:pStyle w:val="Normal"/>
        <w:ind w:left="1843" w:hanging="0"/>
        <w:jc w:val="both"/>
        <w:rPr>
          <w:rFonts w:ascii="Cordia New" w:hAnsi="Cordia New" w:cs="Cordia New"/>
          <w:sz w:val="24"/>
          <w:szCs w:val="24"/>
          <w:lang w:val="en-GB" w:eastAsia="en-US"/>
        </w:rPr>
      </w:pPr>
      <w:r>
        <w:rPr>
          <w:rFonts w:cs="Cordia New" w:ascii="Cordia New" w:hAnsi="Cordia New"/>
          <w:sz w:val="24"/>
          <w:szCs w:val="24"/>
          <w:lang w:val="en-GB" w:eastAsia="en-US"/>
        </w:rPr>
      </w:r>
    </w:p>
    <w:p>
      <w:pPr>
        <w:pStyle w:val="Normal"/>
        <w:ind w:left="184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5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before="120" w:after="120"/>
        <w:ind w:left="1985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shd w:fill="CCCCCC" w:val="clear"/>
        </w:rPr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กำหนดค่าตอบแทนประกอบด้วยกรรมการอิสระของบริษัทฯ จำนว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ดังนี้ </w:t>
      </w:r>
    </w:p>
    <w:p>
      <w:pPr>
        <w:pStyle w:val="Normal"/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2410"/>
      </w:tblGrid>
      <w:tr>
        <w:trPr>
          <w:trHeight w:val="300" w:hRule="atLeast"/>
        </w:trPr>
        <w:tc>
          <w:tcPr>
            <w:tcW w:w="184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/>
            </w:pPr>
            <w:r>
              <w:rPr>
                <w:rFonts w:ascii="Cordia New" w:hAnsi="Cordia New" w:cs="Cordia New"/>
              </w:rPr>
              <w:t>นายอุดม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/>
            </w:pPr>
            <w:r>
              <w:rPr>
                <w:rFonts w:ascii="Cordia New" w:hAnsi="Cordia New" w:cs="Cordia New"/>
              </w:rPr>
              <w:t>วิชยาภัย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าธิต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ังคสิริ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shd w:fill="CCCCCC" w:val="clear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 xml:space="preserve">  </w:t>
      </w:r>
    </w:p>
    <w:p>
      <w:pPr>
        <w:pStyle w:val="Normal"/>
        <w:spacing w:before="120" w:after="120"/>
        <w:ind w:left="1985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ำนาจหน้าที่และความรับผิดชอบของคณะกรรมการกำหนดค่าตอบแทน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2520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สนอแนวทางและให้ความเห็นในภาพรวมเกี่ยวกับการขึ้นเงินเดือนประจำปี และนโยบายการจ่ายโบนัส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</w:t>
      </w:r>
      <w:r>
        <w:rPr>
          <w:rFonts w:ascii="Cordia New" w:hAnsi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2520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ิจารณาทบทวน   และในกรณีที่จำเป็น เสนอให้มีการเปลี่ยนแปลงค่าตอบแทนของกรรมการบริษัทฯ ที่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</w:t>
      </w:r>
      <w:r>
        <w:rPr>
          <w:rFonts w:ascii="Cordia New" w:hAnsi="Cordia New" w:cs="Cordia New"/>
          <w:sz w:val="24"/>
          <w:sz w:val="24"/>
          <w:szCs w:val="24"/>
        </w:rPr>
        <w:t>ปฏิบัติหน้าที่ในคณะกรรมการบริษัทฯ คณะกรรมการตรวจสอบและบริหารความเสี่ยง และคณะกรรมการ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</w:t>
      </w:r>
      <w:r>
        <w:rPr>
          <w:rFonts w:ascii="Cordia New" w:hAnsi="Cordia New" w:cs="Cordia New"/>
          <w:sz w:val="24"/>
          <w:sz w:val="24"/>
          <w:szCs w:val="24"/>
        </w:rPr>
        <w:t>กำหนดค่าตอบแท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2520" w:leader="none"/>
        </w:tabs>
        <w:ind w:left="2268" w:hanging="283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พิจารณาทบทวน และในกรณีที่จำเป็น เสนอให้มีการเปลี่ยนแปลงหรือเพิ่มสวัสดิการ ผลประโยชน์ เงินเดือน และนโยบายการจ่ายโบนัส สำหรับผู้บริหารระดับสูง 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เช่น การให้สิทธิพนักงานซื้อหุ้น     เบี้ยเลี้ยง เงินอุดหนุน และสวัสดิการอื่นๆ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2520" w:leader="none"/>
        </w:tabs>
        <w:ind w:left="2268" w:hanging="283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ิจารณาทบทวนกฎบัตรคณะกรรมการกำหนดค่าตอบแทนอย่างน้อยปี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รั้ง และเสนอแนะการแก้ไขเปลี่ยนแปลงที่จำเป็นต่อคณะกรรมการบริษัทฯ แล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  <w:tab w:val="left" w:pos="2520" w:leader="none"/>
        </w:tabs>
        <w:ind w:left="2268" w:hanging="283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รายงานการปฏิบัติงานและผลการตรวจสอบของคณะกรรมการกำหนดค่าตอบแทนให้คณะกรรมการบริษัทฯ ทราบ  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ตอบแทนของพนักงานแต่ละท่านจะกำหนดโดยฝ่ายจัดการของบริษัทฯ 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พื่อช่วย</w:t>
      </w:r>
      <w:r>
        <w:rPr>
          <w:rFonts w:ascii="Cordia New" w:hAnsi="Cordia New" w:cs="Cordia New"/>
          <w:spacing w:val="4"/>
          <w:sz w:val="24"/>
          <w:sz w:val="24"/>
          <w:szCs w:val="24"/>
        </w:rPr>
        <w:t>ให้คณะกรรมการกำหนดค่าตอบแทนสามารถปฏิบัติหน้าที่ได้บรรลุวัตถุประสงค์ตามที่ตั้งไว้</w:t>
      </w:r>
      <w:r>
        <w:rPr>
          <w:rFonts w:cs="Cordia New" w:ascii="Cordia New" w:hAnsi="Cordia New"/>
          <w:spacing w:val="4"/>
          <w:sz w:val="24"/>
          <w:szCs w:val="24"/>
        </w:rPr>
        <w:br/>
      </w:r>
      <w:r>
        <w:rPr>
          <w:rFonts w:ascii="Cordia New" w:hAnsi="Cordia New" w:cs="Cordia New"/>
          <w:spacing w:val="4"/>
          <w:sz w:val="24"/>
          <w:sz w:val="24"/>
          <w:szCs w:val="24"/>
        </w:rPr>
        <w:t>คณะกรรมการ</w:t>
      </w:r>
      <w:r>
        <w:rPr>
          <w:rFonts w:ascii="Cordia New" w:hAnsi="Cordia New" w:cs="Cordia New"/>
          <w:sz w:val="24"/>
          <w:sz w:val="24"/>
          <w:szCs w:val="24"/>
        </w:rPr>
        <w:t>กำหนดค่าตอบแทนมีดุลพินิจในการแต่งตั้งที่ปรึกษาภายนอกที่เหมาะสม เพื่อช่วยในการพิจารณาทบทวนนโยบายต่างๆ ที่เกี่ยวข้องกับพนักงานที่มีอยู่ในปัจจุบัน เสนอแนะแผนเกี่ยวกับผลประโยชน์และสวัสดิการใหม่ๆ สำหรับพนักงาน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 ดำเนินการศึกษาวิจัยเรื่องอื่นๆ ที่เกี่ยวข้องกับทรัพยากรบุคคล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before="120" w:after="120"/>
        <w:ind w:left="1985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BodyTextIndent3"/>
        <w:tabs>
          <w:tab w:val="left" w:pos="360" w:leader="none"/>
          <w:tab w:val="left" w:pos="2268" w:leader="none"/>
        </w:tabs>
        <w:spacing w:before="120" w:after="120"/>
        <w:ind w:left="1985" w:right="-8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 xml:space="preserve">กรรมการกำหนดค่าตอบแทนมีวาระการดำรงตำแหน่งคราวละ </w:t>
      </w:r>
      <w:r>
        <w:rPr>
          <w:rFonts w:cs="Cordia New" w:ascii="Cordia New" w:hAnsi="Cordia New"/>
          <w:lang w:val="en-GB" w:eastAsia="en-US"/>
        </w:rPr>
        <w:t xml:space="preserve">2 </w:t>
      </w:r>
      <w:r>
        <w:rPr>
          <w:rFonts w:ascii="Cordia New" w:hAnsi="Cordia New" w:cs="Cordia New"/>
          <w:lang w:val="en-GB" w:eastAsia="en-US"/>
        </w:rPr>
        <w:t>ปี  โดยกรรมการที่พ้นจากตำแหน่งตามวาระอาจได้รับการแต่งตั้งให้กลับเข้ามาดำรงตำแหน่งอีกได้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  <w:lang w:val="en-GB" w:eastAsia="en-US"/>
        </w:rPr>
      </w:pPr>
      <w:r>
        <w:rPr>
          <w:rFonts w:cs="Cordia New" w:ascii="Cordia New" w:hAnsi="Cordia New"/>
          <w:sz w:val="24"/>
          <w:szCs w:val="24"/>
          <w:lang w:val="en-GB" w:eastAsia="en-US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firstLine="72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9.1.2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โครงสร้างฝ่ายจัดการ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268" w:leader="none"/>
        </w:tabs>
        <w:spacing w:before="120" w:after="120"/>
        <w:ind w:left="1985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ฝ่ายจัดการ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737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3544"/>
      </w:tblGrid>
      <w:tr>
        <w:trPr>
          <w:trHeight w:val="300" w:hRule="atLeast"/>
        </w:trPr>
        <w:tc>
          <w:tcPr>
            <w:tcW w:w="1843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napToGrid w:val="false"/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spacing w:before="60" w:after="0"/>
              <w:ind w:left="1985" w:hanging="1985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โฮ       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วงปิง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บริหาร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ุรพ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ุปรัชญา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left" w:pos="3261" w:leader="none"/>
                <w:tab w:val="left" w:pos="3686" w:leader="none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รองประธานกรรมการบริหาร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ไมเคิล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อลิ่ง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left" w:pos="3261" w:leader="none"/>
                <w:tab w:val="left" w:pos="3686" w:leader="none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ผู้จัดการ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โฮ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วงจิง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left" w:pos="3261" w:leader="none"/>
                <w:tab w:val="left" w:pos="3686" w:leader="none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 xml:space="preserve">กรรมการผู้จัด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ริการด้านออกแบบ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จ๊วต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รดดิ้ง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left" w:pos="3261" w:leader="none"/>
                <w:tab w:val="left" w:pos="3686" w:leader="none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ผู้ช่วยผู้อำนวยการอาวุโส ฝ่ายบัญชีและการเงิน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eastAsia="Cordia New" w:cs="Cordia New"/>
              </w:rPr>
              <w:t>นางสาวศิริวรรณ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eastAsia="Cordia New" w:cs="Cordia New"/>
              </w:rPr>
              <w:t>สกุลคีรีวัฒน์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left" w:pos="3261" w:leader="none"/>
                <w:tab w:val="left" w:pos="3686" w:leader="none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ผู้ช่วยผู้อำนวยการอาวุโส ฝ่ายการเงิน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ควน 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ชท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ผู้ช่วยผู้อำนวยการอาวุโส ฝ่ายบริหารจัดการสินทรัพย์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นิยม 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ัศนีย์ทิพากร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61" w:leader="none"/>
                <w:tab w:val="left" w:pos="3686" w:leader="none"/>
                <w:tab w:val="left" w:pos="5103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ช่วยผู้อำนวยการอาวุโส ฝ่ายประสานงานองค์กรและชุมชนสัมพันธ์</w:t>
            </w:r>
            <w:r>
              <w:rPr>
                <w:rFonts w:cs="Cordia New" w:ascii="Cordia New" w:hAnsi="Cordia New"/>
              </w:rPr>
              <w:tab/>
              <w:tab/>
              <w:tab/>
            </w:r>
            <w:r>
              <w:rPr>
                <w:rFonts w:ascii="Cordia New" w:hAnsi="Cordia New" w:cs="Cordia New"/>
              </w:rPr>
              <w:t>ชุมชน</w:t>
            </w:r>
            <w:r>
              <w:rPr>
                <w:rFonts w:cs="Cordia New" w:ascii="Cordia New" w:hAnsi="Cordia New"/>
              </w:rPr>
              <w:tab/>
              <w:tab/>
              <w:tab/>
            </w:r>
            <w:r>
              <w:rPr>
                <w:rFonts w:ascii="Cordia New" w:hAnsi="Cordia New" w:cs="Cordia New"/>
              </w:rPr>
              <w:t>ชุมชน</w:t>
            </w:r>
          </w:p>
        </w:tc>
      </w:tr>
      <w:tr>
        <w:trPr>
          <w:trHeight w:val="456" w:hRule="atLeast"/>
        </w:trPr>
        <w:tc>
          <w:tcPr>
            <w:tcW w:w="1843" w:type="dxa"/>
            <w:tcBorders/>
          </w:tcPr>
          <w:p>
            <w:pPr>
              <w:pStyle w:val="Header"/>
              <w:numPr>
                <w:ilvl w:val="0"/>
                <w:numId w:val="15"/>
              </w:numPr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นิพนธ์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ติสุข</w:t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ช่วยผู้อำนวยการอาวุโส ฝ่ายพัฒนารีสอร์ท</w:t>
            </w:r>
          </w:p>
          <w:p>
            <w:pPr>
              <w:pStyle w:val="Header"/>
              <w:tabs>
                <w:tab w:val="left" w:pos="851" w:leader="none"/>
                <w:tab w:val="left" w:pos="2552" w:leader="none"/>
                <w:tab w:val="center" w:pos="4153" w:leader="none"/>
                <w:tab w:val="right" w:pos="8306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และอสังหาริมทรัพย์ ลากูน่า ภูเก็ต</w:t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>9.2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วิธีการแต่งตั้งกรรมการและการถอดถอนกรรมการ ตามที่กำหนดในข้อบังคับของบริษัทฯ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9.2.1     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แต่งตั้งกรรมการ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shd w:fill="CCCCCC" w:val="clear"/>
        </w:rPr>
      </w:r>
    </w:p>
    <w:p>
      <w:pPr>
        <w:pStyle w:val="Normal"/>
        <w:tabs>
          <w:tab w:val="clear" w:pos="720"/>
          <w:tab w:val="left" w:pos="1800" w:leader="none"/>
        </w:tabs>
        <w:ind w:left="1843" w:hanging="40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ให้บริษัทฯ มีคณะกรรมการของบริษัทฯ ไม่น้อยกว่า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คน และ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Normal"/>
        <w:tabs>
          <w:tab w:val="clear" w:pos="720"/>
          <w:tab w:val="left" w:pos="1800" w:leader="none"/>
        </w:tabs>
        <w:ind w:left="2007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 xml:space="preserve">    </w:t>
      </w:r>
    </w:p>
    <w:p>
      <w:pPr>
        <w:pStyle w:val="Normal"/>
        <w:tabs>
          <w:tab w:val="clear" w:pos="720"/>
          <w:tab w:val="left" w:pos="2127" w:leader="none"/>
        </w:tabs>
        <w:ind w:left="1843" w:hanging="40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กรรมการนั้นให้เลือกตั้งโดยที่ประชุมผู้ถือหุ้นตามกฎเกณฑ์และวิธีการดังต่อไปนี้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138" w:leader="none"/>
          <w:tab w:val="left" w:pos="3054" w:leader="none"/>
        </w:tabs>
        <w:ind w:left="2410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ในการลงคะแนนเสียงเลือกตั้งกรรมการไม่ใช้คะแนนเสียงแบบสะสม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138" w:leader="none"/>
          <w:tab w:val="left" w:pos="3054" w:leader="none"/>
        </w:tabs>
        <w:ind w:left="2410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ผู้ถือหุ้นแต่ละคนมีคะแนนเสียงเท่ากับหนึ่งหุ้นต่อหนึ่งเสียง</w:t>
      </w:r>
    </w:p>
    <w:p>
      <w:pPr>
        <w:pStyle w:val="Normal"/>
        <w:tabs>
          <w:tab w:val="clear" w:pos="720"/>
          <w:tab w:val="left" w:pos="3054" w:leader="none"/>
        </w:tabs>
        <w:ind w:left="200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ind w:left="1843" w:hanging="403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ในกรณีที่ตำแหน่งกรรมการว่างลงเพราะเหตุอื่น นอกจากถึงคราวออกตามวาระ ให้คณะกรรมการเลือกบุคคลคนหนึ่งซึ่งมีคุณสมบัติและไม่มีลักษณะต้องห้ามตามมาตรา </w:t>
      </w:r>
      <w:r>
        <w:rPr>
          <w:rFonts w:cs="Cordia New" w:ascii="Cordia New" w:hAnsi="Cordia New"/>
          <w:sz w:val="24"/>
          <w:szCs w:val="24"/>
        </w:rPr>
        <w:t xml:space="preserve">68 </w:t>
      </w:r>
      <w:r>
        <w:rPr>
          <w:rFonts w:ascii="Cordia New" w:hAnsi="Cordia New" w:cs="Cordia New"/>
          <w:sz w:val="24"/>
          <w:sz w:val="24"/>
          <w:szCs w:val="24"/>
        </w:rPr>
        <w:t>แห่งพระราชบัญญัติบริษัทมหาชนจำกัด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 xml:space="preserve">. 2535 </w:t>
      </w:r>
      <w:r>
        <w:rPr>
          <w:rFonts w:ascii="Cordia New" w:hAnsi="Cordia New" w:cs="Cordia New"/>
          <w:sz w:val="24"/>
          <w:sz w:val="24"/>
          <w:szCs w:val="24"/>
        </w:rPr>
        <w:t xml:space="preserve">เข้าเป็นกรรมการแทนในการประชุมคณะกรรมการคราวถัดไป เว้นแต่วาระของกรรมการจะเหลือน้อยกว่า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เดือน</w:t>
      </w:r>
      <w:r>
        <w:rPr>
          <w:rFonts w:ascii="Cordia New" w:hAnsi="Cordia New" w:cs="Cordia New"/>
          <w:sz w:val="24"/>
          <w:sz w:val="24"/>
          <w:szCs w:val="24"/>
        </w:rPr>
        <w:t>ก็</w:t>
      </w:r>
      <w:r>
        <w:rPr>
          <w:rFonts w:ascii="Cordia New" w:hAnsi="Cordia New" w:cs="Cordia New"/>
          <w:sz w:val="24"/>
          <w:sz w:val="24"/>
          <w:szCs w:val="24"/>
        </w:rPr>
        <w:t>ไม่จำเป็นต้องเลือกกรรมการใหม่ บุคคลซึ่งเข้าเป็นกรรมการแทนดังกล่าว จะอยู่ในตำแหน่งกรรมการได้เพียงเท่าวาระที่ยังเหลืออยู่ของกรรมการที่ตนแทน</w:t>
      </w:r>
    </w:p>
    <w:p>
      <w:pPr>
        <w:pStyle w:val="Normal"/>
        <w:ind w:left="2007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007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007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007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007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007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ในกรณีที่ตำแหน่งกรรมการว่างลงจนเหลือน้อยกว่าจำนวนที่เป็นองค์ประชุม ให้กรรมการที่เหลืออยู่กระทำในนามของคณะกรรมการได้แต่เฉพาะการจัดให้มีการประชุมผู้ถือหุ้น เพื่อเลือกตั้งกรรมการแทนตำแหน่งที่ว่างลงเท่านั้น</w:t>
      </w:r>
    </w:p>
    <w:p>
      <w:pPr>
        <w:pStyle w:val="Normal"/>
        <w:ind w:left="2007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ประชุมผู้ถือหุ้นเพื่อเลือกตั้งกรรมการแทนตำแหน่งกรรมการที่ว่างลงนั้น ให้กระทำภายใ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เดือนนับแต่วันที่จำนวนกรรมการว่างลงเหลือน้อยกว่าจำนวนที่จะเป็นองค์ประชุม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</w:tabs>
        <w:ind w:left="1418" w:hanging="709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ถอดถอนกรรมการ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1843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ในการประชุมผู้ถือหุ้นสามัญประจำปีทุกครั้งให้กรรมการออกจากตำแหน่งหนึ่งในสามเป็นอัตราถ้าจำนวนกรรมการที่จะแบ่งออกให้ตรงเป็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ส่วนไม่ได้ ก็ให้ออกโดยจำนวนใกล้ที่สุดกับส่วนหนึ่งในสาม</w:t>
      </w:r>
    </w:p>
    <w:p>
      <w:pPr>
        <w:pStyle w:val="Normal"/>
        <w:ind w:left="2040" w:hanging="60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84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รรมการที่ออกจากตำแหน่งไปนั้นอาจได้รับเลือกตั้งเข้ามาเป็นกรรมการใหม่ได้</w:t>
      </w:r>
    </w:p>
    <w:p>
      <w:pPr>
        <w:pStyle w:val="Normal"/>
        <w:ind w:left="197" w:hanging="60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843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นอกจากการพ้นตำแหน่งตามวาระแล้วกรรมการพ้นจากตำแหน่งเมื่อ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127" w:leader="none"/>
        </w:tabs>
        <w:ind w:left="2640" w:hanging="79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ตาย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127" w:hanging="284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าออก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127" w:leader="none"/>
        </w:tabs>
        <w:ind w:left="2235" w:hanging="392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ขาดคุณสมบัติหรือมีลักษณะต้องห้ามตามมาตรา </w:t>
      </w:r>
      <w:r>
        <w:rPr>
          <w:rFonts w:cs="Cordia New" w:ascii="Cordia New" w:hAnsi="Cordia New"/>
          <w:sz w:val="24"/>
          <w:szCs w:val="24"/>
        </w:rPr>
        <w:t xml:space="preserve">68 </w:t>
      </w:r>
      <w:r>
        <w:rPr>
          <w:rFonts w:ascii="Cordia New" w:hAnsi="Cordia New" w:cs="Cordia New"/>
          <w:sz w:val="24"/>
          <w:sz w:val="24"/>
          <w:szCs w:val="24"/>
        </w:rPr>
        <w:t>แห่งพระราชบัญญัติบริษัทมหาชนจำกัด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3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27" w:leader="none"/>
        </w:tabs>
        <w:ind w:left="2443" w:hanging="60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ี่ประชุมผู้ถือหุ้นลงมติให้ออ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2443" w:hanging="60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ศาลมีคำสั่งให้ออก</w:t>
      </w:r>
    </w:p>
    <w:p>
      <w:pPr>
        <w:pStyle w:val="Normal"/>
        <w:ind w:left="1997" w:hanging="60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ind w:left="1843" w:hanging="425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>ที่ประชุมผู้ถือหุ้นอาจลงมติให้กรรมการคนใดออกจากตำแหน่งก่อนถึงคราวออกตามวาระได้ด้วยคะแนนเสียงไม่น้อยกว่าสามในสี่ของจำนวนผู้ถือหุ้นซึ่งมาประชุมและมีสิทธิออกเสียงและมีหุ้นนับรวมกันได้ไม่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>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/>
      </w:pPr>
      <w:r>
        <w:rPr>
          <w:rFonts w:cs="Cordia New" w:ascii="Cordia New" w:hAnsi="Cordia New"/>
          <w:b/>
          <w:bCs/>
          <w:sz w:val="24"/>
          <w:szCs w:val="24"/>
        </w:rPr>
        <w:t xml:space="preserve">9.3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กรรมการและผู้บริหาร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18" w:leader="none"/>
        </w:tabs>
        <w:ind w:left="360" w:firstLine="349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นโยบายการจ่ายค่าตอบแทน</w:t>
      </w:r>
    </w:p>
    <w:p>
      <w:pPr>
        <w:pStyle w:val="AODocTxt"/>
        <w:numPr>
          <w:ilvl w:val="0"/>
          <w:numId w:val="0"/>
        </w:numPr>
        <w:ind w:left="1440" w:hanging="0"/>
        <w:rPr>
          <w:rFonts w:ascii="Cordia New" w:hAnsi="Cordia New" w:cs="Cordia New"/>
          <w:sz w:val="24"/>
          <w:szCs w:val="24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lang w:bidi="th-TH"/>
        </w:rPr>
        <w:t>ค่าตอบแทนสำหรับพนักงาน</w:t>
      </w:r>
    </w:p>
    <w:p>
      <w:pPr>
        <w:pStyle w:val="AODocTxt"/>
        <w:numPr>
          <w:ilvl w:val="0"/>
          <w:numId w:val="0"/>
        </w:numPr>
        <w:ind w:left="1440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นโยบายการจ่ายค่าตอบแทนของกลุ่มบริษัทฯ ได้ถูกกำหนดขึ้นตามระบบการประเมินผลที่มีความโปร่งใสเพื่อสนับสนุนส่งเสริมการปฏิบัติงานอย่างมีประสิทธิภาพของพนักงานซึ่งถือเป็นทรัพย์สินที่มีความสำคัญสูงสุดสำหรับกลุ่มบริษัทฯ  วัตถุประสงค์หลักของนโยบายการจ่ายค่าตอบแทน  ของกลุ่มบริษัทฯ คือ เพื่อดึงดูด จูงใจ ตอบแทนและรักษาพนักงานที่มีคุณภาพไว้กับกลุ่มบริษัทฯ  ผลประโยชน์ตอบแทนโดยทั่วไปสำหรับพนักงาน  จะประกอบด้วย เงินเดือนพื้นฐาน โบนัสซึ่งมีอัตราผันแปรตามผลงาน เบี้ยเลี้ยง และผลประโยชน์ต่างๆ การกำหนดองค์ประกอบของผลประโยชน์ตอบแทนสำหรับพนักงานนั้น จะคำนึงถึงลักษณะบทบาทหน้าที่ของพนักงานและสภาวะของตลาดโดยทั่วไปเป็นปัจจัยประกอบด้วย  อนึ่ง เพื่อให้มั่นใจได้ว่าผลประโยชน์ตอบแทนสำหรับพนักงานในกลุ่มบริษัทฯสามารถแข่งขันเทียบได้กับกิจการอื่นในอุตสาหกรรมเดียวกัน ทางกลุ่มบริษัทฯ จึงได้พิจารณาทบทวนกำหนดอัตราเงินเดือนพื้นฐานและผลตอนแทนอื่น โดยเทียบกับผู้ประกอบการรายอื่นที่ประกอบกิจการในกลุ่มการให้บริการที่พัก เป็นระยะ ๆ</w:t>
      </w:r>
    </w:p>
    <w:p>
      <w:pPr>
        <w:pStyle w:val="AODocTxt"/>
        <w:numPr>
          <w:ilvl w:val="0"/>
          <w:numId w:val="0"/>
        </w:numPr>
        <w:ind w:left="1440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ind w:left="1440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spacing w:before="0" w:after="0"/>
        <w:ind w:left="1440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AODocTxt"/>
        <w:numPr>
          <w:ilvl w:val="0"/>
          <w:numId w:val="0"/>
        </w:numPr>
        <w:spacing w:before="0" w:after="0"/>
        <w:ind w:left="1440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ในการกำหนดค่าตอบแทนสำหรับผู้บริหารระดับสูงและเจ้าหน้าที่บริหารระดับอาวุโสนั้น กลุ่มบริษัทฯ มีเจตจำนงกระตุ้นให้ผู้บริหารระดับสูงและเจ้าหน้าที่บริหารระดับอาวุโสทุกท่านเกิดแรงจูงใจในการปฏิบัติหน้าที่เพื่อผลักดันให้ผลประกอบการของกลุ่มบริษัทฯ บรรลุเป้าหมายประจำปีและเป้าหมายระยะยาวของกลุ่มบริษัทฯ และเพื่อให้มั่นใจได้ว่าเป็นไปในแนวทางเดียวกันกับส่วนได้เสียของผู้ถือหุ้น ดังนั้น ปัจจัยทั้งปวงที่เกี่ยวข้องกับผลงานจึงถือเป็นส่วนประกอบในการกำหนดผลตอบแทนทั้งหมดสำหรับผู้บริหารระดับสูงและเจ้าหน้าที่บริหารระดับอาวุโสของกลุ่มบริษัทฯ</w:t>
      </w:r>
    </w:p>
    <w:p>
      <w:pPr>
        <w:pStyle w:val="AODocTxt"/>
        <w:numPr>
          <w:ilvl w:val="0"/>
          <w:numId w:val="0"/>
        </w:numPr>
        <w:ind w:left="144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การที่กลุ่มบริษัทฯ เลือกวิธีการจ่ายผลประโยชน์ตอบแทนแก่พนักงานตามวิธีนี้ไม่เพียงแต่จะช่วยดึงดูด รักษาและจู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    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จพนักงานที่มีศักยภาพเท่านั้นหากแต่ยังช่วยดำรงรักษาไว้ซึ่งวัฒนธรรมในการทำงานที่มุ่งเน้นผลงานเป็นหลักเพื่อเป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นว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างปฏิบัติสำหรับทุกองค์กรภายในกลุ่มบริษัทฯ ซึ่งจะช่วยส่งเสริมให้กลุ่มบริษัทฯ สามารถบรรลุเป้าหมายทางการเงินได้</w:t>
      </w:r>
    </w:p>
    <w:p>
      <w:pPr>
        <w:pStyle w:val="AODocTxt"/>
        <w:numPr>
          <w:ilvl w:val="0"/>
          <w:numId w:val="0"/>
        </w:numPr>
        <w:ind w:left="1440" w:hanging="0"/>
        <w:rPr>
          <w:rFonts w:ascii="Cordia New" w:hAnsi="Cordia New" w:cs="Cordia New"/>
          <w:b/>
          <w:b/>
          <w:bCs/>
          <w:sz w:val="24"/>
          <w:szCs w:val="24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lang w:bidi="th-TH"/>
        </w:rPr>
        <w:t>ค่าตอบแทนสำหรับกรรมการ</w:t>
      </w:r>
    </w:p>
    <w:p>
      <w:pPr>
        <w:pStyle w:val="AODocTxt"/>
        <w:numPr>
          <w:ilvl w:val="0"/>
          <w:numId w:val="0"/>
        </w:numPr>
        <w:ind w:left="1440" w:hanging="0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่าตอบแทนสำหรับกรรมการอิสระ กรรมการที่ไม่ใช่กรรมการบริหาร และกรรมการบริหาร จะถูกกำหนดโดยการพิจารณาจากขอบเขตและลักษณะความรับผิดชอบและหน้าที่ของกรรมการแต่ละท่านเป็นหลัก โดยเทียบกับเกณฑ์มาตรฐานที่เป็นที่ยอมรับของอุตสาหกรรมเดียวกันและเป็นค่าตอบแทนที่สามารถแข่งขันได้ ค่าตอบแทนสำหรับกรรมการจะต้องได้รับความเห็นชอบจากที่ประชุมใหญ่สามัญผู้ถือหุ้นประจำปีทุกครั้ง ในส่วนของกรรมการอิสระนั้น นอกจากจะได้รับค่าตอบแทนสำหรับกรรมการแล้ว กรรมการอิสระยังได้รับค่าตอบแทนที่ไม่ใช่ตัวเงินในรูปของสินค้าและบริการจากโรงแรมที่ดำเนินการโดยกลุ่มบริษัทฯ</w:t>
      </w:r>
    </w:p>
    <w:p>
      <w:pPr>
        <w:pStyle w:val="AODocTxt"/>
        <w:numPr>
          <w:ilvl w:val="0"/>
          <w:numId w:val="0"/>
        </w:numPr>
        <w:ind w:left="1418" w:hanging="0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ข้อมูลเกี่ยวกับค่าตอบแทนที่จ่ายให้แก่กรรมการบริษัทฯ และฝ่ายจัดการในปี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ได้ถูกเปิดเผยไว้ในรายงานประจำปี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ของบริษัทฯ ภายใต้หัวข้อ </w:t>
      </w:r>
      <w:r>
        <w:rPr>
          <w:rFonts w:cs="Cordia New" w:ascii="Cordia New" w:hAnsi="Cordia New"/>
          <w:sz w:val="24"/>
          <w:szCs w:val="24"/>
          <w:lang w:bidi="th-TH"/>
        </w:rPr>
        <w:t>"</w:t>
      </w:r>
      <w:r>
        <w:rPr>
          <w:rFonts w:ascii="Cordia New" w:hAnsi="Cordia New" w:cs="Cordia New"/>
          <w:sz w:val="24"/>
          <w:sz w:val="24"/>
          <w:szCs w:val="24"/>
        </w:rPr>
        <w:t xml:space="preserve">รายละเอียดค่าตอบแทนและผลประโยชน์อื่นใดที่ได้รับในฐานะกรรมการ และการถือหุ้นของกรรมการและผู้บริหาร ช่วงปี </w:t>
      </w:r>
      <w:r>
        <w:rPr>
          <w:rFonts w:cs="Cordia New" w:ascii="Cordia New" w:hAnsi="Cordia New"/>
          <w:sz w:val="24"/>
          <w:szCs w:val="24"/>
        </w:rPr>
        <w:t>2551</w:t>
      </w:r>
      <w:r>
        <w:rPr>
          <w:rFonts w:cs="Cordia New" w:ascii="Cordia New" w:hAnsi="Cordia New"/>
          <w:sz w:val="24"/>
          <w:szCs w:val="24"/>
          <w:lang w:bidi="th-TH"/>
        </w:rPr>
        <w:t>"</w:t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9.3.2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รายละเอียดค่าตอบแทนและผลประโยชน์อื่นใดที่ได้รับในฐานะกรรมการ และการถือหุ้นของกรรมการและผู้บริหาร ช่วงปี </w:t>
      </w:r>
      <w:r>
        <w:rPr>
          <w:rFonts w:cs="Cordia New" w:ascii="Cordia New" w:hAnsi="Cordia New"/>
          <w:b/>
          <w:bCs/>
          <w:sz w:val="24"/>
          <w:szCs w:val="24"/>
        </w:rPr>
        <w:t>2551</w:t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1134"/>
        <w:jc w:val="both"/>
        <w:rPr>
          <w:rFonts w:ascii="Cordia New" w:hAnsi="Cordia New" w:cs="Cordia New"/>
          <w:sz w:val="24"/>
          <w:szCs w:val="24"/>
        </w:rPr>
      </w:pPr>
      <w:r>
        <w:rPr/>
        <w:drawing>
          <wp:inline distT="0" distB="0" distL="0" distR="0">
            <wp:extent cx="5841365" cy="609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609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  <w:t>(1)</w:t>
        <w:tab/>
      </w:r>
      <w:r>
        <w:rPr>
          <w:rFonts w:ascii="Cordia New" w:hAnsi="Cordia New" w:cs="Cordia New"/>
          <w:sz w:val="18"/>
          <w:sz w:val="18"/>
          <w:szCs w:val="18"/>
        </w:rPr>
        <w:t xml:space="preserve">เลื่อนตำแหน่งเป็นผู้ช่วยผู้อำนวยการอาวุโส ตั้งแต่วันที่ </w:t>
      </w:r>
      <w:r>
        <w:rPr>
          <w:rFonts w:cs="Cordia New" w:ascii="Cordia New" w:hAnsi="Cordia New"/>
          <w:sz w:val="18"/>
          <w:szCs w:val="18"/>
        </w:rPr>
        <w:t xml:space="preserve">1 </w:t>
      </w:r>
      <w:r>
        <w:rPr>
          <w:rFonts w:ascii="Cordia New" w:hAnsi="Cordia New" w:cs="Cordia New"/>
          <w:sz w:val="18"/>
          <w:sz w:val="18"/>
          <w:szCs w:val="18"/>
        </w:rPr>
        <w:t xml:space="preserve">กุมภาพันธ์ </w:t>
      </w:r>
      <w:r>
        <w:rPr>
          <w:rFonts w:cs="Cordia New" w:ascii="Cordia New" w:hAnsi="Cordia New"/>
          <w:sz w:val="18"/>
          <w:szCs w:val="18"/>
        </w:rPr>
        <w:t xml:space="preserve">2551 </w:t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  <w:tab/>
        <w:tab/>
        <w:tab/>
        <w:tab/>
        <w:tab/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  <w:t>(2)</w:t>
        <w:tab/>
      </w:r>
      <w:r>
        <w:rPr>
          <w:rFonts w:ascii="Cordia New" w:hAnsi="Cordia New" w:cs="Cordia New"/>
          <w:sz w:val="18"/>
          <w:sz w:val="18"/>
          <w:szCs w:val="18"/>
        </w:rPr>
        <w:t xml:space="preserve">เมื่อวันที่ </w:t>
      </w:r>
      <w:r>
        <w:rPr>
          <w:rFonts w:cs="Cordia New" w:ascii="Cordia New" w:hAnsi="Cordia New"/>
          <w:sz w:val="18"/>
          <w:szCs w:val="18"/>
        </w:rPr>
        <w:t xml:space="preserve">26 </w:t>
      </w:r>
      <w:r>
        <w:rPr>
          <w:rFonts w:ascii="Cordia New" w:hAnsi="Cordia New" w:cs="Cordia New"/>
          <w:sz w:val="18"/>
          <w:sz w:val="18"/>
          <w:szCs w:val="18"/>
        </w:rPr>
        <w:t xml:space="preserve">กุมภาพันธ์ </w:t>
      </w:r>
      <w:r>
        <w:rPr>
          <w:rFonts w:cs="Cordia New" w:ascii="Cordia New" w:hAnsi="Cordia New"/>
          <w:sz w:val="18"/>
          <w:szCs w:val="18"/>
        </w:rPr>
        <w:t xml:space="preserve">2551 </w:t>
      </w:r>
      <w:r>
        <w:rPr>
          <w:rFonts w:ascii="Cordia New" w:hAnsi="Cordia New" w:cs="Cordia New"/>
          <w:sz w:val="18"/>
          <w:sz w:val="18"/>
          <w:szCs w:val="18"/>
        </w:rPr>
        <w:t>นางสาวศิริวรรณ สกุลคีรีวัฒน์ นายควน เชท นายนิยม ทัศนีย์ทิพากร และนางนันชลี เขจรนันทน์ ได้สมัครใจลาออกจากตำแหน่งกรรมการของบริษัทฯ เพื่อให้สอดคล้องกับหลักการกำกับดูแลกิจการที่ดีที่กำหนดให้บริษัทฯ ควรมีจำนวนกรรมการอิสระคิดเป็นอย่างน้อยหนึ่งในสามของจำนวนคณะกรรมการทั้งคณะ</w:t>
      </w:r>
      <w:r>
        <w:rPr>
          <w:rFonts w:cs="Cordia New" w:ascii="Cordia New" w:hAnsi="Cordia New"/>
          <w:sz w:val="18"/>
          <w:szCs w:val="18"/>
        </w:rPr>
        <w:tab/>
        <w:tab/>
        <w:tab/>
      </w:r>
    </w:p>
    <w:p>
      <w:pPr>
        <w:pStyle w:val="Normal"/>
        <w:ind w:left="709" w:hanging="709"/>
        <w:jc w:val="both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  <w:tab/>
        <w:t>(3)</w:t>
        <w:tab/>
      </w:r>
      <w:r>
        <w:rPr>
          <w:rFonts w:ascii="Cordia New" w:hAnsi="Cordia New" w:cs="Cordia New"/>
          <w:sz w:val="18"/>
          <w:sz w:val="18"/>
          <w:szCs w:val="18"/>
        </w:rPr>
        <w:t xml:space="preserve">นายปีเตอร์ คอมพอส ได้รับแต่งตั้งเป็นผู้จัดการทั่วไป โรงแรมดุสิต ธานี ลากูน่า ภูเก็ต โดยมีผลตั้งแต่วันที่ </w:t>
      </w:r>
      <w:r>
        <w:rPr>
          <w:rFonts w:cs="Cordia New" w:ascii="Cordia New" w:hAnsi="Cordia New"/>
          <w:sz w:val="18"/>
          <w:szCs w:val="18"/>
        </w:rPr>
        <w:t xml:space="preserve">1 </w:t>
      </w:r>
      <w:r>
        <w:rPr>
          <w:rFonts w:ascii="Cordia New" w:hAnsi="Cordia New" w:cs="Cordia New"/>
          <w:sz w:val="18"/>
          <w:sz w:val="18"/>
          <w:szCs w:val="18"/>
        </w:rPr>
        <w:t xml:space="preserve">กุมภาพันธ์ </w:t>
      </w:r>
    </w:p>
    <w:p>
      <w:pPr>
        <w:pStyle w:val="Normal"/>
        <w:ind w:left="720" w:firstLine="698"/>
        <w:jc w:val="both"/>
        <w:rPr/>
      </w:pPr>
      <w:r>
        <w:rPr>
          <w:rFonts w:cs="Cordia New" w:ascii="Cordia New" w:hAnsi="Cordia New"/>
          <w:sz w:val="18"/>
          <w:szCs w:val="18"/>
        </w:rPr>
        <w:t xml:space="preserve">2551 </w:t>
      </w:r>
      <w:r>
        <w:rPr>
          <w:rFonts w:ascii="Cordia New" w:hAnsi="Cordia New" w:cs="Cordia New"/>
          <w:sz w:val="18"/>
          <w:sz w:val="18"/>
          <w:szCs w:val="18"/>
        </w:rPr>
        <w:t>แทนที่ นายญัณ เวอร์ดัน ซึ่งได้ลาออกจากตำแหน่งนี้ โดยมีผลในวันเดียวกัน</w:t>
      </w:r>
      <w:r>
        <w:rPr>
          <w:rFonts w:cs="Cordia New" w:ascii="Cordia New" w:hAnsi="Cordia New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  <w:t>(4)</w:t>
        <w:tab/>
      </w:r>
      <w:r>
        <w:rPr>
          <w:rFonts w:ascii="Cordia New" w:hAnsi="Cordia New" w:cs="Cordia New"/>
          <w:sz w:val="18"/>
          <w:sz w:val="18"/>
          <w:szCs w:val="18"/>
        </w:rPr>
        <w:t>ดร</w:t>
      </w:r>
      <w:r>
        <w:rPr>
          <w:rFonts w:cs="Cordia New" w:ascii="Cordia New" w:hAnsi="Cordia New"/>
          <w:sz w:val="18"/>
          <w:szCs w:val="18"/>
        </w:rPr>
        <w:t xml:space="preserve">. </w:t>
      </w:r>
      <w:r>
        <w:rPr>
          <w:rFonts w:ascii="Cordia New" w:hAnsi="Cordia New" w:cs="Cordia New"/>
          <w:sz w:val="18"/>
          <w:sz w:val="18"/>
          <w:szCs w:val="18"/>
        </w:rPr>
        <w:t xml:space="preserve">ชิงชัย หาญเจนลักษณ์ ได้รับแต่งตั้งเป็นประธานกรรมการกำหนดค่าตอบแทน โดยมีผลตั้งแต่วันที่ </w:t>
      </w:r>
      <w:r>
        <w:rPr>
          <w:rFonts w:cs="Cordia New" w:ascii="Cordia New" w:hAnsi="Cordia New"/>
          <w:sz w:val="18"/>
          <w:szCs w:val="18"/>
        </w:rPr>
        <w:t xml:space="preserve">13 </w:t>
      </w:r>
      <w:r>
        <w:rPr>
          <w:rFonts w:ascii="Cordia New" w:hAnsi="Cordia New" w:cs="Cordia New"/>
          <w:sz w:val="18"/>
          <w:sz w:val="18"/>
          <w:szCs w:val="18"/>
        </w:rPr>
        <w:t xml:space="preserve">พฤษภาคม </w:t>
      </w:r>
      <w:r>
        <w:rPr>
          <w:rFonts w:cs="Cordia New" w:ascii="Cordia New" w:hAnsi="Cordia New"/>
          <w:sz w:val="18"/>
          <w:szCs w:val="18"/>
        </w:rPr>
        <w:t xml:space="preserve">2551 </w:t>
      </w:r>
      <w:r>
        <w:rPr>
          <w:rFonts w:ascii="Cordia New" w:hAnsi="Cordia New" w:cs="Cordia New"/>
          <w:sz w:val="18"/>
          <w:sz w:val="18"/>
          <w:szCs w:val="18"/>
        </w:rPr>
        <w:t>แทนที่ นายโฮ กวงปิง ซึ่งได้ลาออกจากตำแหน่งนี้ โดยมีผลในวันเดียวกัน</w:t>
      </w:r>
    </w:p>
    <w:p>
      <w:pPr>
        <w:pStyle w:val="Normal"/>
        <w:jc w:val="both"/>
        <w:rPr/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18"/>
          <w:szCs w:val="18"/>
        </w:rPr>
        <w:tab/>
        <w:tab/>
        <w:tab/>
        <w:tab/>
      </w:r>
    </w:p>
    <w:p>
      <w:pPr>
        <w:pStyle w:val="Normal"/>
        <w:ind w:left="1418" w:hanging="709"/>
        <w:jc w:val="both"/>
        <w:rPr/>
      </w:pPr>
      <w:r>
        <w:rPr>
          <w:rFonts w:cs="Cordia New" w:ascii="Cordia New" w:hAnsi="Cordia New"/>
          <w:sz w:val="18"/>
          <w:szCs w:val="18"/>
        </w:rPr>
        <w:t>(5)</w:t>
        <w:tab/>
      </w:r>
      <w:r>
        <w:rPr>
          <w:rFonts w:ascii="Cordia New" w:hAnsi="Cordia New" w:cs="Cordia New"/>
          <w:sz w:val="18"/>
          <w:sz w:val="18"/>
          <w:szCs w:val="18"/>
        </w:rPr>
        <w:t xml:space="preserve">นายสาธิต รังคสิริ ได้รับแต่งตั้งเป็นกรรมการกำหนดค่าตอบแทน โดยมีผลตั้งแต่วันที่ </w:t>
      </w:r>
      <w:r>
        <w:rPr>
          <w:rFonts w:cs="Cordia New" w:ascii="Cordia New" w:hAnsi="Cordia New"/>
          <w:sz w:val="18"/>
          <w:szCs w:val="18"/>
        </w:rPr>
        <w:t xml:space="preserve">13 </w:t>
      </w:r>
      <w:r>
        <w:rPr>
          <w:rFonts w:ascii="Cordia New" w:hAnsi="Cordia New" w:cs="Cordia New"/>
          <w:sz w:val="18"/>
          <w:sz w:val="18"/>
          <w:szCs w:val="18"/>
        </w:rPr>
        <w:t xml:space="preserve">พฤษภาคม </w:t>
      </w:r>
      <w:r>
        <w:rPr>
          <w:rFonts w:cs="Cordia New" w:ascii="Cordia New" w:hAnsi="Cordia New"/>
          <w:sz w:val="18"/>
          <w:szCs w:val="18"/>
        </w:rPr>
        <w:t xml:space="preserve">2551 </w:t>
      </w:r>
      <w:r>
        <w:rPr>
          <w:rFonts w:ascii="Cordia New" w:hAnsi="Cordia New" w:cs="Cordia New"/>
          <w:sz w:val="18"/>
          <w:sz w:val="18"/>
          <w:szCs w:val="18"/>
        </w:rPr>
        <w:t>แทนที่ ดร</w:t>
      </w:r>
      <w:r>
        <w:rPr>
          <w:rFonts w:cs="Cordia New" w:ascii="Cordia New" w:hAnsi="Cordia New"/>
          <w:sz w:val="18"/>
          <w:szCs w:val="18"/>
        </w:rPr>
        <w:t xml:space="preserve">. </w:t>
      </w:r>
      <w:r>
        <w:rPr>
          <w:rFonts w:ascii="Cordia New" w:hAnsi="Cordia New" w:cs="Cordia New"/>
          <w:sz w:val="18"/>
          <w:sz w:val="18"/>
          <w:szCs w:val="18"/>
        </w:rPr>
        <w:t>ชิงชัย หาญเจนลักษณ์ ซึ่งได้รับแต่งตั้งเป็นประธานกรรมการกำหนดค่าตอบแทนโดยมีผลในวันเดียวกัน</w:t>
      </w:r>
      <w:r>
        <w:rPr>
          <w:rFonts w:cs="Cordia New" w:ascii="Cordia New" w:hAnsi="Cordia New"/>
          <w:sz w:val="18"/>
          <w:szCs w:val="18"/>
        </w:rPr>
        <w:tab/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18"/>
          <w:szCs w:val="18"/>
        </w:rPr>
      </w:pPr>
      <w:r>
        <w:rPr>
          <w:rFonts w:cs="Cordia New" w:ascii="Cordia New" w:hAnsi="Cordia New"/>
          <w:sz w:val="18"/>
          <w:szCs w:val="18"/>
        </w:rPr>
      </w:r>
    </w:p>
    <w:p>
      <w:pPr>
        <w:pStyle w:val="Normal"/>
        <w:ind w:left="1418" w:hanging="709"/>
        <w:jc w:val="both"/>
        <w:rPr/>
      </w:pPr>
      <w:r>
        <w:rPr>
          <w:rFonts w:cs="Cordia New" w:ascii="Cordia New" w:hAnsi="Cordia New"/>
          <w:sz w:val="18"/>
          <w:szCs w:val="18"/>
        </w:rPr>
        <w:t>(6)</w:t>
        <w:tab/>
      </w:r>
      <w:r>
        <w:rPr>
          <w:rFonts w:ascii="Cordia New" w:hAnsi="Cordia New" w:cs="Cordia New"/>
          <w:sz w:val="18"/>
          <w:sz w:val="18"/>
          <w:szCs w:val="18"/>
        </w:rPr>
        <w:t xml:space="preserve">นางสาวศิริวรรณ สกุลคีรีวัฒน์ ได้รับแต่งตั้งเป็นเลขานุการบริษัทฯ โดยมีผลตั้งแต่วันที่ </w:t>
      </w:r>
      <w:r>
        <w:rPr>
          <w:rFonts w:cs="Cordia New" w:ascii="Cordia New" w:hAnsi="Cordia New"/>
          <w:sz w:val="18"/>
          <w:szCs w:val="18"/>
        </w:rPr>
        <w:t xml:space="preserve">11 </w:t>
      </w:r>
      <w:r>
        <w:rPr>
          <w:rFonts w:ascii="Cordia New" w:hAnsi="Cordia New" w:cs="Cordia New"/>
          <w:sz w:val="18"/>
          <w:sz w:val="18"/>
          <w:szCs w:val="18"/>
        </w:rPr>
        <w:t xml:space="preserve">สิงหาคม </w:t>
      </w:r>
      <w:r>
        <w:rPr>
          <w:rFonts w:cs="Cordia New" w:ascii="Cordia New" w:hAnsi="Cordia New"/>
          <w:sz w:val="18"/>
          <w:szCs w:val="18"/>
        </w:rPr>
        <w:t>2551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hanging="709"/>
        <w:jc w:val="both"/>
        <w:rPr/>
      </w:pPr>
      <w:r>
        <w:rPr>
          <w:rFonts w:cs="Cordia New" w:ascii="Cordia New" w:hAnsi="Cordia New"/>
          <w:sz w:val="18"/>
          <w:szCs w:val="18"/>
        </w:rPr>
        <w:t>(7)</w:t>
        <w:tab/>
      </w:r>
      <w:r>
        <w:rPr>
          <w:rFonts w:ascii="Cordia New" w:hAnsi="Cordia New" w:cs="Cordia New"/>
          <w:sz w:val="18"/>
          <w:sz w:val="18"/>
          <w:szCs w:val="18"/>
        </w:rPr>
        <w:t xml:space="preserve">บัตรกำนัลมูลค่า </w:t>
      </w:r>
      <w:r>
        <w:rPr>
          <w:rFonts w:cs="Cordia New" w:ascii="Cordia New" w:hAnsi="Cordia New"/>
          <w:sz w:val="18"/>
          <w:szCs w:val="18"/>
        </w:rPr>
        <w:t xml:space="preserve">2,000 </w:t>
      </w:r>
      <w:r>
        <w:rPr>
          <w:rFonts w:ascii="Cordia New" w:hAnsi="Cordia New" w:cs="Cordia New"/>
          <w:sz w:val="18"/>
          <w:sz w:val="18"/>
          <w:szCs w:val="18"/>
        </w:rPr>
        <w:t xml:space="preserve">เหรียญสหรัฐฯ ที่อัตราแลกเปลี่ยน </w:t>
      </w:r>
      <w:r>
        <w:rPr>
          <w:rFonts w:cs="Cordia New" w:ascii="Cordia New" w:hAnsi="Cordia New"/>
          <w:sz w:val="18"/>
          <w:szCs w:val="18"/>
        </w:rPr>
        <w:t xml:space="preserve">32.50 </w:t>
      </w:r>
      <w:r>
        <w:rPr>
          <w:rFonts w:ascii="Cordia New" w:hAnsi="Cordia New" w:cs="Cordia New"/>
          <w:sz w:val="18"/>
          <w:sz w:val="18"/>
          <w:szCs w:val="18"/>
        </w:rPr>
        <w:t xml:space="preserve">บาท ต่อ </w:t>
      </w:r>
      <w:r>
        <w:rPr>
          <w:rFonts w:cs="Cordia New" w:ascii="Cordia New" w:hAnsi="Cordia New"/>
          <w:sz w:val="18"/>
          <w:szCs w:val="18"/>
        </w:rPr>
        <w:t xml:space="preserve">1.00  </w:t>
      </w:r>
      <w:r>
        <w:rPr>
          <w:rFonts w:ascii="Cordia New" w:hAnsi="Cordia New" w:cs="Cordia New"/>
          <w:sz w:val="18"/>
          <w:sz w:val="18"/>
          <w:szCs w:val="18"/>
        </w:rPr>
        <w:t>เหรียญสหรัฐฯ</w:t>
      </w:r>
      <w:r>
        <w:rPr>
          <w:rFonts w:cs="Cordia New" w:ascii="Cordia New" w:hAnsi="Cordia New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18"/>
          <w:szCs w:val="18"/>
        </w:rPr>
        <w:t>-</w:t>
        <w:tab/>
      </w:r>
      <w:r>
        <w:rPr>
          <w:rFonts w:ascii="Cordia New" w:hAnsi="Cordia New" w:cs="Cordia New"/>
          <w:sz w:val="18"/>
          <w:sz w:val="18"/>
          <w:szCs w:val="18"/>
        </w:rPr>
        <w:t xml:space="preserve">ตั้งแต่วันที่ </w:t>
      </w:r>
      <w:r>
        <w:rPr>
          <w:rFonts w:cs="Cordia New" w:ascii="Cordia New" w:hAnsi="Cordia New"/>
          <w:sz w:val="18"/>
          <w:szCs w:val="18"/>
        </w:rPr>
        <w:t xml:space="preserve">1 </w:t>
      </w:r>
      <w:r>
        <w:rPr>
          <w:rFonts w:ascii="Cordia New" w:hAnsi="Cordia New" w:cs="Cordia New"/>
          <w:sz w:val="18"/>
          <w:sz w:val="18"/>
          <w:szCs w:val="18"/>
        </w:rPr>
        <w:t xml:space="preserve">กุมภาพันธ์ </w:t>
      </w:r>
      <w:r>
        <w:rPr>
          <w:rFonts w:cs="Cordia New" w:ascii="Cordia New" w:hAnsi="Cordia New"/>
          <w:sz w:val="18"/>
          <w:szCs w:val="18"/>
        </w:rPr>
        <w:t xml:space="preserve">2551 </w:t>
      </w:r>
      <w:r>
        <w:rPr>
          <w:rFonts w:ascii="Cordia New" w:hAnsi="Cordia New" w:cs="Cordia New"/>
          <w:sz w:val="18"/>
          <w:sz w:val="18"/>
          <w:szCs w:val="18"/>
        </w:rPr>
        <w:t xml:space="preserve">การนับรายชื่อผู้บริหารตามคำนิยามของสำนักงานคณะกรรมการกำกับหลักทรัพย์และตลาดหลักทรัพย์ </w:t>
      </w:r>
      <w:r>
        <w:rPr>
          <w:rFonts w:cs="Cordia New" w:ascii="Cordia New" w:hAnsi="Cordia New"/>
          <w:sz w:val="18"/>
          <w:szCs w:val="18"/>
        </w:rPr>
        <w:t>(</w:t>
      </w:r>
      <w:r>
        <w:rPr>
          <w:rFonts w:ascii="Cordia New" w:hAnsi="Cordia New" w:cs="Cordia New"/>
          <w:sz w:val="18"/>
          <w:sz w:val="18"/>
          <w:szCs w:val="18"/>
        </w:rPr>
        <w:t>ก</w:t>
      </w:r>
      <w:r>
        <w:rPr>
          <w:rFonts w:cs="Cordia New" w:ascii="Cordia New" w:hAnsi="Cordia New"/>
          <w:sz w:val="18"/>
          <w:szCs w:val="18"/>
        </w:rPr>
        <w:t>.</w:t>
      </w:r>
      <w:r>
        <w:rPr>
          <w:rFonts w:ascii="Cordia New" w:hAnsi="Cordia New" w:cs="Cordia New"/>
          <w:sz w:val="18"/>
          <w:sz w:val="18"/>
          <w:szCs w:val="18"/>
        </w:rPr>
        <w:t>ล</w:t>
      </w:r>
      <w:r>
        <w:rPr>
          <w:rFonts w:cs="Cordia New" w:ascii="Cordia New" w:hAnsi="Cordia New"/>
          <w:sz w:val="18"/>
          <w:szCs w:val="18"/>
        </w:rPr>
        <w:t>.</w:t>
      </w:r>
      <w:r>
        <w:rPr>
          <w:rFonts w:ascii="Cordia New" w:hAnsi="Cordia New" w:cs="Cordia New"/>
          <w:sz w:val="18"/>
          <w:sz w:val="18"/>
          <w:szCs w:val="18"/>
        </w:rPr>
        <w:t>ต</w:t>
      </w:r>
      <w:r>
        <w:rPr>
          <w:rFonts w:cs="Cordia New" w:ascii="Cordia New" w:hAnsi="Cordia New"/>
          <w:sz w:val="18"/>
          <w:szCs w:val="18"/>
        </w:rPr>
        <w:t xml:space="preserve">.) </w:t>
      </w:r>
      <w:r>
        <w:rPr>
          <w:rFonts w:ascii="Cordia New" w:hAnsi="Cordia New" w:cs="Cordia New"/>
          <w:sz w:val="18"/>
          <w:sz w:val="18"/>
          <w:szCs w:val="18"/>
        </w:rPr>
        <w:t>จะนับรวมลงมาถึงบุคคลที่ดำรงตำแหน่งเป็นผู้ช่วยผู้อำนวยการอาวุโสเท่านั้น และ ไม่รวมบุคคลที่ดำรงตำแหน่งเป็นผู้ช่วยผู้อำนวยการเป็นส่วนหนึ่งของการนับรายชื่อผู้บริหารตามคำนิยามของ ก</w:t>
      </w:r>
      <w:r>
        <w:rPr>
          <w:rFonts w:cs="Cordia New" w:ascii="Cordia New" w:hAnsi="Cordia New"/>
          <w:sz w:val="18"/>
          <w:szCs w:val="18"/>
        </w:rPr>
        <w:t>.</w:t>
      </w:r>
      <w:r>
        <w:rPr>
          <w:rFonts w:ascii="Cordia New" w:hAnsi="Cordia New" w:cs="Cordia New"/>
          <w:sz w:val="18"/>
          <w:sz w:val="18"/>
          <w:szCs w:val="18"/>
        </w:rPr>
        <w:t>ล</w:t>
      </w:r>
      <w:r>
        <w:rPr>
          <w:rFonts w:cs="Cordia New" w:ascii="Cordia New" w:hAnsi="Cordia New"/>
          <w:sz w:val="18"/>
          <w:szCs w:val="18"/>
        </w:rPr>
        <w:t>.</w:t>
      </w:r>
      <w:r>
        <w:rPr>
          <w:rFonts w:ascii="Cordia New" w:hAnsi="Cordia New" w:cs="Cordia New"/>
          <w:sz w:val="18"/>
          <w:sz w:val="18"/>
          <w:szCs w:val="18"/>
        </w:rPr>
        <w:t>ต</w:t>
      </w:r>
      <w:r>
        <w:rPr>
          <w:rFonts w:cs="Cordia New" w:ascii="Cordia New" w:hAnsi="Cordia New"/>
          <w:sz w:val="18"/>
          <w:szCs w:val="18"/>
        </w:rPr>
        <w:t>.</w:t>
      </w: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18" w:leader="none"/>
        </w:tabs>
        <w:ind w:left="360" w:firstLine="349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กรรมการและผู้บริหาร</w:t>
      </w:r>
    </w:p>
    <w:p>
      <w:pPr>
        <w:pStyle w:val="Normal"/>
        <w:ind w:left="720" w:firstLine="698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firstLine="698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ที่เป็นตัวเงิน</w:t>
      </w:r>
    </w:p>
    <w:p>
      <w:pPr>
        <w:pStyle w:val="Normal"/>
        <w:ind w:left="720" w:firstLine="698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>)</w:t>
      </w:r>
      <w:r>
        <w:rPr>
          <w:rFonts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สำหรับกรรมการ</w:t>
      </w:r>
    </w:p>
    <w:p>
      <w:pPr>
        <w:pStyle w:val="TextBodyIndent"/>
        <w:tabs>
          <w:tab w:val="clear" w:pos="720"/>
          <w:tab w:val="left" w:pos="1985" w:leader="none"/>
        </w:tabs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ค่าตอบแทนที่เป็นตัวเงินที่จ่ายให้แก่กรรมการและคณะกรรมการชุดย่อย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จำนวนเงินทั้งสิ้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8,834,00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</w:p>
    <w:p>
      <w:pPr>
        <w:pStyle w:val="TextBodyIndent"/>
        <w:tabs>
          <w:tab w:val="clear" w:pos="720"/>
          <w:tab w:val="left" w:pos="1985" w:leader="none"/>
        </w:tabs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985" w:leader="none"/>
        </w:tabs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รายละเอียดตามที่ปรากฎในหัวข้อ “รายละเอียดค่าตอบแทนและผลประโยชน์อื่นใดที่ได้รับในฐานะกรรมการและการถือหุ้นของกรรมการและผู้บริหาร ช่วง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551”</w:t>
      </w:r>
    </w:p>
    <w:p>
      <w:pPr>
        <w:pStyle w:val="TextBodyIndent"/>
        <w:tabs>
          <w:tab w:val="clear" w:pos="720"/>
          <w:tab w:val="left" w:pos="1985" w:leader="none"/>
        </w:tabs>
        <w:ind w:left="1418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40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ข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) 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สำหรับผู้บริหาร</w:t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843" w:hanging="0"/>
        <w:jc w:val="both"/>
        <w:rPr/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ค่าตอบแทนที่เป็นตัวเงินที่จ่ายให้แก่ผู้บริหารรวม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3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ท่าน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จำนวนเงินทั้งสิ้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84,541,34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าท ประกอบด้วย เงินเดือน โบนัส ค่าใช้จ่ายเกี่ยวกับรถยนต์ ค่าใช้จ่ายเกี่ยวกับที่พักอาศัย การประกันสังคม กองทุนสำรองเลี้ยงชีพ ภาษีจ่ายให้โดยบริษัทฯ และค่าใช้จ่ายเกี่ยวกับเครื่องคอมพิวเตอร์แบบพกพา ค่าเล่าเรียนบุตร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ค่ารักษาพยาบาล เป็นต้น</w:t>
      </w:r>
    </w:p>
    <w:p>
      <w:pPr>
        <w:pStyle w:val="TextBodyIndent"/>
        <w:ind w:left="1440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TextBodyIndent"/>
        <w:ind w:left="1440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ค่าตอบแทนที่ไม่ใช่ตัวเงิน</w:t>
      </w:r>
    </w:p>
    <w:p>
      <w:pPr>
        <w:pStyle w:val="TextBodyIndent"/>
        <w:ind w:left="1440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</w:r>
    </w:p>
    <w:p>
      <w:pPr>
        <w:pStyle w:val="TextBodyIndent"/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) 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 xml:space="preserve">สำหรับกรรมการ </w:t>
      </w:r>
    </w:p>
    <w:p>
      <w:pPr>
        <w:pStyle w:val="TextBodyIndent"/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ัตรกำนัลสำหรับรับบริการสปาและบัตรกำนัลสำหรับซื้อสินค้าที่ร้านค้าของบันยัน ทรี แกลเลอรี่ ที่มอบให้แก่กรรมการอิสระและกรรมการที่มิใช่กรรมการบริหาร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จำนวนเงินทั้งสิ้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325,00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* </w:t>
      </w:r>
    </w:p>
    <w:p>
      <w:pPr>
        <w:pStyle w:val="TextBodyIndent"/>
        <w:tabs>
          <w:tab w:val="clear" w:pos="720"/>
          <w:tab w:val="left" w:pos="1985" w:leader="none"/>
        </w:tabs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985" w:leader="none"/>
        </w:tabs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รายละเอียดตามที่ปรากฎในหัวข้อ “รายละเอียดค่าตอบแทนและผลประโยชน์อื่นใดที่ได้รับในฐานะกรรมการและการถือหุ้นของกรรมการและผู้บริหาร ช่วง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551”</w:t>
      </w:r>
    </w:p>
    <w:p>
      <w:pPr>
        <w:pStyle w:val="TextBodyIndent"/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3443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ข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) 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สำหรับผู้บริหาร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ab/>
      </w:r>
    </w:p>
    <w:p>
      <w:pPr>
        <w:pStyle w:val="TextBodyIndent"/>
        <w:ind w:left="1843" w:hanging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ค่าตอบแทนอื่นที่จ่ายให้แก่ผู้บริหารของบริษัทฯ รวม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3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ท่าน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จำนวนเงินทั้งสิ้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9,996,362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าท ในรูปของสวัสดิการสำหรับพนักงาน เช่น การประกันอุบัติเหตุและสุขภาพ บัตรกำนัลต่างๆ ค่าใช้จ่ายเกี่ยวกับการอบรม และส่วนลดจากการซื้ออสังหาริมทรัพย์ของกลุ่มบริษัทฯ เป็นต้น </w:t>
      </w:r>
    </w:p>
    <w:p>
      <w:pPr>
        <w:pStyle w:val="TextBodyIndent"/>
        <w:ind w:left="2552" w:hanging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2268" w:hanging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หมายเหตุ</w:t>
      </w:r>
    </w:p>
    <w:p>
      <w:pPr>
        <w:pStyle w:val="TextBodyIndent"/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*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ัตรกำนัลมูลค่า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,00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หรียญสหรัฐฯ ต่อท่าน ที่อัตราแลกเปลี่ย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32.5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าท ต่อ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.00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หรียญสหรัฐฯ</w:t>
      </w:r>
    </w:p>
    <w:p>
      <w:pPr>
        <w:pStyle w:val="TextBodyIndent"/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843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425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9.</w:t>
      </w:r>
      <w:r>
        <w:rPr>
          <w:rFonts w:cs="Cordia New" w:ascii="Cordia New" w:hAnsi="Cordia New"/>
          <w:b/>
          <w:bCs/>
          <w:sz w:val="24"/>
          <w:szCs w:val="24"/>
        </w:rPr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กำกับดูแลกิจการ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ความมุ่งมั่นที่จะรักษาและคงไว้ซึ่งมาตรฐานระดับสูงของการกำกับดูแลกิจการที่ดีภายในบริษัทฯ  เพื่อให้การคุ้มครองและเสริมสร้างมูลค่าระยะยาวต่อผู้ถือหุ้น บริษัทฯ ได้นำวิธีปฏิบัติในการกำกับดูแลกิจการที่ดี รวมถึงนโยบายซึ่งเป็นรูปแบบหลักการตามที่ตลาดหลักทรัพย์แห่งประเทศไทย </w:t>
      </w:r>
      <w:r>
        <w:rPr>
          <w:rFonts w:cs="Cordia New" w:ascii="Cordia New" w:hAnsi="Cordia New"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ตลาดหลักทรัพย์ฯ</w:t>
      </w:r>
      <w:r>
        <w:rPr>
          <w:rFonts w:ascii="Cordia New" w:hAnsi="Cordia New" w:cs="Cordia New"/>
          <w:sz w:val="24"/>
          <w:sz w:val="24"/>
          <w:szCs w:val="24"/>
        </w:rPr>
        <w:t>”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ได้ให้การสนับสนุน มาปฏิบัติและปรับปรุงอย่างต่อเนื่อง  ดังรายละเอียดต่อไปนี้</w:t>
      </w:r>
    </w:p>
    <w:p>
      <w:pPr>
        <w:pStyle w:val="Normal"/>
        <w:bidi w:val="1"/>
        <w:ind w:left="0" w:right="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18" w:leader="none"/>
        </w:tabs>
        <w:ind w:left="540" w:firstLine="16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ิทธิของผู้ถือหุ้น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418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ให้ความสำคัญและเคารพสิทธิของผู้ถือหุ้น 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ประชุมสามัญผู้ถือหุ้นวันที่ </w:t>
      </w:r>
      <w:r>
        <w:rPr>
          <w:rFonts w:cs="Cordia New" w:ascii="Cordia New" w:hAnsi="Cordia New"/>
          <w:sz w:val="24"/>
          <w:szCs w:val="24"/>
        </w:rPr>
        <w:t xml:space="preserve">24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โดยได้ดำเนินการทุกอย่างสอดคล้องตามกฎหมายและกฎระเบียบที่เกี่ยวข้องกับเรื่องสิทธิของผู้ถือหุ้น ดังนี้</w:t>
      </w:r>
    </w:p>
    <w:p>
      <w:pPr>
        <w:pStyle w:val="Normal"/>
        <w:ind w:left="1418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27" w:hanging="6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.1 </w:t>
        <w:tab/>
      </w:r>
      <w:r>
        <w:rPr>
          <w:rFonts w:ascii="Cordia New" w:hAnsi="Cordia New" w:cs="Cordia New"/>
          <w:sz w:val="24"/>
          <w:sz w:val="24"/>
          <w:szCs w:val="24"/>
        </w:rPr>
        <w:t>ผู้ถือหุ้นทุกรายมีสิทธิอยู่บนพื้นฐานเดียวกันในการออกเสียงลงคะแนนในการประชุมและในการรับเงินปันผลตามที่บริษัทฯ ได้ประกาศ โดยจำนวนเงินปันผลดังกล่าวคำนวณจากสัดส่วนการถือหุ้นที่มีในบริษัทฯ</w:t>
      </w:r>
    </w:p>
    <w:p>
      <w:pPr>
        <w:pStyle w:val="Normal"/>
        <w:ind w:left="1418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27" w:hanging="709"/>
        <w:jc w:val="both"/>
        <w:rPr/>
      </w:pPr>
      <w:r>
        <w:rPr>
          <w:rFonts w:cs="Cordia New" w:ascii="Cordia New" w:hAnsi="Cordia New"/>
          <w:sz w:val="24"/>
          <w:szCs w:val="24"/>
        </w:rPr>
        <w:t>1.2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ในการประชุมผู้ถือหุ้นทุกครั้ง ผู้ถือหุ้นมีสิทธิในการอนุมัติในประเด็นที่สำคัญต่างๆ เช่น การเลือกตั้งกรรมการ 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ผู้ถือหุ้นสามารถเลือกกรรมการได้เป็นรายบุคคล</w:t>
      </w:r>
      <w:r>
        <w:rPr>
          <w:rFonts w:cs="Cordia New" w:ascii="Cordia New" w:hAnsi="Cordia New"/>
          <w:sz w:val="24"/>
          <w:szCs w:val="24"/>
        </w:rPr>
        <w:t xml:space="preserve">)  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ตอบแทนกรรมการ  การแต่งตั้งผู้สอบบัญชี  และการจ่ายเงินปันผล เป็นต้น </w:t>
      </w:r>
    </w:p>
    <w:p>
      <w:pPr>
        <w:pStyle w:val="Heading"/>
        <w:spacing w:lineRule="auto" w:line="240"/>
        <w:ind w:left="1418" w:hanging="567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ind w:left="2127" w:hanging="709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1.3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ยังมิได้เชิญชวนให้ผู้ถือหุ้นรายย่อยเสนอเรื่องอื่นที่ไม่ใช่วาระการประชุมเข้าเป็นวาระการประชุมเพิ่มเติมก่อนวันประชุมผู้ถือหุ้น เนื่องจาก แม้มาตรา </w:t>
      </w:r>
      <w:r>
        <w:rPr>
          <w:rFonts w:cs="Cordia New" w:ascii="Cordia New" w:hAnsi="Cordia New"/>
          <w:sz w:val="24"/>
          <w:szCs w:val="24"/>
        </w:rPr>
        <w:t xml:space="preserve">89/28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พระราชบัญญัติหลักทรัพย์และตลาดหลักทรัพย์ 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ฉบับแก้ไขเพิ่มเติม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จะได้กำหนดว่า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ถือหุ้นสามารถเสนอขอให้คณะกรรมการบรรจุเรื่องที่ผู้ถือหุ้นร้องขอเข้าเป็นวาระการประชุมผู้ถือหุ้นได้ อย่างไรก็ตามการใช้สิทธิตามมาตรา </w:t>
      </w:r>
      <w:r>
        <w:rPr>
          <w:rFonts w:cs="Cordia New" w:ascii="Cordia New" w:hAnsi="Cordia New"/>
          <w:sz w:val="24"/>
          <w:szCs w:val="24"/>
        </w:rPr>
        <w:t xml:space="preserve">89/28 </w:t>
      </w:r>
      <w:r>
        <w:rPr>
          <w:rFonts w:ascii="Cordia New" w:hAnsi="Cordia New" w:cs="Cordia New"/>
          <w:sz w:val="24"/>
          <w:sz w:val="24"/>
          <w:szCs w:val="24"/>
        </w:rPr>
        <w:t xml:space="preserve">ดังกล่าว จะต้องเป็นไปตามหลักเกณฑ์ที่คณะกรรมการกำกับตลาดทุนประกาศกำหนด แต่ปัจจุบันยังไม่มีประกาศหลักเกณฑ์ดังกล่าวออกมาใช้บังคับแต่อย่างใด ดังนั้น บริษัทฯ จึงเห็นควรปฏิบัติตามพระราชบัญญัติบริษัทมหาชนจำกัด 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cs="Cordia New" w:ascii="Cordia New" w:hAnsi="Cordia New"/>
          <w:sz w:val="24"/>
          <w:szCs w:val="24"/>
        </w:rPr>
        <w:t>("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พรบ</w:t>
      </w:r>
      <w:r>
        <w:rPr>
          <w:rFonts w:cs="Cordia New" w:ascii="Cordia New" w:hAnsi="Cordia New"/>
          <w:b/>
          <w:bCs/>
          <w:sz w:val="24"/>
          <w:szCs w:val="24"/>
        </w:rPr>
        <w:t xml:space="preserve">.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มหาชน</w:t>
      </w:r>
      <w:r>
        <w:rPr>
          <w:rFonts w:cs="Cordia New" w:ascii="Cordia New" w:hAnsi="Cordia New"/>
          <w:sz w:val="24"/>
          <w:szCs w:val="24"/>
        </w:rPr>
        <w:t xml:space="preserve">") </w:t>
      </w:r>
      <w:r>
        <w:rPr>
          <w:rFonts w:ascii="Cordia New" w:hAnsi="Cordia New" w:cs="Cordia New"/>
          <w:sz w:val="24"/>
          <w:sz w:val="24"/>
          <w:szCs w:val="24"/>
        </w:rPr>
        <w:t xml:space="preserve">ไปก่อน กล่าวคือให้ผู้ถือหุ้นมีสิทธิเสนอวาระการประชุมเพิ่มเติมต่อที่ประชุมผู้ถือหุ้นได้เมื่อที่ประชุมได้พิจารณาเรื่องตามลำดับระเบียบวาระที่กำหนดไว้ในหนังสือเชิญประชุมครบถ้วนแล้ว </w:t>
      </w:r>
    </w:p>
    <w:p>
      <w:pPr>
        <w:pStyle w:val="Normal"/>
        <w:ind w:left="2127" w:hanging="709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27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1.4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ยังมิได้เชิญชวนให้ผู้ถือหุ้นรายย่อยเสนอชื่อบุคคลเพื่อรับการแต่งตั้งเป็นกรรมการของบริษัทฯ ก่อนวันประชุมผู้ถือหุ้น เนื่องจากบริษัทฯ ได้เปิดโอกาสให้ผู้ถือหุ้นทุกรายมีสิทธิเสนอชื่อบุคคลเพื่อเข้ารับการแต่งตั้งเป็นกรรมการของบริษัทฯ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ซึ่งจะต้องเป็นผู้ที่มีคุณสมบัติครบถ้วนตามที่พรบ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บริษัทมหาชนกำหนด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และจัดให้มีการออกเสียงลงคะแนนให้กับบุคคลที่ได้รับการเสนอชื่อดังกล่าวในที่ประชุมใหญ่ผู้ถือหุ้นเสมอ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5</w:t>
        <w:tab/>
      </w:r>
      <w:r>
        <w:rPr>
          <w:rFonts w:cs="Cordia New" w:ascii="Cordia New" w:hAnsi="Cordia New"/>
          <w:b w:val="false"/>
          <w:bCs w:val="false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มอบให้บริษัท ศูนย์รับฝากหลักทรัพย์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จำกัด ซึ่งเป็นนายทะเบียนหุ้นของบริษัทฯ เป็นผู้จัดส่งเอกสารประกอบการประชุมผู้ถือหุ้นซึ่งบรรจุหนังสือเชิญประชุมโดยได้ระบุวาระการประชุม พร้อมทั้งข้อเท็จจริงและเหตุผลและความเห็นของคณะกรรมการในแต่ละวาระ รวมถึงข้อมูลเอกสารประกอบวาระต่างๆ อาทิ ข้อมูลของผู้ที่ได้รับการเสนอชื่อเพื่อเลือกตั้งเป็นกรรมการบริษัทฯ ประวัติผู้สอบบัญชี ข้อบังคับของบริษัทฯ เฉพาะที่เกี่ยวข้องกับการประชุมผู้ถือหุ้น แผนที่สถานที่จัดประชุม ซึ่งเป็นสถานที่ที่สะดวกต่อผู้ถือหุ้นในการเดินทางมาประชุม รวมทั้งหนังสือมอบฉันทะ และเอกสารและหลักฐานแสดงสิทธิในการเข้าร่วมประชุม เป็นต้น ให้แก่ผู้ถือหุ้นล่วงหน้าก่อนวันประชุมไม่น้อยกว่า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วัน เพื่อให้ผู้ถือหุ้นมีความพร้อมในการเตรียมตัวสำหรับการประชุม นอกจากนั้น บริษัทฯ ได้ลงโฆษณาประชาสัมพันธ์หนังสือเชิญประชุมผู้ถือหุ้นในหน้าหนังสือพิมพ์และได้เผยแพร่หนังสือเชิญประชุม เอกสารประกอบการประชุม และข้อมูลต่าง ๆ ในการประชุมทางเว็บไซต์ของบริษัทฯ 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ab/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เป็นการล่วงหน้าก่อนวันประชุมอย่างน้อย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เดือน รวมทั้งได้เชิญชวนให้ผู้ถือหุ้นมาลงทะเบียนล่วงหน้าก่อนการประชุมผู้ถือหุ้นอย่างน้อย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ชั่วโมงเสมอ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6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ab/>
      </w:r>
      <w:r>
        <w:rPr>
          <w:rFonts w:cs="Cordia New" w:ascii="Cordia New" w:hAnsi="Cordia New"/>
          <w:b w:val="false"/>
          <w:bCs w:val="false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ก่อนเริ่มการประชุมผู้ถือหุ้นทุกครั้ง  เลขานุการของบริษัทฯ จะทำหน้าที่อธิบายวิธีปฏิบัติในการออกเสียงลงคะแนน นอกจากนั้น บริษัทฯ ได้เชิญทีมที่ปรึกษากฎหมายในระดับสากลเข้ามาทำการตรวจสอบกระบวนการลงทะเบียนก่อนที่ประธานในที่ประชุมจะประกาศจำนวนผู้ถือหุ้นและผู้รับมอบฉันทะ และจำนวนหุ้นของผู้ที่มาร่วมประชุมให้ผู้ถือหุ้นทราบ  ตลอดจนทำการตรวจสอบกระบวนการการนับคะแนนเสียงในแต่ละวาระก่อนที่จะประกาศเป็นมติของที่ประชุมผู้ถือหุ้น โดยผู้ถือหุ้นสามารถตรวจสอบรายละเอียดผลลัพธ์ในการลงคะแน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ในแต่ละวาระภายหลังเสร็จสิ้นการประชุมแต่ละครั้ง  และผลลัพธ์เช่นเดียวกันนี้ รวมถึงข้อซักถามต่างๆ ของ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ถือหุ้นโดยสรุป ได้ถูกบันทึกไว้ในรายงานการประชุมซึ่งครอบคลุมสาระสำคัญต่างๆ อย่างถูกต้อง ครบถ้วน และจะนำส่งให้ผู้ถือหุ้นทั้งหมดเพื่อสอบทานก่อนการรับรองในการประชุมครั้งต่อไป สำหรับรายงา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ได้เผยแพร่ทางเว็บไซต์ของบริษัทฯ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ภายใ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4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วันหลังวันประชุม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7</w:t>
        <w:tab/>
      </w:r>
      <w:r>
        <w:rPr>
          <w:rFonts w:cs="Cordia New" w:ascii="Cordia New" w:hAnsi="Cordia New"/>
          <w:b w:val="false"/>
          <w:bCs w:val="false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นโยบายของบริษัทฯ ในการจัดการประชุมผู้ถือหุ้น ไม่เพียงแต่เป็นการดำเนินการตามกฎหมายเท่านั้น  แต่ยังเป็นการสร้างโอกาสและเป็นเวทีให้ผู้ถือหุ้นได้แลกเปลี่ยนแสดงความคิดเห็น รวมถึงการซักถามกรรมการและฝ่ายจัดการในเรื่องใดก็ตามที่มีผลกระทบต่อบริษัทฯ  ประธานในที่ประชุมได้จัดสรรเวลาการประชุมอย่างเพียงพอ และดำเนินการประชุมอย่างเหมาะสมและโปร่งใส โดยในระหว่างการประชุม ได้เปิดโอกาสให้ผู้ถือหุ้นได้แสดงความคิดเห็นและซักถามก่อนการลงมติที่ประชุมของแต่ละวาระ นอกจากนี้ เพื่อเป็นการอำนวย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ความสะดวกแก่ผู้ถือหุ้นในการรักษาสิทธิประโยชน์ หากผู้ถือหุ้นท่านใดมีประเด็นคำถามที่ต้องการให้บริษัทฯ ชี้แจงในที่ประชุม  สามารถจัดส่งคำถามล่วงหน้ามายังบริษัทฯ ได้ที่ “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ir@lagunaresorts.com”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หรือโทรสารหมายเลข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66 (0) 2285 0733 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8</w:t>
        <w:tab/>
      </w:r>
      <w:r>
        <w:rPr>
          <w:rFonts w:cs="Cordia New" w:ascii="Cordia New" w:hAnsi="Cordia New"/>
          <w:b w:val="false"/>
          <w:bCs w:val="false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นอกเหนือจากผู้สอบบัญชีที่ได้เข้าร่วมการประชุมสามัญผู้ถือหุ้นประจำปีแล้ว ประธานกรรมการ ประธานกรรมการตรวจสอบและบริหารความเสี่ยง ประธานกรรมการกำหนดค่าตอบแทน และกรรมการทุกท่าน จะใช้ความพยายามเท่าที่สามารถจะทำได้ในการเข้าร่วมการประชุมผู้ถือหุ้น เพื่อทำการชี้แจงหรือตอบข้อซักถามของผู้ถือหุ้น  นอกจากนี้ บริษัทฯ ได้เชิญทีมที่ปรึกษากฎหมายในระดับสากลเข้ามาร่วมประชุมเพื่อให้ความชัดเจนในประเด็นทางกฎหมาย อีกทั้งจัดให้มีล่ามมืออาชีพทำหน้าที่ในระหว่างการประชุมเพื่อให้ผู้ถือหุ้นและคณะกรรมการบริษัทฯ สามารถสื่อสารกันได้อย่างมีประสิทธิภาพทั้งภาษาไทยและภาษาอังกฤษ ในการประชุมสามัญผู้ถือหุ้น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ที่ผ่านมา กรรมการ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ท่าน จากทั้งหมด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2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ท่าน ประกอบด้วยประธานกรรมการ ประธานกรรมการตรวจสอบและบริหารความเสี่ยง ประธานกรรมการกำหนดค่าตอบแทน และกรรมการท่านอื่นๆ เข้าร่วมในการประชุม รายละเอียดตามรายชื่อที่ปรากฏในรายงานการประชุมสามัญผู้ถือหุ้น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1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9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ab/>
      </w:r>
      <w:r>
        <w:rPr>
          <w:rFonts w:cs="Cordia New" w:ascii="Cordia New" w:hAnsi="Cordia New"/>
          <w:b w:val="false"/>
          <w:bCs w:val="false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ผู้ถือหุ้นที่มาร่วมประชุมผู้ถือหุ้นภายหลังเริ่มการประชุมไปแล้ว ยังคงมีสิทธิออกเสียงลงคะแนนในวาระที่อยู่ระหว่างการพิจารณาและยังไม่ได้ลงมติ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10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มีการเผยแพร่ข้อมูลข่าวสารผ่านทางเว็บไซต์ของบริษัทฯ </w:t>
      </w:r>
      <w:bookmarkStart w:id="3" w:name="OLE_LINK6"/>
      <w:bookmarkStart w:id="4" w:name="OLE_LINK5"/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bookmarkEnd w:id="3"/>
      <w:bookmarkEnd w:id="4"/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อาทิ มติของ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br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ที่ประชุมคณะกรรมการบริษัทฯ ในเรื่องที่สำคัญต่างๆ  มติของที่ประชุมผู้ถือหุ้น  ข้อมูลทางการเงิน  ข้อมูลที่อาจมีผลกระทบต่อราคาหลักทรัพย์ของบริษัทฯ รายงานประจำปี เป็นต้น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11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ที่สำนักงานคณะกรรมการกำกับหลักทรัพย์และตลาดหลักทรัพย์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“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”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ได้ร่วมกับสมาคมส่งเสริม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ลงทุนไทย และสมาคมบริษัทจดทะเบียนจัดทำโครงการประเมินคุณภาพการประชุมผู้ถือหุ้นสามัญ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นั้น บริษัทฯ ได้รับการประเมินคุณภาพในการจัดประชุมผู้ถือหุ้นของบริษัทฯ ว่าอยู่ในระดับที่ดีเลิศ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540" w:firstLine="16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ปฏิบัติต่อผู้ถือหุ้นอย่างเท่าเทียมกัน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ตระหนักถึงหน้าที่ในการปฏิบัติต่อผู้ถือหุ้นอย่างเท่าเทียมกันโดยดำเนินการทุกอย่างสอดคล้องตามกฎหมาย และกฎระเบียบที่เกี่ยวข้องดังนี้</w:t>
      </w:r>
    </w:p>
    <w:p>
      <w:pPr>
        <w:pStyle w:val="Normal"/>
        <w:ind w:left="141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1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เปิดโอกาสให้ผู้ถือหุ้นสามารถมอบฉันทะให้บุคคลอื่นเข้าร่วมประชุมแทนได้ในกรณีที่ผู้ถือหุ้นไม่สามารถเข้าร่วมประชุมได้ด้วยตนเอง โดยบริษัทฯ ได้จัดส่งหนังสือมอบฉันทะแบบ ข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.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ซึ่งเป็นหนึ่งในแบบตามที่กระทรวงพาณิชย์กำหนด และเป็นแบบที่ผู้ถือหุ้นสามารถกำหนดทิศทางการลงคะแนนเสียงได้ อีกทั้งบริษัทฯ ยังได้เปิดโอกาสให้ผู้ถือหุ้นสามารถที่จะเลือกมอบฉันทะให้แก่กรรมการอิสระของบริษัทฯ เพื่อเป็นตัวแทนร่วมลงคะแนนเสียงในกรณีที่ผู้ถือหุ้นไม่อาจเข้าร่วมการประชุมได้ด้วยตนเอง โดยบริษัทฯ ได้ระบุชื่อของกรรมการอิสระไว้ในหนังสือมอบฉันทะ พร้อมทั้งแนบประวัติกรรมการอิสระที่ได้รับมอบหมายให้เป็นผู้รับมอบฉันทะแท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ถือหุ้นที่ไม่สามารถเข้าร่วมประชุมไว้เป็นส่วนหนึ่งของเอกสารประกอบการประชุม 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418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2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จัดให้กรรมการและผู้บริหารของบริษัทฯ รับทราบถึงภาระหน้าที่ในการจัดทำรายงานการเปลี่ยนแปลงการถือครองหลักทรัพย์บริษัทฯ ต่อ ก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.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ล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.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ต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.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ภายใ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วันทำการ ตามที่กำหนดไว้ในพระราชบัญญัติหลักทรัพย์และตลาดหลักทรัพย์ และได้บรรจุวาระเรื่องรายงานการถือครองหลักทรัพย์ของกรรมการและผู้บริหารไว้ใ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การประชุมคณะกรรมการบริษัทฯ เพื่อให้ได้รับทราบเป็นรายไตรมาส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3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กรรมการหรือผู้บริหารบริษัทฯ ท่านใดที่มีส่วนได้เสียหรือมีส่วนเกี่ยวข้องในการพิจารณาการเข้าทำธุรกรรมระหว่างบริษัทฯ กับผู้ที่มีส่วนได้เสียหรือมีส่วนเกี่ยวข้อง จะไม่เข้าร่วมในกระบวนการตัดสินใจดังกล่าว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.4       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ได้กำหนดจรรยาบรรณในการดำเนินธุรกิจเพื่อเป็นแนวทางให้คณะกรรมการบริษัทฯ ผู้บริหารระดับสูง และพนักงานทุกระดับของบริษัทฯ ได้พึงปฏิบัติ รวมถึงการห้ามในเรื่องการใช้ข้อมูลภายในเพื่อหาผลประโยชน์ให้แก่ตนเองหรือผู้อื่นในทางมิชอบ  นอกจากนั้นคณะกรรมการบริษัทฯ ยังได้อนุมัตินโยบายที่เกี่ยวข้องกับการซื้อขายหลักทรัพย์ของบริษัทฯ ซึ่งห้ามมิให้ทำการซื้อขายหลักทรัพย์ของบริษัทฯ ในขณะที่ยังครอบครองข้อมูลภายในที่เป็นความลับ และมีผลต่อการเปลี่ยนแปลงราคาหลักทรัพย์ของบริษัทฯ ที่ยังมิได้เปิดเผยแก่สาธารณชน  ตลอดระยะเวลาปลอดการใช้ข้อมูลภายในที่ยังมิได้เปิดเผยแก่สาธารณชน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         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“Embargo Period”)  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ละเอียดได้เปิดเผยไว้ภายใต้หัวข้อ “การดูแลเรื่องการใช้ข้อมูลภายใน” ของแบบ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56-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และของรายงานประจำปีของบริษัทฯ ซึ่งในระหว่างปีที่ผ่านมา ไม่ปรากฎว่ามีผู้ใดฝ่าฝืนการปฏิบัติตามนโยบายดังกล่าว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2127" w:hanging="709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540" w:firstLine="16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3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ทบาทของผู้มีส่วนได้เสีย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เพื่อความเจริญเติบโตอย่างยั่งยืนและผลตอบแทนทางการเงินแก่ผู้ถือหุ้น บริษัทฯ  ใช้ความพยายามอย่างเต็มที่ในการ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>ทำหน้าที่เป็นนิติบุคคลตัวอย่าง โดยให้ความสำคัญกับสิทธิต่างๆ ของบรรดาผู้มีส่วนได้เสียทุกกลุ่ม ดำเนินธุรกิจอย่าง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ธรรมและถือปฏิบัติตามกฎหมายตลอดจนกฎระเบียบต่างๆ  ที่เกี่ยวข้องอย่างเคร่งครัด </w:t>
      </w:r>
    </w:p>
    <w:p>
      <w:pPr>
        <w:pStyle w:val="Normal"/>
        <w:ind w:left="54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922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ผู้ถือหุ้น</w:t>
      </w:r>
      <w:r>
        <w:rPr>
          <w:rFonts w:cs="Cordia New" w:ascii="Cordia New" w:hAnsi="Cordia New"/>
          <w:b/>
          <w:bCs/>
          <w:sz w:val="24"/>
          <w:szCs w:val="24"/>
        </w:rPr>
        <w:t>: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ได้ยึดถือในการปฏิบัติหน้าที่อย่างซื่อสัตย์ โปร่งใส และแข็งขัน เพื่อประโยชน์สูงสุดแก่ผู้ถือหุ้นทั้งหมดในการที่จะรักษาและเสริมสร้างมูลค่าระยะยาวต่อผู้ถือหุ้น ข้อมูลที่สำคัญทั้งหมดซึ่งอาจส่งผลกระทบต่อราคาหุ้นของบริษัทฯ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 การตัดสินใจของผู้ถือหุ้นจะต้องได้รับการเปิดเผย โดยครบถ้วนในเวลาที่เหมาะสม</w:t>
      </w:r>
    </w:p>
    <w:p>
      <w:pPr>
        <w:pStyle w:val="Normal"/>
        <w:ind w:left="2340" w:hanging="922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90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พนักงาน</w:t>
      </w:r>
      <w:r>
        <w:rPr>
          <w:rFonts w:cs="Cordia New" w:ascii="Cordia New" w:hAnsi="Cordia New"/>
          <w:b/>
          <w:bCs/>
          <w:sz w:val="24"/>
          <w:szCs w:val="24"/>
        </w:rPr>
        <w:t>: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ในฐานะที่อยู่ในธุรกิจบริการ บริษัทฯ เชื่อว่า พนักงานคือทรัพย์สินที่สำคัญที่สุด ดังนั้น บริษัทฯ จึงได้ดำเนินการในแต่ละขั้นเพื่อให้มั่นใจได้ว่าสอดคล้องตามกฎหมายแรงงาน พนักงานทั้งหมดได้รับการปฏิบัติอย่างยุติธรรมโดยไม่มีการเลือกปฏิบัติหรือแบ่งพรรคแบ่งพวก  ให้ผลตอบแทนและสวัสดิการแก่พนักงานโดยรวมในอัตราที่สามารถแข่งขันได้และปรับปรุงอย่างต่อเนื่อง รวมทั้งจัดให้มีสภาพแวดล้อมในการทำงานที่ปลอดภัย รถรับส่งปรับอากาศและกองทุนสำรองเลี้ยงชีพพนักงาน นอกจากนี้ บริษัทฯ ยังส่งเสริมให้พนักงานได้รับการฝึกอบรมที่เกี่ยวข้องกับสายงาน เพื่อเพิ่มความรู้และทักษะในการทำงาน </w:t>
      </w:r>
    </w:p>
    <w:p>
      <w:pPr>
        <w:pStyle w:val="Normal"/>
        <w:ind w:left="54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นึ่ง คณะกรรมการบริษัทฯ ได้อนุมัตินโยบายข้อร้องเรียนจากพนักงาน </w:t>
      </w:r>
      <w:r>
        <w:rPr>
          <w:rFonts w:cs="Cordia New" w:ascii="Cordia New" w:hAnsi="Cordia New"/>
          <w:sz w:val="24"/>
          <w:szCs w:val="24"/>
        </w:rPr>
        <w:t xml:space="preserve">(Whistle Blowing Policy) </w:t>
      </w:r>
      <w:r>
        <w:rPr>
          <w:rFonts w:ascii="Cordia New" w:hAnsi="Cordia New" w:cs="Cordia New"/>
          <w:sz w:val="24"/>
          <w:sz w:val="24"/>
          <w:szCs w:val="24"/>
        </w:rPr>
        <w:t>และได้ประชาสัมพันธ์ทั่วทั้งองค์กร ซึ่งนโยบายนี้ได้กำหนดแนวทางในการปฏิบัติและวิธีปฏิบัติซึ่งถือเป็นความลับ เพื่อส่งเสริมให้พนักงานสามารถร้องเรียนได้อย่างมั่นใจ เมื่อพบว่ามีการกระทำที่ไม่ถูกต้อง ผิดปกติ หรือ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กระทำที่ไม่เหมาะสมเกิดขึ้นภายในองค์กร และเท่าที่คณะกรรมการบริษัทฯ ได้รับทราบ จนถึงปัจจุบัน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ยังไม่มีข้อร้องเรียนหรือข้อกล่าวหาใดๆ เกิดขึ้นภายใต้นโยบายดังกล่าว</w:t>
      </w:r>
    </w:p>
    <w:p>
      <w:pPr>
        <w:pStyle w:val="Normal"/>
        <w:ind w:left="2340" w:hanging="180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900"/>
        <w:jc w:val="both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ลูกค้า</w:t>
      </w:r>
      <w:r>
        <w:rPr>
          <w:rFonts w:cs="Cordia New" w:ascii="Cordia New" w:hAnsi="Cordia New"/>
          <w:b/>
          <w:bCs/>
          <w:sz w:val="24"/>
          <w:szCs w:val="24"/>
        </w:rPr>
        <w:t>: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ความมุ่งมั่นในการให้บริการแก่แขกที่เข้าพักในโรงแรมทุกท่าน ด้วยความปลอดภัย และความประทับใจที่น่าจดจำ ความปลอดภัยของแขกเป็นหนึ่งในสิ่งที่บริษัทฯ ให้ความสำคัญสูงสุด โดย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>ได้แต่งตั้งคณะกรรมการด้านความปลอดภัยในแต่ละโรงแรม โดยมีเป้าหมายเพื่อเป็นการปรับปรุงส่งเสริมความปลอดภัยให้แก่แขกผู้มาใช้บริการทุกท่าน</w:t>
      </w:r>
    </w:p>
    <w:p>
      <w:pPr>
        <w:pStyle w:val="Normal"/>
        <w:ind w:left="2340" w:hanging="180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900"/>
        <w:jc w:val="both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ู่แข่งขัน</w:t>
      </w:r>
      <w:r>
        <w:rPr>
          <w:rFonts w:cs="Cordia New" w:ascii="Cordia New" w:hAnsi="Cordia New"/>
          <w:b/>
          <w:bCs/>
          <w:sz w:val="24"/>
          <w:szCs w:val="24"/>
        </w:rPr>
        <w:t>: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มีความเชื่อว่าการแข่งขันเป็นสิ่งสำคัญในการเปิดตลาดการค้าเสรี ดังนั้น บริษัทฯ จึงได้หลีกเลี่ยงการกระทำใดๆ อันเป็นการป้องกัน ขัดขวาง ไม่ให้ผู้ประกอบการซึ่งอาจเป็นคู่แข่งเข้ามาดำเนินการในตลาดซึ่งบริษัทฯ ได้ประกอบธุรกิจอยู่ บริษัทฯ มีแนวความคิดว่าการแข่งขันที่เข้มข้นจะเป็นการกระตุ้นนวัตกรรมใหม่ๆ ทั้งด้านผลิตภัณฑ์และบริการในท้องตลาด ซึ่งจะช่วยยกระดับมาตรฐานของตลาดและยังประโยชน์ให้แก่ผู้บริโภคและสังคมโดยรวม อีกทั้งบริษัทฯ จะไม่ละเมิดความลับหรือล่วงรู้ความลับทางการค้าของคู่แข่งขันด้วยวิธิฉ้อฉล</w:t>
      </w:r>
    </w:p>
    <w:p>
      <w:pPr>
        <w:pStyle w:val="Normal"/>
        <w:ind w:left="2340" w:hanging="180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90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ังคมและ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มุ่งมั่นในการเป็นบริษัทที่มีความรับผิดชอบต่อสังคม โดยได้จัดตั้งคณะกรรมการรับผิดชอบต่อสังคม</w:t>
      </w:r>
    </w:p>
    <w:p>
      <w:pPr>
        <w:pStyle w:val="Normal"/>
        <w:ind w:left="2340" w:hanging="90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ิ่งแวดล้อม</w:t>
      </w:r>
      <w:r>
        <w:rPr>
          <w:rFonts w:cs="Cordia New" w:ascii="Cordia New" w:hAnsi="Cordia New"/>
          <w:b/>
          <w:bCs/>
          <w:sz w:val="24"/>
          <w:szCs w:val="24"/>
        </w:rPr>
        <w:t>:</w:t>
        <w:tab/>
      </w:r>
      <w:r>
        <w:rPr>
          <w:rFonts w:ascii="Cordia New" w:hAnsi="Cordia New" w:cs="Cordia New"/>
          <w:sz w:val="24"/>
          <w:sz w:val="24"/>
          <w:szCs w:val="24"/>
        </w:rPr>
        <w:t>เพื่อมีส่วนร่วมในการอนุรักษ์สิ่งแวดล้อมและชุมชนท้องถิ่น โดยได้จัดทำและเข้าร่วมโครงการต่างๆ อาทิเช่น โครงการพัฒนาทักษะเพื่อสร้างอาชีพแก่เยาวชนของยูนิเซฟ การจัดให้มีกิจกรรมวันเด็กแห่งชาติ การมอบทุนการศึกษา การปลูกป่าชายเลน โครงการอนุรักษ์เต่าทะเล เป็นต้น</w:t>
      </w:r>
    </w:p>
    <w:p>
      <w:pPr>
        <w:pStyle w:val="Normal"/>
        <w:ind w:left="2340" w:hanging="180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180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180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180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900"/>
        <w:jc w:val="both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ู่ค้า</w:t>
      </w:r>
      <w:r>
        <w:rPr>
          <w:rFonts w:cs="Cordia New" w:ascii="Cordia New" w:hAnsi="Cordia New"/>
          <w:b/>
          <w:bCs/>
          <w:sz w:val="24"/>
          <w:szCs w:val="24"/>
        </w:rPr>
        <w:t>: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มุ่งมั่นที่จะหล่อหลอมความสัมพันธ์ระยะยาวในทางธุรกิจกับคู่ค้า ดังนั้นจึงเป็นที่มาของนโยบายการให้ผลกำไรอย่างเป็นธรรมต่อคู่ค้า อีกทั้งให้ความเคารพต่อเงื่อนไขการชำระเงิน สำหรับการคัดเลือกคู่ค้า บริษัทฯ ได้ให้สิทธิในการเสนอราคาอย่างเท่าเทียมกัน</w:t>
      </w:r>
    </w:p>
    <w:p>
      <w:pPr>
        <w:pStyle w:val="Normal"/>
        <w:ind w:left="2340" w:hanging="180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90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เจ้าหนี้</w:t>
      </w:r>
      <w:r>
        <w:rPr>
          <w:rFonts w:cs="Cordia New" w:ascii="Cordia New" w:hAnsi="Cordia New"/>
          <w:b/>
          <w:bCs/>
          <w:sz w:val="24"/>
          <w:szCs w:val="24"/>
        </w:rPr>
        <w:t>: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ให้ความสำคัญต่อเจ้าหนี้เสมือนคู่ค้าที่มีความสำคัญยิ่ง ดังนั้นจึงได้มุ่งมั่นที่จะปฏิบัติให้สอดคล้องกับข้อผูกพันทั้งหลายที่มีอยู่กับเจ้าหนี้</w:t>
      </w:r>
    </w:p>
    <w:p>
      <w:pPr>
        <w:pStyle w:val="Normal"/>
        <w:ind w:left="54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40" w:firstLine="16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4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เปิดเผยข้อมูลและความโปร่งใส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900" w:firstLine="54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ให้ความสำคัญต่อการเปิดเผยข้อมูลที่ถูกต้อง ครบถ้วน โปร่งใส และทันเวลา โดยได้ดำเนินการดังนี้</w:t>
      </w:r>
    </w:p>
    <w:p>
      <w:pPr>
        <w:pStyle w:val="Normal"/>
        <w:ind w:left="54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418" w:leader="none"/>
        </w:tabs>
        <w:ind w:left="1985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ในปีที่ผ่านมา บริษัทฯ เปิดเผยข้อมูลทั่วไป ข้อมูลทางการเงิน และข้อมูลที่อาจมีผลกระทบต่อราคาหลักทรัพย์ของบริษัทฯ อย่างถูกต้อง ครบถ้วน โปร่งใสและทันเวลา สอดคล้องตามข้อกำหนดของ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และตลาดหลักทรัพย์ฯ การเผยแพร่ข้อมูลข่าวสารต่างๆ ดังกล่าวไปสู่ผู้ลงทุน ผู้ถือหุ้นและผู้ที่เกี่ยวข้อง ได้กระทำผ่านช่องทาง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ตลาดหลักทรัพย์ฯ และเว็บไซต์ของบริษัทฯ </w:t>
      </w:r>
      <w:r>
        <w:rPr>
          <w:rFonts w:cs="Cordia New" w:ascii="Cordia New" w:hAnsi="Cordia New"/>
          <w:sz w:val="24"/>
          <w:szCs w:val="24"/>
          <w:u w:val="single"/>
        </w:rPr>
        <w:t>(www.lagunaresorts.com)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left="1985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1418" w:leader="none"/>
        </w:tabs>
        <w:ind w:left="1985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ผู้ลงทุนรายบุคคล ผู้ถือหุ้น นักวิเคราะห์หลักทรัพย์ และหน่วยงานภาครัฐ สามารถติดต่อกับบริษัทฯ ได้ที่แผนก </w:t>
      </w:r>
      <w:r>
        <w:rPr>
          <w:rFonts w:cs="Cordia New" w:ascii="Cordia New" w:hAnsi="Cordia New"/>
          <w:sz w:val="24"/>
          <w:szCs w:val="24"/>
        </w:rPr>
        <w:t xml:space="preserve">Corporate Affairs </w:t>
      </w: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677 4455 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 </w:t>
      </w:r>
      <w:r>
        <w:rPr>
          <w:rFonts w:cs="Cordia New" w:ascii="Cordia New" w:hAnsi="Cordia New"/>
          <w:sz w:val="24"/>
          <w:szCs w:val="24"/>
        </w:rPr>
        <w:t>ir@lagunaresorts.com</w:t>
      </w:r>
    </w:p>
    <w:p>
      <w:pPr>
        <w:pStyle w:val="Normal"/>
        <w:tabs>
          <w:tab w:val="clear" w:pos="720"/>
          <w:tab w:val="left" w:pos="1418" w:leader="none"/>
        </w:tabs>
        <w:ind w:left="1985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985" w:hanging="567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4.3</w:t>
        <w:tab/>
      </w:r>
      <w:r>
        <w:rPr>
          <w:rFonts w:ascii="Cordia New" w:hAnsi="Cordia New" w:cs="Cordia New"/>
          <w:sz w:val="24"/>
          <w:sz w:val="24"/>
          <w:szCs w:val="24"/>
        </w:rPr>
        <w:t>รายงานทางการเงินที่บริษัทฯ จัดทำมีความถูกต้อง ครบถ้วนตามมาตรฐานการบัญชีที่รับรองโดยทั่วไป โดยผ่านการตรวจสอบ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 xml:space="preserve">สอบทานจากผู้สอบบัญชีของบริษัทฯ ที่มีชื่อเสียง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ปัจจุบันคือบริษัท สำนักงาน เอินส์ท แอนด์ ยัง จำกัด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ผ่านความเห็นชอบจากคณะกรรมการตรวจสอบและบริหารความเสี่ยงและคณะกรรมการบริษัทฯ ก่อนการเปิดเผยผ่านตลาดหลักทรัพย์ฯ ทั้งนี้ คณะกรรมการบริษัทฯ ได้เปิดเผย “ความรับผิดชอบของคณะกรรมการบริษัทฯ ต่อรายงานทางการเงิน”     ในรายงานประจำปีของบริษัทฯ และ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งบการเงินทั้งรายไตรมาสและประจำปีของบริษัทฯ ได้รับการรับรองโดยไม่มีเงื่อนไขจากผู้สอบบัญชี</w:t>
      </w:r>
    </w:p>
    <w:p>
      <w:pPr>
        <w:pStyle w:val="Normal"/>
        <w:tabs>
          <w:tab w:val="clear" w:pos="720"/>
          <w:tab w:val="left" w:pos="1418" w:leader="none"/>
        </w:tabs>
        <w:ind w:left="1985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18" w:leader="none"/>
        </w:tabs>
        <w:ind w:left="1985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บริษัทฯ ขออ้างอิงการเปิดเผยข้อมูลต่อไปนี้ ภายใต้หัวข้อต่างๆ ดังนี้</w:t>
      </w:r>
    </w:p>
    <w:p>
      <w:pPr>
        <w:pStyle w:val="Normal"/>
        <w:tabs>
          <w:tab w:val="clear" w:pos="720"/>
          <w:tab w:val="left" w:pos="1418" w:leader="none"/>
        </w:tabs>
        <w:ind w:left="1985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3" w:leader="none"/>
        </w:tabs>
        <w:ind w:left="2585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ชื่อ อำนาจ หน้าที่ และความรับผิดชอบของคณะกรรมการบริษัทฯ และคณะกรรมการชุดย่อยต่างๆ รายละเอียดได้เปิดเผยไว้ภายใต้หัวข้อ “โครงสร้างการจัดการ” 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ของรายงานประจำปีของบริษัทฯ</w:t>
      </w:r>
    </w:p>
    <w:p>
      <w:pPr>
        <w:pStyle w:val="Normal"/>
        <w:tabs>
          <w:tab w:val="clear" w:pos="720"/>
          <w:tab w:val="left" w:pos="1418" w:leader="none"/>
        </w:tabs>
        <w:ind w:left="2585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3" w:leader="none"/>
        </w:tabs>
        <w:ind w:left="2585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ระวัติของคณะกรรมการบริษัทฯ และคณะกรรมการชุดย่อยต่างๆ รายละเอียดได้เปิดเผยไว้ภายใต้หัวข้อ “เอกสารแนบ </w:t>
      </w:r>
      <w:r>
        <w:rPr>
          <w:rFonts w:cs="Cordia New" w:ascii="Cordia New" w:hAnsi="Cordia New"/>
          <w:sz w:val="24"/>
          <w:szCs w:val="24"/>
        </w:rPr>
        <w:t xml:space="preserve">1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 หัวข้อ “คณะกรรมการบริษัทฯ และคณะผู้บริหาร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บริษัทฯ” ของรายงานประจำปีของบริษัทฯ</w:t>
      </w:r>
    </w:p>
    <w:p>
      <w:pPr>
        <w:pStyle w:val="Normal"/>
        <w:tabs>
          <w:tab w:val="clear" w:pos="720"/>
          <w:tab w:val="left" w:pos="1418" w:leader="none"/>
        </w:tabs>
        <w:ind w:left="2585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3" w:leader="none"/>
        </w:tabs>
        <w:ind w:left="2585" w:hanging="425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จำนวนครั้งของการประชุมและจำนวนครั้งที่กรรมการแต่ละท่านเข้าประชุมคณะกรรมการบริษัทฯ 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รายละเอียดได้เปิดเผยไว้ภายใต้หัวข้อนี้ ข้อ </w:t>
      </w:r>
      <w:r>
        <w:rPr>
          <w:rFonts w:cs="Cordia New" w:ascii="Cordia New" w:hAnsi="Cordia New"/>
          <w:sz w:val="24"/>
          <w:szCs w:val="24"/>
        </w:rPr>
        <w:t>5 “</w:t>
      </w:r>
      <w:r>
        <w:rPr>
          <w:rFonts w:ascii="Cordia New" w:hAnsi="Cordia New" w:cs="Cordia New"/>
          <w:sz w:val="24"/>
          <w:sz w:val="24"/>
          <w:szCs w:val="24"/>
        </w:rPr>
        <w:t>ความรับผิดชอบของคณะกรรมการ”</w:t>
      </w:r>
    </w:p>
    <w:p>
      <w:pPr>
        <w:pStyle w:val="Normal"/>
        <w:tabs>
          <w:tab w:val="clear" w:pos="720"/>
          <w:tab w:val="left" w:pos="1418" w:leader="none"/>
        </w:tabs>
        <w:ind w:left="2585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3" w:leader="none"/>
        </w:tabs>
        <w:ind w:left="2585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ปฏิบัติงานในปีที่ผ่านมาของคณะกรรมการตรวจสอบ</w:t>
      </w:r>
      <w:bookmarkStart w:id="5" w:name="OLE_LINK8"/>
      <w:bookmarkStart w:id="6" w:name="OLE_LINK7"/>
      <w:r>
        <w:rPr>
          <w:rFonts w:ascii="Cordia New" w:hAnsi="Cordia New" w:cs="Cordia New"/>
          <w:sz w:val="24"/>
          <w:sz w:val="24"/>
          <w:szCs w:val="24"/>
        </w:rPr>
        <w:t xml:space="preserve">และบริหารความเสี่ยง </w:t>
      </w:r>
      <w:bookmarkEnd w:id="5"/>
      <w:bookmarkEnd w:id="6"/>
      <w:r>
        <w:rPr>
          <w:rFonts w:ascii="Cordia New" w:hAnsi="Cordia New" w:cs="Cordia New"/>
          <w:sz w:val="24"/>
          <w:sz w:val="24"/>
          <w:szCs w:val="24"/>
        </w:rPr>
        <w:t xml:space="preserve">รายละเอียดได้เปิดเผยไว้ภายใต้หัวข้อ “เอกสารแนบ </w:t>
      </w:r>
      <w:r>
        <w:rPr>
          <w:rFonts w:cs="Cordia New" w:ascii="Cordia New" w:hAnsi="Cordia New"/>
          <w:sz w:val="24"/>
          <w:szCs w:val="24"/>
        </w:rPr>
        <w:t xml:space="preserve">4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 หัวข้อ “รายงานของคณะกรรมการตรวจสอบและบริหารความเสี่ยง” ของรายงานประจำปีของบริษัทฯ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985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727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ปฏิบัติงานในปีที่ผ่านมาของคณะกรรมการกำหนดค่าตอบแทน ได้เปิดเผยไว้ภายใต้หัวข้อ “เอกสารแนบ </w:t>
      </w:r>
      <w:r>
        <w:rPr>
          <w:rFonts w:cs="Cordia New" w:ascii="Cordia New" w:hAnsi="Cordia New"/>
          <w:sz w:val="24"/>
          <w:szCs w:val="24"/>
        </w:rPr>
        <w:t xml:space="preserve">5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 หัวข้อ “รายงานของคณะกรรมการกำหนดค่าตอบแทน” ของรายงานประจำปีของบริษัทฯ</w:t>
      </w:r>
    </w:p>
    <w:p>
      <w:pPr>
        <w:pStyle w:val="Normal"/>
        <w:tabs>
          <w:tab w:val="clear" w:pos="720"/>
          <w:tab w:val="left" w:pos="1418" w:leader="none"/>
        </w:tabs>
        <w:ind w:left="2727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727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จำนวนเงินค่าตอบแทนกรรมการและผู้บริหาร รายละเอียดได้เปิดเผยไว้ภายใต้หัวข้อ “ค่าตอบแทนกรรมการและผู้บริหาร” 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ของรายงานประจำปีของบริษัทฯ</w:t>
      </w:r>
    </w:p>
    <w:p>
      <w:pPr>
        <w:pStyle w:val="Normal"/>
        <w:tabs>
          <w:tab w:val="clear" w:pos="720"/>
          <w:tab w:val="left" w:pos="1418" w:leader="none"/>
        </w:tabs>
        <w:ind w:left="1985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18" w:leader="none"/>
        </w:tabs>
        <w:ind w:left="1985" w:hanging="56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ช่วง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ที่ผ่านมา บริษัทฯ ได้ทำการเปิดเผยสารสนเทศอย่างครบถ้วนถูกต้องภายในเวลาที่กำหนดตามประกาศและกฎข้อบังคับของตลาดหลักทรัพย์ฯ และ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นอกจากนี้ บริษัทฯ มิได้ถูกตลาดหลักทรัพย์ฯ หรือ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แจ้งว่า บริษัทฯ ไม่ปฏิบัติตามระเบียบข้อบังคับเกี่ยวกับการเปิดเผยสารสนเทศแต่อย่างใด</w:t>
      </w:r>
    </w:p>
    <w:p>
      <w:pPr>
        <w:pStyle w:val="Normal"/>
        <w:ind w:left="54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รับผิดชอบของคณะกรรมการ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1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สร้างของคณะกรรมการ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b/>
          <w:bCs/>
          <w:sz w:val="24"/>
          <w:szCs w:val="24"/>
        </w:rPr>
        <w:t>5.1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งค์ประกอบของคณะกรรมก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ุบัน คณะกรรมการบริษัทฯ ประกอบด้วยกรรมการจำนวน </w:t>
      </w:r>
      <w:r>
        <w:rPr>
          <w:rFonts w:cs="Cordia New" w:ascii="Cordia New" w:hAnsi="Cordia New"/>
          <w:sz w:val="24"/>
          <w:szCs w:val="24"/>
        </w:rPr>
        <w:t xml:space="preserve">12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โดยมีกรรมการจำนวน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>ท่าน ได้แก่  นายวุฒิพล สุริยาภิวัฒน์ นายอุดม วิชยาภัย ดร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ชิงชัย หาญเจนลักษณ์ และนายสาธิต รังคสิริ เป็นกรรมการอิสระ   คิดเป็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ใ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ของสมาชิกคณะกรรมการบริษัทฯ ทั้งหมด คณะกรรมการบริษัทฯ ประกอบด้วยนักธุรกิจและผู้มีวิชาชีพชั้นนำซึ่งมี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ความรอบรู้ทางด้านการเงิน การบัญชี  กฎหมาย และการบริหารธุรกิจ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นโยบายของ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เกี่ยวกับการกำหนดวาระการดำรงตำแหน่งของกรรมการนั้นเป็นไปตามข้อบังคับของบริษัทฯ   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 xml:space="preserve">ข้อที่ </w:t>
      </w:r>
      <w:r>
        <w:rPr>
          <w:rFonts w:cs="Cordia New" w:ascii="Cordia New" w:hAnsi="Cordia New"/>
          <w:sz w:val="24"/>
          <w:szCs w:val="24"/>
        </w:rPr>
        <w:t xml:space="preserve">14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b/>
          <w:bCs/>
          <w:sz w:val="24"/>
          <w:szCs w:val="24"/>
        </w:rPr>
        <w:t>5.1.2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ำนิยามของ “กรรมการอิสระ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กรรมการอิสระ” หมายถึง บุคคลที่มีคุณสมบัติครบถ้วนและมีความเป็นอิสระสอดคล้องตามหลักเกณฑ์ของ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ซึ่งปัจจุบันหลักเกณฑ์ดังกล่าวกำหนดคุณสมบัติของกรรมการอิสระไว้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cs="Cordia New"/>
          <w:sz w:val="24"/>
          <w:sz w:val="24"/>
          <w:szCs w:val="24"/>
        </w:rPr>
        <w:t>ถือหุ้นไม่เกินร้อยละหนึ่งของจำนวนหุ้นที่มีสิทธิออกเสียงทั้งหมดของบริษัทฯ บริษัทใหญ่ บริษัทย่อย บริษัทร่วม หรือนิติบุคคลที่อาจมีความขัดแย้ง ทั้งนี้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ind w:left="54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cs="Cordia New"/>
          <w:sz w:val="24"/>
          <w:sz w:val="24"/>
          <w:szCs w:val="24"/>
        </w:rPr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  หรือผู้มีอำนาจควบคุมของบริษัทฯ บริษัทใหญ่ บริษัทย่อย บริษัทร่วม บริษัทย่อยลำดับเดียวกัน หรือนิติบุคคลที่อาจมีความขัดแย้ง เว้นแต่จะได้พ้นจากการมีลักษณะดังกล่าวมาแล้วไม่น้อยกว่าสองปีก่อนวันที่ได้รับการแต่งตั้งให้เป็นกรรมการอิสระ</w:t>
      </w:r>
    </w:p>
    <w:p>
      <w:pPr>
        <w:pStyle w:val="Normal"/>
        <w:ind w:left="54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127" w:leader="none"/>
        </w:tabs>
        <w:ind w:left="2127" w:hanging="50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ไม่เป็นบุคคลที่มีความสัมพันธ์ทางสายโลหิต หรือโดยการจดทะเบียนตามกฎหมาย ในลักษณะที่เป็นบิดามารดา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คู่สมรส พี่น้องและบุตร รวมทั้งคู่สมรสของบุตรของผู้บริหาร ผู้ถือหุ้นรายใหญ่  ผู้มีอำนาจควบคุม หรือบุคคลที่จะได้รับการเสนอให้เป็นผู้บริหารหรือผู้มีอำนาจควบคุมของบริษัทฯ หรือบริษัทย่อย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4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ไม่มีหรือเคยมีความสัมพันธ์ทางธุรกิจกับบริษัทฯ บริษัทใหญ่ บริษัทย่อย บริษัทร่วมหรือนิติบุคคลที่อาจมี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 xml:space="preserve">ความขัดแย้ง 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รายใหญ่ กรรมการซึ่งไม่ใช่กรรมการอิสระ หรือผู้บริหาร ของผู้ที่มีความสัมพันธ์ทางธุรกิจกับ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บริษัทใหญ่ บริษัทย่อย บริษัทร่วม หรือนิติบุคคลที่อาจมีความขัดแย้ง เว้นแต่จะได้พ้นจากการมีลักษณะดังกล่าวมาแล้วไม่น้อยกว่าสองปีก่อนวันที่ได้รับการแต่งตั้งให้เป็นกรรมการอิสระ</w:t>
      </w:r>
    </w:p>
    <w:p>
      <w:pPr>
        <w:pStyle w:val="Normal"/>
        <w:ind w:left="177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ัมพันธ์ทางธุรกิจตามวรรคหนึ่ง 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หรือบริการหรือการให้หรือรับความช่วยเหลือ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>ทางการเงินด้วยการรับหรือให้กู้ยืม ค้ำประกัน การให้สินทรัพย์เป็นหลักประกันหนี้สิน รวมถึงพฤติการณ์อื่นทำนองเดียวกัน ซึ่งเป็นผลให้บริษัทฯ หรือคู่สัญญามีภาระหนี้ที่ต้องชำระต่ออีกฝ่ายหนึ่ง ตั้งแต่ร้อยละสามของสินทรัพย์ที่มีตัวตนสุทธิของบริษัทฯ หรือตั้งแต่ยี่สิบล้านบาทขึ้นไป แล้วแต่จำนวนใดจะต่ำกว่า ทั้งนี้ การคำนวณภาระหนี้ดังกล่าวให้เป็นไปตามวิธีการคำนวณมูลค่าของรายการที่เกี่ยวโยงกันตามประกาศคณะกรรมการ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   </w:t>
      </w:r>
      <w:r>
        <w:rPr>
          <w:rFonts w:ascii="Cordia New" w:hAnsi="Cordia New" w:cs="Cordia New"/>
          <w:sz w:val="24"/>
          <w:sz w:val="24"/>
          <w:szCs w:val="24"/>
        </w:rPr>
        <w:t>ตลาดหลักทรัพย์แห่งประเทศไทยว่าด้วยการเปิดเผยข้อมูลและการปฏิบัติการของบริษัทจดทะเบียนในรายการที่เกี่ยวโยงกัน โดยอนุโลมแต่ในการพิจารณาภาระหนี้ดังกล่าว ให้นับรวมภาระหนี้ที่เกิดขึ้นในระหว่างหนึ่งปีก่อนวันที่มีความสัมพันธ์ทางธุรกิจกับบุคคลเดียวกัน</w:t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9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ไม่เป็นหรือเคยเป็นผู้สอบบัญชีของบริษัทฯ บริษัทใหญ่ บริษัทย่อย บริษัทร่วม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สอบบัญชี ซึ่งมีผู้สอบบัญชีของบริษัทฯ  บริษัทใหญ่ บริษัทย่อย บริษัทร่วม หรือนิติบุคคลที่อาจมีความขัดแย้งสังกัดอยู่ เว้นแต่จะได้พ้นจากการมีลักษณะดังกล่าวมาแล้ว    ไม่น้อยกว่าสองปีก่อนวันที่ได้รับการแต่งตั้งให้เป็นกรรมการอิสระ</w:t>
      </w:r>
    </w:p>
    <w:p>
      <w:pPr>
        <w:pStyle w:val="Normal"/>
        <w:ind w:left="177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9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สองล้านบาทต่อปีจากบริษัทฯ  บริษัทใหญ่  บริษัทย่อย บริษัทร่วม หรือนิติบุคคลที่อาจมีความขัดแย้ง ทั้งนี้ ในกรณีที่ผู้ให้บริการทางวิชาชีพเป็นนิติบุคคล ให้รวมถึงการเป็นผู้ถือหุ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รายใหญ่ กรรมการซึ่งไม่ใช่กรรมการอิสระ ผู้บริหาร หรือหุ้นส่วนผู้จัดการของผู้ให้บริการทางวิชาชีพนั้นด้วย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ว้นแต่จะได้พ้นจากการมีลักษณะดังกล่าวมาแล้วไม่น้อยกว่าสองปีก่อนวันที่ได้รับการแต่งตั้งให้เป็นกรรมการอิสระ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9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ไม่เป็นกรรมการที่ได้รับการแต่งตั้งขึ้นเพื่อเป็นตัวแทนของกรรมการของบริษัทฯ ผู้ถือหุ้นรายใหญ่ หรือผู้ถือหุ้นซึ่งเป็นผู้ที่เกี่ยวข้องกับผู้ถือหุ้นรายใหญ่ของบริษัทฯ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right="70" w:hanging="39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ซ</w:t>
      </w:r>
      <w:r>
        <w:rPr>
          <w:rFonts w:cs="Cordia New" w:ascii="Cordia New" w:hAnsi="Cordia New"/>
          <w:sz w:val="24"/>
          <w:szCs w:val="24"/>
        </w:rPr>
        <w:t>) 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ไม่ประกอบกิจการที่มีสภาพอย่างเดียวกันและเป็นการแข่งขันที่มีนัยกับกิจการของบริษัทฯ 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ร้อยละหนึ่งของจำนวนหุ้นที่มีสิทธิออกเสียงทั้งหมดของบริษัทอื่น  ซึ่งประกอบกิจการที่มีสภาพอย่างเดียวกันและเป็นการแข่งขันที่มีนัยกับกิจการของบริษัทฯ หรือ บริษัทย่อย </w:t>
      </w:r>
    </w:p>
    <w:p>
      <w:pPr>
        <w:pStyle w:val="Normal"/>
        <w:ind w:right="-2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right="-46" w:firstLine="1806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ฌ</w:t>
      </w:r>
      <w:r>
        <w:rPr>
          <w:rFonts w:cs="Cordia New" w:ascii="Cordia New" w:hAnsi="Cordia New"/>
          <w:sz w:val="24"/>
          <w:szCs w:val="24"/>
        </w:rPr>
        <w:t xml:space="preserve">)  </w:t>
      </w:r>
      <w:r>
        <w:rPr>
          <w:rFonts w:ascii="Cordia New" w:hAnsi="Cordia New" w:cs="Cordia New"/>
          <w:sz w:val="24"/>
          <w:sz w:val="24"/>
          <w:szCs w:val="24"/>
        </w:rPr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ฯ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ind w:left="162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ภายหลังได้รับการแต่งตั้งให้เป็นกรรมการอิสระที่มีลักษณะเป็นไปตามวรรคหนึ่ง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ฌ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แล้ว  กรรมการอิสระ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 xml:space="preserve">อาจได้รับมอบหมายจากคณะกรรมการบริษัทฯ ให้ตัดสินใจในการดำเนินกิจการของบริษัทฯ  บริษัทใหญ่ บริษัทย่อย บริษัทร่วม บริษัทย่อยลำดับเดียวกัน หรือนิติบุคคลที่อาจมีความขัดแย้งโดยมีการตัดสินใจในรูปแบบขององค์คณะ </w:t>
      </w:r>
      <w:r>
        <w:rPr>
          <w:rFonts w:cs="Cordia New" w:ascii="Cordia New" w:hAnsi="Cordia New"/>
          <w:sz w:val="24"/>
          <w:szCs w:val="24"/>
        </w:rPr>
        <w:t xml:space="preserve">(collective decision) </w:t>
      </w:r>
      <w:r>
        <w:rPr>
          <w:rFonts w:ascii="Cordia New" w:hAnsi="Cordia New" w:cs="Cordia New"/>
          <w:sz w:val="24"/>
          <w:sz w:val="24"/>
          <w:szCs w:val="24"/>
        </w:rPr>
        <w:t>ได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cs="Cordia New" w:ascii="Cordia New" w:hAnsi="Cordia New"/>
          <w:b/>
          <w:bCs/>
          <w:sz w:val="24"/>
          <w:szCs w:val="24"/>
        </w:rPr>
        <w:t>5.1.3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การสรรหากรรมการ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บุคคลที่ได้รับการเสนอชื่อเป็นกรรมการบริษัทฯ ซึ่งหมายรวมถึงกรรมการอิสระของบริษัทฯเป็นบุคคลซึ่งมีคุณสมบัติเป็นไปตามที่ตลาดหลักทรัพย์ฯ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และพระราชบัญญัติบริษัทมหาชนจำกัดกำหนดไว้ และผ่านการพิจารณาสรรหาโดยที่ประชุมคณะกรรมการบริษัทฯ ว่ามีคุณสมบัติเหมาะสม รายละเอียดได้เปิดเผยไว้ภายใต้หัวข้อ “วิธีการแต่งตั้งกรรมการและการถอดถอนกรรมการตามที่กำหนดในข้อบังคับของบริษัทฯ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เมื่อเดือนกุมภาพันธ์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ได้อนุมัติการปรับปรุงขยายขอบเขตหน้าที่และความรับผิดชอบของคณะกรรมการกำหนดค่าตอบแทนให้ครอบคลุมถึงหน้าที่ความรับผิดชอบในการสรรหากรรมการรวมทั้งอนุมัติ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</w:t>
      </w:r>
      <w:r>
        <w:rPr>
          <w:rFonts w:ascii="Cordia New" w:hAnsi="Cordia New" w:cs="Cordia New"/>
          <w:sz w:val="24"/>
          <w:sz w:val="24"/>
          <w:szCs w:val="24"/>
        </w:rPr>
        <w:t>การเปลี่ยนชื่อคณะกรรมการกำหนดค่าตอบแทนเป็นคณะกรรมการสรรหาและกำหนดค่าตอบแทน ซึ่งจะทำหน้าที่ในการสรรหากรรมการแทนคณะกรรมการบริษัทฯ ต่อไป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5.1.4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การรวมหรือแยกตำแหน่งประธานกรรมการบริษัทฯ และประธานกรรมการบริหาร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นายโฮ กวงปิง ปัจจุบันดำรงตำแหน่งเป็นทั้งประธานกรรมการบริษัทฯ และประธานกรรมการบริหารของบริษัทฯ และมีส่วนร่วมในความสำเร็จของกลุ่มบริษัทฯ อย่างใกล้ชิด  คณะกรรมการบริษัทฯ จึงมีความเห็นว่า โครงสร้างที่เป็นอยู่ในปัจจุบันนั้นมีความเหมาะสมและเพียงพอที่ นายโฮ กวงปิง จะรับผิดชอบงานทั้งในตำแหน่งประธานกรรมการบริษัทฯ และประธานกรรมการบริหารได้อย่างมีประสิทธิภาพและเต็มความสามารถ</w:t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4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ชุดย่อย</w:t>
      </w:r>
    </w:p>
    <w:p>
      <w:pPr>
        <w:pStyle w:val="Normal"/>
        <w:ind w:left="54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ได้แต่งตั้งคณะกรรมการชุดย่อย ซึ่งประกอบด้วยกรรมการอิสระทั้งหมดจำนวน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ณะ</w:t>
      </w:r>
      <w:r>
        <w:rPr>
          <w:rFonts w:ascii="Cordia New" w:hAnsi="Cordia New" w:cs="Cordia New"/>
          <w:sz w:val="24"/>
          <w:sz w:val="24"/>
          <w:szCs w:val="24"/>
        </w:rPr>
        <w:t xml:space="preserve"> เพื่อช่วยกลั่นกรองรายละเอียดอันจะช่วยเพิ่มประสิทธิภาพในการทำงานของคณะกรรมการบริษัทฯ นอกจากนั้น เพื่อความโปรงใสและความเป็นอิสระในการปฏิบัติหน้าที่ ปัจจุบันประธานคณะกรรมการบริษัทฯ มิได้เป็นประธานหรือสมาชิกในคณะกรรมการชุดย่อยทั้ง </w:t>
      </w:r>
      <w:r>
        <w:rPr>
          <w:rFonts w:ascii="Cordia New" w:hAnsi="Cordia New" w:cs="Cordia New"/>
          <w:sz w:val="24"/>
          <w:sz w:val="24"/>
          <w:szCs w:val="24"/>
        </w:rPr>
        <w:t xml:space="preserve">       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ณะ</w:t>
      </w:r>
      <w:r>
        <w:rPr>
          <w:rFonts w:ascii="Cordia New" w:hAnsi="Cordia New" w:cs="Cordia New"/>
          <w:sz w:val="24"/>
          <w:sz w:val="24"/>
          <w:szCs w:val="24"/>
        </w:rPr>
        <w:t>ดัง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ascii="Cordia New" w:hAnsi="Cordia New" w:cs="Cordia New"/>
          <w:sz w:val="24"/>
          <w:sz w:val="24"/>
          <w:szCs w:val="24"/>
        </w:rPr>
        <w:t>ล่าว ดังนี้</w:t>
      </w:r>
    </w:p>
    <w:p>
      <w:pPr>
        <w:pStyle w:val="Normal"/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622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ตรวจสอบและบริหารความเสี่ยง ประกอบด้วยสมาชิกจำนว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ซึ่งเป็นกรรมการอิสระทั้งหมด </w:t>
      </w:r>
      <w:r>
        <w:rPr>
          <w:rFonts w:ascii="Cordia New" w:hAnsi="Cordia New" w:eastAsia="SimSun;宋体" w:cs="Cordia New"/>
          <w:sz w:val="24"/>
          <w:sz w:val="24"/>
          <w:szCs w:val="24"/>
        </w:rPr>
        <w:t xml:space="preserve">โดยมีสมาชิกจำนวน </w:t>
      </w:r>
      <w:r>
        <w:rPr>
          <w:rFonts w:eastAsia="SimSun;宋体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SimSun;宋体" w:cs="Cordia New"/>
          <w:sz w:val="24"/>
          <w:sz w:val="24"/>
          <w:szCs w:val="24"/>
        </w:rPr>
        <w:t>ท่าน เป็นผู้มีความรู้และประสบการณ์เพียงพอในการสอบทานความน่าเชื่อถือของงบการเงิน โดย</w:t>
      </w:r>
      <w:r>
        <w:rPr>
          <w:rFonts w:ascii="Cordia New" w:hAnsi="Cordia New" w:cs="Cordia New"/>
          <w:sz w:val="24"/>
          <w:sz w:val="24"/>
          <w:szCs w:val="24"/>
        </w:rPr>
        <w:t xml:space="preserve">มีประสบการณ์การสอบทานงบการเงินของบริษัทจดทะเบียนบางบริษัทในตลาดหลักทรัพย์แห่งประเทศไทย  ทั้งนี้ รายชื่อและรายละเอียดภาระหน้าที่ของคณะกรรมการตรวจสอบและบริหารความเสี่ยง ได้เปิดเผยไว้ภายใต้หัวข้อ “โครงสร้างการจัดการ” 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ในรายงานประจำปี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กำหนดค่าตอบแทนประกอบด้วยสมาชิกจำนว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ซึ่งเป็นกรรมการอิสระทั้งหมด  ทำให้มีความแข็งแกร่งและความเป็นอิสระในการวินิจฉัยเรื่องที่เกี่ยวข้องกับค่าตอบแทน  ทั้งนี้ รายชื่อและรายละเอียดภาระหน้าที่ของคณะกรรมการกำหนดค่าตอบแทน ได้เปิดเผยไว้ภายใต้หัวข้อ “โครงสร้างการจัดการ” 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ในรายงานประจำปี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เมื่อเดือนกุมภาพันธ์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ได้อนุมัติการปรับปรุงขยายขอบเขตหน้าที่และความรับผิดชอบของคณะกรรมการกำหนดค่าตอบแทนให้ครอบคลุมถึงหน้าที่ความรับผิดชอบในการสรรหากรรมการรวมทั้งอนุมัติ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</w:t>
      </w:r>
      <w:r>
        <w:rPr>
          <w:rFonts w:ascii="Cordia New" w:hAnsi="Cordia New" w:cs="Cordia New"/>
          <w:sz w:val="24"/>
          <w:sz w:val="24"/>
          <w:szCs w:val="24"/>
        </w:rPr>
        <w:t>การเปลี่ยนชื่อคณะกรรมการกำหนดค่าตอบแทนเป็นคณะกรรมการสรรหาและกำหนดค่าตอบแทน ทั้งนี้เพื่อเสริมสร้างการกำกับดูแลกิจการที่ดี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 xml:space="preserve">5.3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ทบาท หน้าที่ และความรับผิดชอบของคณะกรรมกา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1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นโยบายการกำกับดูแลกิจก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เจตนารมย์มุ่งมั่นในอันที่จะรักษาและคงไว้ซึ่งมาตรฐานระดับสูงของการกำกับดูแลกิจการที่ดีในบริษัทฯ โดยยึดหลักการกำกับดูแลกิจการที่ดีที่สอดคล้องกับหลักการกำกับดูแลกิจการที่ดีสำหรับบริษัทจดทะเบียน ปี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ตลาดหลักทรัพย์ฯ รวมทั้งได้นำหลักจรรยาบรรณในการดำเนินธุรกิจ ซึ่งได้รับการอนุมัติจากคณะกรรมการบริษัทฯ และได้ประชาสัมพันธ์ทั่วทั้งองค์กรให้เป็นที่เข้าใจมาใช้และถือปฏิบัติเรื่อยมา อีกทั้งยังได้จัดทำมาตรฐานการปฏิบัติงานและการดำเนินงาน </w:t>
      </w:r>
      <w:r>
        <w:rPr>
          <w:rFonts w:cs="Cordia New" w:ascii="Cordia New" w:hAnsi="Cordia New"/>
          <w:sz w:val="24"/>
          <w:szCs w:val="24"/>
        </w:rPr>
        <w:t xml:space="preserve">(Standard Operating Procedures) </w:t>
      </w:r>
      <w:r>
        <w:rPr>
          <w:rFonts w:ascii="Cordia New" w:hAnsi="Cordia New" w:cs="Cordia New"/>
          <w:sz w:val="24"/>
          <w:sz w:val="24"/>
          <w:szCs w:val="24"/>
        </w:rPr>
        <w:t xml:space="preserve">เพื่อใช้ควบคุมการปฏิบัติงานและการดำเนินการภายในองค์กร นอกจากนั้น คณะกรรมการบริษัทฯ ยังได้อนุมัติและประกาศใช้กฎและระเบียบภายในใหม่ๆ เป็นระยะๆ โดยมุ่งพัฒนาปรับปรุงการกำกับดูแลกิจการที่ดีของบริษัทฯ อย่างต่อเนื่อง โดยนโยบายล่าสุดที่เพิ่งได้รับการอนุมัติในเดือนพฤษภ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ได้แก่ นโยบายที่เกี่ยวข้องกับการซื้อขายหลักทรัพย์ของบริษัทฯ ซึ่งทั้งหมดนี้ได้รับการดูแลอย่างสม่ำเสมอเพื่อให้มั่นใจได้ว่าพนักงานทุกคนได้ปฏิบัติตาม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2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จรรยาบรรณในการดำเนินธุรกิจ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บริษัทฯ มีความเชื่ออย่างยิ่งว่า การดำเนินธุรกิจอย่างมีจริยธรรมเป็นหนึ่งในหลักสำคัญในการเจริญเติบโตอย่างยั่งยืนของบริษัทฯ เพื่อเป็นการรักษาผลประโยชน์ของผู้มีส่วนได้เสียทุกๆ กลุ่ม และเพื่อประโยชน์ในการส่งเสริมและสนับสนุนจริยธรรมทางธุรกิจที่ดีทั่วทั้งองค์กร บริษัทฯ ได้จัดทำหลักจรรยาบรรณในการดำเนินธุรกิจซึ่งได้รับอนุมัติจากคณะกรรมการบริษัทฯ และได้ประชาสัมพันธ์ทั่วทั้งองค์กรให้เป็นที่เข้าใจ โดยจรรยาบรรณดังกล่าวได้ร่างขึ้นตาม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 xml:space="preserve">หลักความซื่อสัตย์สุจริต  หลักความโปร่งใส  หลักการกำกับดูแลกิจการที่ดี และจริยธรรมทางสังคมที่ดี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ช่วง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ที่ผ่านมา คณะกรรมการบริษัทฯ ไม่พบว่าได้มีการเรียกร้องหรือกล่าวอ้างว่าได้มีการปฏิบัติ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         </w:t>
      </w:r>
      <w:r>
        <w:rPr>
          <w:rFonts w:ascii="Cordia New" w:hAnsi="Cordia New" w:cs="Cordia New"/>
          <w:sz w:val="24"/>
          <w:sz w:val="24"/>
          <w:szCs w:val="24"/>
        </w:rPr>
        <w:t>ผิดจรรยาบรรณในการดำเนินธุรกิจของบริษัทฯ แต่อย่าง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3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ภาวะผู้นำและวิสัยทัศน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เป็นผู้กำหนดวิสัยทัศน์ พันธกิจ นโยบาย และยุทธศาสตร์โดยรวมของกลุ่มบริษัทฯ รวมทั้งดูแลการบริหารจัดการธุรกิจในกลุ่มบริษัทฯ อย่างมีประสิทธิผล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ได้จัดให้มีการแบ่งแยกบทบาทหน้าที่ความรับผิดชอบระหว่างคณะกรรมการบริษัทฯ และฝ่ายจัดการที่ชัดเจน การลงทุนที่สำคัญต่างๆ จะต้องผ่านการอนุมัติโดยมีขั้นตอนดังนี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</w:tabs>
        <w:ind w:left="216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มากกว่า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อนุมัติจากที่ประชุมคณะกรรมการ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</w:tabs>
        <w:ind w:left="216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ระหว่าง </w:t>
      </w:r>
      <w:r>
        <w:rPr>
          <w:rFonts w:cs="Cordia New" w:ascii="Cordia New" w:hAnsi="Cordia New"/>
          <w:sz w:val="24"/>
          <w:szCs w:val="24"/>
        </w:rPr>
        <w:t xml:space="preserve">5-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เหรียญสหรัฐฯ จะต้องได้รับอนุมัติร่วมกันจากประธานกรรมการบริหารและกรรมการบริษัทฯ ท่านใดท่านหนึ่ง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ท่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</w:tabs>
        <w:ind w:left="216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น้อยกว่า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การอนุมัติจากประธานกรรมการบริหา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54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ในการอนุมัติการเข้าทำรายการที่สำคัญต่างๆ โดยที่ประชุมคณะกรรมการของบริษัทฯ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ที่ประชุมผู้ถือหุ้น ตลอดจนการเปิดเผยข้อมูลให้เป็นไปตามประกาศของตลาดหลักทรัพย์ฯ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คณะกรรมการกำกับตลาดทุน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ทบาทหน้าที่และความรับผิดชอบของคณะกรรมการบริษัทฯ ได้เปิดเผยไว้ภายใต้หัวข้อ “โครงสร้างการจัดการ” 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ในรายงานประจำปีของบริษัทฯ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4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ขัดแย้งทางผลประโยชน์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ธุรกรรมระหว่างบริษัทฯ กับบุคคลใดที่</w:t>
      </w:r>
      <w:r>
        <w:rPr>
          <w:rFonts w:ascii="Cordia New" w:hAnsi="Cordia New" w:cs="Cordia New"/>
          <w:sz w:val="24"/>
          <w:sz w:val="24"/>
          <w:szCs w:val="24"/>
        </w:rPr>
        <w:t>อาจมีความขัดแย้ง</w:t>
      </w:r>
      <w:r>
        <w:rPr>
          <w:rFonts w:ascii="Cordia New" w:hAnsi="Cordia New" w:cs="Cordia New"/>
          <w:sz w:val="24"/>
          <w:sz w:val="24"/>
          <w:szCs w:val="24"/>
        </w:rPr>
        <w:t>อันอาจนำมาซึ่ง</w:t>
      </w:r>
      <w:r>
        <w:rPr>
          <w:rFonts w:ascii="Cordia New" w:hAnsi="Cordia New" w:cs="Cordia New"/>
          <w:sz w:val="24"/>
          <w:sz w:val="24"/>
          <w:szCs w:val="24"/>
        </w:rPr>
        <w:t>ความขัดแย้งทาง</w:t>
      </w:r>
      <w:r>
        <w:rPr>
          <w:rFonts w:ascii="Cordia New" w:hAnsi="Cordia New" w:cs="Cordia New"/>
          <w:sz w:val="24"/>
          <w:sz w:val="24"/>
          <w:szCs w:val="24"/>
        </w:rPr>
        <w:t>ผลประโยชน์ จะต้องผ่านการพิจารณาอย่างถี่ถ้วนโดยคณะกรรมการตรวจสอบและบริหารความเสี่ยง และหากจำเป็นการเข้าทำธุรกรรมนั้น ต้องได้รับการอนุมัติจากที่ประชุมคณะกรรมการบริษัทฯ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ที่ประชุมผู้ถือหุ้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ธุรกรรมดังกล่าวกระทำขึ้นภายใต้เงื่อนไขและราคาซึ่งได้มีการเจรจากันบนพื้นฐานเสมือนหนึ่งกระทำโดยบุคคล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ที่</w:t>
      </w:r>
      <w:r>
        <w:rPr>
          <w:rFonts w:ascii="Cordia New" w:hAnsi="Cordia New" w:cs="Cordia New"/>
          <w:sz w:val="24"/>
          <w:sz w:val="24"/>
          <w:szCs w:val="24"/>
        </w:rPr>
        <w:t>ไม่มีความขัดแย้ง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อาศัยหลักการตลาดเสรีระหว่างคู่สัญญา และในกรณีที่ไม่สามารถกำหนดราคาได้  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จะอ้างอิงตามรายงานของผู้ประเมินราคาอิสระที่ได้รับการแต่งตั้งจากบริษัทฯ เพื่อกำหนดราคาที่เป็นธรรมทั้งสำหรับบริษัทฯ และบุคคลที่</w:t>
      </w:r>
      <w:r>
        <w:rPr>
          <w:rFonts w:ascii="Cordia New" w:hAnsi="Cordia New" w:cs="Cordia New"/>
          <w:sz w:val="24"/>
          <w:sz w:val="24"/>
          <w:szCs w:val="24"/>
        </w:rPr>
        <w:t>อาจมีความขัดแย้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ทำธุรกรรมกับบุคคลที่</w:t>
      </w:r>
      <w:r>
        <w:rPr>
          <w:rFonts w:ascii="Cordia New" w:hAnsi="Cordia New" w:cs="Cordia New"/>
          <w:sz w:val="24"/>
          <w:sz w:val="24"/>
          <w:szCs w:val="24"/>
        </w:rPr>
        <w:t>อาจมีความขัดแย้ง</w:t>
      </w:r>
      <w:r>
        <w:rPr>
          <w:rFonts w:ascii="Cordia New" w:hAnsi="Cordia New" w:cs="Cordia New"/>
          <w:sz w:val="24"/>
          <w:sz w:val="24"/>
          <w:szCs w:val="24"/>
        </w:rPr>
        <w:t>ทุกรายการ  จะได้รับการเปิดเผยอย่างชัดเจน และถูกต้อง รายละเอียด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เปิดเผยไว้ภายใต้หัวข้อ “รายการระหว่างกัน” 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ภายใต้หัวข้อ “บุคคลที่อาจมีความขัดแย้งและรายการระหว่างกัน” ในรายงานประจำปี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5.3.5  </w:t>
        <w:tab/>
      </w:r>
      <w:r>
        <w:rPr>
          <w:rFonts w:ascii="Cordia New" w:hAnsi="Cordia New" w:cs="Cordia New"/>
          <w:sz w:val="24"/>
          <w:sz w:val="24"/>
          <w:szCs w:val="24"/>
        </w:rPr>
        <w:t>ระบบการควบคุมและการตรวจสอบภายใน</w:t>
      </w:r>
    </w:p>
    <w:p>
      <w:pPr>
        <w:pStyle w:val="TextBody"/>
        <w:ind w:left="720" w:hanging="72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Heading"/>
        <w:spacing w:lineRule="auto" w:line="240"/>
        <w:ind w:left="1440" w:hanging="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บริษัทฯ ตระหนักถึงความสำคัญของระบบการควบคุมภายในที่มีประสิทธิผล ดังจะเห็นได้จากมาตรฐานการปฏิบัติงานและการดำเนินงา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Standard Operating Procedures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โดยเฉพาะด้านการจัดการและการดำเนินการ ซึ่งได้มีการกำหนดหน้าที่และความรับผิดชอบของพนักงานและฝ่ายจัดการไว้อย่างชัดเจน บริษัทฯ ได้มีการจัดทำนโยบายการดูแลและป้องกันทรัพย์สินของบริษัทฯ ขึ้นและมีการแบ่งแยกหน้าที่กันระหว่างผู้ปฏิบัติงา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และผู้ติดตามประเมินผลออกจากกันอย่างชัดเจน เพื่อให้เกิดการตรวจสอบและถ่วงดุลกันอย่างเหมาะสม นอกจากนี้ บริษัทฯ ยังจัดให้มีการตรวจสอบภายในทางด้านระบบการเงินด้วย</w:t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cs="Cordia New" w:ascii="Cordia New" w:hAnsi="Cordia New"/>
          <w:b w:val="false"/>
          <w:bCs w:val="false"/>
          <w:sz w:val="24"/>
          <w:szCs w:val="24"/>
          <w:lang w:val="en-GB"/>
        </w:rPr>
      </w:r>
    </w:p>
    <w:p>
      <w:pPr>
        <w:pStyle w:val="Heading"/>
        <w:ind w:left="720" w:firstLine="72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ascii="Cordia New" w:hAnsi="Cordia New" w:cs="Cordia New"/>
          <w:sz w:val="24"/>
          <w:sz w:val="24"/>
          <w:szCs w:val="24"/>
          <w:lang w:val="en-GB"/>
        </w:rPr>
        <w:t>การตรวจสอบภายใน</w:t>
      </w:r>
    </w:p>
    <w:p>
      <w:pPr>
        <w:pStyle w:val="Heading"/>
        <w:spacing w:lineRule="auto" w:line="240"/>
        <w:ind w:left="720" w:firstLine="72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Heading"/>
        <w:spacing w:lineRule="auto" w:line="240"/>
        <w:ind w:left="144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  <w:lang w:val="en-GB"/>
        </w:rPr>
        <w:t>ฝ่ายตรวจสอบภายในเป็นหน่วยงานอิสระซึ่งรายงานโดยตรงต่อคณะกรรมการตรวจสอบและบริหารความเสี่ยงในเรื่อง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  <w:lang w:val="en-GB"/>
        </w:rPr>
        <w:t xml:space="preserve">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  <w:lang w:val="en-GB"/>
        </w:rPr>
        <w:t>ที่เกี่ยวข้องกับงานตรวจสอบ และ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รายงานต่อกรรมการผู้จัดการในเรื่องที่เกี่ยวข้องกับการบริหารงานทั่วไป การตรวจสอบภายในช่วยแบ่งเบาภาระหน้าที่และความรับผิดชอบของคณะกรรมการและฝ่ายจัดการในการกำกับดูแลกิจการรวมทั้งปรับปรุงและเพิ่มความมีประสิทธิภาพและประสิทธิผลในกระบวนการทางธุรกิจภายในกลุ่มบริษัทฯ  ผู้ตรวจสอบภายในวางแผนตารางการตรวจสอบในแต่ละปีโดยปรึกษากับฝ่ายจัดการ แต่ยังคงไว้ซึ่งความเป็นอิสระในการวางแผนตาราง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การตรวจสอบ   คณะกรรมการตรวจสอบและบริหารความเสี่ยงเป็นผู้พิจารณา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อนุมัติแผนตารางการตรวจสอบรวมทั้ง  </w:t>
      </w:r>
    </w:p>
    <w:p>
      <w:pPr>
        <w:pStyle w:val="Heading"/>
        <w:spacing w:lineRule="auto" w:line="240"/>
        <w:ind w:left="144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สอบทานกิจกรรมของผู้ตรวจสอบภายในเป็นรายไตรมาสเพื่อให้มั่นใจได้ว่าฝ่ายตรวจสอบภายในมีทรัพยากรใ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การตรวจสอบอย่างเพียงพอและอยู่ในตำแหน่งที่เหมาะสมที่จะสามารถทำหน้าที่ตรวจสอบได้อย่างมีประสิทธิผล</w:t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ind w:left="144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ind w:left="144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บริหารจัดการความเสี่ยงองค์กรโดยรวม</w:t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ind w:left="144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8280" w:leader="none"/>
        </w:tabs>
        <w:ind w:left="144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บริหารจัดการความเสี่ยงองค์กรโดยรวมได้เริ่มขึ้นตั้งแต่ปี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>โดยบริษัทฯ ได้แต่งตั้งที่ปรึกษาภายนอกเพื่อช่วยเหลือฝ่ายจัดการในการกำหนดกรอบการบริหารจัดการความเสี่ยงของธุรกิจบริษัทฯ โดยกรอบการบริหารจัดการความเสี่ยงได้ครอบคลุมถึงประเด็นการดำเนินธุรกิจทั้งปวงของบริษัทฯ เพื่อให้สามารถระบุ ประเมิน ดูแล จัดการ และประเมินผล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>ความเสี่ยงของธุรกิจภายใต้สภาวะแวดล้อมทางธุรกิจในปัจจุบันที่มีนัยสำคัญได้ ในกระบวนการบริหารความเสี่ยงซึ่งได้ดำเนินการอย่างต่อเนื่องนั้น คณะกรรมการบริหารความเสี่ยงของกลุ่มบริษัทฯ ได้ทำการประเมินความเสี่ยงและวาง</w:t>
      </w:r>
      <w:r>
        <w:rPr>
          <w:rFonts w:ascii="Cordia New" w:hAnsi="Cordia New" w:cs="Cordia New"/>
          <w:sz w:val="24"/>
          <w:sz w:val="24"/>
          <w:szCs w:val="24"/>
        </w:rPr>
        <w:t xml:space="preserve">       </w:t>
      </w:r>
      <w:r>
        <w:rPr>
          <w:rFonts w:ascii="Cordia New" w:hAnsi="Cordia New" w:cs="Cordia New"/>
          <w:sz w:val="24"/>
          <w:sz w:val="24"/>
          <w:szCs w:val="24"/>
        </w:rPr>
        <w:t xml:space="preserve">แนวปฏิบัติ การแก้ไข รวมทั้งได้พิจารณานำระบบการควบคุมภายในที่มีการบริหารต้นทุนอย่างมีประสิทธิภาพมาใช้อย่างเพียงพอในทุกปี เพื่อลดความเสี่ยงของธุรกิจที่มีนัยสำคัญ โดยร่วมกับคณะกรรมการตรวจสอบและบริหารความเสี่ยง 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สอบทานการบริหารจัดการความเสี่ยงอย่างสม่ำเสมอ ซึ่งคณะกรรมการตรวจสอบและบริหารความเสี่ยงได้สอบทานกระบวนการบริหารความเสี่ยงของกลุ่มบริษัทฯ และมีความพึงพอใจว่าได้มีการควบคุมภายในที่เหมาะสมและเพียงพอ 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ในอันที่จะสามารถบริหารจัดการความเสี่ยงที่มีนัยสำคัญตามที่ระบุไว้ได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6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ประชุมของคณะกรรมการบริษัทฯ และคณะกรรมการชุดย่อย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 xml:space="preserve">   1.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บริษัทฯ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การประชุมคณะกรรมการบริษัทฯ อย่างสม่ำเสมออย่างน้อย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ในแต่ละปี เป็นรายไตรมาส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สำหรับการประชุมพิเศษจะจัดขึ้นตามความจำเป็น  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ครั้ง  และกรรมการทุกท่านได้เข้าร่วมประชุมดังนี้</w:t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70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firstLine="34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ประชุ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โฮ กวงปิ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ุรพล สุปรัชญา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ไมเคิล ไอลิ่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โฮ กวงจิ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ุฒิพล สุริยาภิวัฒน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bookmarkStart w:id="7" w:name="OLE_LINK12"/>
            <w:bookmarkStart w:id="8" w:name="OLE_LINK11"/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ุดม วิชยาภัย</w:t>
            </w:r>
            <w:bookmarkEnd w:id="7"/>
            <w:bookmarkEnd w:id="8"/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งชัย หาญเจนลักษณ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าธิต รังคสิริ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ตีฟเฟน สมอลล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เอเรียล วีร่า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เบอร์โนลด์ ชเรอเดอร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จ๊วต เรดดิ้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สาวศิริวรรณ สกุลคีรีวัฒน์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ควน เชท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นิยม ทัศนีย์ทิพาก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59" w:hanging="42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งนันชลี เขจรนันทน์ 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2340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18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sz w:val="24"/>
          <w:szCs w:val="24"/>
          <w:vertAlign w:val="superscript"/>
        </w:rPr>
        <w:t>(1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สมัครใจลาออกจากตำแหน่งกรรมการบริษัทฯ เมื่อวัน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26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กุมภาพันธ์ </w:t>
      </w:r>
      <w:r>
        <w:rPr>
          <w:rFonts w:cs="Cordia New" w:ascii="Cordia New" w:hAnsi="Cordia New"/>
          <w:i/>
          <w:iCs/>
          <w:sz w:val="24"/>
          <w:szCs w:val="24"/>
        </w:rPr>
        <w:t xml:space="preserve">255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ทั้งนี้เพื่อให้สอดคล้องกับหลักการกำกับดูแลกิจการที่ดี ที่กำหนดให้บริษัทฯ ควรมีจำนวนกรรมการอิสระคิดเป็นอย่างน้อยหนึ่งในสามของสมาชิกคณะกรรมการทั้งหมด</w:t>
      </w:r>
    </w:p>
    <w:p>
      <w:pPr>
        <w:pStyle w:val="Normal"/>
        <w:ind w:left="1980" w:hanging="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คณะกรรมการบริษัทฯ มีความเห็นว่า การอุทิศตนให้แก่บริษัทฯ ของกรรมการแต่ละท่านนั้น ไม่ควรมุ่งเน้นเพียงการใช้เวลาเข้าร่วมการประชุมเท่านั้น  แต่ควรจะรวมไปถึงผ่านทางการแลกเปลี่ยนความคิดเห็น คำแนะนำ ประสบการณ์  และเครือข่ายความสัมพันธ์ เพื่อยังประโยชน์เพิ่มขึ้นแก่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0"/>
        <w:jc w:val="both"/>
        <w:rPr/>
      </w:pPr>
      <w:r>
        <w:rPr>
          <w:rFonts w:eastAsia="Cordia New" w:cs="Cordia New" w:ascii="Cordia New" w:hAnsi="Cordia New"/>
          <w:sz w:val="24"/>
          <w:szCs w:val="24"/>
        </w:rPr>
        <w:t xml:space="preserve">      </w:t>
      </w: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  </w:t>
      </w:r>
      <w:r>
        <w:rPr>
          <w:rFonts w:cs="Cordia New" w:ascii="Cordia New" w:hAnsi="Cordia New"/>
          <w:b/>
          <w:bCs/>
          <w:sz w:val="24"/>
          <w:szCs w:val="24"/>
        </w:rPr>
        <w:tab/>
        <w:t xml:space="preserve">2.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การประชุมคณะกรรมการตรวจสอบและบริหารความเสี่ยง อย่างสม่ำเสมอก่อนการประชุมคณะกรรมการบริษัทฯ อย่างน้อย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ในแต่ละปี เป็นรายไตรมาส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สำหรับการประชุมพิเศษจะจัดขึ้นตามความจำเป็น  ในปี </w:t>
      </w:r>
      <w:r>
        <w:rPr>
          <w:rFonts w:cs="Cordia New" w:ascii="Cordia New" w:hAnsi="Cordia New"/>
          <w:sz w:val="24"/>
          <w:szCs w:val="24"/>
        </w:rPr>
        <w:t>2551</w:t>
      </w:r>
      <w:r>
        <w:rPr>
          <w:rFonts w:cs="Cordia New" w:ascii="Cordia New" w:hAnsi="Cordia New"/>
          <w:sz w:val="24"/>
          <w:szCs w:val="24"/>
        </w:rPr>
        <w:t xml:space="preserve">  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ตรวจสอบและบริหารความเสี่ยง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ครั้ง  และกรรมการตรวจสอบและบริหารความเสี่ยงทุกท่านได้เข้าร่วมประชุมทุกครั้งโดยพร้อมเพรียงกัน ดังนี้</w:t>
      </w:r>
    </w:p>
    <w:p>
      <w:pPr>
        <w:pStyle w:val="Normal"/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70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32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ประชุ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firstLine="7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ุฒิพล  สุริยาภิวัฒน์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firstLine="7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ุดม วิชยาภัย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252" w:firstLine="7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งชัย  หาญเจนลักษณ์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2340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340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 xml:space="preserve">3.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กำหนดค่าตอบแทน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การประชุมคณะกรรมการกำหนดค่าตอบแทนอย่างสม่ำเสมอก่อนการประชุมคณะกรรมการบริษัทฯ อย่างน้อยปี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สำหรับการประชุมพิเศษจะจัดขึ้นตามความจำเป็น 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กำหนดค่าตอบแทน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รั้ง และกรรมการกำหนดค่าตอบแทนทุกท่านได้เข้าร่วมประชุมโดยพร้อมเพรียงกัน 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702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1620" w:hanging="1298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ประชุ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2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โฮ กวงปิ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2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ุดม วิชยาภัย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2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ิงชัย  หาญเจนลักษณ์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322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าธิต รังคสิริ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72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234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ind w:left="2340" w:hanging="36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ดร</w:t>
      </w:r>
      <w:r>
        <w:rPr>
          <w:rFonts w:cs="Cordia New" w:ascii="Cordia New" w:hAnsi="Cordia New"/>
          <w:i/>
          <w:iCs/>
          <w:sz w:val="24"/>
          <w:szCs w:val="24"/>
        </w:rPr>
        <w:t>.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ชิงชัย หาญเจนลักษณ์ กรรมการอิสระและกรรมการกำหนดค่าตอบแทน ได้รับการแต่งตั้งเป็นประธานกรรมการกำหนดค่าตอบแทน โดยมีผลตั้งแต่วัน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13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พฤษภาคม </w:t>
      </w:r>
      <w:r>
        <w:rPr>
          <w:rFonts w:cs="Cordia New" w:ascii="Cordia New" w:hAnsi="Cordia New"/>
          <w:i/>
          <w:iCs/>
          <w:sz w:val="24"/>
          <w:szCs w:val="24"/>
        </w:rPr>
        <w:t xml:space="preserve">255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แทนที่นายโฮ กวงปิง ซึ่งได้ลาออกจากตำแหน่งเดียวกันนี้ โดยมีผลในวันเดียวกัน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2340" w:hanging="36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  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นายสาธิต รังคสิริ กรรมการอิสระ ได้รับการแต่งตั้งเป็นกรรมการกำหนดค่าตอบแทน โดยมีผลตั้งแต่วันที่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  </w:t>
      </w:r>
      <w:r>
        <w:rPr>
          <w:rFonts w:cs="Cordia New" w:ascii="Cordia New" w:hAnsi="Cordia New"/>
          <w:i/>
          <w:iCs/>
          <w:sz w:val="24"/>
          <w:szCs w:val="24"/>
        </w:rPr>
        <w:t xml:space="preserve">13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พฤษภาคม </w:t>
      </w:r>
      <w:r>
        <w:rPr>
          <w:rFonts w:cs="Cordia New" w:ascii="Cordia New" w:hAnsi="Cordia New"/>
          <w:i/>
          <w:iCs/>
          <w:sz w:val="24"/>
          <w:szCs w:val="24"/>
        </w:rPr>
        <w:t xml:space="preserve">255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แทนที่ ดร</w:t>
      </w:r>
      <w:r>
        <w:rPr>
          <w:rFonts w:cs="Cordia New" w:ascii="Cordia New" w:hAnsi="Cordia New"/>
          <w:i/>
          <w:iCs/>
          <w:sz w:val="24"/>
          <w:szCs w:val="24"/>
        </w:rPr>
        <w:t>.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ชิงชัย หาญเจนลักษณ์ ทั้งนี้เพื่อให้คณะกรรมการกำหนดค่าตอบแทนประกอบด้วยกรรมการอิสระทั้งหมด ตามหลักการกำกับดูแลกิจการที่ดี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7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ของคณะกรรมก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 </w:t>
      </w:r>
      <w:r>
        <w:rPr>
          <w:rFonts w:cs="Cordia New" w:ascii="Cordia New" w:hAnsi="Cordia New"/>
          <w:b/>
          <w:bCs/>
          <w:sz w:val="24"/>
          <w:szCs w:val="24"/>
        </w:rPr>
        <w:tab/>
        <w:tab/>
        <w:t xml:space="preserve">   1.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ทางการเงิ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เป็นผู้รับผิดชอบต่อผู้ถือหุ้นในงบการเงินของบริษัทฯ  ตลอดจนสารสนเทศทางการเงินที่ปรากฏในรายงานประจำปี คณะกรรมการบริษัทฯ มีความพึงพอใจว่างบการเงินของบริษัทฯ ถูกจัดทำขึ้นอย่างรอบคอบตามมาตรฐานการบัญชีที่รับรองทั่วไป โดยมีผู้สอบบัญชีทำการสอบทานงบการเงิ</w:t>
      </w:r>
      <w:r>
        <w:rPr>
          <w:rFonts w:ascii="Cordia New" w:hAnsi="Cordia New" w:cs="Cordia New"/>
          <w:sz w:val="24"/>
          <w:sz w:val="24"/>
          <w:szCs w:val="24"/>
        </w:rPr>
        <w:t>น</w:t>
      </w:r>
      <w:r>
        <w:rPr>
          <w:rFonts w:ascii="Cordia New" w:hAnsi="Cordia New" w:cs="Cordia New"/>
          <w:sz w:val="24"/>
          <w:sz w:val="24"/>
          <w:szCs w:val="24"/>
        </w:rPr>
        <w:t>รายไตรมาสทุกไตรมาส รวมทั้งตรวจสอบงวดปีอย่างครบถ้วน ยิ่งไปกว่านั้น คณะกรรมการตรวจสอบและบริหารความเสี่ยงยังได้ทำหน้าที่สอบทานรายงานทางการเงิน และการควบคุมภายในโดยตรงอย่างเป็นอิสระร่วมกับผู้สอบบัญชี  ข้อมูลสำคัญที่เกี่ยวข้องกับงบการเงินถูกเปิดเผยอย่างชัดเจนและครบถ้วนในหมายเหตุประกอบงบการเงิน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ละเอียดได้เปิดเผยไว้ภายใต้หัวข้อ “การควบคุมภายใน” 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ภายใต้หัวข้อ “ความเห็นของคณะกรรมการเกี่ยวกับระบบควบคุมภายในของบริษัทฯ” และ “ความรับผิดชอบของคณะกรรมการบริษัทฯ ต่อรายงานทางการเงิน”  ของรายงานประจำปีของบริษัทฯ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การประชุม</w:t>
      </w:r>
    </w:p>
    <w:p>
      <w:pPr>
        <w:pStyle w:val="Normal"/>
        <w:ind w:left="19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98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งานการประชุมของคณะกรรมการบริษัทฯ และคณะกรรมการชุดย่อยต่างๆ ได้ถูกบันทึกให้ครอบคลุมสาระสำคัญต่างๆ อย่างถูกต้อง ครบถ้วน โดยใส่ข้อคิดเห็น ประเด็นซักถามต่างๆ ของกรรมการไว้อย่างชัดเจน และมีระบบจัดเก็บรายงานการประชุม พร้อมทั้งเอกสารประกอบการประชุมต่างๆ อย่างดีและปลอดภัย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พัฒนากรรมการและผู้บริห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ส่งเสริม สนับสนุนให้กรรมการ ผู้บริหาร และพนักงาน ได้มีการพัฒนาตนเองอยู่เสมอ โดยผ่านการเข้าร่วมการสัมนาและอบรมจากหน่วยงานต่างๆ ที่เกี่ยวข้อง อาทิ สมาคมส่งเสริมสถาบันกรรมการบริษัทไทย ตลาดหลักทรัพย์ฯ และ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ต้น นอกจากนั้น บริษัทฯ ยังได้จัดส่งเอกสารที่เกี่ยวข้องให้กรรมการเพื่อให้ได้รับทราบข้อมูลที่ทันต่อเหตุการณ์และใช้ประกอบในการตัดสินใจ สำหรับประวัติการฝึกอบรมของกรรมการ รายละเอียดได้เปิดเผยไว้ภายใต้หัวข้อ “เอกสารแนบ </w:t>
      </w:r>
      <w:r>
        <w:rPr>
          <w:rFonts w:cs="Cordia New" w:ascii="Cordia New" w:hAnsi="Cordia New"/>
          <w:sz w:val="24"/>
          <w:szCs w:val="24"/>
        </w:rPr>
        <w:t xml:space="preserve">1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 หัวข้อ “คณะกรรมการบริษัทฯ และคณะผู้บริหารของบริษัทฯ” ของรายงานประจำปีของบริษัทฯ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1134" w:hanging="85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9.5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ดูแลเรื่องการใช้ข้อมูลภายใน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left"/>
        <w:rPr>
          <w:rFonts w:ascii="Cordia New" w:hAnsi="Cordia New" w:eastAsia="Cordia New" w:cs="Cordia New"/>
        </w:rPr>
      </w:pPr>
      <w:r>
        <w:rPr>
          <w:rFonts w:ascii="Cordia New" w:hAnsi="Cordia New" w:cs="Cordia New"/>
        </w:rPr>
        <w:t>เพื่อคงไว้ซึ่งมาตรฐานระดับสูงในการปฏิบัติตามหลักการกำกับดูแลกิจการที่ดี  บริษัทฯ ได้กำหนดจรรยาบรรณในการดำเนินธุรกิจเพื่อเป็นแนวทางให้คณะกรรมการบริษัทฯ   ผู้บริหารระดับสูง และพนักงานทุกระดับของบริษัทฯ ได้พึงปฏิบัติในเรื่องการใช้ข้อมูลภายใน เพื่อรักษาผลประโยชน์ของผู้มีส่วนได้เสียทุกฝ่ายของบริษัทฯ  นอกจากนี้ เพื่อเป็นการป้องกันการใช้ข้อมูลที่เป็นความลับและมีผลต่อการเปลี่ยนแปลงราคาหลักทรัพย์ของบริษัทฯ ไปในทางที่ไม่ถูกต้องนั้น  คณะกรรมการบริษัทฯ ได้อนุมัตินโยบายที่เกี่ยวข้องกับ</w:t>
      </w:r>
      <w:r>
        <w:rPr>
          <w:rFonts w:ascii="Cordia New" w:hAnsi="Cordia New" w:cs="Cordia New"/>
        </w:rPr>
        <w:t xml:space="preserve">       </w:t>
      </w:r>
      <w:r>
        <w:rPr>
          <w:rFonts w:ascii="Cordia New" w:hAnsi="Cordia New" w:cs="Cordia New"/>
        </w:rPr>
        <w:t xml:space="preserve">การซื้อขายหลักทรัพย์ของบริษัทฯ  ซึ่งห้ามมิให้กรรมการ ฝ่ายจัดการและพนักงานของบริษัททุกท่านทุกระดับตำแหน่งเปิดเผยข้อมูลที่เป็นความลับและมีผลต่อการเปลี่ยนแปลงราคาหลักทรัพย์ของบริษัทฯ เพื่อผลประโยชน์ส่วนตน  หรือเหตุผลอื่นที่ไม่เกี่ยวข้องกับผลประโยชน์ของบริษัทฯ หรือทำการซื้อขายหลักทรัพย์ของบริษัทฯ ในขณะที่ยังครอบครองข้อมูลภายในที่เป็นความลับ และมีผลต่อการเปลี่ยนแปลงราคาหลักทรัพย์ของบริษัทฯ ที่ยังมิได้เปิดเผยแก่สาธารณชน  ตลอด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</w:rPr>
        <w:t xml:space="preserve">(“Embargo Period”)    </w:t>
      </w:r>
      <w:r>
        <w:rPr>
          <w:rFonts w:ascii="Cordia New" w:hAnsi="Cordia New" w:cs="Cordia New"/>
        </w:rPr>
        <w:t xml:space="preserve">ซึ่งหมายถึง ระยะเวล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สัปดาห์ก่อนและจนถึงวันประกาศผลการดำเนินงาน</w:t>
      </w:r>
      <w:r>
        <w:rPr>
          <w:rFonts w:ascii="Cordia New" w:hAnsi="Cordia New" w:cs="Cordia New"/>
        </w:rPr>
        <w:t xml:space="preserve">       </w:t>
      </w:r>
      <w:r>
        <w:rPr>
          <w:rFonts w:ascii="Cordia New" w:hAnsi="Cordia New" w:cs="Cordia New"/>
        </w:rPr>
        <w:t xml:space="preserve">ทางการเงินของบริษัทฯ ในแต่ละไตรมาสของ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ไตรมาสแรก และระยะเวล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เดือนก่อนและจนถึงวันประกาศผลการดำเนินงาน</w:t>
      </w:r>
      <w:r>
        <w:rPr>
          <w:rFonts w:ascii="Cordia New" w:hAnsi="Cordia New" w:cs="Cordia New"/>
        </w:rPr>
        <w:t xml:space="preserve">     </w:t>
      </w:r>
      <w:r>
        <w:rPr>
          <w:rFonts w:ascii="Cordia New" w:hAnsi="Cordia New" w:cs="Cordia New"/>
        </w:rPr>
        <w:t xml:space="preserve">ทางการเงินของบริษัทฯ ประจำปี   โดยได้เผยแพร่นโยบายและเตือน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</w:rPr>
        <w:t xml:space="preserve">(“Embargo Period”) </w:t>
      </w:r>
      <w:r>
        <w:rPr>
          <w:rFonts w:ascii="Cordia New" w:hAnsi="Cordia New" w:cs="Cordia New"/>
        </w:rPr>
        <w:t xml:space="preserve">ให้คณะกรรมการบริษัทฯ   ผู้บริหารระดับสูง และพนักงานทุกระดับของบริษัทฯ ทราบเป็นรายปีและรายไตรมาสเพื่อให้ปฏิบัติตามนโยบายดังกล่าวโดยเคร่งครัด ข้อมูลที่เป็นความลับและมีผลต่อการเปลี่ยนแปลงราคาหลักทรัพย์ของบริษัทฯ จะถูกจำกัดอยู่แต่เฉพาะกับกรรมการ ฝ่ายจัดการและพนักงานที่มีหน้าที่รับผิดชอบโดยตรงเท่านั้น  การฝ่าฝืนการปฏิบัติตามนโยบายดังกล่าวมีโทษทางวินัยตามระเบียบการปฏิบัติงาน   </w:t>
      </w:r>
      <w:r>
        <w:rPr>
          <w:rFonts w:ascii="Cordia New" w:hAnsi="Cordia New" w:cs="Cordia New"/>
          <w:spacing w:val="-2"/>
        </w:rPr>
        <w:t>นอกเหนือจาก</w:t>
      </w:r>
      <w:r>
        <w:rPr>
          <w:rFonts w:ascii="Cordia New" w:hAnsi="Cordia New" w:cs="Cordia New"/>
        </w:rPr>
        <w:t>นโยบายดังกล่าว  บริษัทฯ ยังได้จัดให้มี</w:t>
      </w:r>
      <w:r>
        <w:rPr>
          <w:rFonts w:ascii="Cordia New" w:hAnsi="Cordia New" w:cs="Cordia New"/>
        </w:rPr>
        <w:t xml:space="preserve">                 </w:t>
      </w:r>
      <w:r>
        <w:rPr>
          <w:rFonts w:ascii="Cordia New" w:hAnsi="Cordia New" w:cs="Cordia New"/>
        </w:rPr>
        <w:t>การควบคุมดูแลการซื้อขายหลักทรัพย์ของบริษัทฯ โดยกรรมการ และผู้บริหารระดับสูงต้อง</w:t>
      </w:r>
      <w:r>
        <w:rPr>
          <w:rFonts w:ascii="Cordia New" w:hAnsi="Cordia New" w:cs="Cordia New"/>
          <w:spacing w:val="-2"/>
        </w:rPr>
        <w:t>รายงานการถือครอง</w:t>
      </w:r>
      <w:r>
        <w:rPr>
          <w:rFonts w:ascii="Cordia New" w:hAnsi="Cordia New" w:cs="Cordia New"/>
        </w:rPr>
        <w:t xml:space="preserve">หลักทรัพย์ของบริษัทฯ </w:t>
      </w:r>
      <w:r>
        <w:rPr>
          <w:rFonts w:ascii="Cordia New" w:hAnsi="Cordia New" w:cs="Cordia New"/>
          <w:spacing w:val="-2"/>
        </w:rPr>
        <w:t xml:space="preserve"> ต่อ</w:t>
      </w:r>
      <w:r>
        <w:rPr>
          <w:rFonts w:ascii="Cordia New" w:hAnsi="Cordia New" w:cs="Cordia New"/>
        </w:rPr>
        <w:t>คณะกรรมการบริษัทฯ</w:t>
      </w:r>
      <w:r>
        <w:rPr>
          <w:rFonts w:ascii="Cordia New" w:hAnsi="Cordia New" w:cs="Cordia New"/>
          <w:spacing w:val="-2"/>
        </w:rPr>
        <w:t xml:space="preserve"> เป็นราย</w:t>
      </w:r>
      <w:r>
        <w:rPr>
          <w:rFonts w:ascii="Cordia New" w:hAnsi="Cordia New" w:cs="Cordia New"/>
        </w:rPr>
        <w:t>ไตรมาส</w:t>
      </w:r>
      <w:r>
        <w:rPr>
          <w:rFonts w:ascii="Cordia New" w:hAnsi="Cordia New" w:cs="Cordia New"/>
          <w:spacing w:val="-2"/>
        </w:rPr>
        <w:t xml:space="preserve">  และให้เป็นไปตามกฎระเบียบของสำนักงานคณะกรรมการกำกับหลักทรัพย์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 xml:space="preserve">           </w:t>
      </w:r>
      <w:r>
        <w:rPr>
          <w:rFonts w:ascii="Cordia New" w:hAnsi="Cordia New" w:cs="Cordia New"/>
        </w:rPr>
        <w:t>ตลาดหลักทรัพย์</w:t>
      </w:r>
      <w:r>
        <w:rPr>
          <w:rFonts w:ascii="Cordia New" w:hAnsi="Cordia New" w:cs="Cordia New"/>
        </w:rPr>
        <w:t>ฯ</w:t>
      </w:r>
      <w:r>
        <w:rPr>
          <w:rFonts w:ascii="Cordia New" w:hAnsi="Cordia New" w:eastAsia="Cordia New" w:cs="Cordia New"/>
        </w:rPr>
        <w:t xml:space="preserve">  </w:t>
      </w:r>
    </w:p>
    <w:p>
      <w:pPr>
        <w:pStyle w:val="Normal"/>
        <w:ind w:left="1418" w:hanging="709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9.6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บุคลากร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shd w:fill="CCCCCC" w:val="clear"/>
        </w:rPr>
        <w:t xml:space="preserve"> 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จำนวนพนักงาน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มี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663 </w:t>
      </w:r>
      <w:r>
        <w:rPr>
          <w:rFonts w:ascii="Cordia New" w:hAnsi="Cordia New" w:cs="Cordia New"/>
          <w:sz w:val="24"/>
          <w:sz w:val="24"/>
          <w:szCs w:val="24"/>
        </w:rPr>
        <w:t>คน โดยจะแบ่งสังกัดดังนี้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7439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693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นวนพนักงาน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243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eastAsia="Cordia New" w:cs="Cordia New"/>
              </w:rPr>
              <w:t>การจัด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วบคุมโครง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หารโครง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ัญช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ธุร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้อมูลสารสนเท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สานงานองค์กรและชุมชนสัมพันธ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เงิ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รัพยากรบุคค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วจสอบภายใ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อกแบบ และวางแผ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ัดซื้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าแนล วิลเล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ฎหม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บสถ์สำหรับประกอบพิธีวิวาห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ฒนาอสังหาริมทรัพย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หารจัดการสินทรัพย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รงแรมดุสิต ธานี ลากูน่า ภูเก็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63</w:t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Char1"/>
        <w:spacing w:lineRule="auto" w:line="240"/>
        <w:ind w:left="697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ตอบแทนและสวัสดิการที่จ่ายให้แก่พนักงานของบริษัทฯ 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เงินทั้งสิ้น </w:t>
      </w:r>
      <w:r>
        <w:rPr>
          <w:rFonts w:cs="Cordia New" w:ascii="Cordia New" w:hAnsi="Cordia New"/>
          <w:sz w:val="24"/>
          <w:szCs w:val="24"/>
        </w:rPr>
        <w:t>32</w:t>
      </w:r>
      <w:r>
        <w:rPr>
          <w:rFonts w:cs="Cordia New" w:ascii="Cordia New" w:hAnsi="Cordia New"/>
          <w:sz w:val="24"/>
          <w:szCs w:val="24"/>
          <w:lang w:bidi="th-TH"/>
        </w:rPr>
        <w:t>7</w:t>
      </w:r>
      <w:r>
        <w:rPr>
          <w:rFonts w:cs="Cordia New" w:ascii="Cordia New" w:hAnsi="Cordia New"/>
          <w:sz w:val="24"/>
          <w:szCs w:val="24"/>
        </w:rPr>
        <w:t>,2</w:t>
      </w:r>
      <w:r>
        <w:rPr>
          <w:rFonts w:cs="Cordia New" w:ascii="Cordia New" w:hAnsi="Cordia New"/>
          <w:sz w:val="24"/>
          <w:szCs w:val="24"/>
          <w:lang w:bidi="th-TH"/>
        </w:rPr>
        <w:t>7</w:t>
      </w:r>
      <w:r>
        <w:rPr>
          <w:rFonts w:cs="Cordia New" w:ascii="Cordia New" w:hAnsi="Cordia New"/>
          <w:sz w:val="24"/>
          <w:szCs w:val="24"/>
        </w:rPr>
        <w:t xml:space="preserve">7,862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ประกอบด้วย เงินเดือน โบนัส ค่าใช้จ่ายเกี่ยวกับรถยนต์ ค่าใช้จ่ายเกี่ยวกับที่พักอาศัย การประกันสังคม กองทุนสำรองเลี้ยงชีพ ภาษีจ่ายให้โดยบริษัทฯ ค่าใช้จ่ายเกี่ยวกับเครื่องคอมพิวเตอร์แบบพกพา ค่าเล่าเรียนบุตร ค่ารักษาพยาบาล การประกันอุบัติเหตุและสุขภาพ บัตรกำนัลต่างๆ และค่าใช้จ่ายเกี่ยวกับการอบรม เป็นต้น </w:t>
      </w:r>
    </w:p>
    <w:p>
      <w:pPr>
        <w:pStyle w:val="Heading4"/>
        <w:ind w:left="1418" w:hanging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4"/>
        <w:ind w:left="1418" w:hanging="720"/>
        <w:rPr>
          <w:rFonts w:ascii="Cordia New" w:hAnsi="Cordia New" w:cs="Cordia New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</w:rPr>
        <w:t>นโยบายด้านการพัฒนาทรัพยากรมนุษย์</w: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BodyTextIndent2"/>
        <w:ind w:left="698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ลุ่มบริษัทฯ ไม่มีนโยบายด้านการพัฒนาบุคคลที่เฉพาะเจาะจง เนื่องจากมีจำนวนพนักงานและการดำเนินงานที่แตกต่างกันภายในกลุ่มบริษัทฯ ดังนั้น หน้าที่รับผิดชอบต่างๆ จะแยกย่อยไปตามการดำเนินงานแต่ละบริษัทฯ และฝ่าย เพื่อทำให้มั่นใจได้ว่าพนักงานทั้งหลายจะได้รับการพัฒนาการทำงานและการฝึกอบรมที่เหมาะสม</w:t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134" w:gutter="0" w:header="624" w:top="1106" w:footer="624" w:bottom="68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/>
        <w:sz w:val="24"/>
        <w:szCs w:val="24"/>
      </w:rPr>
    </w:pPr>
    <w:r>
      <w:rPr>
        <w:rFonts w:cs="Cordia New" w:ascii="Cordia New" w:hAnsi="Cordia New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78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58586498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1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8"/>
      <w:numFmt w:val="decimal"/>
      <w:lvlText w:val="%1.%2.%3"/>
      <w:lvlJc w:val="left"/>
      <w:pPr>
        <w:tabs>
          <w:tab w:val="num" w:pos="1620"/>
        </w:tabs>
        <w:ind w:left="162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0">
    <w:lvl w:ilvl="0">
      <w:start w:val="1"/>
      <w:numFmt w:val="none"/>
      <w:suff w:val="nothing"/>
      <w:lvlText w:val="9.3.3"/>
      <w:lvlJc w:val="left"/>
      <w:pPr>
        <w:tabs>
          <w:tab w:val="num" w:pos="72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3">
    <w:lvl w:ilvl="0">
      <w:start w:val="4"/>
      <w:numFmt w:val="thaiLetters"/>
      <w:lvlText w:val="(%1)"/>
      <w:lvlJc w:val="left"/>
      <w:pPr>
        <w:tabs>
          <w:tab w:val="num" w:pos="1470"/>
        </w:tabs>
        <w:ind w:left="147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0">
    <w:lvl w:ilvl="0">
      <w:start w:val="1"/>
      <w:numFmt w:val="none"/>
      <w:suff w:val="nothing"/>
      <w:lvlText w:val="9.3.1"/>
      <w:lvlJc w:val="left"/>
      <w:pPr>
        <w:tabs>
          <w:tab w:val="num" w:pos="72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21">
    <w:lvl w:ilvl="0">
      <w:start w:val="3"/>
      <w:numFmt w:val="thaiLetters"/>
      <w:lvlText w:val="(%1)"/>
      <w:lvlJc w:val="left"/>
      <w:pPr>
        <w:tabs>
          <w:tab w:val="num" w:pos="1980"/>
        </w:tabs>
        <w:ind w:left="1980" w:hanging="360"/>
      </w:pPr>
      <w:rPr/>
    </w:lvl>
  </w:abstractNum>
  <w:abstractNum w:abstractNumId="2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none"/>
      <w:suff w:val="nothing"/>
      <w:lvlText w:val="9.2.2"/>
      <w:lvlJc w:val="left"/>
      <w:pPr>
        <w:tabs>
          <w:tab w:val="num" w:pos="1778"/>
        </w:tabs>
        <w:ind w:left="1778" w:hanging="360"/>
      </w:pPr>
      <w:rPr>
        <w:sz w:val="24"/>
        <w:u w:val="none"/>
        <w:szCs w:val="24"/>
        <w:rFonts w:ascii="Cordia New" w:hAnsi="Cordia New" w:cs="Cordia New"/>
      </w:rPr>
    </w:lvl>
    <w:lvl w:ilvl="2">
      <w:start w:val="1"/>
      <w:numFmt w:val="decimal"/>
      <w:lvlText w:val="9.2%2.2"/>
      <w:lvlJc w:val="left"/>
      <w:pPr>
        <w:tabs>
          <w:tab w:val="num" w:pos="3556"/>
        </w:tabs>
        <w:ind w:left="3556" w:hanging="720"/>
      </w:pPr>
      <w:rPr>
        <w:sz w:val="24"/>
        <w:szCs w:val="24"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170"/>
        </w:tabs>
        <w:ind w:left="81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66"/>
        </w:tabs>
        <w:ind w:left="113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144"/>
        </w:tabs>
        <w:ind w:left="13144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vertAlign w:val="superscrip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  <w:color w:val="aut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Symbol"/>
      <w:color w:val="auto"/>
    </w:rPr>
  </w:style>
  <w:style w:type="character" w:styleId="WW8Num7z0">
    <w:name w:val="WW8Num7z0"/>
    <w:qFormat/>
    <w:rPr>
      <w:rFonts w:ascii="Times New Roman" w:hAnsi="Times New Roman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Symbol"/>
      <w:color w:val="aut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rdia New" w:hAnsi="Cordia New" w:cs="Cordia New"/>
      <w:sz w:val="24"/>
      <w:szCs w:val="24"/>
      <w:u w:val="none"/>
    </w:rPr>
  </w:style>
  <w:style w:type="character" w:styleId="WW8Num22z2">
    <w:name w:val="WW8Num22z2"/>
    <w:qFormat/>
    <w:rPr>
      <w:rFonts w:ascii="Angsana New" w:hAnsi="Angsana New" w:cs="Angsana New"/>
      <w:sz w:val="24"/>
      <w:szCs w:val="24"/>
    </w:rPr>
  </w:style>
  <w:style w:type="character" w:styleId="WW8Num23z0">
    <w:name w:val="WW8Num23z0"/>
    <w:qFormat/>
    <w:rPr>
      <w:rFonts w:ascii="Times New Roman" w:hAnsi="Times New Roman" w:cs="Symbol"/>
      <w:color w:val="auto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vertAlign w:val="superscript"/>
    </w:rPr>
  </w:style>
  <w:style w:type="character" w:styleId="WW8Num28z0">
    <w:name w:val="WW8Num28z0"/>
    <w:qFormat/>
    <w:rPr>
      <w:rFonts w:ascii="Times New Roman" w:hAnsi="Times New Roman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eastAsia="Cordia New" w:cs="Tahoma"/>
      <w:b/>
      <w:bCs/>
      <w:sz w:val="22"/>
      <w:szCs w:val="22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AODocTxt">
    <w:name w:val="AODocTxt"/>
    <w:basedOn w:val="Normal"/>
    <w:qFormat/>
    <w:pPr>
      <w:numPr>
        <w:ilvl w:val="0"/>
        <w:numId w:val="11"/>
      </w:numPr>
      <w:spacing w:lineRule="atLeast" w:line="260" w:before="240" w:after="0"/>
      <w:jc w:val="both"/>
    </w:pPr>
    <w:rPr>
      <w:rFonts w:eastAsia="SimSun;宋体"/>
      <w:sz w:val="22"/>
      <w:szCs w:val="22"/>
      <w:lang w:val="en-GB" w:bidi="ar-SA"/>
    </w:rPr>
  </w:style>
  <w:style w:type="paragraph" w:styleId="AODocTxtL1">
    <w:name w:val="AODocTxtL1"/>
    <w:basedOn w:val="AODocTxt"/>
    <w:qFormat/>
    <w:pPr>
      <w:numPr>
        <w:ilvl w:val="0"/>
        <w:numId w:val="11"/>
      </w:numPr>
    </w:pPr>
    <w:rPr/>
  </w:style>
  <w:style w:type="paragraph" w:styleId="AODocTxtL2">
    <w:name w:val="AODocTxtL2"/>
    <w:basedOn w:val="AODocTxt"/>
    <w:qFormat/>
    <w:pPr>
      <w:numPr>
        <w:ilvl w:val="0"/>
        <w:numId w:val="11"/>
      </w:numPr>
    </w:pPr>
    <w:rPr/>
  </w:style>
  <w:style w:type="paragraph" w:styleId="AODocTxtL3">
    <w:name w:val="AODocTxtL3"/>
    <w:basedOn w:val="AODocTxt"/>
    <w:qFormat/>
    <w:pPr>
      <w:numPr>
        <w:ilvl w:val="0"/>
        <w:numId w:val="11"/>
      </w:numPr>
    </w:pPr>
    <w:rPr/>
  </w:style>
  <w:style w:type="paragraph" w:styleId="AODocTxtL4">
    <w:name w:val="AODocTxtL4"/>
    <w:basedOn w:val="AODocTxt"/>
    <w:qFormat/>
    <w:pPr>
      <w:numPr>
        <w:ilvl w:val="0"/>
        <w:numId w:val="11"/>
      </w:numPr>
    </w:pPr>
    <w:rPr/>
  </w:style>
  <w:style w:type="paragraph" w:styleId="AODocTxtL5">
    <w:name w:val="AODocTxtL5"/>
    <w:basedOn w:val="AODocTxt"/>
    <w:qFormat/>
    <w:pPr>
      <w:numPr>
        <w:ilvl w:val="0"/>
        <w:numId w:val="11"/>
      </w:numPr>
    </w:pPr>
    <w:rPr/>
  </w:style>
  <w:style w:type="paragraph" w:styleId="AODocTxtL6">
    <w:name w:val="AODocTxtL6"/>
    <w:basedOn w:val="AODocTxt"/>
    <w:qFormat/>
    <w:pPr>
      <w:numPr>
        <w:ilvl w:val="0"/>
        <w:numId w:val="11"/>
      </w:numPr>
    </w:pPr>
    <w:rPr/>
  </w:style>
  <w:style w:type="paragraph" w:styleId="AODocTxtL7">
    <w:name w:val="AODocTxtL7"/>
    <w:basedOn w:val="AODocTxt"/>
    <w:qFormat/>
    <w:pPr>
      <w:numPr>
        <w:ilvl w:val="0"/>
        <w:numId w:val="11"/>
      </w:numPr>
    </w:pPr>
    <w:rPr/>
  </w:style>
  <w:style w:type="paragraph" w:styleId="AODocTxtL8">
    <w:name w:val="AODocTxtL8"/>
    <w:basedOn w:val="AODocTxt"/>
    <w:qFormat/>
    <w:pPr>
      <w:numPr>
        <w:ilvl w:val="0"/>
        <w:numId w:val="1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14:00Z</dcterms:created>
  <dc:creator>finance</dc:creator>
  <dc:description/>
  <cp:keywords/>
  <dc:language>en-US</dc:language>
  <cp:lastModifiedBy>Anmol.B</cp:lastModifiedBy>
  <cp:lastPrinted>2009-03-30T14:29:00Z</cp:lastPrinted>
  <dcterms:modified xsi:type="dcterms:W3CDTF">2009-03-31T01:50:00Z</dcterms:modified>
  <cp:revision>54</cp:revision>
  <dc:subject/>
  <dc:title>56-1 Control Document – areas under MA / JRB responsibility</dc:title>
</cp:coreProperties>
</file>