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การวิจัย และการพัฒนา</w:t>
      </w:r>
    </w:p>
    <w:p>
      <w:pPr>
        <w:pStyle w:val="TextBody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TextBody"/>
        <w:ind w:left="426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ในธุรกิจโรงแรม การวิจัยและการพัฒนาอาจเป็นได้ในหลายรูปแบบ  แต่โดยส่วนใหญ่แล้วจะขึ้นอยู่กับแผนการดำเนินงานของแต่ละโรงแรม ยกตัวอย่างเช่น การปรับปรุงรายการอาหาร การค้นคว้าและพัฒนาตลาดใหม่ๆ โดยพนักงานฝ่ายขายและการตลาด ค่าใช้จ่ายในการวิจัยและพัฒนา ถือเป็นค่าใช้จ่ายที่อยู่ในส่วนของกำไรขาดทุนของบริษัทฯ เนื่องจากเมื่อมีค่าใช้จ่ายนี้เกิดขึ้นจะถูกทบทวนโดยถือเป็นส่วนหนึ่งของการทบทวนรายการทางบัญชีต่างๆ ซึ่งต้องกระทำอย่างต่อเนื่องตามระเบียบปฏิบัติของบริษัทฯ</w:t>
      </w:r>
    </w:p>
    <w:p>
      <w:pPr>
        <w:pStyle w:val="TextBody"/>
        <w:ind w:left="426" w:hanging="0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TextBody"/>
        <w:ind w:left="426" w:hanging="0"/>
        <w:jc w:val="both"/>
        <w:rPr/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ในกรณีของการพัฒนาโครงการใหม่ ๆ ของบริษัทฯ ค่าธรรมเนียมต่าง ๆ จะถูกเรียกเก็บไปยังแต่ละโครงการ ในลักษณะของต้นทุนแยกตามโครงการ จนกระทั่งโครงการต่างๆ  เสร็จสิ้น และจะถูกรวบรวมเป็นหน่วยธุรกิจตามความเหมาะสมในการดำเนินงาน</w:t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  <w:lang w:val="en-US"/>
      </w:rPr>
      <w:t>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4498862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1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17:00Z</dcterms:created>
  <dc:creator>finance</dc:creator>
  <dc:description/>
  <cp:keywords/>
  <dc:language>en-US</dc:language>
  <cp:lastModifiedBy>Anmol.B</cp:lastModifiedBy>
  <cp:lastPrinted>2009-02-28T13:47:00Z</cp:lastPrinted>
  <dcterms:modified xsi:type="dcterms:W3CDTF">2009-03-26T09:10:00Z</dcterms:modified>
  <cp:revision>7</cp:revision>
  <dc:subject/>
  <dc:title>56-1 Control Document – areas under MA / JRB responsibility</dc:title>
</cp:coreProperties>
</file>