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</w:tabs>
        <w:ind w:left="0" w:right="-64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5.</w:t>
        <w:tab/>
      </w:r>
      <w:r>
        <w:rPr>
          <w:rFonts w:ascii="Angsana New" w:hAnsi="Angsana New"/>
          <w:sz w:val="24"/>
          <w:sz w:val="24"/>
          <w:szCs w:val="24"/>
          <w:u w:val="single"/>
        </w:rPr>
        <w:t>สินทรัพย์ของบริษัทฯ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รุป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ินทรัพย์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ที่ใช้ในการประกอบธุรกิจของบริษัทฯ และบริษัทย่อ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บริษัทย่อย มีสิน</w:t>
      </w:r>
      <w:r>
        <w:rPr>
          <w:rFonts w:ascii="Angsana New" w:hAnsi="Angsana New"/>
          <w:sz w:val="24"/>
          <w:sz w:val="24"/>
          <w:szCs w:val="24"/>
        </w:rPr>
        <w:t>ทรัพย์</w:t>
      </w:r>
      <w:r>
        <w:rPr>
          <w:rFonts w:ascii="Angsana New" w:hAnsi="Angsana New"/>
          <w:sz w:val="24"/>
          <w:sz w:val="24"/>
          <w:szCs w:val="24"/>
        </w:rPr>
        <w:t>ที่ใช้ใน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ประกอบธุรกิจดังต่อไปนี้                                                              </w:t>
      </w:r>
    </w:p>
    <w:p>
      <w:pPr>
        <w:pStyle w:val="Normal"/>
        <w:ind w:left="567" w:hanging="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ที่ดิน อาคาร และอุปกรณ์</w:t>
      </w:r>
    </w:p>
    <w:p>
      <w:pPr>
        <w:pStyle w:val="TextBody"/>
        <w:ind w:right="-1" w:hanging="0"/>
        <w:jc w:val="right"/>
        <w:rPr>
          <w:rFonts w:ascii="Angsana New" w:hAnsi="Angsana New" w:cs="Angsan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        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u w:val="single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 xml:space="preserve">: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u w:val="single"/>
        </w:rPr>
        <w:t>ล้านบาท</w:t>
      </w: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  <w:t>)</w:t>
      </w:r>
    </w:p>
    <w:tbl>
      <w:tblPr>
        <w:tblW w:w="8352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2"/>
        <w:gridCol w:w="992"/>
        <w:gridCol w:w="992"/>
        <w:gridCol w:w="851"/>
        <w:gridCol w:w="992"/>
        <w:gridCol w:w="851"/>
        <w:gridCol w:w="850"/>
        <w:gridCol w:w="992"/>
      </w:tblGrid>
      <w:tr>
        <w:trPr>
          <w:trHeight w:val="2103" w:hRule="atLeast"/>
        </w:trPr>
        <w:tc>
          <w:tcPr>
            <w:tcW w:w="183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ประเภทของ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รัพย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ลากูน่า           รีสอร์ท แอนด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ฮเท็ล จำกัด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ลากูน่า     แกรนด์ จำกัด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        บริษัทย่อย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ันยัน ทร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ลากูน่า บีช คลับ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ไทยวา พลาซ่า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ละ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5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</w:p>
          <w:p>
            <w:pPr>
              <w:pStyle w:val="Normal"/>
              <w:ind w:right="5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ดับบลิวอาร์ โฮลดิ้งส์ จำกัด และบริษัทย่อย</w:t>
            </w:r>
          </w:p>
          <w:p>
            <w:pPr>
              <w:pStyle w:val="Normal"/>
              <w:ind w:right="5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อื่น ๆ</w:t>
            </w:r>
          </w:p>
        </w:tc>
      </w:tr>
      <w:tr>
        <w:trPr>
          <w:trHeight w:val="433" w:hRule="atLeast"/>
        </w:trPr>
        <w:tc>
          <w:tcPr>
            <w:tcW w:w="183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สิ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ทรัพย์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524.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,613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534.18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388.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,4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,539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ที่ดินและส่วนปรับปรุง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9,350.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701.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6,121.2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761.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56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,410.05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ที่ดินรอการพัฒน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32.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8.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68.4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35.02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าคารและหอพักพนักงาน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39.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8.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.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78.04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งา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ตกแต่ง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ภายนอ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0.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0.61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เครื่องตกแต่ง ติดตั้ง และอุปกรณ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78.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68.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.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98.85</w:t>
            </w:r>
          </w:p>
        </w:tc>
      </w:tr>
      <w:tr>
        <w:trPr>
          <w:trHeight w:val="365" w:hRule="atLeast"/>
          <w:cantSplit w:val="true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84.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84.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ยานพาหน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55.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1.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1.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1.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.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0.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59.41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งานระหว่างก่อสร้า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62.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1.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4.6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6.5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9.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9.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0.20</w:t>
            </w:r>
          </w:p>
        </w:tc>
      </w:tr>
      <w:tr>
        <w:trPr>
          <w:trHeight w:val="424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รวมที่ดิน อาคารและอุปกรณ์ตามราคาที่ตีใหม่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3,847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563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9,408.6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456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221.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,975.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222.1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ค่าเสื่อมราคาสะสม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4,747.89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533.1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1,505.3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651.3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518.5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1,324.9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214.60)</w:t>
            </w:r>
          </w:p>
        </w:tc>
      </w:tr>
      <w:tr>
        <w:trPr>
          <w:trHeight w:val="515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ี่ดิน อาคาร และอุปกรณ์ – สุทธ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9,099.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2,029.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7,903.35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,804.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,703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3,650.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2,007.58</w:t>
            </w:r>
          </w:p>
        </w:tc>
      </w:tr>
    </w:tbl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  <w:lang w:eastAsia="en-US"/>
        </w:rPr>
        <w:t xml:space="preserve">บริษัท ลากูน่า รีสอร์ท  แอนด์ โฮเท็ล จำกัด </w:t>
      </w:r>
      <w:r>
        <w:rPr>
          <w:rFonts w:cs="Angsana New" w:ascii="Angsana New" w:hAnsi="Angsana New"/>
          <w:b/>
          <w:bCs/>
          <w:sz w:val="24"/>
          <w:szCs w:val="24"/>
          <w:u w:val="single"/>
          <w:lang w:eastAsia="en-US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  <w:lang w:eastAsia="en-US"/>
        </w:rPr>
        <w:t>มหาชน</w:t>
      </w:r>
      <w:r>
        <w:rPr>
          <w:rFonts w:cs="Angsana New" w:ascii="Angsana New" w:hAnsi="Angsana New"/>
          <w:b/>
          <w:bCs/>
          <w:sz w:val="24"/>
          <w:szCs w:val="24"/>
          <w:u w:val="single"/>
          <w:lang w:eastAsia="en-US"/>
        </w:rPr>
        <w:t>)</w:t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24"/>
          <w:szCs w:val="24"/>
          <w:u w:val="single"/>
          <w:lang w:eastAsia="en-US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  <w:lang w:eastAsia="en-US"/>
        </w:rPr>
      </w:r>
    </w:p>
    <w:p>
      <w:pPr>
        <w:pStyle w:val="BodyTextIndent2"/>
        <w:ind w:left="70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สิน</w:t>
      </w:r>
      <w:r>
        <w:rPr>
          <w:rFonts w:ascii="Angsana New" w:hAnsi="Angsana New"/>
          <w:sz w:val="24"/>
          <w:sz w:val="24"/>
          <w:szCs w:val="24"/>
          <w:lang w:eastAsia="en-US"/>
        </w:rPr>
        <w:t>ทรัพย์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มหาชน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ประกอบด้วยที่ดิน ที่อำเภอสันทราย จังหวัดเชียงใหม่   จำนวน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86-2-14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ไร่และที่ดินที่หาดบางเทา จังหวัดภูเก็ต จำนวน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49-0-10.33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ไร่   ซึ่งเป็นที่ตั้งของโรงแรมดุสิต      ลากูน่า รีสอร์ท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กอบด้วยอาคาร เครื่องตกแต่ง ติดตั้งและอุปกรณ์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eastAsia="en-US"/>
        </w:rPr>
        <w:t>ศูนย์การค้าคาแนลวิลเลจ และโบสถ์สำหรับประกอบพิธีวิวาห์ บริษัทฯ ได้นำที่ดินจำนองกับธนาคารโดยมีรายละเอียดดังนี้</w:t>
      </w:r>
    </w:p>
    <w:p>
      <w:pPr>
        <w:pStyle w:val="BodyTextIndent2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8" w:leader="none"/>
        </w:tabs>
        <w:ind w:left="1128" w:hanging="360"/>
        <w:rPr/>
      </w:pPr>
      <w:r>
        <w:rPr>
          <w:rFonts w:cs="Angsana New" w:ascii="Angsana New" w:hAnsi="Angsana New"/>
          <w:sz w:val="24"/>
          <w:szCs w:val="24"/>
          <w:lang w:eastAsia="en-US"/>
        </w:rPr>
        <w:t xml:space="preserve">49-0-10.33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ไร่  จำนองกับ ธนาคารไทยพาณิชย์ จำกัด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มหาชน</w:t>
      </w:r>
      <w:r>
        <w:rPr>
          <w:rFonts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ฯ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,029.89 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709" w:firstLine="11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>ราคาประเมินที่ดินที่อำเภอสันทราย จังหวัดเชียงใหม่ ที่ดินและอาคารของโรงแรมดุสิต ลากูน่า รีสอร์ท โดยการประเมินราคาของ</w:t>
      </w:r>
      <w:r>
        <w:rPr>
          <w:rFonts w:cs="Angsana New" w:ascii="Angsana New" w:hAnsi="Angsana New"/>
          <w:sz w:val="24"/>
          <w:szCs w:val="24"/>
          <w:lang w:eastAsia="en-US"/>
        </w:rPr>
        <w:tab/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บริษัท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ไนท์แฟรงค์ ชาร์เตอร์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sz w:val="24"/>
          <w:szCs w:val="24"/>
          <w:lang w:eastAsia="en-US"/>
        </w:rPr>
        <w:t>)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มีมูลค่าสินทรัพย์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,942.9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ราคาประเมินดังกล่าวได้รวมอยู่ในงบการเงินของบริษัทฯ สำหรับปี สิ้นสุด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บริษัทย่อย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 ลากูน่า แกรนด์ จำกัด และบริษัทย่อย</w:t>
      </w:r>
    </w:p>
    <w:p>
      <w:pPr>
        <w:pStyle w:val="TextBody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left="709" w:firstLine="11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สิน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ทรัพย์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ของบริษัท ลากูน่า แกรนด์ จำกัด และบริษัทย่อย ประกอบด้วยที่ดินที่หาดบางเทา จังหวัดภูเก็ต จำนวน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,472-3-21.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ไร่ ซึ่งเป็นที่ตั้งของโรงแรมเชอราตัน แกรนด์ ลากูน่า ภูเก็ต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ประกอบด้วยอาคาร เครื่องตกแต่ง ติดตั้งและอุปกรณ์ และ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คอนโดมิเนียม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>)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ลากูน่า ภูเก็ต กอล์ฟ คลับ และที่ดินรอการพัฒนาในอนาคต ที่ดินบางส่วนได้จำนองไว้กับธนาคาร โดยมีรายละเอียดดังนี้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702-3-62.9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ไร่ จำนองกับ ธนาคารไทยพาณิชย์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80-3-27.9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ไร่ จำนองกับ  ธนาคารกสิกรไทย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49-3-44.6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ไร่ จำนองกับ  ธนาคารกรุงเทพ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 ลากูน่า แกรนด์ จำกัด และบริษัทย่อย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7</w:t>
      </w:r>
      <w:r>
        <w:rPr>
          <w:rFonts w:cs="Angsana New" w:ascii="Angsana New" w:hAnsi="Angsana New"/>
          <w:sz w:val="24"/>
          <w:szCs w:val="24"/>
        </w:rPr>
        <w:t>,903.35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709" w:firstLine="11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>ราคาประเมินที่ดินและอาคารของโรงแรมเชอราตัน แกรนด์ ลากูน่า ภูเก็ต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, </w:t>
      </w:r>
      <w:r>
        <w:rPr>
          <w:rFonts w:ascii="Angsana New" w:hAnsi="Angsana New"/>
          <w:sz w:val="24"/>
          <w:sz w:val="24"/>
          <w:szCs w:val="24"/>
          <w:lang w:eastAsia="en-US"/>
        </w:rPr>
        <w:t>ที่ดินของลากูน่า ภูเก็ต กอล์ฟ คลับ และที่ดินรอการพัฒนา โดยการประเมินราคาของบริษัทไ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นท์แฟรงค์ ชาร์เตอร์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sz w:val="24"/>
          <w:szCs w:val="24"/>
          <w:lang w:eastAsia="en-US"/>
        </w:rPr>
        <w:t>)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มีมูลค่าสินทรัพย์ </w:t>
      </w:r>
      <w:r>
        <w:rPr>
          <w:rFonts w:cs="Angsana New" w:ascii="Angsana New" w:hAnsi="Angsana New"/>
          <w:sz w:val="24"/>
          <w:szCs w:val="24"/>
        </w:rPr>
        <w:t>7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</w:rPr>
        <w:t xml:space="preserve">893.07 </w:t>
      </w:r>
      <w:r>
        <w:rPr>
          <w:rFonts w:ascii="Angsana New" w:hAnsi="Angsana New"/>
          <w:sz w:val="24"/>
          <w:sz w:val="24"/>
          <w:szCs w:val="24"/>
          <w:lang w:eastAsia="en-US"/>
        </w:rPr>
        <w:t>ล้านบาท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ราคาประเมินดังกล่าวได้รวมอยู่ในงบการเงินของบริษัทฯ สำหรับปี สิ้นสุด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>2550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  <w:lang w:eastAsia="en-US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ลากูน่า บันยัน ทรี จำกัด และบริษัทย่อย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709" w:firstLine="11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สิน</w:t>
      </w:r>
      <w:r>
        <w:rPr>
          <w:rFonts w:ascii="Angsana New" w:hAnsi="Angsana New"/>
          <w:sz w:val="24"/>
          <w:sz w:val="24"/>
          <w:szCs w:val="24"/>
          <w:lang w:eastAsia="en-US"/>
        </w:rPr>
        <w:t>ทรัพย์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ของบริษัท ลากูน่า บันยัน ทรี จำกัด ประกอบด้วยโรงแรม บันยัน ทรี ภูเก็ต ซึ่งมีที่ตั้งอยู่บน     หาดบางเทา จังหวัดภูเก็ต ประกอบด้วยอาคาร เครื่องตกแต่ง ติดตั้งและอุปกรณ์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 ลากูน่า บันยัน ทรี จำกัด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>,804.6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  <w:t xml:space="preserve">  </w:t>
      </w:r>
    </w:p>
    <w:p>
      <w:pPr>
        <w:pStyle w:val="Normal"/>
        <w:ind w:left="709" w:firstLine="11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>ราคาประเมินอาคารของโรงแรม บันยัน ทรี ภูเก็ต โดยการประเมินราคาของบริษัทไ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นท์แฟรงค์ ชาร์เตอร์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sz w:val="24"/>
          <w:szCs w:val="24"/>
          <w:lang w:eastAsia="en-US"/>
        </w:rPr>
        <w:t>)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มีมูลค่าสินทรัพย์ </w:t>
      </w:r>
      <w:r>
        <w:rPr>
          <w:rFonts w:cs="Angsana New" w:ascii="Angsana New" w:hAnsi="Angsana New"/>
          <w:sz w:val="24"/>
          <w:szCs w:val="24"/>
        </w:rPr>
        <w:t xml:space="preserve">1,782 </w:t>
      </w:r>
      <w:r>
        <w:rPr>
          <w:rFonts w:ascii="Angsana New" w:hAnsi="Angsana New"/>
          <w:sz w:val="24"/>
          <w:sz w:val="24"/>
          <w:szCs w:val="24"/>
          <w:lang w:eastAsia="en-US"/>
        </w:rPr>
        <w:t>ล้านบาท ราคาประเมินนี้ไม่รวมถึง</w:t>
      </w:r>
      <w:r>
        <w:rPr>
          <w:rFonts w:ascii="Angsana New" w:hAnsi="Angsana New"/>
          <w:sz w:val="24"/>
          <w:sz w:val="24"/>
          <w:szCs w:val="24"/>
          <w:lang w:eastAsia="en-US"/>
        </w:rPr>
        <w:t>สินทรัพย์ใน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บริษัท เอวีซี อินโดนีเซีย จำกัด </w:t>
      </w:r>
      <w:r>
        <w:rPr>
          <w:rFonts w:ascii="Angsana New" w:hAnsi="Angsana New"/>
          <w:sz w:val="24"/>
          <w:sz w:val="24"/>
          <w:szCs w:val="24"/>
          <w:lang w:eastAsia="en-US"/>
        </w:rPr>
        <w:t>ซึ่งมี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ราคาตามบัญชีสุทธิ 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จำนวน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1.97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 ราคาประเมินดังกล่าวได้รวมอยู่ในงบการเงินของบริษัทฯ สำหรับปี สิ้นสุด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>2550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TextBody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 ลากูน่า บีช คลับ จำกัด และบริษัทย่อย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ind w:left="709" w:firstLine="11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สิน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>ทรัพย์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ของบริษัท ลากูน่า บีช คลับ จำกัด ประกอบด้วยโรงแรม ลากูน่า บีช รีสอร์ท ซึ่งมีที่ตั้งอยู่บน    หาดบางเทา จังหวัดภูเก็ต ประกอบด้วยอาคาร เครื่องตกแต่ง ติดตั้งและอุปกรณ์ ที่ดิน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52-1-6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ไร่ ซึ่งเป็นที่ตั้งของโรงแรม     เป็นของบริษัท ลากูน่า </w:t>
      </w:r>
      <w:r>
        <w:rPr>
          <w:rFonts w:cs="Angsana New" w:ascii="Angsana New" w:hAnsi="Angsana New"/>
          <w:b w:val="false"/>
          <w:bCs w:val="false"/>
          <w:sz w:val="24"/>
          <w:szCs w:val="24"/>
          <w:lang w:eastAsia="en-US"/>
        </w:rPr>
        <w:t xml:space="preserve">(1)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  <w:lang w:eastAsia="en-US"/>
        </w:rPr>
        <w:t xml:space="preserve">จำกัด โดยบริษัท ลากูน่า บีช คลับ จำกัด   มีสัดส่วนการถือหุ้นร้อยละ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บริษัทฯ ได้ทำข้อตกลงกับธนาคารไทยพาณิชย์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ที่จะไม่ดำเนินการจำหน่าย โอน ให้เช่าหรือจำนองที่ดินดังกล่าวกับบุคคลอื่น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BodyTextIndent2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 ลากูน่า บีช คลับ จำกัด และบริษัทย่อย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,703.4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 </w:t>
      </w:r>
    </w:p>
    <w:p>
      <w:pPr>
        <w:pStyle w:val="BodyTextIndent2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BodyTextIndent2"/>
        <w:ind w:left="709" w:firstLine="11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>ราคาประเมินที่ดินและอาคารของโรงแรม ลากูน่า บีช รีสอร์ท โดยการประเมินราคาของบริษัทไ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นท์แฟรงค์ ชาร์เตอร์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sz w:val="24"/>
          <w:szCs w:val="24"/>
          <w:lang w:eastAsia="en-US"/>
        </w:rPr>
        <w:t>)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มีมูลค่า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สินทรัพย์ </w:t>
      </w:r>
      <w:r>
        <w:rPr>
          <w:rFonts w:cs="Angsana New" w:ascii="Angsana New" w:hAnsi="Angsana New"/>
          <w:color w:val="000000"/>
          <w:sz w:val="24"/>
          <w:szCs w:val="24"/>
        </w:rPr>
        <w:t>1,689.71</w:t>
      </w:r>
      <w:r>
        <w:rPr>
          <w:rFonts w:cs="Angsana New" w:ascii="Angsana New" w:hAnsi="Angsana New"/>
          <w:color w:val="FF0000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ราคาประเมินดังกล่าวได้รวมอยู่ในงบการเงินของบริษัทฯ สำหรับปี สิ้นสุด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 ไทยวาพลาซ่า จำกัด และบริษัทย่อย</w:t>
      </w:r>
    </w:p>
    <w:p>
      <w:pPr>
        <w:pStyle w:val="TextBody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09" w:firstLine="11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สิน</w:t>
      </w:r>
      <w:r>
        <w:rPr>
          <w:rFonts w:ascii="Angsana New" w:hAnsi="Angsana New"/>
          <w:sz w:val="24"/>
          <w:sz w:val="24"/>
          <w:szCs w:val="24"/>
          <w:lang w:eastAsia="en-US"/>
        </w:rPr>
        <w:t>ทรัพย์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ของบริษัท ไทยวาพลาซ่า จำกัด ประกอบด้วยที่ดิน ที่กรุงเทพฯ จำนวน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-1-92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ไร่ พื้นที่สำนักงานให้เช่าในอาคารไทยวา และโรงแรม บันยัน ทรี กรุงเทพ ซึ่งมีที่ตั้งอยู่ที่ กรุงเทพฯ ประกอบด้วยอาคาร เครื่องตกแต่ง ติดตั้งและอุปกรณ์  บริษัทได้นำที่ดินจำนองไว้กับธนาคาร โดยมีรายละเอียดดังนี้    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2-1-92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ไร่ จำนองกับ  ธนาคารไทยพาณิชย์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 ไทยวาพลาซ่า จำกัด และบริษัทย่อย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,650.66 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BodyTextIndent2"/>
        <w:ind w:left="709" w:firstLine="11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 xml:space="preserve">ราคาประเมินที่ดินและอาคารของบริษัท ไทยวาพลาซ่า จำกัด โดยการประเมินราคาของบริษัทไนท์แฟรงค์ ชาร์เตอร์ </w:t>
      </w:r>
      <w:r>
        <w:rPr>
          <w:rFonts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มีมูลค่าสินทรัพย์ </w:t>
      </w:r>
      <w:r>
        <w:rPr>
          <w:rFonts w:cs="Angsana New" w:ascii="Angsana New" w:hAnsi="Angsana New"/>
          <w:sz w:val="24"/>
          <w:szCs w:val="24"/>
        </w:rPr>
        <w:t>3,610</w:t>
      </w:r>
      <w:r>
        <w:rPr>
          <w:rFonts w:cs="Angsana New" w:ascii="Angsana New" w:hAnsi="Angsana New"/>
          <w:color w:val="FF0000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ล้านบาท ราคาประเมินดังกล่าวได้รวมอยู่ในงบการเงินของบริษัทฯ สำหรับปี สิ้นสุด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>2550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ทีดับบลิวอาร์  โฮลดิ้งส์ จำกัด และบริษัทย่อย และบริษัทย่อยอื่น ๆ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Indent2"/>
        <w:ind w:left="709" w:firstLine="11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2550 </w:t>
      </w:r>
      <w:r>
        <w:rPr>
          <w:rFonts w:ascii="Angsana New" w:hAnsi="Angsana New"/>
          <w:sz w:val="24"/>
          <w:sz w:val="24"/>
          <w:szCs w:val="24"/>
          <w:lang w:eastAsia="en-US"/>
        </w:rPr>
        <w:t>สินทรัพย์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ของบริษัท ทีดับบลิวอาร์ โฮลดิ้งส์ จำกัด และบริษัทย่อย และบริษัทย่อยอื่นๆ  ประกอบด้วย ที่ดิน  ที่ดินรอการพัฒนา อาคาร และอุปกรณ์  </w:t>
      </w:r>
      <w:r>
        <w:rPr>
          <w:rFonts w:ascii="Angsana New" w:hAnsi="Angsana New"/>
          <w:sz w:val="24"/>
          <w:sz w:val="24"/>
          <w:szCs w:val="24"/>
        </w:rPr>
        <w:t>บริษัทฯ ได้นำที่ดินจำนองกับธนาคาร โดยมีรายละเอียดดังนี้</w:t>
      </w:r>
    </w:p>
    <w:p>
      <w:pPr>
        <w:pStyle w:val="TextBody"/>
        <w:ind w:left="72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78-1-34.7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ไ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ร่ จำนองกับ  ธนาคารไทยพาณิชย์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6-3-54.8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ไร่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 xml:space="preserve">จำนองกับ   ธนาคารกสิกรไทย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BodyTextIndent2"/>
        <w:ind w:left="709" w:firstLine="11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ินทรัพย์ของบริษัท ทีดับบลิวอาร์ โฮลดิ้งส์ จำกัด บริษัทย่อย บริษัทย่อยอื่นๆ ในงบการเงินรวม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มีมูลค่าตามบัญชี</w:t>
      </w:r>
      <w:r>
        <w:rPr>
          <w:rFonts w:ascii="Angsana New" w:hAnsi="Angsana New"/>
          <w:sz w:val="24"/>
          <w:sz w:val="24"/>
          <w:szCs w:val="24"/>
        </w:rPr>
        <w:t>สุทธิ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</w:rPr>
        <w:t>007.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 ที่ดินที่เป็นที่ตั้งของโครงการรีสอร์ท และโครงการพัฒนาอสังหาริมทรัพย์</w:t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>จังหวัด</w:t>
      </w:r>
      <w:r>
        <w:rPr>
          <w:rFonts w:ascii="Angsana New" w:hAnsi="Angsana New"/>
          <w:sz w:val="24"/>
          <w:sz w:val="24"/>
          <w:szCs w:val="24"/>
        </w:rPr>
        <w:t xml:space="preserve">ภูเก็ต เชียงใหม่ </w:t>
      </w:r>
      <w:r>
        <w:rPr>
          <w:rFonts w:ascii="Angsana New" w:hAnsi="Angsana New"/>
          <w:sz w:val="24"/>
          <w:sz w:val="24"/>
          <w:szCs w:val="24"/>
        </w:rPr>
        <w:t>เชียงราย และจังหวัดแม่ฮ่องสอน เป็นของ</w:t>
      </w:r>
      <w:r>
        <w:rPr>
          <w:rFonts w:ascii="Angsana New" w:hAnsi="Angsana New"/>
          <w:sz w:val="24"/>
          <w:sz w:val="24"/>
          <w:szCs w:val="24"/>
        </w:rPr>
        <w:t xml:space="preserve">บริษัท ทีดับบลิวอาร์ โฮลดิ้งส์ </w:t>
      </w:r>
      <w:r>
        <w:rPr>
          <w:rFonts w:ascii="Angsana New" w:hAnsi="Angsana New"/>
          <w:sz w:val="24"/>
          <w:sz w:val="24"/>
          <w:szCs w:val="24"/>
        </w:rPr>
        <w:t xml:space="preserve">บริษัท ภูเก็ต รีสอร์ท ดีเวลลอปเมนต์ จำกัด บริษั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ปายสะมาด ด</w:t>
      </w:r>
      <w:r>
        <w:rPr>
          <w:rFonts w:ascii="Angsana New" w:hAnsi="Angsana New"/>
          <w:sz w:val="24"/>
          <w:sz w:val="24"/>
          <w:szCs w:val="24"/>
        </w:rPr>
        <w:t>ิ</w:t>
      </w:r>
      <w:r>
        <w:rPr>
          <w:rFonts w:ascii="Angsana New" w:hAnsi="Angsana New"/>
          <w:sz w:val="24"/>
          <w:sz w:val="24"/>
          <w:szCs w:val="24"/>
        </w:rPr>
        <w:t>เวลลอปเมนท์ จำกัด บริษัท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แม่จันทร์พร็อพเพอร์ตี้ จำกัด และบริษัท ถลางพัฒนา จำกัด </w:t>
      </w:r>
    </w:p>
    <w:p>
      <w:pPr>
        <w:pStyle w:val="BodyTextIndent2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</w:rPr>
        <w:t>การประเมินราคาของบริ</w:t>
      </w:r>
      <w:r>
        <w:rPr>
          <w:rFonts w:ascii="Angsana New" w:hAnsi="Angsana New"/>
          <w:sz w:val="24"/>
          <w:sz w:val="24"/>
          <w:szCs w:val="24"/>
        </w:rPr>
        <w:t xml:space="preserve">ษัท ไนท์แฟรงค์ ชาร์เตอร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จำกัด ณ วันที่ </w:t>
      </w:r>
      <w:r>
        <w:rPr>
          <w:rFonts w:cs="Angsana New" w:ascii="Angsana New" w:hAnsi="Angsana New"/>
          <w:sz w:val="24"/>
          <w:szCs w:val="24"/>
        </w:rPr>
        <w:t xml:space="preserve">27 </w:t>
      </w:r>
      <w:r>
        <w:rPr>
          <w:rFonts w:ascii="Angsana New" w:hAnsi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นโยบายการประเมินราคาที่ดินและอาคารจะประเมินโดยผู้ประเมินอิสระ ทุก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>ปี การประเมิน</w:t>
      </w:r>
      <w:r>
        <w:rPr>
          <w:rFonts w:ascii="Angsana New" w:hAnsi="Angsana New"/>
          <w:sz w:val="24"/>
          <w:sz w:val="24"/>
          <w:szCs w:val="24"/>
        </w:rPr>
        <w:t>ครั้งต่อไป</w:t>
      </w:r>
      <w:r>
        <w:rPr>
          <w:rFonts w:ascii="Angsana New" w:hAnsi="Angsana New"/>
          <w:sz w:val="24"/>
          <w:sz w:val="24"/>
          <w:szCs w:val="24"/>
        </w:rPr>
        <w:t xml:space="preserve"> ในปี </w:t>
      </w:r>
      <w:r>
        <w:rPr>
          <w:rFonts w:cs="Angsana New" w:ascii="Angsana New" w:hAnsi="Angsana New"/>
          <w:sz w:val="24"/>
          <w:szCs w:val="24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เงินลงทุนของบริษัทฯ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09" w:right="-64" w:firstLine="11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ส่วนได้เสียจากการลงทุนในบริษัทย่อย บริษัทร่วม และบริษัทอื่นๆ ทั้งทางตรงและทางอ้อมของ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สิ้นสุด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รายละเอียดสรุปดังนี้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18"/>
        <w:gridCol w:w="992"/>
        <w:gridCol w:w="850"/>
        <w:gridCol w:w="709"/>
        <w:gridCol w:w="851"/>
        <w:gridCol w:w="1123"/>
        <w:gridCol w:w="578"/>
      </w:tblGrid>
      <w:tr>
        <w:trPr>
          <w:trHeight w:val="135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ักษณ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ชำระแล้ว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ัตร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ถือ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ปี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ลงทุ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มูลค่าเงินลงทุนตามวิธีราคาทุ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ที่ถือหุ้นมากกว่า 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1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มายเหตุ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ที่ถือหุ้นโดยบริษัทฯโดยต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63" w:hRule="atLeast"/>
        </w:trPr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อร์วิส จำกัด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ให้บริการสาธารณูปโภคและบริการอื่น ๆ แก่โรงแรมของบริษัทฯ และ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90.50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89.16 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4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2.35</w:t>
            </w:r>
          </w:p>
        </w:tc>
        <w:tc>
          <w:tcPr>
            <w:tcW w:w="11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RH   = 24.7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GL   = 31.1 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C   = 27.1 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TL = 17.1 %</w:t>
            </w:r>
          </w:p>
        </w:tc>
        <w:tc>
          <w:tcPr>
            <w:tcW w:w="57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3) </w:t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ทีดับบลิวอาร์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โฮลดิ้งส์ จำกัด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ลงทุ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        และพัฒนา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,25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,250.00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แกรนด์ จำกัด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สนามกอล์ฟ และพัฒนา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,00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914.40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คลับ จำกัด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ขายสิทธิการพักในที่พักตากอากาศ   และพัฒนา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33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30.00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ร้านขายสิน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7.75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1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.95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H = 49%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ร้านขายสินค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ล้านเหรียญสิงคโป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0.4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1.00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3.9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H = 49%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9) 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0.1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6.42</w:t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bookmarkStart w:id="0" w:name="_Hlk19266466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เชียร์โกลเดน จำกัด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Style w:val="PageNumber"/>
                <w:rFonts w:ascii="Angsana New" w:hAnsi="Angsana New" w:cs="Angsana New"/>
              </w:rPr>
              <w:t>ธุรกิจลงทุ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เหรียญฮ่องกง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7),(9)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1276"/>
        <w:gridCol w:w="1134"/>
        <w:gridCol w:w="850"/>
        <w:gridCol w:w="709"/>
        <w:gridCol w:w="851"/>
        <w:gridCol w:w="1134"/>
        <w:gridCol w:w="567"/>
      </w:tblGrid>
      <w:tr>
        <w:trPr>
          <w:trHeight w:val="1414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ักษณ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ชำระแล้ว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ถือ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ปี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ลงทุ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มูลค่าเงินลงทุนตามวิธีราคาท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ที่ถือหุ้นมากกว่า 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มายเหตุ</w:t>
            </w:r>
          </w:p>
        </w:tc>
      </w:tr>
      <w:tr>
        <w:trPr>
          <w:trHeight w:val="712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ย่อยที่ถือ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หุ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 xml:space="preserve">ผ่า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 ทีดับบลิวอาร์  โฮลดิ้งส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ปายสะมาด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ดิเวลลอปเมนท์ จำกั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อสังหาริมทรัพย์ 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8.40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แม่จันทร์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ร็อพเพอร์ตี้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อสังหาริมทรัพย์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32.3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ันยัน ทรี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ธุรกิจโรงแรม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 และพัฒนา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0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835.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4) </w:t>
            </w:r>
          </w:p>
        </w:tc>
      </w:tr>
      <w:tr>
        <w:trPr>
          <w:trHeight w:val="230" w:hRule="atLeast"/>
        </w:trPr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ีช คลับ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โรงแร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00.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60.00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85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PR(T) = 40%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1),(4)</w:t>
            </w:r>
          </w:p>
        </w:tc>
      </w:tr>
      <w:tr>
        <w:trPr>
          <w:trHeight w:val="240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5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6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PR(T) = 40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1),(4)</w:t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ภูเก็ต รีสอร์ท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ี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เวลลอปเมนต์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41.4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เอวีซี อินโดนีเซีย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ข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ายสิทธิการพักในที่พักตากอากาศ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ล้านเหรียญสหรัฐฯ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0.7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9) </w:t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51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0.00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RC = 50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5)</w:t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ทวิน วอเตอร์ส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ดีเวลล็อปเมนท์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14.3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โรงแรม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รกิจให้เช่าพื้นที่อาคารสำนักงา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และพัฒนา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,250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ให้เช่าพื้นที่อาคารสำนัก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55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ไทยวาทาวเวอ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1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          เอ็กซ์เคอร์ชั่น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ให้บริการด้านท่องเที่ยว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5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9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142"/>
        <w:gridCol w:w="1134"/>
        <w:gridCol w:w="992"/>
        <w:gridCol w:w="851"/>
        <w:gridCol w:w="850"/>
        <w:gridCol w:w="851"/>
        <w:gridCol w:w="1134"/>
        <w:gridCol w:w="567"/>
      </w:tblGrid>
      <w:tr>
        <w:trPr>
          <w:trHeight w:val="16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บริษัท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ักษณ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ชำระแล้ว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ัตรา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้อยล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ารถือหุ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ปี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ลงทุ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มูลค่าเงินลงทุนตามวิธี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ราคาทุน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ที่ถือหุ้นมากกว่า 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มายเหตุ</w:t>
            </w:r>
          </w:p>
        </w:tc>
      </w:tr>
      <w:tr>
        <w:trPr>
          <w:trHeight w:val="844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ย่อยที่ถือ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หุ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ผ่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 ลากูน่า แกรนด์ จำก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0.93 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9.10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7.7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  <w:tc>
          <w:tcPr>
            <w:tcW w:w="142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4.55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00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ี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เวลลอปเมนท์ จำกัด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สังหาริมทรัพย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80.00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็นทรัล จำกัด</w:t>
            </w:r>
          </w:p>
        </w:tc>
        <w:tc>
          <w:tcPr>
            <w:tcW w:w="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ยังไม่เปิดดำเนินกิจ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.00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85.0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คุณพิทักษ์      บุญพจนสุนทร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= 15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แกรนด์ จำกัด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โรงแ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,546.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0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3,491.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ร่ว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83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โอนเร็ป โปรเจ็ก เซอร์วิส จำกัด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หยุดดำเนินกิจการ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ล้านเหรียญสิงคโปร์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2.00 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0.00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4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RL = 50%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6),(9)</w:t>
            </w:r>
          </w:p>
        </w:tc>
      </w:tr>
      <w:tr>
        <w:trPr>
          <w:trHeight w:val="192" w:hRule="atLeast"/>
          <w:cantSplit w:val="true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โฮเท็ล จำกัด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โรงแ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ล้านเหรียญสหรัฐฯ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8.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49.0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H = 50.96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8),(9)</w:t>
            </w:r>
          </w:p>
        </w:tc>
      </w:tr>
      <w:tr>
        <w:trPr>
          <w:trHeight w:val="373" w:hRule="atLeast"/>
          <w:cantSplit w:val="true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142"/>
        <w:gridCol w:w="1276"/>
        <w:gridCol w:w="992"/>
        <w:gridCol w:w="850"/>
        <w:gridCol w:w="709"/>
        <w:gridCol w:w="851"/>
        <w:gridCol w:w="1134"/>
        <w:gridCol w:w="567"/>
      </w:tblGrid>
      <w:tr>
        <w:trPr>
          <w:trHeight w:val="16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บริษัท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ักษณ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ธุรกิ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ชำระแล้ว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อัตรา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้อยละ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การถือหุ้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ปี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ลงทุ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มูลค่าเงินลงทุนตามวิธี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ราคาทุน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ที่ถือหุ้นมากกว่า 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มายเหตุ</w:t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en-US"/>
              </w:rPr>
              <w:t>อื่น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ยูนิเวอร์แซล สตาร์ช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ผลิตและจำหน่ายผลิตภัณท์           มันสำปะหลัง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785.36 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6.26 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1</w:t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3.85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4),(10)</w:t>
            </w:r>
          </w:p>
        </w:tc>
      </w:tr>
      <w:tr>
        <w:trPr>
          <w:trHeight w:val="662" w:hRule="atLeast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ทรอปิคอล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รีสอร์ท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ลงทุนและพัฒนา   รีสอร์ท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ล้านเหรียญสหรัฐฯ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50.50 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19.98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3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CFC   = 11.6%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USC   = 19.8%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JAIC   = 18.8%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KAL    = 30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5),(9)</w:t>
            </w:r>
          </w:p>
        </w:tc>
      </w:tr>
      <w:tr>
        <w:trPr>
          <w:trHeight w:val="896" w:hRule="atLeast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ไบเบซ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ินเวสเม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้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ทส์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ธุรกิจลงทุน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ล้านเหรียญสหรัฐฯ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0.0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9.8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GSI   = 19.8%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CFC  = 11.6%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KAP  = 48.8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6),(9)</w:t>
            </w:r>
          </w:p>
        </w:tc>
      </w:tr>
      <w:tr>
        <w:trPr>
          <w:trHeight w:val="163" w:hRule="atLeast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หัวหิน บีช รีสอร์ท จำกัด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ยังไม่เปิดดำเนินกิจการ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254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1.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นางจรัสพิมพ์   ลิปตพัลลภ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= 85%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24.8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>3,516.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24"/>
          <w:szCs w:val="24"/>
        </w:rPr>
        <w:tab/>
        <w:t xml:space="preserve">*       </w:t>
      </w:r>
      <w:r>
        <w:rPr>
          <w:rFonts w:ascii="Angsana New" w:hAnsi="Angsana New"/>
          <w:sz w:val="24"/>
          <w:sz w:val="24"/>
          <w:szCs w:val="24"/>
        </w:rPr>
        <w:t>เปิดเผยมูลค่าเงินลงทุนตามวิธีราคาทุนของบริษัทฯ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24"/>
          <w:sz w:val="24"/>
          <w:szCs w:val="24"/>
        </w:rPr>
        <w:t xml:space="preserve">เดิมชื่อ “บริษัท ไทยวา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”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24"/>
          <w:sz w:val="24"/>
          <w:szCs w:val="24"/>
        </w:rPr>
        <w:t>เดิมชื่อ “บริษัท ทีอาร์แอล อินเวสท์เมนท์ จำกัด”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  <w:u w:val="single"/>
          <w:lang w:eastAsia="en-US"/>
        </w:rPr>
        <w:t>หมายเหตุ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:</w:t>
      </w:r>
    </w:p>
    <w:p>
      <w:pPr>
        <w:pStyle w:val="Normal"/>
        <w:ind w:left="81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บริษัทฯ 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50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เพื่อให้เป็นไปตามสัดส่วนการแบ่งผลประโยชน์ที่จะได้รับตามข้อบังคับของบริษัทย่อ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บริษัทฯ 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100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15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ของมูลค่าที่ตราไว้ของหุ้นบุริมสิทธิ์ชนิดสะสมเงินปันผล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 เพื่อให้เป็นไปตามสัดส่วนการแบ่ง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กำไร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ที่จะได้รับตามข้อบังคับของบริษัทย่อย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th-TH"/>
        </w:rPr>
        <w:t>เป็นการถือหุ้นทางตรงและทางอ้อม ในบริษัท ลากูน่าเซอร์วิส จำกัด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th-TH"/>
        </w:rPr>
        <w:t xml:space="preserve">เป็นการถือหุ้นทางตรงและทางอ้อม โดย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LRH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แ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TWRH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>เป็นการถือหุ้นทางอ้อม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>โดย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TWRH 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>LBT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eastAsia="th-TH"/>
        </w:rPr>
        <w:t>เป็นการถือหุ้นทางอ้อม</w:t>
      </w:r>
      <w:r>
        <w:rPr>
          <w:rFonts w:ascii="Angsana New" w:hAnsi="Angsana New"/>
          <w:sz w:val="24"/>
          <w:sz w:val="24"/>
          <w:szCs w:val="24"/>
          <w:lang w:eastAsia="th-TH"/>
        </w:rPr>
        <w:t>โดย</w:t>
      </w:r>
      <w:r>
        <w:rPr>
          <w:rFonts w:ascii="Angsana New" w:hAnsi="Angsana New"/>
          <w:sz w:val="24"/>
          <w:sz w:val="24"/>
          <w:szCs w:val="24"/>
          <w:lang w:eastAsia="th-TH"/>
        </w:rPr>
        <w:t xml:space="preserve"> </w:t>
      </w:r>
      <w:r>
        <w:rPr>
          <w:rFonts w:cs="Angsana New" w:ascii="Angsana New" w:hAnsi="Angsana New"/>
          <w:sz w:val="24"/>
          <w:szCs w:val="24"/>
          <w:lang w:eastAsia="th-TH"/>
        </w:rPr>
        <w:t>TWRH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ป็นการถือหุ้นทางอ้อมโดย </w:t>
      </w:r>
      <w:r>
        <w:rPr>
          <w:rFonts w:cs="Angsana New" w:ascii="Angsana New" w:hAnsi="Angsana New"/>
          <w:sz w:val="24"/>
          <w:szCs w:val="24"/>
          <w:lang w:val="en-GB"/>
        </w:rPr>
        <w:t>LHC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ป็นการถือหุ้นทางอ้อมโดย </w:t>
      </w:r>
      <w:r>
        <w:rPr>
          <w:rFonts w:cs="Angsana New" w:ascii="Angsana New" w:hAnsi="Angsana New"/>
          <w:sz w:val="24"/>
          <w:szCs w:val="24"/>
          <w:lang w:val="en-GB"/>
        </w:rPr>
        <w:t>LBT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>เงินลงทุนในบริษัทต่างประเทศ แสดงมูลค่าทุนชำระแล้วเป็นหลักล้านเหรียญสหรัฐอเมริกา หรือ เหรียญฮ่องกง หรือ เหรียญสิงคโปร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170" w:hanging="45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หุ้นของ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USC 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มีราคาตลาดในวันที่แขวนป้ายระงับการซื้อขายชั่วคราว ณ วันที่ 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14 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พฤศจิกายน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2548 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เท่ากับ </w:t>
      </w:r>
      <w:r>
        <w:rPr>
          <w:rFonts w:cs="Angsana New" w:ascii="Angsana New" w:hAnsi="Angsana New"/>
          <w:color w:val="000000"/>
          <w:sz w:val="24"/>
          <w:szCs w:val="24"/>
          <w:lang w:eastAsia="th-TH"/>
        </w:rPr>
        <w:t xml:space="preserve">1.72  </w:t>
      </w:r>
      <w:r>
        <w:rPr>
          <w:rFonts w:ascii="Angsana New" w:hAnsi="Angsana New"/>
          <w:color w:val="000000"/>
          <w:sz w:val="24"/>
          <w:sz w:val="24"/>
          <w:szCs w:val="24"/>
          <w:lang w:eastAsia="th-TH"/>
        </w:rPr>
        <w:t xml:space="preserve">บาท ต่อหุ้น </w:t>
      </w:r>
    </w:p>
    <w:p>
      <w:pPr>
        <w:pStyle w:val="Normal"/>
        <w:ind w:left="714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  <w:u w:val="single"/>
          <w:lang w:eastAsia="en-US"/>
        </w:rPr>
        <w:t>คำย่อ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  <w:lang w:eastAsia="en-US"/>
        </w:rPr>
      </w:r>
    </w:p>
    <w:tbl>
      <w:tblPr>
        <w:tblW w:w="489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3260"/>
        <w:gridCol w:w="142"/>
        <w:gridCol w:w="652"/>
      </w:tblGrid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G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แกรนด์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H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บันยัน ทรี โฮลดิ้งส์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CF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บริษัท ชางฟุง จำกัด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GSI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บริษัท โกลแซน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ินเวสเม้นท์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JAIC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กองทุ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Japan Asia Investments Corporation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KAL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คิลบี้ แอสโซซิเอทส์ จำกัด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KAP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เคเอพี โฮลดิ้งส์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ลากูน่า บีช คลับ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T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ลากูน่า บันยัน ทรี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LHC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ลากูน่า ฮอลิเดย์ คลับ จำกัด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PR(T)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บริษัท แปซิฟิค รีสอร์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จำกัด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R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รายัน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TRL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ทรอปิคอล รีสอร์ท จำกัด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=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=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บริษัท ยูนิเวอร์แซล สตาร์ช จำกั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เดิมชื่อ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"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u w:val="single"/>
        </w:rPr>
      </w:r>
    </w:p>
    <w:p>
      <w:pPr>
        <w:pStyle w:val="Heading5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Heading5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Heading5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มูลค่าสินทรัพย์สุทธิ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8494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3"/>
        <w:gridCol w:w="1701"/>
      </w:tblGrid>
      <w:tr>
        <w:trPr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en-US"/>
              </w:rPr>
              <w:t>จำนวนเงิ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eastAsia="en-US"/>
              </w:rPr>
              <w:t>มูลค่าต่อหุ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eastAsia="en-US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en-US"/>
              </w:rPr>
              <w:t xml:space="preserve">) </w:t>
            </w:r>
          </w:p>
        </w:tc>
      </w:tr>
      <w:tr>
        <w:trPr>
          <w:trHeight w:val="496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43.98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วก ส่วนเพิ่มจากการตีมูลค่าทรัพย์สิน ประเภทโรงแรมและที่ดิน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,869.86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13.8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.07</w:t>
            </w:r>
          </w:p>
        </w:tc>
      </w:tr>
      <w:tr>
        <w:trPr>
          <w:cantSplit w:val="true"/>
        </w:trPr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 หนี้สินรวม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6,106.75)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36.64)</w:t>
            </w:r>
          </w:p>
        </w:tc>
      </w:tr>
      <w:tr>
        <w:trPr>
          <w:cantSplit w:val="true"/>
        </w:trPr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,907.09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3.43  </w:t>
            </w:r>
          </w:p>
        </w:tc>
      </w:tr>
      <w:tr>
        <w:trPr>
          <w:cantSplit w:val="true"/>
        </w:trPr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522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 ภาระผูกพันอันอาจจะเกิดขึ้น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,907.09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3.43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810" w:hanging="0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u w:val="single"/>
          <w:lang w:eastAsia="en-US"/>
        </w:rPr>
        <w:t>หมายเหตุ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 </w:t>
      </w:r>
      <w:r>
        <w:rPr>
          <w:rFonts w:cs="Angsana New" w:ascii="Angsana New" w:hAnsi="Angsana New"/>
          <w:sz w:val="24"/>
          <w:szCs w:val="24"/>
          <w:lang w:eastAsia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eastAsia="en-US"/>
        </w:rPr>
        <w:t xml:space="preserve">บริษัทฯ และบริษัทย่อย ไม่มีภาระผูกพันอันเกิดจากการเข้าค้ำประกัน อาวัล ภาระจำนอง ให้กับบุคคลอื่นที่ไม่ใช่บริษัทฯ  และบริษัทย่อย 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color w:val="FF0000"/>
          <w:sz w:val="24"/>
          <w:szCs w:val="24"/>
        </w:rPr>
      </w:pPr>
      <w:r>
        <w:rPr>
          <w:rFonts w:cs="Angsana New" w:ascii="Angsana New" w:hAnsi="Angsana New"/>
          <w:b/>
          <w:bCs/>
          <w:color w:val="FF0000"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5.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รุปโครงการพัฒนาอสังหาริมทรัพย์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tbl>
      <w:tblPr>
        <w:tblW w:w="103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60"/>
        <w:gridCol w:w="1038"/>
        <w:gridCol w:w="850"/>
        <w:gridCol w:w="851"/>
        <w:gridCol w:w="992"/>
        <w:gridCol w:w="1701"/>
        <w:gridCol w:w="850"/>
        <w:gridCol w:w="993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น่วยทั้งหม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น่ว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สิทธิ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ในที่ดิน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4"/>
                <w:sz w:val="24"/>
                <w:szCs w:val="24"/>
              </w:rPr>
              <w:t>คาดการณ์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ข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พัฒน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เงิ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งทุนใ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โฮมส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จัดสรร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-2-63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าคารชุด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-0-0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าคารชุด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-1-59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อส์แลนด์ วิลล่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าคารชุด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-1-0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 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าคารชุด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-3-73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-3-87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-0-5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ทาวน์โฮมส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3 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 พลาซ่า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-0-87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ทาวน์โฮมส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3 B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-0-87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ทาวน์โฮมส์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-3-1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ทาวน์โฮมส์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 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-3-9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 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-0-5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60"/>
        <w:gridCol w:w="1193"/>
        <w:gridCol w:w="851"/>
        <w:gridCol w:w="850"/>
        <w:gridCol w:w="837"/>
        <w:gridCol w:w="1701"/>
        <w:gridCol w:w="850"/>
        <w:gridCol w:w="993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น่วยทั้งหม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น่ว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รางว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สิทธิ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ในที่ดิน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4"/>
                <w:sz w:val="24"/>
                <w:szCs w:val="24"/>
              </w:rPr>
              <w:t>คาดการณ์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ข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พัฒน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เงิ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งทุนใ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โครงการ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วิ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วอเตอร์ส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ดีเวลล็อปเมนท์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-0-58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 พลาซ่า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-0-0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-0-73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-0-2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-0-40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 พลาซ่า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จัดสรรพร้อมบ้า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-3-6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ุสิต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้อมสระว่ายน้ำ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 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แบบ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-0-2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ลากูน่า   รีสอร์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&amp;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บบ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-2-1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บางเท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ลลอปเมนท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บบ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-0-07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บางเท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ลลอปเมนท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บบ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-0-9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ันยัน ทร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ส์ กรุงเทพ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 พลาซ่า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พาร์ทเมนท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-3-8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บันยัน ทรี พร้อมสระว่ายน้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บบ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-3-3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1"/>
        <w:gridCol w:w="992"/>
        <w:gridCol w:w="1134"/>
        <w:gridCol w:w="851"/>
        <w:gridCol w:w="992"/>
        <w:gridCol w:w="992"/>
        <w:gridCol w:w="851"/>
        <w:gridCol w:w="99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คืบหน้าการก่อสร้า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ขาย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คืบหน้าในการขา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รับรู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รับรู้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เงินที่ลงทุนไปแล้ว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งา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เสร็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ปิดขา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เช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ต่อหน่วย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มูลค่าขายของโครงการ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ทางบัญช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ทาง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โฮมส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 – 6.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 – 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 – 8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อส์แลนด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ลล่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ุมภาพันธ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0 – 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ลล่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9 – 1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 – 1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9 – 1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 – 19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 – 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 – 1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0 – 1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3 – 2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992"/>
        <w:gridCol w:w="851"/>
        <w:gridCol w:w="992"/>
        <w:gridCol w:w="1134"/>
        <w:gridCol w:w="851"/>
        <w:gridCol w:w="992"/>
        <w:gridCol w:w="992"/>
        <w:gridCol w:w="851"/>
        <w:gridCol w:w="992"/>
      </w:tblGrid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คืบหน้าการก่อสร้า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ขาย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คืบหน้าในการขา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รับรู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รับรู้</w:t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เงินที่ลงทุนไปแล้ว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งา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เสร็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ปิดขา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เช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ต่อหน่วย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มูลค่าขายของโครงการ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ทางบัญช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ทาง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0 – 2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 – 3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8 – 2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.5 – 2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 – 29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รสซิเด้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8 –3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ุสิต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้อมสระว่ายน้ำ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.8 – 5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บันยัน ทร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นอ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ุล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7 – 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บันยัน ทร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นอ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 – 3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บันยัน ทร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นอ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ุล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9 – 5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6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รสซิเด้น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ุล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9 – 3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 บันยัน ทร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ร้อมสระว่ายน้ำ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0 – 12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านที่ทำเสร็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การรับรู้รายได้ทาง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03" w:type="dxa"/>
            <w:tcBorders>
              <w:left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โฮมส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ดุสิต พร้อมสระว่ายน้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68"/>
        <w:gridCol w:w="1559"/>
        <w:gridCol w:w="1559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เงินที่ได้รับชำระแล้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ของยอดขาย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ได้รับชำระแล้ว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รับล่วงหน้าจากลูกค้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ที่ได้รับทั้งสิ้น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โฮมส์ 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อส์แลนด์ วิลล่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6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A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B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7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1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4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ดุสิต พร้อมสระว่ายน้ำ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้องนอน 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8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ละเอียดลูกหนี้ของแต่ละโครงการ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ดังนี้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709"/>
        <w:gridCol w:w="992"/>
        <w:gridCol w:w="709"/>
        <w:gridCol w:w="992"/>
        <w:gridCol w:w="709"/>
        <w:gridCol w:w="992"/>
        <w:gridCol w:w="567"/>
        <w:gridCol w:w="992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รับรู้รายได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ถึงกำหนดชำร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ที่ได้รับชำระแล้ว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ค้างชำร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)-(3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ยังไม่ถึงกำหนดชำร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)-(2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ขาย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มูลค่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เงินที่ถึงกำหนด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ำ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มูลค่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เงินที่ถึงกำหนด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ำ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ขายแล้ว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โฮมส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อส์แลนด์ 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 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ดุสิต พร้อมสระว่ายน้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นอ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แ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นอ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ฟส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ละเอียดลูกหนี้ค้างชำระ  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0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708"/>
        <w:gridCol w:w="851"/>
        <w:gridCol w:w="709"/>
        <w:gridCol w:w="708"/>
        <w:gridCol w:w="709"/>
        <w:gridCol w:w="851"/>
        <w:gridCol w:w="708"/>
        <w:gridCol w:w="709"/>
        <w:gridCol w:w="70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ยั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ไม่ถึงกำหนดชำระ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้างชำร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้างชำร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-3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้างชำร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-6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้างชำร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ดือนขึ้นไป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ลลามันดา </w:t>
            </w:r>
            <w:r>
              <w:rPr>
                <w:rFonts w:cs="Angsana New" w:ascii="Angsana New" w:hAnsi="Angsana New"/>
                <w:sz w:val="24"/>
                <w:szCs w:val="24"/>
              </w:rPr>
              <w:t>2&amp;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ดุสิต พร้อมสระว่ายน้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ร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อสังหาริมทรัพย์ระหว่างการก่อสร้าง ณ วันที่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2550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6"/>
        <w:gridCol w:w="1845"/>
        <w:gridCol w:w="1845"/>
        <w:gridCol w:w="1845"/>
      </w:tblGrid>
      <w:tr>
        <w:trPr>
          <w:trHeight w:val="4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ที่เริ่มก่อสร้า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สิ้นสุดการก่อสร้า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้อ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งานที่ทำเสร็จ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กฎ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3B(Plot 7-8)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 ทาวน์โฮม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 (Plot 37)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ุสิต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้อมสระว่ายน้ำ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บันยัน ทรี 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2127" w:leader="none"/>
          <w:tab w:val="left" w:pos="3261" w:leader="none"/>
        </w:tabs>
        <w:ind w:left="567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การอสังหาริมทรัพย์ที่หยุดชั่วคราว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ลากูน่า โฮมส์ เชียงราย เฟส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ระงับโครงการชั่วคราวในปี </w:t>
      </w:r>
      <w:r>
        <w:rPr>
          <w:rFonts w:cs="Angsana New" w:ascii="Angsana New" w:hAnsi="Angsana New"/>
          <w:sz w:val="24"/>
          <w:szCs w:val="24"/>
        </w:rPr>
        <w:t xml:space="preserve">2540 </w:t>
      </w:r>
      <w:r>
        <w:rPr>
          <w:rFonts w:ascii="Angsana New" w:hAnsi="Angsana New"/>
          <w:sz w:val="24"/>
          <w:sz w:val="24"/>
          <w:szCs w:val="24"/>
        </w:rPr>
        <w:t>เนื่องจากภาวะซบเซาของตลาดอสังหาริมทรัพย์ หากในอนาคตสภาวะตลาดเปลี่ยนแปลงในทางที่ดีขึ้น โครงการนี้จะถูกนำมาดำเนินการใหม่อีกครั้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709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142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่าความนิยม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z w:val="24"/>
          <w:szCs w:val="24"/>
        </w:rPr>
        <w:t xml:space="preserve">2548 </w:t>
      </w:r>
      <w:r>
        <w:rPr>
          <w:rFonts w:ascii="Angsana New" w:hAnsi="Angsana New"/>
          <w:sz w:val="24"/>
          <w:sz w:val="24"/>
          <w:szCs w:val="24"/>
        </w:rPr>
        <w:t>บริษัท ทีดับบลิวอาร์ โฮลดิ้งส์ จำกัด ได้ซื้อหุ้นสามัญในบริษัท ไทยวาพลาซ่า จำกัด ในสัดส่วนการถือหุ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 xml:space="preserve">100 </w:t>
      </w:r>
      <w:r>
        <w:rPr>
          <w:rFonts w:ascii="Angsana New" w:hAnsi="Angsana New"/>
          <w:sz w:val="24"/>
          <w:sz w:val="24"/>
          <w:szCs w:val="24"/>
        </w:rPr>
        <w:t xml:space="preserve">ค่าความนิยมจากการรวมกิจการจำนวน </w:t>
      </w:r>
      <w:r>
        <w:rPr>
          <w:rFonts w:cs="Angsana New" w:ascii="Angsana New" w:hAnsi="Angsana New"/>
          <w:sz w:val="24"/>
          <w:szCs w:val="24"/>
        </w:rPr>
        <w:t xml:space="preserve">35.43 </w:t>
      </w:r>
      <w:r>
        <w:rPr>
          <w:rFonts w:ascii="Angsana New" w:hAnsi="Angsana New"/>
          <w:sz w:val="24"/>
          <w:sz w:val="24"/>
          <w:szCs w:val="24"/>
        </w:rPr>
        <w:t xml:space="preserve">ล้านบาท ซึ่งเป็นส่วนเกินของราคาซื้อซึ่งสูงกว่าราคายุติธรรมของสินทรัพย์สุทธิ ถือเป็นรายการสินทรัพย์ในงบดุล และตัดจำหน่ายโดยวิธีเส้นตรงภายในระยะเวลา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8 </w:t>
      </w:r>
      <w:r>
        <w:rPr>
          <w:rFonts w:ascii="Angsana New" w:hAnsi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5 </w:t>
      </w:r>
      <w:r>
        <w:rPr>
          <w:rFonts w:ascii="Angsana New" w:hAnsi="Angsana New"/>
          <w:sz w:val="24"/>
          <w:sz w:val="24"/>
          <w:szCs w:val="24"/>
        </w:rPr>
        <w:t xml:space="preserve">บริษัทฯ ได้ซื้อหุ้นสามัญในบริษัท ลากูน่า บันยัน ทรี จำกัด ในสัดส่วนการถือหุ้นร้อยละ </w:t>
      </w:r>
      <w:r>
        <w:rPr>
          <w:rFonts w:cs="Angsana New" w:ascii="Angsana New" w:hAnsi="Angsana New"/>
          <w:sz w:val="24"/>
          <w:szCs w:val="24"/>
        </w:rPr>
        <w:t xml:space="preserve">49 </w:t>
      </w:r>
      <w:r>
        <w:rPr>
          <w:rFonts w:ascii="Angsana New" w:hAnsi="Angsana New"/>
          <w:sz w:val="24"/>
          <w:sz w:val="24"/>
          <w:szCs w:val="24"/>
        </w:rPr>
        <w:t xml:space="preserve">ค่าความนิยมจากการรวมกิจการจำนวน </w:t>
      </w:r>
      <w:r>
        <w:rPr>
          <w:rFonts w:cs="Angsana New" w:ascii="Angsana New" w:hAnsi="Angsana New"/>
          <w:sz w:val="24"/>
          <w:szCs w:val="24"/>
        </w:rPr>
        <w:t xml:space="preserve">501 </w:t>
      </w:r>
      <w:r>
        <w:rPr>
          <w:rFonts w:ascii="Angsana New" w:hAnsi="Angsana New"/>
          <w:sz w:val="24"/>
          <w:sz w:val="24"/>
          <w:szCs w:val="24"/>
        </w:rPr>
        <w:t xml:space="preserve">ล้านบาท ซึ่งเป็นส่วนเกินของราคาซื้อซึ่งสูงกว่าราคายุติธรรมของสินทรัพย์สุทธิถือเป็นรายการสินทรัพย์ในงบดุล และตัดจำหน่ายโดยวิธีเส้นตรงภายในระยะเวลา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>ปี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 xml:space="preserve">5.4 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นโยบายการลงทุน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บริหารของบริษัทฯ และบริษัทย่อย</w:t>
      </w:r>
    </w:p>
    <w:p>
      <w:pPr>
        <w:pStyle w:val="Normal"/>
        <w:ind w:left="567" w:hanging="283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TextBodyIndent"/>
        <w:ind w:left="567" w:hanging="283"/>
        <w:jc w:val="left"/>
        <w:rPr/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ปัจจุบันฝ่าย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ัดการ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ความมุ่งมั่นในส่วนที่เกี่ยวกับนโยบายการลงทุนของบริษัทฯและบริษัทย่อย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โดยเน้นที่โอกาสการลงทุน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ภ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ายใน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ลากูน่า ภูเก็ต  ซึ่งมีผลตอบแทนจากการลงทุนให้กับผู้ถือหุ้นอย่างเหมาะสม โอกาสการลงทุนดังกล่าว สรุปไว้ในหัวข้อ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24"/>
          <w:szCs w:val="24"/>
        </w:rPr>
        <w:t>6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680" w:footer="624" w:bottom="68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68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</w:t>
    </w:r>
    <w:r>
      <w:rPr>
        <w:rFonts w:cs="Angsana New" w:ascii="Angsana New" w:hAnsi="Angsana New"/>
        <w:b/>
        <w:bCs/>
      </w:rPr>
      <w:tab/>
      <w:t xml:space="preserve">           </w:t>
      <w:tab/>
      <w:t xml:space="preserve">                                       </w:t>
      <w:tab/>
      <w:tab/>
      <w:tab/>
      <w:tab/>
      <w:tab/>
      <w:tab/>
      <w:t xml:space="preserve">            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</w:t>
    </w:r>
    <w:r>
      <w:rPr>
        <w:rFonts w:cs="Angsana New" w:ascii="Angsana New" w:hAnsi="Angsana New"/>
        <w:b/>
        <w:bCs/>
      </w:rPr>
      <w:tab/>
      <w:t xml:space="preserve">                                       </w:t>
      <w:tab/>
      <w:tab/>
      <w:tab/>
      <w:tab/>
      <w:tab/>
      <w:t xml:space="preserve">  </w:t>
    </w:r>
    <w:r>
      <w:rPr>
        <w:rFonts w:ascii="Angsana New" w:hAnsi="Angsana New" w:cs="Angsana New"/>
        <w:b/>
        <w:b/>
        <w:bCs/>
      </w:rPr>
      <w:t xml:space="preserve">สำหรับปีสิ้นสุด 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 w:cs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>2550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ind w:right="-206" w:hanging="0"/>
      <w:rPr/>
    </w:pPr>
    <w:r>
      <w:rPr>
        <w:rFonts w:ascii="Angsana New" w:hAnsi="Angsana New"/>
        <w:sz w:val="28"/>
        <w:szCs w:val="28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  <w:sz w:val="18"/>
      <w:szCs w:val="18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5:00Z</dcterms:created>
  <dc:creator>finance</dc:creator>
  <dc:description/>
  <cp:keywords/>
  <dc:language>en-US</dc:language>
  <cp:lastModifiedBy>Kornwara</cp:lastModifiedBy>
  <cp:lastPrinted>2008-03-31T14:08:00Z</cp:lastPrinted>
  <dcterms:modified xsi:type="dcterms:W3CDTF">2008-03-31T07:08:00Z</dcterms:modified>
  <cp:revision>14</cp:revision>
  <dc:subject/>
  <dc:title>56-1 Control Document – areas under MA / JRB responsibility</dc:title>
</cp:coreProperties>
</file>