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ngsana New" w:hAnsi="Angsana New" w:cs="Angsana New"/>
          <w:sz w:val="24"/>
          <w:szCs w:val="24"/>
          <w:u w:val="single"/>
          <w:shd w:fill="CCCCCC" w:val="clear"/>
          <w:lang w:eastAsia="en-US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>โครงการในอนาคต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  <w:u w:val="single"/>
          <w:shd w:fill="CCCCCC" w:val="clear"/>
          <w:lang w:eastAsia="en-US"/>
        </w:rPr>
      </w:pPr>
      <w:r>
        <w:rPr>
          <w:rFonts w:cs="Angsana New" w:ascii="Angsana New" w:hAnsi="Angsana New"/>
          <w:sz w:val="32"/>
          <w:szCs w:val="32"/>
          <w:u w:val="single"/>
          <w:shd w:fill="CCCCCC" w:val="clear"/>
          <w:lang w:eastAsia="en-US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แนวความคิดรีสอร์ทแบบครบวงจรขอ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ากูน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ภูเก็ต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ด้พิสูจน์แล้วว่าเป็นรูปแบบที่ประสบความสำเร็จ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นับตั้งแต่เริ่มเปิดดำเนินการกว่า</w:t>
      </w:r>
      <w:r>
        <w:rPr>
          <w:rFonts w:ascii="Angsana New" w:hAnsi="Angsana New"/>
          <w:sz w:val="24"/>
          <w:sz w:val="24"/>
          <w:szCs w:val="24"/>
        </w:rPr>
        <w:t>สอง</w:t>
      </w:r>
      <w:r>
        <w:rPr>
          <w:rFonts w:ascii="Angsana New" w:hAnsi="Angsana New"/>
          <w:sz w:val="24"/>
          <w:sz w:val="24"/>
          <w:szCs w:val="24"/>
        </w:rPr>
        <w:t>ทศวรรษที่ผ่านม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พัฒนาการที่ไม่หยุดนิ่งตลอดระยะเวล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ปีที่ผ่านมาทำให้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ากูน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ภูเก็ต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เป็นรีสอร์ทที่เปี่ยมด้วยประสบการณ์ดังที่ประจักษ์ในทุกวันนี้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ถึงกระนั้น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ยังคงมองเห็นโอกาสในการเพิ่มผลกำไรและขยายสิ่งอำนวยความสะดวกที่มีอยู่ในปัจจุบั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โดยเฉพาะอย่างยิ่งเมื่อพบว่าความต้องการได้เพิ่มขึ้นอย่างต่อเนื่องในจังหวัดภูเก็ต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ทั้งในแง่ของปริมาณห้องพักโรงแรมและที่อยู่อาศัย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ในขณะที่</w:t>
      </w:r>
      <w:r>
        <w:rPr>
          <w:rFonts w:ascii="Angsana New" w:hAnsi="Angsana New"/>
          <w:sz w:val="24"/>
          <w:sz w:val="24"/>
          <w:szCs w:val="24"/>
        </w:rPr>
        <w:t>การขยายตัวของ</w:t>
      </w:r>
      <w:r>
        <w:rPr>
          <w:rFonts w:ascii="Angsana New" w:hAnsi="Angsana New"/>
          <w:sz w:val="24"/>
          <w:sz w:val="24"/>
          <w:szCs w:val="24"/>
        </w:rPr>
        <w:t>ห้องพักโรงแรมกำลังขยายตัวช้ากว่าความต้องการที่ปรับเพิ่มสูงขึ้นอย่างรวดเร็ว</w:t>
      </w:r>
      <w:r>
        <w:rPr>
          <w:rFonts w:ascii="Angsana New" w:hAnsi="Angsana New"/>
          <w:sz w:val="24"/>
          <w:sz w:val="24"/>
          <w:szCs w:val="24"/>
        </w:rPr>
        <w:t xml:space="preserve"> </w:t>
      </w:r>
    </w:p>
    <w:p>
      <w:pPr>
        <w:pStyle w:val="Heading2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ขยายตัวในอนาคตของโรงแรมใน ลากูน่า ภูเก็ต 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วามสามารถในการเพิ่มจำนวนห้องพักของโรงแรมใ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ากูน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ภูเก็ต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โดยไม่ต้องเสียค่าใช้จ่ายเพิ่มในส่วนของการก่อสร้างระบบสาธารณูปโภคเป็นลักษณะเด่นของโครงการขอ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ากูน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ภูเก็ต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ในโรงแรมบันยั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ทรี ภูเก็ต 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มีแผนที่จะเพิ่มบ้านพักพร้อมสระว่ายน้ำสองสระ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</w:rPr>
        <w:t>Double Pool Villa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อีก จำนว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>หลังในเฟสต่อไป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โดยจะเริ่มการก่อสร้างในช่วงครึ่งปีแรกของป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  <w:r>
        <w:rPr>
          <w:rFonts w:cs="Angsana New" w:ascii="Angsana New" w:hAnsi="Angsana New"/>
          <w:sz w:val="24"/>
          <w:szCs w:val="24"/>
        </w:rPr>
        <w:t>255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้านพักพร้อมสระว่ายน้ำสองสระ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Double Pool Villa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นอกจากนั้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้านพักสองห้องนอนพร้อมสระว่ายน้ำ</w:t>
      </w:r>
      <w:r>
        <w:rPr>
          <w:rFonts w:cs="Angsana New" w:ascii="Angsana New" w:hAnsi="Angsana New"/>
          <w:sz w:val="24"/>
          <w:szCs w:val="24"/>
        </w:rPr>
        <w:t>(Two-Bedroom Pool Villa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จำนวนอีก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2 </w:t>
      </w:r>
      <w:r>
        <w:rPr>
          <w:rFonts w:ascii="Angsana New" w:hAnsi="Angsana New"/>
          <w:sz w:val="24"/>
          <w:sz w:val="24"/>
          <w:szCs w:val="24"/>
        </w:rPr>
        <w:t>หลั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จะเริ่มการก่อสร้างในช่วงไตรมาสแรกของป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>เช่นกั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โดยบ้านพักทั้งหมด</w:t>
      </w:r>
      <w:r>
        <w:rPr>
          <w:rFonts w:ascii="Angsana New" w:hAnsi="Angsana New"/>
          <w:sz w:val="24"/>
          <w:sz w:val="24"/>
          <w:szCs w:val="24"/>
        </w:rPr>
        <w:t>จะเปิดขายให้บุคคลทั่วไป</w:t>
      </w:r>
      <w:r>
        <w:rPr>
          <w:rFonts w:ascii="Angsana New" w:hAnsi="Angsana New"/>
          <w:sz w:val="24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โรงแรมดุสิต ลากูน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รีสอร์ท วางแผนจะสร้างบ้านพักพร้อมสระว่ายน้ำ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4"/>
          <w:szCs w:val="24"/>
        </w:rPr>
        <w:t>Pool Villa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จำนว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8 </w:t>
      </w:r>
      <w:r>
        <w:rPr>
          <w:rFonts w:ascii="Angsana New" w:hAnsi="Angsana New"/>
          <w:sz w:val="24"/>
          <w:sz w:val="24"/>
          <w:szCs w:val="24"/>
        </w:rPr>
        <w:t>หลังในป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และ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>เพื่อนำเสนอแก่ลูกค้าระดับบ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้านพักเหล่านี้จะเปิดขายให้บุคคลทั่วไป และ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ยังมีแผนที่จะขยายรีสอร์ทแห่งนี้ต่อไปอีกซึ่งประกอบด้วยห้องพักโรงแรมจำนว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8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ห้อ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และบ้านพักพร้อมสระว่ายน้ำ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Pool Villa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จำนว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6 </w:t>
      </w:r>
      <w:r>
        <w:rPr>
          <w:rFonts w:ascii="Angsana New" w:hAnsi="Angsana New"/>
          <w:sz w:val="24"/>
          <w:sz w:val="24"/>
          <w:szCs w:val="24"/>
        </w:rPr>
        <w:t>ห</w:t>
      </w:r>
      <w:r>
        <w:rPr>
          <w:rFonts w:ascii="Angsana New" w:hAnsi="Angsana New"/>
          <w:sz w:val="24"/>
          <w:sz w:val="24"/>
          <w:szCs w:val="24"/>
        </w:rPr>
        <w:t>ลั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โดยคาดว่าจะเริ่มก่อสร้างในไตรมาสสุดท้ายของป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551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ารออกแบบโรงแรมแห่งที่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</w:t>
      </w:r>
      <w:r>
        <w:rPr>
          <w:rFonts w:cs="AngsanaUPC" w:ascii="Angsana New" w:hAnsi="Angsana New"/>
          <w:sz w:val="24"/>
          <w:szCs w:val="24"/>
        </w:rPr>
        <w:t>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นชายหาดฝั่งที่เหลืออยู่ใ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ากูน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ภูเก็ต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กำลังจะเสร็จสมบูรณ์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โดยจะใช้ชื่อว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อังสน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ภูเก็ต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และจะเริ่มการก่อสร้างในกลางป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            </w:t>
      </w:r>
      <w:r>
        <w:rPr>
          <w:rFonts w:cs="Angsana New" w:ascii="Angsana New" w:hAnsi="Angsana New"/>
          <w:sz w:val="24"/>
          <w:szCs w:val="24"/>
        </w:rPr>
        <w:t>2551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ห้องพักโดยส่วนใหญ่ของโรงแรมใ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ากูน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ภูเก็ตได้รับการปรับปรุงในป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>และ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ส่วนการปรับปรุงห้องพักที่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โรงแรมดุสิต ลากูน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รีสอร์ท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จะแล้วเสร็จในป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2 </w:t>
      </w:r>
    </w:p>
    <w:p>
      <w:pPr>
        <w:pStyle w:val="Heading2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ขยายตัวในอนาคตของโรงแรมนอก ลากูน่า ภูเก็ต 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ารขยายโรงแรมบันยั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ทร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กรุงเทพ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ที่ปัจจุบันอยู่ระหว่างการดำเนินการ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คือ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การปรับปรุงตกแต่งพื้นที่สำนักงานที่มีอยู่เดิมเพื่อเพิ่มจำนวนห้องพักโรงแรมและ</w:t>
      </w:r>
      <w:r>
        <w:rPr>
          <w:rFonts w:ascii="Angsana New" w:hAnsi="Angsana New"/>
          <w:sz w:val="24"/>
          <w:sz w:val="24"/>
          <w:szCs w:val="24"/>
        </w:rPr>
        <w:t>คอนโดมิเนียม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ซึ่ง</w:t>
      </w:r>
      <w:r>
        <w:rPr>
          <w:rFonts w:ascii="Angsana New" w:hAnsi="Angsana New"/>
          <w:sz w:val="24"/>
          <w:sz w:val="24"/>
          <w:szCs w:val="24"/>
        </w:rPr>
        <w:t>จะแล้วเสร็จในป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551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พัฒนาอสังหาริมทรัพย์เพื่อขาย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วางแผนที่จะสร้างชุมชนที่พักอาศัยที่มีบริการครบวงจรที่เรียกว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ากูน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วิลเลจ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โดยได้เริ่มการก่อสร้างในช่วงครึ่งปีแรกของป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>ลากูน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วิลเลจ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เฟส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>ประกอบด้วยบ้านพักในโครงการ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ากูน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เรสซิเด้นส์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จำนว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5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หลั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้านพักในโครงการ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ากูน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ทาวน์โฮมส์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จำนว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62 </w:t>
      </w:r>
      <w:r>
        <w:rPr>
          <w:rFonts w:ascii="Angsana New" w:hAnsi="Angsana New"/>
          <w:sz w:val="24"/>
          <w:sz w:val="24"/>
          <w:szCs w:val="24"/>
        </w:rPr>
        <w:t>หลั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และบ้านพัก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36 </w:t>
      </w:r>
      <w:r>
        <w:rPr>
          <w:rFonts w:ascii="Angsana New" w:hAnsi="Angsana New"/>
          <w:sz w:val="24"/>
          <w:sz w:val="24"/>
          <w:szCs w:val="24"/>
        </w:rPr>
        <w:t>หลั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สินค้าใหม่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จากผลการขายในเฟสที่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>ในปัจจุบันทำให้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คาดว่าจะขายได้หมดภายในต้นป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>เฟสที่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>ประกอบด้วยโครงการ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ากูน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เรสซิเด้นส์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จำนว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หลั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้านพักในโครงการ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ากูน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ทาวน์โฮมส์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จำนว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40 </w:t>
      </w:r>
      <w:r>
        <w:rPr>
          <w:rFonts w:ascii="Angsana New" w:hAnsi="Angsana New"/>
          <w:sz w:val="24"/>
          <w:sz w:val="24"/>
          <w:szCs w:val="24"/>
        </w:rPr>
        <w:t>หลั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โดยเริ่มเปิดตัวในปลายป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550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นอกจากนั้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ยังม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“โครงการอสังหาริมทรัพย์ในรีสอร์ท”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อีก</w:t>
      </w:r>
      <w:r>
        <w:rPr>
          <w:rFonts w:ascii="Angsana New" w:hAnsi="Angsana New"/>
          <w:sz w:val="24"/>
          <w:sz w:val="24"/>
          <w:szCs w:val="24"/>
        </w:rPr>
        <w:t>หลาย</w:t>
      </w:r>
      <w:r>
        <w:rPr>
          <w:rFonts w:ascii="Angsana New" w:hAnsi="Angsana New"/>
          <w:sz w:val="24"/>
          <w:sz w:val="24"/>
          <w:szCs w:val="24"/>
        </w:rPr>
        <w:t>โครงการ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้านพักพร้อมสระว่ายน้ำที่โรงแรมดุสิต ลากูน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รีสอร์ท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โครงการบ้านพักพร้อมสระว่ายน้ำสองสระเฟสที่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>จำนว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>หลั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และโครงการบ้านพักสองห้องนอนพร้อมสระว่ายน้ำสองสระเฟส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3 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จำนว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2 </w:t>
      </w:r>
      <w:r>
        <w:rPr>
          <w:rFonts w:ascii="Angsana New" w:hAnsi="Angsana New"/>
          <w:sz w:val="24"/>
          <w:sz w:val="24"/>
          <w:szCs w:val="24"/>
        </w:rPr>
        <w:t>หลั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ในโรงแรมบันยั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ทร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ภูเก็ต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ด้เปิดขายในป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และจะเริ่มดำเนินการก่อสร้างในต้นปี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>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จะยังคงแสวงหาโครงการอสังหาริมทรัพย์ในรีสอร์ทต่อไปเนื่องจากโครงการได้รับความนิยม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อีกทั้งนำมาซึ่งผลตอบแทนที่ดีในการลงทุนแก่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ด้วย</w:t>
      </w:r>
    </w:p>
    <w:p>
      <w:pPr>
        <w:pStyle w:val="Heading2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ลากูน่า ฮอลิเดย์ คลับ 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กำลังพิจารณาทำเลที่ตั้งสำนักงานขายแห่งใหม่ที่จะเปิดดำเนินการในปี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>อีกจำนวนหนึ่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เนื่องจาก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เชื่อมั่นถึงคุณภาพของการจัดการและเจ้าหน้าที่ที่บริษัทฯ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มีอยู่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ซึ่งเป็นรากฐานที่ดีสำหรับการขยายการดำเนินงานไปสู่ระดับนานาชาติ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สำนักงานขายในเกาะฮ่องก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อยู่ระหว่างการ</w:t>
      </w:r>
      <w:r>
        <w:rPr>
          <w:rFonts w:ascii="Angsana New" w:hAnsi="Angsana New"/>
          <w:sz w:val="24"/>
          <w:sz w:val="24"/>
          <w:szCs w:val="24"/>
        </w:rPr>
        <w:t>พิจารณา</w:t>
      </w:r>
      <w:r>
        <w:rPr>
          <w:rFonts w:ascii="Angsana New" w:hAnsi="Angsana New"/>
          <w:sz w:val="24"/>
          <w:sz w:val="24"/>
          <w:szCs w:val="24"/>
        </w:rPr>
        <w:t>และจะเป็นจุดเริ่มต้นสำหรับแผนงานขยายธุรกิจไปในระดับนานาชาติ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ซึ่งเป็นที่คาดว่าจะขยายต่อไปยังประเทศสาธารณรัฐประชาชนจี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และเวียดนามในอีก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</w:t>
      </w:r>
      <w:r>
        <w:rPr>
          <w:rFonts w:cs="Angsana New" w:ascii="Angsana New" w:hAnsi="Angsana New"/>
          <w:sz w:val="24"/>
          <w:szCs w:val="24"/>
        </w:rPr>
        <w:t xml:space="preserve">-3 </w:t>
      </w:r>
      <w:r>
        <w:rPr>
          <w:rFonts w:ascii="Angsana New" w:hAnsi="Angsana New"/>
          <w:sz w:val="24"/>
          <w:sz w:val="24"/>
          <w:szCs w:val="24"/>
        </w:rPr>
        <w:t>ปีข้างหน้า</w:t>
      </w:r>
    </w:p>
    <w:p>
      <w:pPr>
        <w:pStyle w:val="Heading2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ลากูน่า ทัวร์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ascii="Angsana New" w:hAnsi="Angsana New" w:cs="Angsana New"/>
          <w:sz w:val="24"/>
          <w:sz w:val="24"/>
          <w:szCs w:val="24"/>
        </w:rPr>
        <w:t>ลากูน่า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ทัวร์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เป็นบริษัทท่องเที่ยวส่วนกลางขอ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ากูน่า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ภูเก็ต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ที่มีรายได้จากค่านายหน้าเมื่อลูกค้าใช้บริการกิจกรรมหลากหลายบนเกาะภูเก็ตที่เสนอขาย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ารดำเนินการของบริษัทนี้ยังช่วยให้เกิดการควบคุมคุณภาพของโปรแกรมท่องเที่ยวต่างๆ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ที่เสนอขายกับลูกค้าขอ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ากูน่า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ภูเก็ต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อีกด้วย โดยในกลางป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 w:cs="Angsana New"/>
          <w:sz w:val="24"/>
          <w:sz w:val="24"/>
          <w:szCs w:val="24"/>
        </w:rPr>
        <w:t>ลากูน่า</w:t>
      </w:r>
      <w:r>
        <w:rPr>
          <w:rFonts w:ascii="Angsana New" w:hAnsi="Angsana New" w:cs="Angsana New"/>
          <w:sz w:val="24"/>
          <w:sz w:val="24"/>
          <w:szCs w:val="24"/>
        </w:rPr>
        <w:t xml:space="preserve"> ทัวร์ </w:t>
      </w:r>
      <w:r>
        <w:rPr>
          <w:rFonts w:ascii="Angsana New" w:hAnsi="Angsana New" w:cs="Angsana New"/>
          <w:sz w:val="24"/>
          <w:sz w:val="24"/>
          <w:szCs w:val="24"/>
        </w:rPr>
        <w:t>จะเริ่มดำเนินการทัวร์เอ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ริ่มจากทัวร์ล่องเรือ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ทัวร์ในเมือง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0"/>
        <w:szCs w:val="20"/>
      </w:rPr>
      <w:fldChar w:fldCharType="begin"/>
    </w:r>
    <w:r>
      <w:rPr>
        <w:rStyle w:val="PageNumber"/>
        <w:sz w:val="20"/>
        <w:szCs w:val="20"/>
        <w:rFonts w:cs="Angsana New" w:ascii="Angsana New" w:hAnsi="Angsana New"/>
      </w:rPr>
      <w:instrText xml:space="preserve"> PAGE </w:instrText>
    </w:r>
    <w:r>
      <w:rPr>
        <w:rStyle w:val="PageNumber"/>
        <w:sz w:val="20"/>
        <w:szCs w:val="20"/>
        <w:rFonts w:cs="Angsana New" w:ascii="Angsana New" w:hAnsi="Angsana New"/>
      </w:rPr>
      <w:fldChar w:fldCharType="separate"/>
    </w:r>
    <w:r>
      <w:rPr>
        <w:rStyle w:val="PageNumber"/>
        <w:sz w:val="20"/>
        <w:szCs w:val="20"/>
        <w:rFonts w:cs="Angsana New" w:ascii="Angsana New" w:hAnsi="Angsana New"/>
      </w:rPr>
      <w:t>61</w:t>
    </w:r>
    <w:r>
      <w:rPr>
        <w:rStyle w:val="PageNumber"/>
        <w:sz w:val="20"/>
        <w:szCs w:val="2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eastAsia="Angsana New" w:cs="Angsana New" w:ascii="Angsana New" w:hAnsi="Angsana New"/>
        <w:sz w:val="24"/>
        <w:szCs w:val="24"/>
      </w:rPr>
      <w:t xml:space="preserve">                                                                                   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                      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 xml:space="preserve">56-1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ปีสิ้นสุด 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cs="Angsana New" w:ascii="Angsana New" w:hAnsi="Angsana New"/>
        <w:b/>
        <w:bCs/>
        <w:sz w:val="24"/>
        <w:szCs w:val="24"/>
      </w:rPr>
      <w:t>2550</w:t>
    </w:r>
    <w:r>
      <w:rPr>
        <w:rFonts w:cs="Angsana New" w:ascii="Angsana New" w:hAnsi="Angsana New"/>
        <w:b/>
        <w:bCs/>
        <w:sz w:val="24"/>
        <w:szCs w:val="24"/>
      </w:rPr>
      <w:t xml:space="preserve">                            </w:t>
    </w:r>
  </w:p>
  <w:p>
    <w:pPr>
      <w:pStyle w:val="Header"/>
      <w:jc w:val="right"/>
      <w:rPr/>
    </w:pPr>
    <w:r>
      <w:rPr>
        <w:rFonts w:ascii="Angsana New" w:hAnsi="Angsana New"/>
      </w:rPr>
      <w:tab/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ngsana New" w:hAnsi="Angsana New" w:cs="Angsana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cs="Browall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rFonts w:ascii="Browallia New" w:hAnsi="Browallia New" w:cs="Browallia New"/>
      <w:b/>
      <w:bCs/>
      <w:lang w:bidi="th-TH"/>
    </w:rPr>
  </w:style>
  <w:style w:type="character" w:styleId="WW8Num1z0">
    <w:name w:val="WW8Num1z0"/>
    <w:qFormat/>
    <w:rPr>
      <w:rFonts w:ascii="Angsana New" w:hAnsi="Angsana New" w:cs="Angsana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eesiaUPC" w:hAnsi="FreesiaUPC" w:cs="Frees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rowallia New" w:hAnsi="Browallia New" w:cs="Browall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Cordia New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19:00Z</dcterms:created>
  <dc:creator/>
  <dc:description/>
  <cp:keywords/>
  <dc:language>en-US</dc:language>
  <cp:lastModifiedBy>Kornwara</cp:lastModifiedBy>
  <cp:lastPrinted>2008-03-10T10:34:00Z</cp:lastPrinted>
  <dcterms:modified xsi:type="dcterms:W3CDTF">2008-03-27T04:37:00Z</dcterms:modified>
  <cp:revision>9</cp:revision>
  <dc:subject/>
  <dc:title>6 โครงการในอนาคต</dc:title>
</cp:coreProperties>
</file>