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วิจัย และการพัฒนา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ธุรกิจโรงแรม การวิจัยและการพัฒนาอาจเป็นได้ในหลายรูปแบบ  แต่โดยส่วนใหญ่แล้วจะขึ้นอยู่กับแผนการดำเนินงานของ</w:t>
      </w:r>
    </w:p>
    <w:p>
      <w:pPr>
        <w:pStyle w:val="TextBody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ต่ละโรงแรม ยกตัวอย่างเช่น การปรับปรุงรายการอาหาร การค้นคว้าและพัฒนาตลาดใหม่ๆ โดยพนักงานฝ่ายขายและการตลาด ค่าใช้จ่ายในการวิจัยและพัฒนา ถือเป็นค่าใช้จ่ายที่อยู่ในส่วนของกำไรขาดทุนของบริษัทฯ </w:t>
      </w:r>
      <w:r>
        <w:rPr>
          <w:rFonts w:ascii="Angsana New" w:hAnsi="Angsana New" w:cs="Angsana New"/>
        </w:rPr>
        <w:t>เนื่องจากเมื่อมีค่าใช้จ่ายนี้เกิดขึ้น</w:t>
      </w:r>
      <w:r>
        <w:rPr>
          <w:rFonts w:ascii="Angsana New" w:hAnsi="Angsana New" w:cs="Angsana New"/>
        </w:rPr>
        <w:t>จะถูกทบทวนโดยถือเป็นส่วนหนึ่งของการทบทวนรายการ</w:t>
      </w:r>
      <w:r>
        <w:rPr>
          <w:rFonts w:ascii="Angsana New" w:hAnsi="Angsana New" w:cs="Angsana New"/>
        </w:rPr>
        <w:t>ทางบัญชี</w:t>
      </w:r>
      <w:r>
        <w:rPr>
          <w:rFonts w:ascii="Angsana New" w:hAnsi="Angsana New" w:cs="Angsana New"/>
        </w:rPr>
        <w:t>ต่างๆ ซึ่งต้องกระทำอย่างต่อเนื่องตามระเบียบปฏิบัติของบริษัทฯ</w:t>
      </w:r>
    </w:p>
    <w:p>
      <w:pPr>
        <w:pStyle w:val="TextBody"/>
        <w:ind w:left="4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42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ของการพัฒนาโครงการใหม่ ๆ ของบริษัทฯ ค่าธรรมเนียมต่าง ๆ จะถูกเรียกเก็บไปยังแต่ละโครงการ ในลักษณะของต้นทุนแยกตามโครงการ จนกระทั่งโครงการต่างๆ  เสร็จสิ้น และจะถูกรวบรวมเป็นหน่วยธุรกิจตามความเหมาะสมในการดำเนิน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776" w:footer="720" w:bottom="776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  <w:sz w:val="20"/>
        <w:szCs w:val="20"/>
      </w:rPr>
      <w:t>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บริษั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ลากูน่า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รีสอร์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แอนด์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โฮเท็ล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จำกั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แบบ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56-1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สำหรับปีสิ้นสุ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วันที่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 xml:space="preserve">31 </w:t>
    </w:r>
    <w:r>
      <w:rPr>
        <w:b/>
        <w:b/>
        <w:bCs/>
        <w:sz w:val="24"/>
        <w:sz w:val="24"/>
        <w:szCs w:val="24"/>
      </w:rPr>
      <w:t>ธันวาคม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/>
    </w:pPr>
    <w:r>
      <w:rPr>
        <w:sz w:val="24"/>
        <w:szCs w:val="24"/>
      </w:rPr>
      <w:tab/>
      <w:tab/>
    </w:r>
    <w:r>
      <w:rPr>
        <w:rFonts w:cs="AngsanaUPC" w:ascii="Times New Roman" w:hAnsi="Times New Roman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6:00Z</dcterms:created>
  <dc:creator>mkt_twpl</dc:creator>
  <dc:description/>
  <cp:keywords/>
  <dc:language>en-US</dc:language>
  <cp:lastModifiedBy>Kornwara</cp:lastModifiedBy>
  <cp:lastPrinted>2007-03-26T16:59:00Z</cp:lastPrinted>
  <dcterms:modified xsi:type="dcterms:W3CDTF">2008-03-31T06:53:00Z</dcterms:modified>
  <cp:revision>7</cp:revision>
  <dc:subject/>
  <dc:title>4</dc:title>
</cp:coreProperties>
</file>