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>รายการระหว่างกัน</w:t>
      </w:r>
    </w:p>
    <w:p>
      <w:pPr>
        <w:pStyle w:val="Normal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TextBodyIndent"/>
        <w:ind w:left="387" w:hanging="0"/>
        <w:rPr/>
      </w:pPr>
      <w:r>
        <w:rPr>
          <w:rFonts w:ascii="Angsana New" w:hAnsi="Angsana New" w:cs="Angsana New"/>
        </w:rPr>
        <w:t xml:space="preserve">ในระหว่างปี 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บริษัทฯและบริษัทย่อย มีรายการธุรกิจที่สำคัญกับบริษัทที่เกี่ยวข้อ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กี่ยวข้องกันโดยการถือหุ้น มีผู้ถือหุ้น กรรมการ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มีการบริหารบางส่วนร่วมกัน</w:t>
      </w:r>
      <w:r>
        <w:rPr>
          <w:rFonts w:cs="Angsana New" w:ascii="Angsana New" w:hAnsi="Angsana New"/>
        </w:rPr>
        <w:t>)</w:t>
      </w:r>
    </w:p>
    <w:p>
      <w:pPr>
        <w:pStyle w:val="TextBodyIndent"/>
        <w:ind w:left="38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8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มีลักษณะธุรกิจและมีโครงสร้างที่ซับซ้อนภายในกลุ่ม ทำให้เกิดรายการระหว่างกันเป็นจำนวนมาก ทั้งนี้ ลากูน่า ภูเก็ต เป็นรีสอร์ทแบบครบวงจร ซึ่งประกอบด้วยโรงแรม และการให้บริการต่างๆ</w:t>
      </w:r>
      <w:r>
        <w:rPr>
          <w:rFonts w:ascii="Angsana New" w:hAnsi="Angsana New" w:cs="Angsana New"/>
          <w:sz w:val="24"/>
          <w:sz w:val="24"/>
          <w:szCs w:val="24"/>
        </w:rPr>
        <w:t>ที่เกี่ยวเนื่องกับกิจการโรงแรม</w:t>
      </w:r>
      <w:r>
        <w:rPr>
          <w:rFonts w:ascii="Angsana New" w:hAnsi="Angsana New" w:cs="Angsana New"/>
          <w:sz w:val="24"/>
          <w:sz w:val="24"/>
          <w:szCs w:val="24"/>
        </w:rPr>
        <w:t xml:space="preserve"> ภายใต้การดำเนินงานของบริษัทต่างๆ ในกลุ่มบริษัทฯ ด้วยเหตุนี้จึงเกิดรายการระหว่างกันเป็นจำนวนมาก ซึ่ง</w:t>
      </w:r>
      <w:r>
        <w:rPr>
          <w:rFonts w:ascii="Angsana New" w:hAnsi="Angsana New" w:cs="Angsana New"/>
          <w:sz w:val="24"/>
          <w:sz w:val="24"/>
          <w:szCs w:val="24"/>
        </w:rPr>
        <w:t>บริษัทฯ</w:t>
      </w:r>
      <w:r>
        <w:rPr>
          <w:rFonts w:ascii="Angsana New" w:hAnsi="Angsana New" w:cs="Angsana New"/>
          <w:sz w:val="24"/>
          <w:sz w:val="24"/>
          <w:szCs w:val="24"/>
        </w:rPr>
        <w:t>พิจารณาแล้วว่ามีความจำเป็นและมีความสมเหตุสมผลในการดำเนินงานของ ลากูน่า ภูเก็ต โดยลักษณะรายการระหว่างกัน นโยบายการกำหนดราคา และสัญญาที่เกี่ยวข้อง สรุปได้ดังต่อไปนี้</w:t>
      </w:r>
    </w:p>
    <w:p>
      <w:pPr>
        <w:pStyle w:val="Normal"/>
        <w:ind w:left="387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387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เงินกู้ยืมและดอกเบี้ย</w:t>
      </w:r>
    </w:p>
    <w:p>
      <w:pPr>
        <w:pStyle w:val="PlainText"/>
        <w:numPr>
          <w:ilvl w:val="0"/>
          <w:numId w:val="7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ให้กู้ยืมแก่บริษัทย่อย และระหว่างบริษัทใน</w:t>
      </w:r>
      <w:r>
        <w:rPr>
          <w:rFonts w:ascii="Angsana New" w:hAnsi="Angsana New" w:cs="Angsana New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 xml:space="preserve"> เป็นเงินให้กู้ยืมที่ไม่มีหลักประกันในสกุลเงินบาท ยกเว้นเงินให้กู้ยืมแก่ บริษัท ลิเจียง บันยัน ทรี โฮเท็ล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บริษัทร่วม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ป็น</w:t>
      </w:r>
      <w:r>
        <w:rPr>
          <w:rFonts w:ascii="Angsana New" w:hAnsi="Angsana New" w:cs="Angsana New"/>
          <w:sz w:val="24"/>
          <w:sz w:val="24"/>
          <w:szCs w:val="24"/>
        </w:rPr>
        <w:t>สกุลเงินเหรียญ</w:t>
      </w:r>
      <w:r>
        <w:rPr>
          <w:rFonts w:ascii="Angsana New" w:hAnsi="Angsana New" w:cs="Angsana New"/>
          <w:sz w:val="24"/>
          <w:sz w:val="24"/>
          <w:szCs w:val="24"/>
        </w:rPr>
        <w:t>สหรัฐ</w:t>
      </w:r>
      <w:r>
        <w:rPr>
          <w:rFonts w:ascii="Angsana New" w:hAnsi="Angsana New" w:cs="Angsana New"/>
          <w:sz w:val="24"/>
          <w:sz w:val="24"/>
          <w:szCs w:val="24"/>
        </w:rPr>
        <w:t>ฯ</w:t>
      </w:r>
      <w:r>
        <w:rPr>
          <w:rFonts w:ascii="Angsana New" w:hAnsi="Angsana New" w:cs="Angsana New"/>
          <w:sz w:val="24"/>
          <w:sz w:val="24"/>
          <w:szCs w:val="24"/>
        </w:rPr>
        <w:t xml:space="preserve"> โดย</w:t>
      </w:r>
      <w:r>
        <w:rPr>
          <w:rFonts w:ascii="Angsana New" w:hAnsi="Angsana New" w:cs="Angsana New"/>
          <w:sz w:val="24"/>
          <w:sz w:val="24"/>
          <w:szCs w:val="24"/>
        </w:rPr>
        <w:t>เงินกู้ในสกุลเงินบาท</w:t>
      </w:r>
      <w:r>
        <w:rPr>
          <w:rFonts w:ascii="Angsana New" w:hAnsi="Angsana New" w:cs="Angsana New"/>
          <w:sz w:val="24"/>
          <w:sz w:val="24"/>
          <w:szCs w:val="24"/>
        </w:rPr>
        <w:t xml:space="preserve">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24"/>
          <w:szCs w:val="24"/>
        </w:rPr>
        <w:t xml:space="preserve">(borrowing cost) </w:t>
      </w:r>
      <w:r>
        <w:rPr>
          <w:rFonts w:ascii="Angsana New" w:hAnsi="Angsana New" w:cs="Angsana New"/>
          <w:sz w:val="24"/>
          <w:sz w:val="24"/>
          <w:szCs w:val="24"/>
        </w:rPr>
        <w:t xml:space="preserve">บวกร้อยละ </w:t>
      </w:r>
      <w:r>
        <w:rPr>
          <w:rFonts w:cs="Angsana New" w:ascii="Angsana New" w:hAnsi="Angsana New"/>
          <w:sz w:val="24"/>
          <w:szCs w:val="24"/>
        </w:rPr>
        <w:t xml:space="preserve">1.1 </w:t>
      </w:r>
      <w:r>
        <w:rPr>
          <w:rFonts w:ascii="Angsana New" w:hAnsi="Angsana New" w:cs="Angsana New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เงินให้กู้ยืมดังกล่าวมีกำหนดชำระคืนเมื่อทวงถาม  อย่างไรก็ตาม บริษัทเหล่านี้คาดว่าจะไม่เรียกคืนเงินกู้ยืมดังกล่าวในระยะเวลาอันสั้น ดังนั้น บริษัทฯ จึงแสดงเงินให้กู้ยืม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กู้ยืมดังกล่าวเป็นสินทรัพย์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หนี้สินไม่หมุนเวียนในงบดุล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ให้กู้ยืมในสกุลเงินเหรียญสหรัฐ</w:t>
      </w:r>
      <w:r>
        <w:rPr>
          <w:rFonts w:ascii="Angsana New" w:hAnsi="Angsana New" w:cs="Angsana New"/>
          <w:sz w:val="24"/>
          <w:sz w:val="24"/>
          <w:szCs w:val="24"/>
        </w:rPr>
        <w:t>ฯ</w:t>
      </w:r>
      <w:r>
        <w:rPr>
          <w:rFonts w:ascii="Angsana New" w:hAnsi="Angsana New" w:cs="Angsana New"/>
          <w:sz w:val="24"/>
          <w:sz w:val="24"/>
          <w:szCs w:val="24"/>
        </w:rPr>
        <w:t xml:space="preserve"> เพื่อใช้ในการก่อสร้างโรงแรมบันยัน ทรี ลิเจียง เป็นเงินกู้ยืมระยะยาว โดยมีอัตราดอกเบี้ยร้อยละ </w:t>
      </w:r>
      <w:r>
        <w:rPr>
          <w:rFonts w:cs="Angsana New" w:ascii="Angsana New" w:hAnsi="Angsana New"/>
          <w:sz w:val="24"/>
          <w:szCs w:val="24"/>
        </w:rPr>
        <w:t xml:space="preserve">6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ร้อยละ </w:t>
      </w:r>
      <w:r>
        <w:rPr>
          <w:rFonts w:cs="Angsana New" w:ascii="Angsana New" w:hAnsi="Angsana New"/>
          <w:sz w:val="24"/>
          <w:szCs w:val="24"/>
        </w:rPr>
        <w:t xml:space="preserve">7.25 </w:t>
      </w:r>
      <w:r>
        <w:rPr>
          <w:rFonts w:ascii="Angsana New" w:hAnsi="Angsana New" w:cs="Angsana New"/>
          <w:sz w:val="24"/>
          <w:sz w:val="24"/>
          <w:szCs w:val="24"/>
        </w:rPr>
        <w:t xml:space="preserve">ต่อปี โดยมีกำหนดการชำระเงินภายใน </w:t>
      </w:r>
      <w:r>
        <w:rPr>
          <w:rFonts w:cs="Angsana New" w:ascii="Angsana New" w:hAnsi="Angsana New"/>
          <w:sz w:val="24"/>
          <w:szCs w:val="24"/>
        </w:rPr>
        <w:t xml:space="preserve">24 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และ </w:t>
      </w:r>
      <w:r>
        <w:rPr>
          <w:rFonts w:cs="Angsana New" w:ascii="Angsana New" w:hAnsi="Angsana New"/>
          <w:sz w:val="24"/>
          <w:szCs w:val="24"/>
        </w:rPr>
        <w:t xml:space="preserve">8 </w:t>
      </w:r>
      <w:r>
        <w:rPr>
          <w:rFonts w:ascii="Angsana New" w:hAnsi="Angsana New" w:cs="Angsana New"/>
          <w:sz w:val="24"/>
          <w:sz w:val="24"/>
          <w:szCs w:val="24"/>
        </w:rPr>
        <w:t>ปี ตามลำดับ นับจากวันที่เบิกจ่ายครั้งแรก</w:t>
      </w:r>
    </w:p>
    <w:p>
      <w:pPr>
        <w:pStyle w:val="Normal"/>
        <w:ind w:left="38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87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เบิกชดเชยค่าใช้จ่ายในการดำเนินงาน</w:t>
      </w:r>
    </w:p>
    <w:p>
      <w:pPr>
        <w:pStyle w:val="PlainText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ค่าใช้จ่ายในการดำเนินงานที่เกิดขึ้นระหว่างกัน </w:t>
      </w:r>
      <w:r>
        <w:rPr>
          <w:rFonts w:ascii="Angsana New" w:hAnsi="Angsana New" w:cs="Angsana New"/>
          <w:sz w:val="24"/>
          <w:sz w:val="24"/>
          <w:szCs w:val="24"/>
        </w:rPr>
        <w:t>โดย</w:t>
      </w:r>
      <w:r>
        <w:rPr>
          <w:rFonts w:ascii="Angsana New" w:hAnsi="Angsana New" w:cs="Angsana New"/>
          <w:sz w:val="24"/>
          <w:sz w:val="24"/>
          <w:szCs w:val="24"/>
        </w:rPr>
        <w:t>จะเบิกชดเชยกับบริษัทที่เกี่ยวข้องตามต้นทุนที่เกิดขึ้นจริง โดยไม่</w:t>
      </w:r>
      <w:r>
        <w:rPr>
          <w:rFonts w:ascii="Angsana New" w:hAnsi="Angsana New" w:cs="Angsana New"/>
          <w:sz w:val="24"/>
          <w:sz w:val="24"/>
          <w:szCs w:val="24"/>
        </w:rPr>
        <w:t>คิด</w:t>
      </w:r>
      <w:r>
        <w:rPr>
          <w:rFonts w:ascii="Angsana New" w:hAnsi="Angsana New" w:cs="Angsana New"/>
          <w:sz w:val="24"/>
          <w:sz w:val="24"/>
          <w:szCs w:val="24"/>
        </w:rPr>
        <w:t>ค่าดำเนินการ</w:t>
      </w:r>
    </w:p>
    <w:p>
      <w:pPr>
        <w:pStyle w:val="PlainText"/>
        <w:tabs>
          <w:tab w:val="left" w:pos="720" w:leader="none"/>
        </w:tabs>
        <w:ind w:left="720" w:hanging="0"/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</w:p>
    <w:p>
      <w:pPr>
        <w:pStyle w:val="Normal"/>
        <w:ind w:left="387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รายการเรียกเก็บเงินแทนระหว่างรีสอร์ท</w:t>
      </w:r>
    </w:p>
    <w:p>
      <w:pPr>
        <w:pStyle w:val="PlainText"/>
        <w:numPr>
          <w:ilvl w:val="0"/>
          <w:numId w:val="9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ขายสินค้าและให้บริการแก่ลูกค้าในสถานที่ใดสถานที่หนึ่งในกลุ่ม ลากูน่า ภูเก็ต ซึ่งลูกค้าจะชำระรวมกัน ณ โรงแรมที่ลูกค้าพัก รายการดังกล่าวได้แก่ การรับประทานอาหารในภัตตาคาร  ค่าธรรมเนียมสนามกอล์ฟ ค่าบริการสปา และค่าซื้อสินค้า โดยโรงแรมที่ลูกค้าพักซึ่งรับชำระเงินแทน</w:t>
      </w:r>
      <w:r>
        <w:rPr>
          <w:rFonts w:ascii="Angsana New" w:hAnsi="Angsana New" w:cs="Angsana New"/>
          <w:sz w:val="24"/>
          <w:sz w:val="24"/>
          <w:szCs w:val="24"/>
        </w:rPr>
        <w:t xml:space="preserve">จะนำส่งเงินคืนให้กับกิจการที่ให้บริการนั้น </w:t>
      </w:r>
      <w:r>
        <w:rPr>
          <w:rFonts w:ascii="Angsana New" w:hAnsi="Angsana New" w:cs="Angsana New"/>
          <w:sz w:val="24"/>
          <w:sz w:val="24"/>
          <w:szCs w:val="24"/>
        </w:rPr>
        <w:t>ตามจำนวนที่รับจริงโดยไม่คิดค่า</w:t>
      </w:r>
      <w:r>
        <w:rPr>
          <w:rFonts w:ascii="Angsana New" w:hAnsi="Angsana New" w:cs="Angsana New"/>
          <w:sz w:val="24"/>
          <w:sz w:val="24"/>
          <w:szCs w:val="24"/>
        </w:rPr>
        <w:t>ดำเนิน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ยกเว้นการคิดค่าธรรมเนียมจากการรับชำระด้วยบัตรเครดิตตามที่จะกล่าวในข้อถัดไป สำหรับโรงแรมบันยั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ทรี กรุงเทพ มี</w:t>
      </w:r>
      <w:r>
        <w:rPr>
          <w:rFonts w:ascii="Angsana New" w:hAnsi="Angsana New" w:cs="Angsana New"/>
          <w:sz w:val="24"/>
          <w:sz w:val="24"/>
          <w:szCs w:val="24"/>
        </w:rPr>
        <w:t>รายการเรียกเก็บเงินแทน</w:t>
      </w:r>
      <w:r>
        <w:rPr>
          <w:rFonts w:ascii="Angsana New" w:hAnsi="Angsana New" w:cs="Angsana New"/>
          <w:sz w:val="24"/>
          <w:sz w:val="24"/>
          <w:szCs w:val="24"/>
        </w:rPr>
        <w:t>ด้วยเช่นกัน ซึ่งส่วนใหญ่จะเกี่ยวข้องกับการใช้บริการสปา และค่าซื้อสินค้า</w:t>
      </w:r>
      <w:r>
        <w:rPr>
          <w:rFonts w:ascii="Angsana New" w:hAnsi="Angsana New" w:cs="Angsana New"/>
          <w:sz w:val="24"/>
          <w:sz w:val="24"/>
          <w:szCs w:val="24"/>
        </w:rPr>
        <w:t>ในร้านค้าของโรงแรม</w:t>
      </w:r>
    </w:p>
    <w:p>
      <w:pPr>
        <w:pStyle w:val="Normal"/>
        <w:ind w:left="387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387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ค่าธรรมเนียมบัตรเครดิต</w:t>
      </w:r>
    </w:p>
    <w:p>
      <w:pPr>
        <w:pStyle w:val="PlainText"/>
        <w:numPr>
          <w:ilvl w:val="0"/>
          <w:numId w:val="6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ธรรมเนียมการรับชำระด้วยบัตรเครดิตเป็นค่าใช้จ่ายที่</w:t>
      </w:r>
      <w:r>
        <w:rPr>
          <w:rFonts w:ascii="Angsana New" w:hAnsi="Angsana New" w:cs="Angsana New"/>
          <w:sz w:val="24"/>
          <w:sz w:val="24"/>
          <w:szCs w:val="24"/>
        </w:rPr>
        <w:t>เกิดจาก</w:t>
      </w:r>
      <w:r>
        <w:rPr>
          <w:rFonts w:ascii="Angsana New" w:hAnsi="Angsana New" w:cs="Angsana New"/>
          <w:sz w:val="24"/>
          <w:sz w:val="24"/>
          <w:szCs w:val="24"/>
        </w:rPr>
        <w:t>รายการรับชำระเงิน</w:t>
      </w:r>
      <w:r>
        <w:rPr>
          <w:rFonts w:ascii="Angsana New" w:hAnsi="Angsana New" w:cs="Angsana New"/>
          <w:sz w:val="24"/>
          <w:sz w:val="24"/>
          <w:szCs w:val="24"/>
        </w:rPr>
        <w:t>แทน</w:t>
      </w:r>
      <w:r>
        <w:rPr>
          <w:rFonts w:ascii="Angsana New" w:hAnsi="Angsana New" w:cs="Angsana New"/>
          <w:sz w:val="24"/>
          <w:sz w:val="24"/>
          <w:szCs w:val="24"/>
        </w:rPr>
        <w:t>ด้วยบัตรเครดิต ค่าธรรมเนียมดังกล่าว</w:t>
      </w:r>
      <w:r>
        <w:rPr>
          <w:rFonts w:ascii="Angsana New" w:hAnsi="Angsana New" w:cs="Angsana New"/>
          <w:sz w:val="24"/>
          <w:sz w:val="24"/>
          <w:szCs w:val="24"/>
        </w:rPr>
        <w:t>ถูก</w:t>
      </w:r>
      <w:r>
        <w:rPr>
          <w:rFonts w:ascii="Angsana New" w:hAnsi="Angsana New" w:cs="Angsana New"/>
          <w:sz w:val="24"/>
          <w:sz w:val="24"/>
          <w:szCs w:val="24"/>
        </w:rPr>
        <w:t>หักจากเงินที่รับแทน ดังนั้น จึง</w:t>
      </w:r>
      <w:r>
        <w:rPr>
          <w:rFonts w:ascii="Angsana New" w:hAnsi="Angsana New" w:cs="Angsana New"/>
          <w:sz w:val="24"/>
          <w:sz w:val="24"/>
          <w:szCs w:val="24"/>
        </w:rPr>
        <w:t>มีการเรียกเก็บค่าธรรมเนียม</w:t>
      </w:r>
      <w:r>
        <w:rPr>
          <w:rFonts w:ascii="Angsana New" w:hAnsi="Angsana New" w:cs="Angsana New"/>
          <w:sz w:val="24"/>
          <w:sz w:val="24"/>
          <w:szCs w:val="24"/>
        </w:rPr>
        <w:t>ค่าใช้จ่าย</w:t>
      </w:r>
      <w:r>
        <w:rPr>
          <w:rFonts w:ascii="Angsana New" w:hAnsi="Angsana New" w:cs="Angsana New"/>
          <w:sz w:val="24"/>
          <w:sz w:val="24"/>
          <w:szCs w:val="24"/>
        </w:rPr>
        <w:t>นี้ไปที่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ที่รับรู้รายการนั้นเป็นรายได้ ในอัตราระหว่างร้อยละ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 w:cs="Angsana New"/>
          <w:sz w:val="24"/>
          <w:sz w:val="24"/>
          <w:szCs w:val="24"/>
        </w:rPr>
        <w:t xml:space="preserve">ถึงร้อยละ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 w:cs="Angsana New"/>
          <w:sz w:val="24"/>
          <w:sz w:val="24"/>
          <w:szCs w:val="24"/>
        </w:rPr>
        <w:t>ซึ่งคิดตามค่าธรรมเนียม</w:t>
      </w:r>
      <w:r>
        <w:rPr>
          <w:rFonts w:ascii="Angsana New" w:hAnsi="Angsana New" w:cs="Angsana New"/>
          <w:sz w:val="24"/>
          <w:sz w:val="24"/>
          <w:szCs w:val="24"/>
        </w:rPr>
        <w:t>ตาม</w:t>
      </w:r>
      <w:r>
        <w:rPr>
          <w:rFonts w:ascii="Angsana New" w:hAnsi="Angsana New" w:cs="Angsana New"/>
          <w:sz w:val="24"/>
          <w:sz w:val="24"/>
          <w:szCs w:val="24"/>
        </w:rPr>
        <w:t>จริงที่เรียกเก็บโดยบริษัทบัตรเครดิต</w:t>
      </w:r>
    </w:p>
    <w:p>
      <w:pPr>
        <w:pStyle w:val="Normal"/>
        <w:ind w:left="387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387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387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ซื้อบัตรกำนัลสปาและบัตรกำนัลบันยัน ทรี แกลเลอรี่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ซื้อบัตรกำนัลสปา และบัตรกำนัลบันยันทรี แกลเลอรี่ 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ปีนับจากวันที่ออก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387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ซื้อหน่วยห้องพักในโรงแรม</w:t>
      </w:r>
      <w:r>
        <w:rPr>
          <w:rFonts w:cs="Angsana New" w:ascii="Angsana New" w:hAnsi="Angsana New"/>
          <w:b/>
          <w:bCs/>
          <w:sz w:val="24"/>
          <w:szCs w:val="24"/>
          <w:u w:val="single"/>
        </w:rPr>
        <w:t xml:space="preserve">/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การยกเลิกสัญญาสิทธิการเช่าหน่วยห้องพักในโรงแรม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ยกเลิกสัญญาสิทธิการเช่าหน่วย</w:t>
      </w:r>
      <w:r>
        <w:rPr>
          <w:rFonts w:ascii="Angsana New" w:hAnsi="Angsana New" w:cs="Angsana New"/>
          <w:sz w:val="24"/>
          <w:sz w:val="24"/>
          <w:szCs w:val="24"/>
        </w:rPr>
        <w:t>ห้องพัก</w:t>
      </w:r>
      <w:r>
        <w:rPr>
          <w:rFonts w:ascii="Angsana New" w:hAnsi="Angsana New" w:cs="Angsana New"/>
          <w:sz w:val="24"/>
          <w:sz w:val="24"/>
          <w:szCs w:val="24"/>
        </w:rPr>
        <w:t>โรงแรมของบริษัท เชียร์ โกลเดน จำกัด และบริษัท ลากูน่า ฮอลิเดย์ คลับ จำกัด และการซื้อสัญญาสิทธิการเช่าหน่วย</w:t>
      </w:r>
      <w:r>
        <w:rPr>
          <w:rFonts w:ascii="Angsana New" w:hAnsi="Angsana New" w:cs="Angsana New"/>
          <w:sz w:val="24"/>
          <w:sz w:val="24"/>
          <w:szCs w:val="24"/>
        </w:rPr>
        <w:t>ห้องพัก</w:t>
      </w:r>
      <w:r>
        <w:rPr>
          <w:rFonts w:ascii="Angsana New" w:hAnsi="Angsana New" w:cs="Angsana New"/>
          <w:sz w:val="24"/>
          <w:sz w:val="24"/>
          <w:szCs w:val="24"/>
        </w:rPr>
        <w:t>โรงแรมของบริษัท เอวีซี อินโดนีเซีย จำกัด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เกี่ยวข้องกับการปรับโครงสร้างสิทธิการถือครองหน่วยห้องพักในโรงแรมระหว่างกลุ่มบริษัทในโรงแรมอังสนา รีสอร์ท แอนด์ สปา บนเกาะบินตัน ประเทศอินโดนีเซีย หน่วยห้องพักในโรงแรมดังกล่าวเดิมเป็นของบริษัท เชียร์ โกลเดน จำกัด และบริษัท ลากูน่า ฮอลิเดย์ คลับ จำกัด แต่เนื่องจากมีการเปิดดำเนินกิจการฮอลิเดย์ คลับ บนเกาะบินตัน จึงได้มีการโอนสิทธิการถือครองหน่วยห้องพักในโรงแรมข้างต้นให้กับบริษัท เอวีซี อินโดนีเซีย จำกัด ซึ่งเป็นบริษัทที่ดำเนินกิจการในประเทศอินโดนีเซีย </w:t>
      </w:r>
    </w:p>
    <w:p>
      <w:pPr>
        <w:pStyle w:val="Normal"/>
        <w:ind w:left="387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firstLine="36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ขั้นตอนการอนุมัติการทำรายการระหว่างกิจการที่เกี่ยวข้องกั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ป็นนโยบายของกลุ่มบริษัทฯ ที่ต้องการให้มีความแน่ใจว่า จะไม่มีความขัดแย้งทางผลประโยชน์เมื่อมีการดำเนินการเกี่ยวกับรายการที่เกี่ยวข้องกัน ดังนั้นทุกรายการที่เกี่ยวข้องกันที่มีอยู่ในเวลานี้ จะถูกแจ้งให้แต่ละหน่วยงานที่เกี่ยวข้องทราบเป็นรายไตรมาส และตรวจสอบโดยฝ่ายจัดการ สำหรับรายการที่เกี่ยวข้องกันซึ่งเกิดขึ้นใหม่จะต้องแจ้งให้ฝ่ายจัดการระดับสูงทราบ และผ่านการอนุมัติรายการโดยผู้ถือหุ้น กรรมการ หรือผู้บริหารระดับสูงเพื่อให้เป็นไปตามข้อกำหนดของตลาดหลักทรัพย์แห่งประเทศไทย นอกจากนี้รายการที่เกี่ยวข้องกันซึ่งเกิดขึ้นใหม่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ซึ่งไม่จำเป็นต้องผ่านการอนุมัติจากผู้ถือหุ้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ก็จะนำเสนอให้กรรมการอิสระของคณะกรรมการตรวจสอบและบริหารความเสี่ยงเพื่อให้ความเห็นชอบในรายการดังกล่าว รวมทั้งแสดงรายละเอียดของรายการว่าเป็นไปตามเงื่อนไขทางการค้าทั่วไป และอยู่บนพื้นฐานเสมือนหนึ่งกระทำโดยบุคคลที่ไม่เกี่ยวข้องกัน ทันทีที่ได้รับความเห็นชอบจากคณะกรรมการตรวจสอบและบริหารความเสี่ยงแล้วก็จะนำเสนอขออนุมัติต่อคณะกรรมการบริษัทฯ ซึ่งหากมีกรรมการคนหนึ่งคนใดเป็นผู้มีส่วนได้เสีย กรรมการท่านนั้นก็จะไม่ร่วมเป็นคณะกรรมการอนุมัติรายการดังกล่าว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firstLine="36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นโยบายหรือแนวโน้มการทำรายการระหว่างกิจการที่เกี่ยวข้องกันในอนาคต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BodyTextIndent2"/>
        <w:spacing w:lineRule="auto" w:line="240" w:before="0" w:after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ป็นความตั้งใจของกลุ่มบริษัทฯ ที่จะพยายามลดจำนวนรายการระหว่างกันหากสามารถกระทำได้ อย่างไรก็ตาม จากลักษณะโครงสร้างและลักษณะธุรกิจของกลุ่มบริษัทฯ ทำให้การลดรายการระหว่างกันที่มีอยู่ในปัจจุบันเป็นไปได้ยาก  ดังนั้นบริษัทฯ จึงมีนโยบายที่จะตรวจสอบรายการระหว่างกันในปัจจุบันและที่จะเกิดขึ้นในอนาคตทุกรายการว่าเป็นรายการที่มีความจำเป็น และเป็นไปตามเงื่อนไขทางการค้าทั่วไปและอยู่บนพื้นฐานเสมือนหนึ่งกระทำโดยบุคคลที่ไม่เกี่ยวข้องกัน</w:t>
      </w:r>
    </w:p>
    <w:p>
      <w:pPr>
        <w:pStyle w:val="TextBody"/>
        <w:spacing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425" w:bottom="1440"/>
          <w:pgNumType w:start="100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36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การที่เกี่ยวข้องกันต่างๆ ได้รับการสรุปตามหลักเกณฑ์ เงื่อนไข และข้อตกลงที่กำหนดโดยบริษัทฯ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ย่อย </w:t>
      </w:r>
      <w:r>
        <w:rPr>
          <w:rFonts w:ascii="Angsana New" w:hAnsi="Angsana New" w:cs="Angsana New"/>
          <w:sz w:val="24"/>
          <w:sz w:val="24"/>
          <w:szCs w:val="24"/>
        </w:rPr>
        <w:t>และบริษัท</w:t>
      </w:r>
      <w:r>
        <w:rPr>
          <w:rFonts w:ascii="Angsana New" w:hAnsi="Angsana New" w:cs="Angsana New"/>
          <w:sz w:val="24"/>
          <w:sz w:val="24"/>
          <w:szCs w:val="24"/>
        </w:rPr>
        <w:t>ที่เกี่ยวข้องกัน</w:t>
      </w:r>
      <w:r>
        <w:rPr>
          <w:rFonts w:ascii="Angsana New" w:hAnsi="Angsana New" w:cs="Angsana New"/>
          <w:sz w:val="24"/>
          <w:sz w:val="24"/>
          <w:szCs w:val="24"/>
        </w:rPr>
        <w:t xml:space="preserve"> รายการสำคัญซึ่งมีมูลค่ามากกว่า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ล้านบาทจะถูกเปิดเผยแยกเป็นแต่ละรายการ และรายการที่ไม่มีนัยสำคัญจะถูกเปิดเผยรวมเป็นกลุ่มตามประเภทของรายการ ดังต่อไปนี้</w:t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720"/>
        <w:gridCol w:w="2160"/>
        <w:gridCol w:w="1980"/>
        <w:gridCol w:w="1080"/>
        <w:gridCol w:w="720"/>
        <w:gridCol w:w="720"/>
        <w:gridCol w:w="720"/>
        <w:gridCol w:w="900"/>
        <w:gridCol w:w="1620"/>
        <w:gridCol w:w="720"/>
        <w:gridCol w:w="540"/>
        <w:gridCol w:w="1080"/>
        <w:gridCol w:w="1440"/>
        <w:gridCol w:w="720"/>
      </w:tblGrid>
      <w:tr>
        <w:trPr>
          <w:trHeight w:val="18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เบิกชดเชยค่าใช้จ่ายในการดำเนินงาน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ค่าใช้จ่าย ส่วนใหญ่เป็นค่าตกแต่งพื้นที่สปาบนชั้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2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อาคารไทยวา </w:t>
            </w: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ใช้จ่ายที่เกิดขึ้นจริง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พื่ออำนวยความสะดวกในการชำระเงิ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SH, KCH</w:t>
            </w:r>
          </w:p>
        </w:tc>
      </w:tr>
      <w:tr>
        <w:trPr>
          <w:trHeight w:val="69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ค่าใช้จ่าย ส่วนใหญ่เป็น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รรม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นียมทางกฎหมายเกี่ยวกับการเรียกร้อ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ง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ชดเชยจากประกันจากเหตุการณ์ภัยพิบัติสึนามิ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ใช้จ่ายที่เกิดขึ้นจริง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7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รายใหญ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พื่ออำนวยความสะดวกในการชำระเงิ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APV, KPH</w:t>
            </w:r>
          </w:p>
        </w:tc>
      </w:tr>
      <w:tr>
        <w:trPr>
          <w:trHeight w:val="8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ในการขาย และการตลาด  ที่สำนักงาน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HR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ประเทศสิงคโปร์ ซึ่งเกี่ยวข้องโดยตรงกับการส่งเสริมการตลาดของ บันยัน ทรี ภูเก็ต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ใช้จ่ายที่เกิดขึ้นจริง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4.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ป็นกลยุทธ์ทางด้านการขาย และการตลาดสำหรับกลุ่มโรงแรม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บันยัน ทรี 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อ้างอิงตามข้อมูลข้อ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32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ในการขาย และการตลาด  ที่สำนักงาน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HR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ประเทศสิงคโปร์ ซึ่งเกี่ยวข้องโดยตรงกับการส่งเสริมการตลาดของ บันยัน ทรี กรุงเทพ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ใช้จ่ายที่เกิดขึ้นจริง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ป็นกลยุทธ์ทางด้านการขาย และการตลาด สำหรับกลุ่มโรงแรมบันยัน ทรี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อ้างอิงตามข้อมูลข้อ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34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RS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ตามค่าใช้จ่ายจริ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พื่ออำนวยความสะดวกในการชำระเงิ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SH, KCH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TWP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ตามค่าใช้จ่ายจริ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พื่ออำนวยความสะดวกในการชำระเงิ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CH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TL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ที่เกี่ยวข้องกับงานโครงการบันยัน ทรี เรสซิเด้นส์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ใช้จ่ายที่เกิดขึ้นจริง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9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9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ายใหญ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พื่ออำนวยความสะดวกในการชำระเงิ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TL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เงินเดือน และค่าใช้จ่ายอื่นๆ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ใช้จ่ายที่เกิดขึ้นจริง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.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พื่ออำนวยความสะดวกในการชำระเงิ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RS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ค่าใช้จ่าย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งินเดือน และค่าใช้จ่ายอื่นๆ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่วนใหญ่เป็นค่า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ซื้อเรือเพื่อใช้ในกิจการโรงแร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ใช้จ่ายที่เกิดขึ้นจริง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พื่ออำนวยความสะดวกในการชำระเงิ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ค่าใช้จ่ายเงินเดือน และค่าใช้จ่ายอื่นๆ เกี่ยวเนื่องกับสปา ที่ลากูน่า ภูเก็ต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ใช้จ่ายที่เกิดขึ้นจริง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8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พื่ออำนวยความสะดวกในการชำระเงิ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LRH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ค่าใช้จ่ายสำหรับโครงการโรงแรมบันยัน ทรี ในต่างประเทศ และ ค่าใช้จ่ายในการเดินทาง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พื่ออำนวยความสะดวกในการชำระเงิน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KPH, APV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851" w:gutter="0" w:header="1440" w:top="1496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720"/>
        <w:gridCol w:w="2160"/>
        <w:gridCol w:w="1980"/>
        <w:gridCol w:w="1080"/>
        <w:gridCol w:w="720"/>
        <w:gridCol w:w="720"/>
        <w:gridCol w:w="720"/>
        <w:gridCol w:w="900"/>
        <w:gridCol w:w="1620"/>
        <w:gridCol w:w="720"/>
        <w:gridCol w:w="540"/>
        <w:gridCol w:w="1080"/>
        <w:gridCol w:w="1440"/>
        <w:gridCol w:w="720"/>
      </w:tblGrid>
      <w:tr>
        <w:trPr>
          <w:trHeight w:val="3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LRH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R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ค่าใช้จ่ายเงินเดือน และค่าใช้จ่ายในการเดินทาง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พื่ออำนวยความสะดวกในการชำระเงิน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APV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RS(T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พื่ออำนวยความสะดวกในการชำระเงิน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CH, APV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PTB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AVC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ค่าใช้จ่ายเงินเดือน และค่าใช้จ่ายอื่น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ตามค่าใช้จ่ายจริง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TR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พื่ออำนวยความสะดวกในการชำระเงิ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c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ในการขาย และการตลาดที่เกิดขึ้นที่ บันยัน ทรี กรุงเทพ แต่เกี่ยวข้องโดยตรงกับ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ตามค่าใช้จ่ายจริง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.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พื่ออำนวยความสะดวกในการชำระเงิ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ตามค่าใช้จ่ายจริง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พื่ออำนวยความสะดวกในการชำระเงิ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CH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BT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ค่าใช้จ่ายเงินเดือน ค่าที่พัก และค่าเดินทาง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ตามค่าใช้จ่ายจริง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พื่ออำนวยความสะดวกในการชำระเงิ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CH, MRA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TWFP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ตามค่าใช้จ่ายจริง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พื่ออำนวยความสะดวกในการชำระเงิ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a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CH, CH, SSK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USC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ตามค่าใช้จ่ายจริง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USC, 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พื่ออำนวยความสะดวกในการชำระเงิ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a) 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ายการเบิกชดเชยค่าใช้จ่ายในการดำเนินงาน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8.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การเรียกเก็บเงินแทนระหว่างรีสอร์ท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6.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ลากูน่า ภูเก็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LBC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.</w:t>
            </w:r>
            <w:r>
              <w:rPr>
                <w:rFonts w:cs="Angsana New" w:ascii="Angsana New" w:hAnsi="Angsana New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ลากูน่า ภูเก็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ลากูน่า ภูเก็ต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LHC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ลากูน่า ภูเก็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ลากูน่า ภูเก็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KCH, APV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ที่พักในโรงแร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ค่านายหน้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RS(T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รายการค่าธรรมเนียมบัตรเครดิต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ตามค่าใช้จ่ายจริง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พื่ออำนวยความสะดวกในการ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จ่าย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ชำระเงิน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ของลูกค้าที่พักโรงแร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CH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ายการค่าธรรมเนียมบัตรเครดิต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LBC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นายหน้าจากแขกของโรงแรมลากูน่า บีช รี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-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สอร์ท ที่มาใช้บริการอังสนา สปา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นายหน้าคิดตามจำนวนแขก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โรงแรม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ที่มาใช้บริการต่อเดือน ดังนี้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พื่อส่งเสริมให้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ลากูน่า บีช รี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-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สอร์ท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 ช่วยประชาสัมพันธ์ อังสนา สปาซึ่งตั้งติดกับโรงแรม อัตราค่านายหน้าและสัญญานี้ได้เห็นชอบโดยกรรมการของ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LBC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ซึ่งไม่ได้เป็นบุคคลที่เกี่ยวข้องกัน และไม่ได้มีส่วนได้เสียในสัญญานี้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5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ำหรับแขก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0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6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ำหรับแขก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2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น         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7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ำหรับแขก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4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น        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8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ำหรับแขก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6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น         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9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ำหรับแขก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8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น         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ำหรับแขก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0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ายการค่านายหน้าจากการขายฝากขายสินค้า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sectPr>
          <w:type w:val="continuous"/>
          <w:pgSz w:orient="landscape" w:w="16838" w:h="11906"/>
          <w:pgMar w:left="1440" w:right="851" w:gutter="0" w:header="1440" w:top="1496" w:footer="709" w:bottom="1440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720"/>
        <w:gridCol w:w="2160"/>
        <w:gridCol w:w="1980"/>
        <w:gridCol w:w="1080"/>
        <w:gridCol w:w="720"/>
        <w:gridCol w:w="720"/>
        <w:gridCol w:w="720"/>
        <w:gridCol w:w="900"/>
        <w:gridCol w:w="1620"/>
        <w:gridCol w:w="720"/>
        <w:gridCol w:w="540"/>
        <w:gridCol w:w="1080"/>
        <w:gridCol w:w="1440"/>
        <w:gridCol w:w="720"/>
      </w:tblGrid>
      <w:tr>
        <w:trPr>
          <w:trHeight w:val="18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ค่าบริการในการดำเนินกิจการโรงแร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LSC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บริการซักรีด ค่าบริการรถรับส่งพนักงาน และอื่นๆ ที่เรียกเก็บกับ บันยัน ทรี สปา ภูเก็ต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ซักรีด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ตามจำนวนผ้าในอัตราต่อหน่วยที่กำหนดสำหรับผ้าแต่ละชนิด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อ้างถึงคำอธิบายใน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"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วามจำเป็น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"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LSC 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ป็นหน่วยงานที่ไม่หวังผลกำไร จัดตั้งขึ้นเพื่อเป็นหน่วยงานกลางในการอำนวยความสะดวก และให้บริการส่วนกลางบางอย่างแก่กลุ่มธุรกิจต่างๆ ในลากูน่า ภูเก็ต เพื่อหลีกเลี่ยงการดำเนินงานและค่าใช้จ่ายที่ซ้ำซ้อน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LSC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ถือหุ้นโดย บริษัทต่างๆ ที่ดำเนินธุรกิจโรงแรมในลากูน่า ภูเก็ต โดยมีอัตราส่วนการถือหุ้นตามจำนวนห้องพัก ดังนี้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:              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7.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ใน </w:t>
            </w:r>
            <w:r>
              <w:rPr>
                <w:rFonts w:cs="Angsana New" w:ascii="Angsana New" w:hAnsi="Angsana New"/>
                <w:sz w:val="16"/>
                <w:szCs w:val="16"/>
              </w:rPr>
              <w:t>LSC (b) (d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บริการรถรับส่งพนักงาน จะแบ่งเฉลี่ยค่าใช้จ่ายตามจริงของการบริการรับส่ง ปันส่วนตามสัดส่วนของจำนวนพนักงานเทียบกับจำนวนพนักงานทั้งหมดใน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ลากูน่า ภูเก็ต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 BGL - 31.1%                   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 LBC - 27.1%                    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 LRH - 24.7%                   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 LBTL - 17.1%            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LRH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มีส่วนได้เสีย โดยตรง และโดยอ้อม รวมกันเท่ากับ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89.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บริการ จะเป็นอัตรามาตรฐานหรือเป็นอัตราคงที่ และเป็นอัตราเดียวกันสำหรับทุกโรงแรม และหน่วยธุรกิ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ค่าธรรมเนียมการจัดการ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สัญญาให้ความช่วยเหลือทางด้านเทคนิคของโรงแรม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ธรรมเนียมจัดการขั้นต้น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87.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ธรรมเนียมจัดการขั้นต้นแ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incentive fee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ของรายได้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สำหรับธุรกิจโรงแรม โดยให้ความช่วยเหลือทางด้านเทคนิค ในการวางแผน ก่อสร้าง ตกแต่ง ติดตั้งอุปกรณ์ต่างๆ และวิธีการดำเนินงานของ บันยัน ทรี ภูเก็ต  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Incentive Fee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ธรรมเนียมจัดการขั้นต้นแ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incentive fee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ป็นอัตราเดียวกับที่กลุ่มโรงแรมนานาชาติชั้นนำ จัดเก็บกันอยู่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ำหรับ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ปีแรก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: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5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ของกำไรขั้นต้นของโรงแรม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สำหรับปีที่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ป็นต้นไป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:          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7.5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ของกำไรขั้นต้นของโรงแรม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ธรรมเนียมรวมในการจัดการของโรงแรมบันยัน ทรี ภูเก็ต จัดเก็บเป็นร้อยละของรายได้รวมและกำไรขั้นต้นจากการดำเนินงาน เมื่อเปรียบเทียบกับโรงแรมอื่นๆ พบว่า ค่าธรรมเนียม ที่จัดเก็บโดยบริษัท บันยัน ทรี โฮเท็ล แอนด์ รีสอร์ท จำกัด เป็นอัตราที่สมเหตุสมผล และแข่งขันกับตลาดได้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สัญญาเริ่ม ตั้งแต่ พฤษภาคม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2538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548 (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ป็นเวลา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โดยมีสิทธิที่จะขอต่อสัญญาต่อไปอีก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รั้งๆ 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ปี ตามข้อเสนอของ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HR  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ใช้จ่ายการตลาดของกลุ่ม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ของงบประมาณรายได้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ใช้จ่ายในการจองห้องพัก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BTHR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ได้แจ้งเป็นลายลักษณ์อักษร เพื่อต่อสัญญางวดแรกไปอีก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ปี ตั้งแต่วันที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>254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ของรายได้ห้องพัก บวก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หรียญสหรัฐ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ฯ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ต่อหนึ่งรายการจองห้องพัก        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 LRH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พอใจอย่างมากกับผลประกอบการของโรงแรม ทั้งในส่วนรายได้รวมและผลกำไรจากการดำเนินงา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ใช้จ่ายด้านการบริการและการตลาดของกลุ่ม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ปันส่วนค่าใช้จ่ายด้านการบริการและการตลาดของกลุ่มเอื้อประโยชน์ต่อโรงแรมแต่ละแห่งในกลุ่มของ บันยัน ทรี เพราะทำให้แต่ละโรงแรมสามารถจ่ายค่าใช้จ่ายในการดำเนินกิจกรรมทางการขาย และการตลาดซึ่งเป็นค่าใช้จ่ายที่สูงได้ เช่น ค่าโฆษณา ประชาสัมพันธ์ เงินเดือนพนักงานขาย ค่าดำเนินการรับจองห้องพักและ ค่าใช้จ่ายสำนักงานในต่างประเทศ เป็นต้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LGL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สัญญาความช่วยเหลือทางด้านเทคนิค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ธรรมเนียมด้านเทคนิคขั้นต้น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ธรรมเนียมด้านเทคนิคขั้นต้น แ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Incentive Fee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ป็นอัตราเดียวกันกับมาตรฐานทางธุรกิจ ซึ่ง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HR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ป็นผู้ชำนาญด้านการบริหารงานสนามกอล์ฟ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สำหรับ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ปีแรก 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สำหรับธุรกิจกอล์ฟ โดยให้ความช่วยเหลือทางด้านเทคนิคในการวางแผน ก่อสร้าง ตกแต่ง ติดตั้งอุปกรณ์ต่างๆ และวิธีการ  ดำเนินงานสำหรับ ลากูน่า ภูเก็ต กอล์ฟ คลับ คลับเฮ้าส์  และสนามกอล์ฟ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ของรายได้ของคลับ หรื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100,00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หรียญสหรัฐ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ฯ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ต่อปี แล้วแต่ว่าค่าธรรมเนียมใดจะสูงกว่า     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ตั้งแต่ปีที่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ป็นต้นไป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สัญญาเริ่มตั้งแต่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2535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2547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โดยมีสิทธิที่จะขอต่อสัญญาต่อไปอีก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รั้งๆ 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ปีตามข้อเสนอของ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ของรายได้ของคลับ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Incentive Fe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สำหรับ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ปีแรก 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ของกำไรขั้นต้นของคลับ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HR 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ได้แจ้งเป็นลายลักษณ์อักษรเพื่อต่อสัญญางวดแรกไปอีก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ปี ตั้งแต่วันที่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2548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ตั้งแต่ปีที่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ป็นต้นไป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ของกำไรขั้นต้นของคลั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สัญญาให้ความช่วยเหลือทางด้านเทคนิคของโรงแรม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ธรรมเนียมจัดการขั้นต้น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71.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41.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ธรรมเนียมจัดการขั้นต้นแ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Incentive Fee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ของ รายได้รวม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สำหรับธุรกิจโรงแรม โดยให้ความช่วยเหลือทางด้านเทคนิคในการวางแผน ก่อสร้าง ตกแต่ง ติดตั้งอุปกรณ์ต่างๆ และวิธีการดำเนินงานสำหรับ  บันยัน ทรี กรุงเทพ                                                            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Incentive fee 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ธรรมเนียมจัดการขั้นต้น แ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incentive fee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ป็นอัตราเดียวกับที่กลุ่มโรงแรมนานาชาติชั้นนำ จัดเก็บกันอยู่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ของกำไรขั้นต้น ของโรงแรม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ใช้จ่ายการตลาดของกลุ่ม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ของงบประมาณรายได้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ธรรมเนียมรวมในการจัดการของโรงแรมบันยัน ทรี กรุงเทพ จัดเก็บเป็นร้อยละของรายได้รวม และกำไรขั้นต้นจากการดำเนินงาน เมื่อเปรียบเทียบกับโรงแรมอื่นๆ พบว่าค่าธรรมเนียมที่จัดเก็บโดยบริษัท บันยัน ทรี โฮเท็ล แอนด์ รีสอร์ท จำกัด เป็นอัตราที่สมเหตุสมผลและแข่งขันกับตลาดได้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ใช้จ่ายในการจองห้องพัก  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สัญญาเริ่ม ตั้งแต่ มกราคม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2545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564 (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ป็นเวลา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โดยมีสิทธิที่จะขอต่อสัญญาต่อไปอีก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งวด เป็นเวลา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ปี  ตามข้อเสนอของ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ของรายได้ห้องพัก บวก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หรียญสหรัฐ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ฯ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ต่อหนึ่งรายการจองห้องพัก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ใช้จ่ายด้านการบริการและการตลาดของกลุ่ม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ปันส่วนค่าใช้จ่ายด้านการบริการและการตลาดของกลุ่มเอื้อประโยชน์ต่อโรงแรมแต่ละแห่งในกลุ่มของ บันยัน ทรี เพราะทำให้แต่ละโรงแรมสามารถจ่ายค่าใช้จ่ายในการดำเนินกิจกรรมทางการขาย และการตลาดซึ่งเป็นค่าใช้จ่ายที่สูงได้ เช่น ค่าโฆษณา ประชาสัมพันธ์ เงินเดือนพนักงานขาย ค่าดำเนินการรับจองห้องพักและ ค่าใช้จ่ายสำนักงานในต่างประเทศ เป็นต้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16"/>
                <w:szCs w:val="16"/>
              </w:rPr>
              <w:t>(&lt;1.0 MB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ค่าเช่าและค่าบริการ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BGL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BTRS(T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สัญญาเช่าพื้นที่สำหรับ อังสนา สปา ที่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ชอราตัน แกรนด์ ลากูน่า ภูเก็ต ตั้งแต่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2541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571 (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ป็นเวลา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เช่า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อังสนาเป็นสปาที่มีชื่อเสียงซึ่งช่วยเสริมภาพพจน์และด้านการตลาดของโรงแรม  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ำหรับ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5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ปีแรก 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8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องรายได้ขั้นต้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ำหรับปีที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6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เช่าที่เรียกเก็บกับ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RS(T)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สอดคล้องกับธุรกิจทั่วไป และโรงแรมอื่นที่เรียกเก็บจากบุคคลอื่นที่ไม่เกี่ยวข้องกั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5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อง รายได้ขั้นต้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บิกชดเชยค่าใช้จ่าย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ำหรับค่าใช้จ่ายสาธารณูปโภคในอัตรา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องรายได้ขั้นต้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LBTL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เช่าพื้นที่ใน บันยัน ทรี ภูเก็ต สำหรับการดำเนินงานของ บันยัน ทรี สปา     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เช่าต่อเดือน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บันยัน ทรี สปา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ป็นสปาที่มีชื่อเสียง ซึ่งช่วยเสริมภาพพจน์และด้านการตลาดของโรงแรม  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ของรายได้ขั้นต้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รียกเก็บคืนการปันส่วนค่าใช้จ่ายในการบริหารและค่าใช้จ่ายอื่นสำหรับสปา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ของรายได้ขั้นต้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สัญญาเริ่มตั้งแต่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254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และจะสิ้นสุดสัญญา เมื่อสัญญาความช่วยเหลือทางด้านเทคนิคระหว่าง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HR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LBTL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สิ้นสุดลง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32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ข้างต้น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เช่าที่เรียกเก็บกับ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RS(T)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สอดคล้องกับธุรกิจทั่วไป และโรงแรมอื่นที่เรียกเก็บจากบุคคลอื่นที่ไม่เกี่ยวข้องกั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LRH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สัญญาเช่าพื้นที่ สำหรับอังสนา สปา ที่ดุสิต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ลากูน่า รีสอร์ท ตั้งแต่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2543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573 (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ป็นเวลา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เช่าและค่าบริการ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A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ังสนา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ป็นสปาที่มีชื่อเสียง ซึ่งช่วยเสริมภาพพจน์และด้านการตลาดของโรงแรม  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   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KCH, APV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สำหรับ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ปีแรก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1.5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ของ  รายได้ขั้นต้น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เช่าที่เรียกเก็บกับ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RS(T)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สอดคล้องกับธุรกิจทั่วไป และโรงแรมอื่นที่เรียกเก็บจากบุคคลอื่นที่ไม่เกี่ยวข้องกั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สำหรับปีที่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เป็นต้นไป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8.5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ของ รายได้ขั้นต้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TWPL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RS(T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เช่าและค่าบริการพื้นที่ของอาคารไทยวา </w:t>
            </w: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เช่าต่อเดือน 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บันยัน ทรี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ป็นสปาที่มีชื่อเสียง ซึ่งช่วยเสริมภาพพจน์และด้านการตลาดของโรงแรม  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     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CH</w:t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38,925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าท สำหรับ ชั้น </w:t>
            </w:r>
            <w:r>
              <w:rPr>
                <w:rFonts w:cs="Angsana New" w:ascii="Angsana New" w:hAnsi="Angsana New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ชั้น </w:t>
            </w:r>
            <w:r>
              <w:rPr>
                <w:rFonts w:cs="Angsana New" w:ascii="Angsana New" w:hAnsi="Angsana New"/>
                <w:sz w:val="16"/>
                <w:szCs w:val="16"/>
              </w:rPr>
              <w:t>14 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73.5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ตารางเมตร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ัญญาต่ออายุ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ุล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48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กันยายน </w:t>
            </w:r>
            <w:r>
              <w:rPr>
                <w:rFonts w:cs="Angsana New" w:ascii="Angsana New" w:hAnsi="Angsana New"/>
                <w:sz w:val="16"/>
                <w:szCs w:val="16"/>
              </w:rPr>
              <w:t>2551 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ัญญายกเลิกตั้งแต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มษายน </w:t>
            </w:r>
            <w:r>
              <w:rPr>
                <w:rFonts w:cs="Angsana New" w:ascii="Angsana New" w:hAnsi="Angsana New"/>
                <w:sz w:val="16"/>
                <w:szCs w:val="16"/>
              </w:rPr>
              <w:t>2550)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233,20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าท สำหรับ  ชั้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แ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1  (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กรกฎ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49 – 3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มษาย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50: 116,60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าท – ได้รับส่วนลด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5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นื่องจากมีการปรับปรุงพื้นที่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เช่าที่เรียกเก็บกับ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BTRS(T)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สอดคล้องกับธุรกิจทั่วไป และโรงแรมอื่นที่เรียกเก็บจากบุคคลอื่นที่ไม่เกี่ยวข้องกั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ชั้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และ </w:t>
            </w:r>
            <w:r>
              <w:rPr>
                <w:rFonts w:cs="Angsana New" w:ascii="Angsana New" w:hAnsi="Angsana New"/>
                <w:sz w:val="16"/>
                <w:szCs w:val="16"/>
              </w:rPr>
              <w:t>21 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พื้นที่รว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,166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ตารางเมตร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กันยาย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47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ิงห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>2550  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ัญญายกเลิกตั้งแต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มษายน </w:t>
            </w:r>
            <w:r>
              <w:rPr>
                <w:rFonts w:cs="Angsana New" w:ascii="Angsana New" w:hAnsi="Angsana New"/>
                <w:sz w:val="16"/>
                <w:szCs w:val="16"/>
              </w:rPr>
              <w:t>2550)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บริการต่อเดือ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: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38,925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าท สำหรับ ชั้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4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174,90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าท สำหรับชั้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แ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1     (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กรกฎ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49 – 3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มษาย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50: 87,45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าท – ได้รับส่วนลด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5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นื่องจากมีการปรับปรุงพื้นที่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ัญญาใหม่สำหรับ ชั้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9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Angsana New" w:ascii="Angsana New" w:hAnsi="Angsana New"/>
                <w:sz w:val="16"/>
                <w:szCs w:val="16"/>
              </w:rPr>
              <w:t>21 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พื้นที่รว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,178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ตารางเมตร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พฤษภ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5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มษาย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53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เช่าต่อเดือน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ของรายได้สปา ฟิตเนส และ รายได้จากการค้าปลีก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550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บริการต่อเดือน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ของรายได้สปา ฟิตเนส และ รายได้จากการค้าปลีก 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550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ัญญาใหม่สำหรับ ชั้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2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พื่อใช้เป็นสำนักงาน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03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ตารางเมตร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ิงห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5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กรกฏ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53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เช่าต่อเดือน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96,96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บาท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TWPL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TWFP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เช่าและค่าบริการพื้นที่ชั้น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ของอาคาร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ไทยวา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เช่าต่อเดือ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ป็นที่ตั้งสำนักงานขอ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TWFP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อาคาร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อยู่ในทำเลที่ดี และมีสิ่งอำนวยความสะดวกครบครัน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H, KCH, SSK</w:t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133,854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าท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(20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าท ต่อตารางเมตร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ำหรับระยะเวล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50 - 28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16"/>
                <w:szCs w:val="16"/>
              </w:rPr>
              <w:t>2550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78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รางเมตร สัญญาเช่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46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>2549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บริการต่อเดือน 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เช่าที่เรียกเก็บเป็นอัตราใกล้เคียงค่าเช่าในสำนักงาน เกรดเอ อื่นที่อยู่ในใจกลางย่านธุรกิจของกรุงเทพฯ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229,045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าท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(300-35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าท ต่อตารางเมตร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ำหรับระยะเวล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50 - 28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16"/>
                <w:szCs w:val="16"/>
              </w:rPr>
              <w:t>2550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87.27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รางเมตร สัญญาเช่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48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8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16"/>
                <w:szCs w:val="16"/>
              </w:rPr>
              <w:t>2551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04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รางเมตร สัญญาเช่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ุล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47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กันยายน </w:t>
            </w:r>
            <w:r>
              <w:rPr>
                <w:rFonts w:cs="Angsana New" w:ascii="Angsana New" w:hAnsi="Angsana New"/>
                <w:sz w:val="16"/>
                <w:szCs w:val="16"/>
              </w:rPr>
              <w:t>255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5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ได้มีการเปลี่ยนแปลงสัดส่วนของพื้นที่การเช่าและการบริการ เป็นพื้นที่รว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785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รางเมตร สัญญาเช่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5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8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16"/>
                <w:szCs w:val="16"/>
              </w:rPr>
              <w:t>255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เช่าต่อเดือ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: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157,00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าท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(20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าท ต่อตารางเมตร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>25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บริการต่อเดือน 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274,75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าท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(35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าท ต่อตารางเมตร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>25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</w:tbl>
    <w:p>
      <w:pPr>
        <w:sectPr>
          <w:type w:val="continuous"/>
          <w:pgSz w:orient="landscape" w:w="16838" w:h="11906"/>
          <w:pgMar w:left="1440" w:right="851" w:gutter="0" w:header="1440" w:top="1496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720"/>
        <w:gridCol w:w="2160"/>
        <w:gridCol w:w="1980"/>
        <w:gridCol w:w="1080"/>
        <w:gridCol w:w="720"/>
        <w:gridCol w:w="720"/>
        <w:gridCol w:w="720"/>
        <w:gridCol w:w="900"/>
        <w:gridCol w:w="1620"/>
        <w:gridCol w:w="720"/>
        <w:gridCol w:w="540"/>
        <w:gridCol w:w="1080"/>
        <w:gridCol w:w="1440"/>
        <w:gridCol w:w="720"/>
      </w:tblGrid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TWPL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USC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เช่าและค่าบริการพื้นที่ชั้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1, 22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แ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4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ของอาคารไทยวา </w:t>
            </w:r>
            <w:r>
              <w:rPr>
                <w:rFonts w:cs="Angsana New" w:ascii="Angsana New" w:hAnsi="Angsana New"/>
                <w:sz w:val="16"/>
                <w:szCs w:val="16"/>
              </w:rPr>
              <w:t>1 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,146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ตารางเมตร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เช่าต่อเดือ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USC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ายใหญ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ป็นที่ตั้งสำนักงานขอ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USC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อาคาร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อยู่ในทำเลที่ดี และมีสิ่งอำนวยความสะดวกครบครัน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(a)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306,35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าท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บริการต่อเดือ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: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306,35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าท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เช่าที่เรียกเก็บเป็นอัตราใกล้เคียงค่าเช่าในสำนักงาน เกรดเอ อื่นที่อยู่ในใจกลางย่านธุรกิจของกรุงเทพฯ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ัญญาเช่า ตั้งแต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5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49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4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>25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ายการค่าเช่าและค่าบริการ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RS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้นทุนบวกกำไรส่วนเพิ่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ของใช้สำหรับห้องพักของกิจการโรงแร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APV, ESHL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RS(T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้นทุนบวกกำไรส่วนเพิ่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ของใช้สำหรับห้องพักของกิจการโรงแร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APV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HS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้นทุนบวกกำไรส่วนเพิ่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ของใช้สำหรับห้องพักของกิจการโรงแร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BT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้นทุนบวกกำไรส่วนเพิ่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1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ของใช้สำหรับห้องพักของกิจการโรงแร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APV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้นทุนบวกกำไรส่วนเพิ่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ของใช้สำหรับห้องพักของกิจการโรงแร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APV,  ESHL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B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้นทุนบวกกำไรส่วนเพิ่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ของใช้สำหรับห้องพักของกิจการโรงแร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APV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PTB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้นทุนบวกกำไรส่วนเพิ่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ของใช้สำหรับห้องพักของกิจการโรงแร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(c) (d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RSP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้นทุนบวกกำไรส่วนเพิ่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ของใช้สำหรับห้องพักของกิจการโรงแร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c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VM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้นทุนบวกกำไรส่วนเพิ่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ของใช้สำหรับห้องพักของกิจการโรงแร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APV, ESHL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ส่วนลด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5 - 45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จากราคาขายปลีก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ขายสินค้าโดยให้ส่วนลด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เพื่อช่วยส่งเสริมการขายสำหรับบริษัทต่างๆ ภายในกลุ่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KCH,  CSH 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ายการซื้อสินค้า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การซื้อบัตรกำนัลแกลเลอรี่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บัตรกำนัล บันยัน ทรี แกลเลอรี่ เพื่อเป็นสวัสดิการให้กับผู้บริหาร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ราคาตามมูลค่าหน้าบัตรกำนั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ซื้อ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บัตรกำนัลสำหรับใช้ในการซื้อสินค้าในร้าน บันยัน ทรี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แกลเลอรี่เพื่อเป็นสวัสดิการให้กับผู้บริหาร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APV, ESHL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RS(T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บัตรกำนัล บันยัน ทรี แกลเลอรี่ เพื่อเป็นสวัสดิการให้กับผู้บริหาร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ราคาตามมูลค่าหน้าบัตรกำนั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ซื้อ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บัตรกำนัลสำหรับใช้ในการซื้อสินค้าในร้าน บันยัน ทรี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แกลเลอรี่เพื่อเป็นสวัสดิการให้กับผู้บริหาร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CSH, KCH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ายการซื้อบัตรกำนัลแกลเลอรี่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การซื้อบัตรกำนัลสป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R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ารซื้อบัตรกำนัลสปา เพื่อเป็น สวัสดิการให้กับผู้บริหาร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ราคาตามมูลค่าหน้าบัตรกำนั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ซื้อ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บัตรกำนัลสำหรับใช้บริการ สปา ที่ บันยัน ทรี สปา เพื่อเป็นสวัสดิการให้กับผู้บริหาร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APV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ายการซื้อบัตรกำนัลสปา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ค่าบริการสป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RS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HC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สป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ส่วนลด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40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จากอัตราค่าบริการปกติของสป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การให้บริการสปา ที่จัดให้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LHC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นำไปใช้เป็นเครื่องมือส่งเสริม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ผลตอบแทนการเช่าของหน่วยห้องพักในโรงแร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CGL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PTB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ผลตอบแทนจากหน่วยในโรงแรมอังสนา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บินตัน รีสอร์ท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ของเงินลงทุนในสิทธิการเช่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ซื้อหน่วยห้องพักในโรงแรมอังสนา บินตัน รีสอร์ท เพื่อดำเนินธุรกิจ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ขายสิทธิการพักในที่พักตากอากาศ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 ซึ่ง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CGL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ได้รับผลตอบแทนการเช่าที่ดีทดแทนในช่วงก่อนจะนำห้องพัก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นั้น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ไปทำธุรกิจ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(b) </w:t>
            </w:r>
            <w:r>
              <w:rPr>
                <w:rFonts w:cs="Angsana New" w:ascii="Angsana New" w:hAnsi="Angsana New"/>
                <w:sz w:val="16"/>
                <w:szCs w:val="16"/>
              </w:rPr>
              <w:t>(c)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ขายเงินลงทุน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BT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ายเงินลงทุน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ส่วนเพิ่มจากมูลค่าสุทธิตามบัญช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2.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รายใหญ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ายเงินลงทุน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างส่วน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ในบริษัท ลิเจียง บันยัน ทรี โฮเท็ล จำกัด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ตามสัดส่วนที่พิจารณาว่า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หมาะสมในการบริหารงา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ขายอสังหาริมทรัพย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BT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AP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ขายอสังหาริมทรัพย์ –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้าน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7.2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าคาตลาดหักด้วยส่วนลดตามนโยบายส่วนลดที่ให้แก่พนักงานขึ้นอยู่กับระยะเวลาการทำงาน สูงสุดไม่เกิน 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7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PH, CS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ายอสังหาริมทรัพย์ ให้พนักงาน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ตามราคาตลาดโ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ดย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ัก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่วนลดตามนโยบายส่วนลดที่พักอาศัยสำหรับพนักงา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(b) </w:t>
            </w:r>
            <w:r>
              <w:rPr>
                <w:rFonts w:cs="Angsana New" w:ascii="Angsana New" w:hAnsi="Angsana New"/>
                <w:sz w:val="16"/>
                <w:szCs w:val="16"/>
              </w:rPr>
              <w:t>(d)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 (e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G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AP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ขายอสังหาริมทรัพย์ –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ที่ดิน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3.3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ล้านบาท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าคาตลาดหักด้วยส่วนลดตามนโยบายส่วนลดที่ให้แก่พนักงานขึ้นอยู่กับระยะเวลาการทำงาน สูงสุดไม่เกิน 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3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PH, CS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ายอสังหาริมทรัพย์ ให้พนักงาน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ตามราคาตลาดโ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ดย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ัก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่วนลดตามนโยบายส่วนลดที่พักอาศัยสำหรับพนักงา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(b) </w:t>
            </w:r>
            <w:r>
              <w:rPr>
                <w:rFonts w:cs="Angsana New" w:ascii="Angsana New" w:hAnsi="Angsana New"/>
                <w:sz w:val="16"/>
                <w:szCs w:val="16"/>
              </w:rPr>
              <w:t>(d)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 (e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S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ายอสังหาริมทรัพย์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ยูนิต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0.2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าคาตลา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7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S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ภรรยาของประธานกรรมการบริษั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ายอสังหาริมทรัพย์ตามราคาตลาด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(b) </w:t>
            </w:r>
            <w:r>
              <w:rPr>
                <w:rFonts w:cs="Angsana New" w:ascii="Angsana New" w:hAnsi="Angsana New"/>
                <w:sz w:val="16"/>
                <w:szCs w:val="16"/>
              </w:rPr>
              <w:t>(d)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 (e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HLF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ายอสังหาริมทรัพย์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4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ยูนิต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20.8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าคาตลา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11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4.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HL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มารดาของประธานกรรมการบริษั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ายอสังหาริมทรัพย์ตามราคาตลาด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P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ายอสังหาริมทรัพย์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ยูนิต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0.2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าคาตลา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7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1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P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ประธานกรรมการบริษั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ายอสังหาริมทรัพย์ตามราคาตลาด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(b) </w:t>
            </w:r>
            <w:r>
              <w:rPr>
                <w:rFonts w:cs="Angsana New" w:ascii="Angsana New" w:hAnsi="Angsana New"/>
                <w:sz w:val="16"/>
                <w:szCs w:val="16"/>
              </w:rPr>
              <w:t>(d)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 (e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ายอสังหาริมทรัพย์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ยูนิต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0.2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าคาตลา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รรมการผู้จัดการ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ขายอสังหาริมทรัพย์ตามราคาตลาด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TW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SD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ายอสังหาริมทรัพย์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ยูนิต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3.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าคาตลาดหักด้วยส่วนลดตามนโยบายส่วนลดที่ให้แก่พนักงานขึ้นอยู่กับระยะเวลาการทำงาน สูงสุดไม่เกิน 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SD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กรรมการ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ายอสังหาริมทรัพย์ ให้พนักงาน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ตามราคาตลาดโ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ดย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ัก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่วนลดตามนโยบายส่วนลดที่พักอาศัยสำหรับพนักงา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ซื้อ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อสังหาริมทรัพย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HL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HC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ซ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ื้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ออสังหาริมทรัพย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าคาตลา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8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HL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มารดาของประธานกรรมการบริษั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ซื้อหน่วยห้องพักเพิ่มเติมสำหรับธุรกิจขายสิทธิการพักในที่พักตากอากา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ซื้อหน่วยห้องพักในโรงแร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PTB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AVC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ซื้อหน่วยห้องพักในโรงแรม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าคาตลา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4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TR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กี่ยว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นื่อง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ับการปรับโครงสร้างสิทธิการถือครองยูนิ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ตห้องพักใน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โรงแรมอังสนา รีสอร์ต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แอนด์ สปา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ินตัน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ภายใน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ลุ่มบริษัท ซึ่ง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ดิมยูนิตดังกล่าวซื้อโดย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CGL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แต่เนื่องจาก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AVCI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ป็นผู้ดำเนินธุรกิจ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ายสิทธิการพักในที่พักตากอากาศที่นี่ จึง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โอนสิทธิการถือครองไปยั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AVCI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โดยกำหนดราคาอ้างอิงจากราคาตลาดซึ่งเท่ากับราคาซื้อเดิ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c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การยกเลิกสัญญาสิทธิการเช่าหน่วยห้องพักในโรงแร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G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ารยกเลิกสัญญา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ิทธิการเช่าหน่วยห้องพักในโรงแร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ตามต้นทุนเดิ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4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TR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กี่ยว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นื่อง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ับการปรับโครงสร้างสิทธิการถือครองยูนิ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ตห้องพักใน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โรงแรมอังสนา รีสอร์ต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แอนด์ สปา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ินตัน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ภายใน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ลุ่มบริษัท ซึ่ง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ดิมยูนิตดังกล่าวซื้อโดย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CGL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แต่เนื่องจาก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AVCI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ป็นผู้ดำเนินธุรกิจ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ายสิทธิการพักในที่พักตากอากาศที่นี่ จึง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โอนสิทธิการถือครองไปยั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AVCI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โดยกำหนดราคาอ้างอิงจากราคาตลาดซึ่งเท่ากับราคาซื้อเดิ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b) (c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851" w:gutter="0" w:header="1440" w:top="1496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719"/>
        <w:gridCol w:w="725"/>
        <w:gridCol w:w="2154"/>
        <w:gridCol w:w="1981"/>
        <w:gridCol w:w="1078"/>
        <w:gridCol w:w="721"/>
        <w:gridCol w:w="723"/>
        <w:gridCol w:w="723"/>
        <w:gridCol w:w="954"/>
        <w:gridCol w:w="1559"/>
        <w:gridCol w:w="761"/>
        <w:gridCol w:w="507"/>
        <w:gridCol w:w="1079"/>
        <w:gridCol w:w="1438"/>
        <w:gridCol w:w="720"/>
      </w:tblGrid>
      <w:tr>
        <w:trPr>
          <w:trHeight w:val="165" w:hRule="atLeast"/>
        </w:trPr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เบิกชดเชยค่าใช้จ่ายในการดำเนินงาน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G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SC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สำหรับค่าใช้จ่าย ส่วนใหญ่เป็นค่าอาหารของพนักงาน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พื่ออำนวยความสะดวกในการชำระเงิน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H, KCH, MRA, NK, NT, SSK, SDR, AU, PN, SSU</w:t>
            </w:r>
          </w:p>
        </w:tc>
      </w:tr>
      <w:tr>
        <w:trPr>
          <w:trHeight w:val="499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S)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สำหรับค่าใช้จ่าย ส่วนใหญ่เป็นค่าอาหารของพนักงาน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พื่ออำนวยความสะดวกในการชำระเงิน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SN</w:t>
            </w:r>
          </w:p>
        </w:tc>
      </w:tr>
      <w:tr>
        <w:trPr>
          <w:trHeight w:val="389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B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RH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สำหรับค่าใช้จ่าย ส่วนใหญ่เป็นค่าอาหารของพนักงาน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พื่ออำนวยความสะดวกในการชำระเงิน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NT, KPH, SSU</w:t>
            </w:r>
          </w:p>
        </w:tc>
      </w:tr>
      <w:tr>
        <w:trPr>
          <w:trHeight w:val="447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B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SC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สำหรับค่าใช้จ่าย ส่วนใหญ่เป็นค่าอาหารของพนักงาน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พื่ออำนวยความสะดวกในการชำระเงิน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NT, SSU</w:t>
            </w:r>
          </w:p>
        </w:tc>
      </w:tr>
      <w:tr>
        <w:trPr>
          <w:trHeight w:val="563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BT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ค่าสาธารณูปโภค และค่าใช้จ่ายอื่นๆ ซึ่งเกี่ยวเนื่องกับการเช่าพื้นที่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พื่ออำนวยความสะดวกในการชำระเงิน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H, KCH, MRA, NK, NT, SSK, SDR</w:t>
            </w:r>
          </w:p>
        </w:tc>
      </w:tr>
      <w:tr>
        <w:trPr>
          <w:trHeight w:val="647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BT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SC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สำหรับค่าใช้จ่าย ส่วนใหญ่เป็นค่าอาหารของพนักงาน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.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พื่ออำนวยความสะดวกในการชำระเงิน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7.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ใน </w:t>
            </w:r>
            <w:r>
              <w:rPr>
                <w:rFonts w:cs="Angsana New" w:ascii="Angsana New" w:hAnsi="Angsana New"/>
                <w:sz w:val="16"/>
                <w:szCs w:val="16"/>
              </w:rPr>
              <w:t>LSC 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CH,  MRA, NT,  AU, CH, NK, PN, SSK, SDR</w:t>
            </w:r>
          </w:p>
        </w:tc>
      </w:tr>
      <w:tr>
        <w:trPr>
          <w:trHeight w:val="529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E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HC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่าบัตรกำนัลท่องเที่ยว ที่ให้แก่ลูกค้าฮอลิเดย์ คลับ เพื่อส่งเสริมการขาย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การขายสิทธิที่พักในที่พักตากอากาศ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.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พื่ออำนวยความสะดวกในการชำระเงิน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PN, SDR</w:t>
            </w:r>
          </w:p>
        </w:tc>
      </w:tr>
      <w:tr>
        <w:trPr>
          <w:trHeight w:val="313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G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SC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สำหรับค่าใช้จ่าย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งินเดือนและค่าใช้จ่ายอื่นๆ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พื่ออำนวยความสะดวกในการชำระเงิน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NT, SSU, AU, CH, KCH, NK, SSK, SDR</w:t>
            </w:r>
          </w:p>
        </w:tc>
      </w:tr>
      <w:tr>
        <w:trPr>
          <w:trHeight w:val="578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RH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BC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สำหรับค่าใช้จ่ายที่เกิดขึ้นจริง ส่วนใหญ่เป็นธรรมเนียมกฎหมายเกี่ยวกับการเรียกร้องค่าชดเชยจากประกันจากเหตุการณ์ภัยพิบัติสึนามิ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.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.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พื่ออำนวยความสะดวกในการชำระเงิน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PH, MRA, NT, SSU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1440" w:top="1496" w:footer="68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20"/>
        <w:gridCol w:w="725"/>
        <w:gridCol w:w="2147"/>
        <w:gridCol w:w="1993"/>
        <w:gridCol w:w="1076"/>
        <w:gridCol w:w="724"/>
        <w:gridCol w:w="718"/>
        <w:gridCol w:w="722"/>
        <w:gridCol w:w="894"/>
        <w:gridCol w:w="6"/>
        <w:gridCol w:w="1611"/>
        <w:gridCol w:w="766"/>
        <w:gridCol w:w="506"/>
        <w:gridCol w:w="1079"/>
        <w:gridCol w:w="1437"/>
        <w:gridCol w:w="720"/>
      </w:tblGrid>
      <w:tr>
        <w:trPr>
          <w:trHeight w:val="35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RH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SC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สำหรับค่าใช้จ่ายที่เกิดขึ้นจริง ส่วนใหญ่เป็นค่าใช้จ่ายเงินเดือน ค่าเช่าพื้นที่ในสนามบิน ค่าอาหารของพนักงาน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.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พื่ออำนวยความสะดวกในการชำระเงิน 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7.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ใน </w:t>
            </w:r>
            <w:r>
              <w:rPr>
                <w:rFonts w:cs="Angsana New" w:ascii="Angsana New" w:hAnsi="Angsana New"/>
                <w:sz w:val="16"/>
                <w:szCs w:val="16"/>
              </w:rPr>
              <w:t>LSC  (b) (d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H, KCH,  MRA, NK, NT, SDR, SSK, SSU</w:t>
            </w:r>
          </w:p>
        </w:tc>
      </w:tr>
      <w:tr>
        <w:trPr>
          <w:trHeight w:val="54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TWPL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ที่เกิดขึ้นจริง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คืนตามค่าใช้จ่ายจริง   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พื่ออำนวยความสะดวกในการชำระเงิน 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NT, SSK, CH, KCH, NK, SDR</w:t>
            </w:r>
          </w:p>
        </w:tc>
      </w:tr>
      <w:tr>
        <w:trPr>
          <w:trHeight w:val="378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ายการเบิกชดเชยค่าใช้จ่ายในการดำเนินงา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(&lt;1.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ล้านบาท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.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การเรียกเก็บเงินแทนระหว่างรีสอร์ท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BGL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BC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 ลากูน่า ภูเก็ต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7.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ใน </w:t>
            </w:r>
            <w:r>
              <w:rPr>
                <w:rFonts w:cs="Angsana New" w:ascii="Angsana New" w:hAnsi="Angsana New"/>
                <w:sz w:val="16"/>
                <w:szCs w:val="16"/>
              </w:rPr>
              <w:t>LSC 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NT, SSU</w:t>
            </w:r>
          </w:p>
        </w:tc>
      </w:tr>
      <w:tr>
        <w:trPr>
          <w:trHeight w:val="6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GL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 ลากูน่า ภูเก็ต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CH, KCH,  MRA, NK, NT, SDR, SSK, SSU </w:t>
            </w:r>
          </w:p>
        </w:tc>
      </w:tr>
      <w:tr>
        <w:trPr>
          <w:trHeight w:val="82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ผู้ถือหุ้นร่วม 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 ลากูน่า ภูเก็ต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 NT, SSU</w:t>
            </w:r>
          </w:p>
        </w:tc>
      </w:tr>
      <w:tr>
        <w:trPr>
          <w:trHeight w:val="597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TL 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.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ผู้ถือหุ้นร่วม 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 ลากูน่า ภูเก็ต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H, KCH,  MRA, NK, NT, SDR, SSK</w:t>
            </w:r>
          </w:p>
        </w:tc>
      </w:tr>
      <w:tr>
        <w:trPr>
          <w:trHeight w:val="546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GL 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.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 ลากูน่า ภูเก็ต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H, KCH,  MRA, NK, NT, SDR, SSK,  SSU</w:t>
            </w:r>
          </w:p>
        </w:tc>
      </w:tr>
      <w:tr>
        <w:trPr>
          <w:trHeight w:val="69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BTG(T)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TWPL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.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7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ที่พักโรงแรม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CH, KCH, MRA, NK, NT , SDR, SSK </w:t>
            </w:r>
          </w:p>
        </w:tc>
      </w:tr>
      <w:tr>
        <w:trPr>
          <w:trHeight w:val="652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GL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ค่าขายที่เกิดขึ้นจริง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 ลากูน่า ภูเก็ต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NT, SSU</w:t>
            </w:r>
          </w:p>
        </w:tc>
      </w:tr>
      <w:tr>
        <w:trPr>
          <w:trHeight w:val="16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RH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 ลากูน่า ภูเก็ต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NT, KPH, SSU</w:t>
            </w:r>
          </w:p>
        </w:tc>
      </w:tr>
      <w:tr>
        <w:trPr>
          <w:trHeight w:val="718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TL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BC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 ลากูน่า ภูเก็ต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 NT</w:t>
            </w:r>
          </w:p>
        </w:tc>
      </w:tr>
      <w:tr>
        <w:trPr>
          <w:trHeight w:val="597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E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GL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9.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.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 ลากูน่า ภูเก็ต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NT, SSU, SSK, SDR, AU, CH, KCH, NK, PN</w:t>
            </w:r>
          </w:p>
        </w:tc>
      </w:tr>
      <w:tr>
        <w:trPr>
          <w:trHeight w:val="72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E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BC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.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 ลากูน่า ภูเก็ต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MRA, NT, SSU </w:t>
            </w:r>
          </w:p>
        </w:tc>
      </w:tr>
      <w:tr>
        <w:trPr>
          <w:trHeight w:val="522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E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BTL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2.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.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 ลากูน่า ภูเก็ต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NT, SSK, SDR, AU, CH, KCH, NK, PN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EL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HC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.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 ลากูน่า ภูเก็ต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SDR, PN</w:t>
            </w:r>
          </w:p>
        </w:tc>
      </w:tr>
      <w:tr>
        <w:trPr>
          <w:trHeight w:val="521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E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RH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.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 ลากูน่า ภูเก็ต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 NT,  SSU, NK, SDR, KCH, SSK, CH</w:t>
            </w:r>
          </w:p>
        </w:tc>
      </w:tr>
      <w:tr>
        <w:trPr>
          <w:trHeight w:val="564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GL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BC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จากการขายจริง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 ลากูน่า ภูเก็ต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MRA, NT, SSU</w:t>
            </w:r>
          </w:p>
        </w:tc>
      </w:tr>
      <w:tr>
        <w:trPr>
          <w:trHeight w:val="62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RH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ตามการขายที่เกิดขึ้นจริง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ืนตามการขายจริง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.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อำนวยความสะดวกในการจ่ายชำระเงินของลูกค้า เพื่อสนับสนุนการเป็นรีสอร์ทครบวงจรของ ลากูน่า ภูเก็ต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KPH, MRA, NT, SSU</w:t>
            </w:r>
          </w:p>
        </w:tc>
      </w:tr>
      <w:tr>
        <w:trPr>
          <w:trHeight w:val="49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ายการเรียกเก็บเงินแทนระหว่างรีสอร์ท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(&lt;1.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ล้านบาท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ายการค่าธรรมเนียมบัตรเครดิต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(&lt;1.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ล้านบาท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.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ค่าบริการในการดำเนินกิจการโรงแรม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SC 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GL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ใช้จ่ายด้านการตลาด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ชอราตัน แกรนด์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ลากูน่า ภูเก็ต</w:t>
            </w:r>
          </w:p>
        </w:tc>
        <w:tc>
          <w:tcPr>
            <w:tcW w:w="1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ด้านการตลาด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: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อ้างถึงคำอธิบาย </w:t>
            </w:r>
            <w:r>
              <w:rPr>
                <w:rFonts w:cs="Angsana New" w:ascii="Angsana New" w:hAnsi="Angsana New"/>
                <w:sz w:val="16"/>
                <w:szCs w:val="16"/>
              </w:rPr>
              <w:t>"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วามจำเป็น</w:t>
            </w:r>
            <w:r>
              <w:rPr>
                <w:rFonts w:cs="Angsana New" w:ascii="Angsana New" w:hAnsi="Angsana New"/>
                <w:sz w:val="16"/>
                <w:szCs w:val="16"/>
              </w:rPr>
              <w:t>"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2.6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.8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SC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ป็นหน่วยงานที่ไม่หวังผลกำไร จัดตั้งขึ้นเพื่อ เป็นหน่วยงานกลางในการอำนวยความสะดวก และให้บริการส่วนกลางบางอย่างแก่กลุ่มธุรกิจต่างๆ ใน ลากูน่า ภูเก็ต เพื่อหลีกเลี่ยงการดำเนินงานและค่าใช้จ่ายที่ซ้ำซ้อ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LSC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ือหุ้นโดย บริษัทต่างๆ ที่ดำเนินธุรกิจโรงแรมใน ลากูน่า ภูเก็ต 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7.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ใน </w:t>
            </w:r>
            <w:r>
              <w:rPr>
                <w:rFonts w:cs="Angsana New" w:ascii="Angsana New" w:hAnsi="Angsana New"/>
                <w:sz w:val="16"/>
                <w:szCs w:val="16"/>
              </w:rPr>
              <w:t>LSC (b) (d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CH,  MRA, NT, PN, SSU, AU, CH, NK, SSK, SDR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องงบประมาณการรายได้ของโรงแรมเชอราตัน แกรนด์ ลากูน่า ภูเก็ต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ด้านซักรีด ค่าน้ำ ค่าบริการรถรับส่ง ค่าบริการพื้นที่ส่วนกลาง ค่าบริการรถรับส่งพนักงาน ค่าอบรมคอมพิวเตอร์ และอื่นๆ ที่เรียกเก็บกับโรงแรมเชอราตัน แกรนด์ ลากูน่า ภูเก็ต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ซักรีด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ตามจำนวนผ้าในอัตราต่อหน่วยที่กำหนดสำหรับผ้าแต่ละชนิด                         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โดยมีอัตราส่วนการถือหุ้นตามจำนวนห้องพัก ดังนี้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-  BGL - 31.1%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น้ำ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รียกเก็บในอัตราคงที่ตามจำนวนหน่วยที่ใช้ 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-  LBC - 27.1%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-  LRH - 24.7%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พื้นที่ส่วนกลาง และค่าบริการรถรับส่ง จะปันส่วนค่าใช้จ่ายตามจริง ตามสัดส่วนของจำนวนห้องพัก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-  LBTL - 17.1%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RH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ีส่วนได้เสียโดยตรง และโดยอ้อมรวมกันเท่ากับ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>89.2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บริการรถรับส่งพนักงา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/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อบรมคอมพิวเตอร์ จะแบ่งเฉลี่ยค่าใช้จ่ายตามจริงของการบริการรับส่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/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อบรมคอมพิวเตอร์ ปันส่วนตามสัดส่วนของจำนวนพนักงานเทียบกับจำนวนพนักงานทั้งหมดใน ลากูน่า ภูเก็ต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 จะเป็นอัตรามาตรฐาน หรือเป็นอัตราคงที่ และใช้ในอัตราเดียวกันสำหรับทุกโรงแรม และหน่วยธุรกิจ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โรงแรมแต่ละแห่งใน ลากูน่า ภูเก็ต และ สนามกอล์ฟ จะสมทบเงินร่วมกันโดยคำนวณจากฐานรายได้ของแต่ละแห่ง เพื่อให้แผนกการตลาดมีงบประมาณเพียงพอสำหรับในการทำการตลาดเพื่อให้ ลากูน่า ภูเก็ต มีภาพลักษณ์เป็นจุดหมายปลายทางเพื่อการพักผ่อนในวันหยุด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SC 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ใช้จ่ายด้านการตลาด – ลากูน่า บีช รีสอร์ท </w:t>
            </w:r>
          </w:p>
        </w:tc>
        <w:tc>
          <w:tcPr>
            <w:tcW w:w="1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ด้านการตลาด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: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.8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.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7.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ใน </w:t>
            </w:r>
            <w:r>
              <w:rPr>
                <w:rFonts w:cs="Angsana New" w:ascii="Angsana New" w:hAnsi="Angsana New"/>
                <w:sz w:val="16"/>
                <w:szCs w:val="16"/>
              </w:rPr>
              <w:t>LSC  (b) (d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 NT, SSU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–</w:t>
            </w: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ของงบประมาณรายได้ของโรงแรมลากูน่า บีช   รีสอร์ท 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ด้านซักรีด ค่าน้ำ ค่าบริการรถรับส่ง ค่าบริการพื้นที่ส่วนกลาง ค่าบริการรถรับส่งพนักงาน ค่าอบรมคอมพิวเตอร์ และอื่นๆ ที่เรียกเก็บกับโรงแรม ลากูน่า บีช   รีสอร์ท</w:t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SC 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BTL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ใช้จ่ายด้านการตลาด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ันยัน ทรี ภูเก็ต </w:t>
            </w:r>
          </w:p>
        </w:tc>
        <w:tc>
          <w:tcPr>
            <w:tcW w:w="1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ด้านการตลาด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: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.0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.9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7.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ใน </w:t>
            </w:r>
            <w:r>
              <w:rPr>
                <w:rFonts w:cs="Angsana New" w:ascii="Angsana New" w:hAnsi="Angsana New"/>
                <w:sz w:val="16"/>
                <w:szCs w:val="16"/>
              </w:rPr>
              <w:t>LSC (b) (d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CH,  MRA, NT,  AU, CH, NK, PN, SSK, SDR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–</w:t>
            </w: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องงบประมาณรายได้ของโรงแรมบันยัน ทรี ภูเก็ต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ด้านซักรีด ค่าน้ำ ค่าบริการรถรับส่ง ค่าบริการพื้นที่ส่วนกลาง ค่าบริการรถรับส่งพนักงาน ค่าอบรมคอมพิวเตอร์ และอื่นๆ ที่เรียกเก็บกับโรงแรม บันยัน ทรี ภูเก็ต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SC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EL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ด้านซักรีด ค่าน้ำ ค่าบริการรถรับส่งพนักงาน ค่าอบรมคอมพิวเตอร์ และอื่นๆ ที่เรียกเก็บกับ ลากูน่า เอ็กซ์เคอร์ชั่น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7.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ใน </w:t>
            </w:r>
            <w:r>
              <w:rPr>
                <w:rFonts w:cs="Angsana New" w:ascii="Angsana New" w:hAnsi="Angsana New"/>
                <w:sz w:val="16"/>
                <w:szCs w:val="16"/>
              </w:rPr>
              <w:t>LSC 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CH, MRA, NT,  SSU, AU, CH, NK,  PN, SSK, SDR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SC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GL 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ด้านการตลาด – ลากูน่า กอล์ฟ คลับ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ด้านการตลาด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: 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8.0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0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7.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ใน </w:t>
            </w:r>
            <w:r>
              <w:rPr>
                <w:rFonts w:cs="Angsana New" w:ascii="Angsana New" w:hAnsi="Angsana New"/>
                <w:sz w:val="16"/>
                <w:szCs w:val="16"/>
              </w:rPr>
              <w:t>LSC (b) (d)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KCH, MRA, NT, SSU,  AU, CH, NK, SSK, SDR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–</w:t>
            </w: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องงบประมาณรายได้</w:t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ด้านซักรีด ค่าน้ำ ค่าบริการรถรับส่ง ค่าบริการรถรับส่งพนักงาน ค่าอบรมคอมพิวเตอร์  และอื่นๆ ที่เรียกเก็บกับลากูน่า กอล์ฟ คลับ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บำรุงรักษาที่พักอาศัยและพื้นที่ส่วนกลางได้แก่ ค่าน้ำ ค่าบริการรถรับส่ง ค่ารักษาพื้นที่และภูมิทัศน์ ค่าบริการวิศวกร ค่าบริหารจัดการอสังหาริมทรัพย์ และค่าบริการเพิ่มเติมอื่นๆ สำหรับโครงการที่พักอาศัยใน ลากูน่า ภูเก็ต ที่เรียกเก็บกับฝ่ายบริหารโครงการอสังหาริมทรัพย์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ำรุงรักษาพื้นที่และภูมิทัศน์ ค่าบริการวิศวกร และค่าบริหารจัดการอสังหาริมทรัพย์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รายเดือนคงที่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เพิ่มเติมอื่นๆ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: 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วัสดุตามต้นทุนที่เกิดขึ้นจริงบวกค่าแร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0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าทต่อคน ต่อชั่วโมง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SC 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HC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บริการด้านซักรีด ค่าน้ำ ค่าบริการรถรับส่งพนักงาน ค่าอบรมคอมพิวเตอร์ และอื่นๆ ที่เรียกเก็บกับ ลากูน่า ฮอลิเดย์ คลับ </w:t>
            </w:r>
          </w:p>
        </w:tc>
        <w:tc>
          <w:tcPr>
            <w:tcW w:w="1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: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4.1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.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7.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ใน </w:t>
            </w:r>
            <w:r>
              <w:rPr>
                <w:rFonts w:cs="Angsana New" w:ascii="Angsana New" w:hAnsi="Angsana New"/>
                <w:sz w:val="16"/>
                <w:szCs w:val="16"/>
              </w:rPr>
              <w:t>LSC (b) (d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PN, SDR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บำรุงรักษาที่พักอาศัยและพื้นที่ส่วนกลางได้แก่ ค่าน้ำ ค่าบริการรถรับส่ง ค่ารักษาพื้นที่และภูมิทัศน์ ค่าบริการวิศวกร ค่าบริหารจัดการอสังหาริมทรัพย์ และค่าบริการเพิ่มเติมอื่นๆ สำหรับโครงการที่พักอาศัยใน ลากูน่า ภูเก็ต ที่เรียกเก็บกับฝ่ายบริหารโครงการอสังหาริมทรัพย์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บำรุงรักษาที่พักอาศัยและพื้นที่ส่วนกลาง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5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SC 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RH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ใช้จ่ายด้านการตลาด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ดุสิต ลากูน่า รีสอร์ท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ด้านการตลาด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: 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4.6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.0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7.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ใน </w:t>
            </w:r>
            <w:r>
              <w:rPr>
                <w:rFonts w:cs="Angsana New" w:ascii="Angsana New" w:hAnsi="Angsana New"/>
                <w:sz w:val="16"/>
                <w:szCs w:val="16"/>
              </w:rPr>
              <w:t>LSC (b) (d)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CH,  MRA, NT, SSU, CH, SDR, SSK, NK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–</w:t>
            </w: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องงบประมาณรายได้ของโรงแรมดุสิต ลากูน่า รีสอร์ท</w:t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บริการด้านน้ำ ค่าซักรีด ค่าบริการพื้นที่ส่วนกลาง ค่าบริการรถรับส่งพนักงาน ค่าอบรมคอมพิวเตอร์ และอื่นๆ ที่เรียกเก็บกับสำนักงาน ลากูน่า รีสอร์ท แอนด์ โฮเท็ล ในภูเก็ต โรงแรมดุสิต ลากูน่า  รีสอร์ท กิจการคาแนล วิลเลจ และ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วดดิ้ง เชเปิ้ล</w:t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ข้างต้น 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SC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TWDC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สาธารณูปโภค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อื่น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ที่เรียกเก็บกับ บริษัท ทวิน วอเตอร์ส ดีเวลล็อปเมนท์ จำกัด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.5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5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7.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ใน </w:t>
            </w:r>
            <w:r>
              <w:rPr>
                <w:rFonts w:cs="Angsana New" w:ascii="Angsana New" w:hAnsi="Angsana New"/>
                <w:sz w:val="16"/>
                <w:szCs w:val="16"/>
              </w:rPr>
              <w:t>LSC (b) (d)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AU, CH, KCH, MRA, NK, NT, PN, SSK, SDR, SSU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บำรุงรักษาที่พักอาศัยและพื้นที่ส่วนกลางได้แก่ ค่าน้ำ ค่าบริการรถรับส่ง ค่ารักษาพื้นที่และภูมิทัศน์ ค่าบริการวิศวกร ค่าบริหารจัดการอสังหาริมทรัพย์ และค่าบริการเพิ่มเติมอื่นๆ สำหรับโครงการที่พักอาศัยใน ลากูน่า ภูเก็ต ที่เรียกเก็บกับฝ่ายบริหารโครงการอสังหาริมทรัพย์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บำรุงรักษาที่พักอาศัย และพื้นที่ส่วนกลาง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5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SC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TWPL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สาธารณูปโภค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ใช้จ่ายอื่น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ที่เรียกเก็บกับ บริษัท ไทยวาพลาซ่า จำกัด</w:t>
            </w:r>
          </w:p>
        </w:tc>
        <w:tc>
          <w:tcPr>
            <w:tcW w:w="1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8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7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7.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ใน </w:t>
            </w:r>
            <w:r>
              <w:rPr>
                <w:rFonts w:cs="Angsana New" w:ascii="Angsana New" w:hAnsi="Angsana New"/>
                <w:sz w:val="16"/>
                <w:szCs w:val="16"/>
              </w:rPr>
              <w:t>LSC (b) (d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AU, CH, KCH, MRA, NK, NT, PN, SSK, SDR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บำรุงรักษาที่พักอาศัยและพื้นที่ส่วนกลางได้แก่ ค่าน้ำ ค่าบริการรถรับส่ง ค่ารักษาพื้นที่และภูมิทัศน์ ค่าบริการวิศวกร ค่าบริหารจัดการอสังหาริมทรัพย์ และค่าบริการเพิ่มเติมอื่นๆ สำหรับโครงการที่พักอาศัยใน ลากูน่า ภูเก็ต ที่เรียกเก็บกับฝ่ายบริหารโครงการอสังหาริมทรัพย์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บำรุงรักษาที่พักอาศัย และพื้นที่ส่วนกลาง</w:t>
            </w:r>
            <w:r>
              <w:rPr>
                <w:rFonts w:cs="Angsana New" w:ascii="Angsana New" w:hAnsi="Angsana New"/>
                <w:sz w:val="16"/>
                <w:szCs w:val="16"/>
              </w:rPr>
              <w:t>: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5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้างต้น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ายการค่าบริการในการดำเนินกิจการโรงแร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(&lt;1.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ล้านบาท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ค่าเช่าและค่าบริการ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ัญญาเช่าพื้นที่ สำหรับร้านแกลเลอรี่ ที่ลากู</w:t>
            </w: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น่า บีช รีสอร์ท     </w:t>
            </w:r>
          </w:p>
        </w:tc>
        <w:tc>
          <w:tcPr>
            <w:tcW w:w="1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เช่าต่อเดือน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: 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A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4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อำนวยความสะดวกแขกโรงแรม โดยมีร้านค้าปลีกชั้นนำ 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NT, SSU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114,314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าท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ัญญาเช่าต่ออายุ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6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ุล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48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5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ตุล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>2551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เช่าที่เรียกเก็บกับ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BTG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อดคล้องกับธุรกิจทั่วไป และโรงแรมอื่นๆ ที่เรียกเก็บจากบุคคลอื่นที่ไม่เกี่ยวข้องกัน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TL 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ัญญาเช่าพื้นที่สำหรับ บันยัน ทรี แกลเลอรี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้านที่ บันยัน ทรี ภูเก็ต</w:t>
            </w:r>
          </w:p>
        </w:tc>
        <w:tc>
          <w:tcPr>
            <w:tcW w:w="1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เช่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: 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A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6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อำนวยความสะดวกแขกโรงแรม โดยมีร้านค้าปลีกชั้นนำ 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2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CH,    MRA, NT, CH, NK, SDR, SSK</w:t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5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องรายได้รวม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5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46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50 </w:t>
            </w:r>
          </w:p>
        </w:tc>
        <w:tc>
          <w:tcPr>
            <w:tcW w:w="1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เช่าที่เรียกเก็บกับ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BTG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อดคล้องกับธุรกิจทั่วไป และโรงแรมอื่นๆ ที่เรียกเก็บจากบุคคลอื่นที่ไม่เกี่ยวข้องกัน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1440" w:top="1496" w:footer="680" w:bottom="1440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719"/>
        <w:gridCol w:w="725"/>
        <w:gridCol w:w="2146"/>
        <w:gridCol w:w="1992"/>
        <w:gridCol w:w="1076"/>
        <w:gridCol w:w="724"/>
        <w:gridCol w:w="722"/>
        <w:gridCol w:w="722"/>
        <w:gridCol w:w="894"/>
        <w:gridCol w:w="1617"/>
        <w:gridCol w:w="766"/>
        <w:gridCol w:w="506"/>
        <w:gridCol w:w="1079"/>
        <w:gridCol w:w="1437"/>
        <w:gridCol w:w="720"/>
      </w:tblGrid>
      <w:tr>
        <w:trPr>
          <w:trHeight w:val="16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3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TWPL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ัญญาเช่าพื้นที่ สำหรับร้านแกลเลอรี่ ที่บันยัน ทรี กรุงเทพ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ค่าเช่าต่อเดือน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A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.1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อำนวยความสะดวกแขกโรงแรมโดยมีร้านค้าปลีกชั้นนำ 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NT, CH, KCH, NK, SSK, SDR</w:t>
            </w:r>
          </w:p>
        </w:tc>
      </w:tr>
      <w:tr>
        <w:trPr>
          <w:trHeight w:val="165" w:hRule="atLeast"/>
        </w:trPr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ของรายได้รวม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ัญญาเช่าต่ออายุ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พฤษภ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550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มษายน </w:t>
            </w:r>
            <w:r>
              <w:rPr>
                <w:rFonts w:cs="Angsana New" w:ascii="Angsana New" w:hAnsi="Angsana New"/>
                <w:sz w:val="16"/>
                <w:szCs w:val="16"/>
              </w:rPr>
              <w:t>2553</w:t>
            </w:r>
          </w:p>
        </w:tc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ค่าบริการต่อเดือน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เช่าที่เรียกเก็บกับ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BTG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อดคล้องกับธุรกิจทั่วไป และโรงแรมอื่นๆ ที่เรียกเก็บจากบุคคลอื่นที่ไม่เกี่ยวข้องกัน 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</w:rPr>
              <w:t>ของรายได้รวม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ายการค่าเช่าและค่าบริการ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(&lt;1.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ล้านบาท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.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การซื้อสินค้า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S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ป็นตัวแทนซื้อสินค้าในต่างประเทศ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าคาต้นทุนบวกค่าดำเนินการ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่าใช้จ่ายในการดำเนินการ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ป็นการจัดซื้อส่วนกลาง เพื่อช่วยอำนวยความสะดวกในการสั่งซื้อของจำนวนมาก ได้ในราคาที่เหมาะสม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SN</w:t>
            </w:r>
          </w:p>
        </w:tc>
      </w:tr>
      <w:tr>
        <w:trPr>
          <w:trHeight w:val="495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S)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ป็นตัวแทนซื้อสินค้าในประเทศไทย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าคาต้นทุนบวกค่าดำเนินการ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รียกเก็บค่าใช้จ่ายในการดำเนินการ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.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ป็นการจัดซื้อส่วนกลาง เพื่อช่วยอำนวยความสะดวกในการสั่งซื้อของจำนวนมาก ได้ในราคาที่เหมาะสม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SN</w:t>
            </w:r>
          </w:p>
        </w:tc>
      </w:tr>
      <w:tr>
        <w:trPr>
          <w:trHeight w:val="660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BTL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่วนลด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5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จากราคาขายปลีก และต้นทุนบวกกำไรส่วนเพิ่มสำหรับการซื้อในปริมาณมาก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4.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.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ารซื้อสินค้าส่วนใหญ่เป็นของใช้สำหรับห้องพัก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องกิจการ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โรงแรม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H, KCH, MRA, NK, NT, SDR, SSK</w:t>
            </w:r>
          </w:p>
        </w:tc>
      </w:tr>
      <w:tr>
        <w:trPr>
          <w:trHeight w:val="660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HC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่วนลด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5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จากราคาขายปลีก และต้นทุนบวกกำไรส่วนเพิ่มสำหรับการซื้อในปริมาณมาก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.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ารซื้อสินค้าส่วนใหญ่เป็นของใช้สำหรับห้องพัก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องกิจการ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โรงแรม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SDR</w:t>
            </w:r>
          </w:p>
        </w:tc>
      </w:tr>
      <w:tr>
        <w:trPr>
          <w:trHeight w:val="660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RH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ตามราคาขายปลีก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การซื้อสินค้าส่วนใหญ่ เพื่อเป็นของกำนัลแก่พนักงาน ลากูน่า ภูเก็ต เนื่องในโอกาสครบรอบ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ปี ของลากูน่า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H, KCH, MRA, NK, NT, SDR, SSK, SSU</w:t>
            </w:r>
          </w:p>
        </w:tc>
      </w:tr>
      <w:tr>
        <w:trPr>
          <w:trHeight w:val="660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TWPL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่วนลด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15 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จากราคาขายปลีก และต้นทุนบวกกำไรส่วนเพิ่มสำหรับการซื้อในปริมาณมาก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.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ารซื้อสินค้าส่วนใหญ่เป็นของใช้สำหรับห้องพัก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ของกิจการ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โรงแรม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H, KCH, MRA, NK, NT, SSK, SDR</w:t>
            </w:r>
          </w:p>
        </w:tc>
      </w:tr>
      <w:tr>
        <w:trPr>
          <w:trHeight w:val="33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ายการซื้อสินค้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(&lt;1.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ล้านบาท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3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การซื้อบัตรกำนัลแกลเลอรี่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HC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ารซื้อบัตรกำนัล บันยัน ทรี แกลเลอรี่   เพื่อเป็น สวัสดิการให้กับผู้บริหาร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าคาตามมูลค่าหน้าบัตรกำนัล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ัตรกำนัลสำหรับใช้ในการซื้อสินค้าในร้าน   บันยัน ทรี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แกลเลอรี่เพื่อเป็นสวัสดิการให้กับผู้บริหาร 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MRA, SDR</w:t>
            </w:r>
          </w:p>
        </w:tc>
      </w:tr>
      <w:tr>
        <w:trPr>
          <w:trHeight w:val="550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G(T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RH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ารซื้อบัตรกำนัล บันยัน ทรี แกลเลอรี่   เพื่อเป็น สวัสดิการให้กับผู้บริหาร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าคาตามมูลค่าหน้าบัตรกำนัล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.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ัตรกำนัลสำหรับใช้ในการซื้อสินค้าในร้าน   บันยัน ทรี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แกลเลอรี่เพื่อเป็นสวัสดิการให้กับผู้บริหาร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CH, MRA, NT, CH, NK, SSK, SDR, SSU</w:t>
            </w:r>
          </w:p>
        </w:tc>
      </w:tr>
      <w:tr>
        <w:trPr>
          <w:trHeight w:val="330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การซื้อบัตรกำนัลแกลเลอรี่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(&lt;1.0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ล้านบาท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.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ซื้อน้ำ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GL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SC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ารซื้อน้ำดิบ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ราคา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าทต่อลูกบาศก์เมตร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.8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0.3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ซื้อน้ำดิบจากบริษัท ลากูน่า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แกรนด์ ซึ่งเป็นเจ้าของแหล่งน้ำ โดยบริษัท ลากูน่าเซอร์วิส นำไปใช้ในการผลิตน้ำประปา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BC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27.1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ใน </w:t>
            </w:r>
            <w:r>
              <w:rPr>
                <w:rFonts w:cs="Angsana New" w:ascii="Angsana New" w:hAnsi="Angsana New"/>
                <w:sz w:val="16"/>
                <w:szCs w:val="16"/>
              </w:rPr>
              <w:t>LSC (b) (d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KCH, MRA, NT, SSU, AU, CH, NK, SSK, SDR</w:t>
            </w:r>
          </w:p>
        </w:tc>
      </w:tr>
      <w:tr>
        <w:trPr>
          <w:trHeight w:val="165" w:hRule="atLeast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ค่าบริการสนามกอล์ฟ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LGL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LEL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ค่าบริการสนามกอล์ฟ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ส่วนลดร้อยละ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8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จากราคาตามใบแสดงราคาของสนามกอล์ฟก่อนหักภาษีและค่าบริการที่เกี่ยวข้อง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.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BTH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ผู้ถือหุ้นร่วม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ค่าบริการสนามกอล์ฟ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ซึ่ง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ป็นหนึ่ง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ในกิจกรรมท่องเที่ยวที่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บริษัท ลากูน่า เอ็กซ์เคอร์ชั่น จำกัด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จัด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ให้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ริการท่องเที่ยวแก่ลูกค้าของ ลากูน่า ภูเก็ต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N/A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b) (d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AU, CH, KCH, NK, NT, SSK, SDR, SSU, MRA 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1440" w:top="1496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4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7826"/>
        <w:gridCol w:w="5400"/>
      </w:tblGrid>
      <w:tr>
        <w:trPr>
          <w:trHeight w:val="480" w:hRule="atLeast"/>
        </w:trPr>
        <w:tc>
          <w:tcPr>
            <w:tcW w:w="9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</w:rPr>
              <w:t xml:space="preserve">เหตุผลที่ให้บุคคลที่อาจมีความขัดแย้งถือหุ้นในบริษัทดังกล่าว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</w:rPr>
              <w:t>2550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้างถึง</w:t>
            </w:r>
          </w:p>
        </w:tc>
        <w:tc>
          <w:tcPr>
            <w:tcW w:w="7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หตุผล</w:t>
            </w:r>
          </w:p>
        </w:tc>
      </w:tr>
      <w:tr>
        <w:trPr>
          <w:trHeight w:val="360" w:hRule="atLeast"/>
        </w:trPr>
        <w:tc>
          <w:tcPr>
            <w:tcW w:w="1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a)</w:t>
            </w:r>
          </w:p>
        </w:tc>
        <w:tc>
          <w:tcPr>
            <w:tcW w:w="78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USC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ถือ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:</w:t>
            </w:r>
          </w:p>
        </w:tc>
        <w:tc>
          <w:tcPr>
            <w:tcW w:w="5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USC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ีผลประโยชน์ในธุรกิจโรงแรมและรีสอร์ท โดยผ่านการบันทึกผลประโยชน์จากธุรกิจโรงแรมในงบการเงินรวมของ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LRH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นอกเหนือจา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LRH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แล้ว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USC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ยังมีผลประโยชน์ด้านโรงแรมผ่านทาง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TRL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และยังมีผลประโยชน์ด้านสินค้าอุปโภคบริโภคโดยผ่านการลงทุน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TWFP</w:t>
            </w:r>
          </w:p>
        </w:tc>
      </w:tr>
      <w:tr>
        <w:trPr>
          <w:trHeight w:val="360" w:hRule="atLeast"/>
        </w:trPr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7.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LRH</w:t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9.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TRL</w:t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2.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TWFP</w:t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b)</w:t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BTH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ถือหุ้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:</w:t>
            </w:r>
          </w:p>
        </w:tc>
        <w:tc>
          <w:tcPr>
            <w:tcW w:w="54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BTH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ีผลประโยชน์ในการดำเนินธุรกิจโรงแรมทั่วโลก และประเทศไทยก็เป็นหนึ่งในประเทศเหล่านี้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BTH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LRH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ความสัมพันธ์ในเชิงการลงทุนร่วมในหลายๆ บริษัท โดยใช้ความรู้ความชำนาญในการบริหารงาน และชื่อทางการค้าของ “บันยัน ทรี” เพื่อผลประโยชน์ร่วมกันทั้งสองฝ่ายและเพื่อผลตอบแทนสูงสุดในการลงทุนดังกล่าว</w:t>
            </w:r>
          </w:p>
        </w:tc>
      </w:tr>
      <w:tr>
        <w:trPr>
          <w:trHeight w:val="360" w:hRule="atLeast"/>
        </w:trPr>
        <w:tc>
          <w:tcPr>
            <w:tcW w:w="11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4.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LRH</w:t>
            </w:r>
          </w:p>
        </w:tc>
        <w:tc>
          <w:tcPr>
            <w:tcW w:w="5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9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TRS(T)</w:t>
            </w:r>
          </w:p>
        </w:tc>
        <w:tc>
          <w:tcPr>
            <w:tcW w:w="5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9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TG(T)</w:t>
            </w:r>
          </w:p>
        </w:tc>
        <w:tc>
          <w:tcPr>
            <w:tcW w:w="5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9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TG(S)</w:t>
            </w:r>
          </w:p>
        </w:tc>
        <w:tc>
          <w:tcPr>
            <w:tcW w:w="54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00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THR</w:t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00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TR</w:t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00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BTS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ึ่ง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00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HSE  </w:t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96.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VM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ึ่งถือหุ้น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00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MA</w:t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0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BTSH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ึ่งถือหุ้น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00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TRS</w:t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51.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LBTH</w:t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77.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MB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c)</w:t>
            </w:r>
          </w:p>
        </w:tc>
        <w:tc>
          <w:tcPr>
            <w:tcW w:w="78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TRL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ถือหุ้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:</w:t>
            </w:r>
          </w:p>
        </w:tc>
        <w:tc>
          <w:tcPr>
            <w:tcW w:w="5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TRL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ีผลประโยชน์ในธุรกิจโรงแรมและรีสอร์ท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USC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BTH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โดยผ่านการบันทึกผลประโยชน์จากธุรกิจโรงแรมในงบการเงินรวมของ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USC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BTH </w:t>
            </w:r>
          </w:p>
        </w:tc>
      </w:tr>
      <w:tr>
        <w:trPr>
          <w:trHeight w:val="360" w:hRule="atLeast"/>
        </w:trPr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8" w:leader="none"/>
              </w:tabs>
              <w:ind w:left="158" w:hanging="15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00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GSI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ึ่งถือหุ้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5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TBPL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ึ่ง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00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PTBH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90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K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9.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I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ึ่ง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5.6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TH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ุริมสิทธิ 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2.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TH</w:t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ุริมสิทธิ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8.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โดยตรง 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TH</w:t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0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TRMC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ึ่งถือหุ้น 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00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MANGOW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ึ่งถือหุ้น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00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RSP) 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709" w:top="14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7826"/>
        <w:gridCol w:w="5400"/>
      </w:tblGrid>
      <w:tr>
        <w:trPr>
          <w:trHeight w:val="375" w:hRule="atLeast"/>
        </w:trPr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้างถึง</w:t>
            </w:r>
          </w:p>
        </w:tc>
        <w:tc>
          <w:tcPr>
            <w:tcW w:w="7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หตุผล</w:t>
            </w:r>
          </w:p>
        </w:tc>
      </w:tr>
      <w:tr>
        <w:trPr>
          <w:trHeight w:val="360" w:hRule="atLeast"/>
        </w:trPr>
        <w:tc>
          <w:tcPr>
            <w:tcW w:w="11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d)</w:t>
            </w:r>
          </w:p>
        </w:tc>
        <w:tc>
          <w:tcPr>
            <w:tcW w:w="78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LRH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ถือ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:</w:t>
            </w:r>
          </w:p>
        </w:tc>
        <w:tc>
          <w:tcPr>
            <w:tcW w:w="5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LRH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ีผลประโยชน์ในธุรกิจโรงแรมและรีสอร์ททั่วโลก โดยผ่านการลงทุน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TRL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และยังมีผลประโยชน์ด้านธุรกิจการเกษตรโดยผ่านการลงทุน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USC</w:t>
            </w:r>
          </w:p>
        </w:tc>
      </w:tr>
      <w:tr>
        <w:trPr>
          <w:trHeight w:val="360" w:hRule="atLeast"/>
        </w:trPr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00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TWRH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ึ่งถือหุ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9.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I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ึ่ง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ถือหุ้น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5.6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TH)</w:t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9.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TRL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ผ่านทาง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TWRH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.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LBTL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9.9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0.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โดยตรง และ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6.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โดยถือผ่านทาง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TWRH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USC</w:t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9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LBTH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ผ่านทาง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LBTL</w:t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60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LBC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e)</w:t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KPH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CSN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ถือ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:</w:t>
            </w:r>
          </w:p>
        </w:tc>
        <w:tc>
          <w:tcPr>
            <w:tcW w:w="5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KPH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CSN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ีผลประโยชน์ในธุรกิจโรงแรมและรีสอร์ททั่วโลก โดยผ่านการลงทุน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BTH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KAP </w:t>
            </w:r>
          </w:p>
        </w:tc>
      </w:tr>
      <w:tr>
        <w:trPr>
          <w:trHeight w:val="360" w:hRule="atLeast"/>
        </w:trPr>
        <w:tc>
          <w:tcPr>
            <w:tcW w:w="1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6.4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TH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RI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ึ่งถือหุ้น 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0.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KAP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851" w:top="1440" w:footer="68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685"/>
        <w:gridCol w:w="295"/>
        <w:gridCol w:w="12305"/>
      </w:tblGrid>
      <w:tr>
        <w:trPr>
          <w:trHeight w:val="210" w:hRule="atLeast"/>
        </w:trPr>
        <w:tc>
          <w:tcPr>
            <w:tcW w:w="153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 xml:space="preserve">ขั้นตอนการอนุมัติและการเข้าทำรายการระหว่างกัน </w:t>
            </w:r>
          </w:p>
        </w:tc>
      </w:tr>
      <w:tr>
        <w:trPr>
          <w:trHeight w:val="210" w:hRule="atLeast"/>
        </w:trPr>
        <w:tc>
          <w:tcPr>
            <w:tcW w:w="15315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อ้างอิงตามประกาศตลาดหลักทรัพย์แห่งประเทศไทย</w:t>
            </w:r>
          </w:p>
        </w:tc>
      </w:tr>
      <w:tr>
        <w:trPr>
          <w:trHeight w:val="210" w:hRule="atLeast"/>
        </w:trPr>
        <w:tc>
          <w:tcPr>
            <w:tcW w:w="153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เรื่อง การเปิดเผยข้อมูลและการปฏิบัติการของบริษัทจดทะเบียน ในรายการที่เกี่ยวโยงกัน ลง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 xml:space="preserve">19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 xml:space="preserve">2546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และแก้ไขเพิ่มเติม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 xml:space="preserve">2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กรกฎ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2547</w:t>
            </w:r>
          </w:p>
        </w:tc>
      </w:tr>
      <w:tr>
        <w:trPr>
          <w:trHeight w:val="252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อ้างถึง</w:t>
            </w:r>
          </w:p>
        </w:tc>
        <w:tc>
          <w:tcPr>
            <w:tcW w:w="142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เหตุผล</w:t>
            </w:r>
          </w:p>
        </w:tc>
      </w:tr>
      <w:tr>
        <w:trPr>
          <w:trHeight w:val="332" w:hRule="atLeast"/>
        </w:trPr>
        <w:tc>
          <w:tcPr>
            <w:tcW w:w="1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95" w:hRule="exact"/>
        </w:trPr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รายการธุรกิจปกติ หรือรายการสนับสนุนธุรกิจปกติ</w:t>
            </w:r>
          </w:p>
        </w:tc>
      </w:tr>
      <w:tr>
        <w:trPr>
          <w:trHeight w:val="504" w:hRule="atLeast"/>
        </w:trPr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142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รายการธุรกิจปกติและมีเงื่อนไขการค้าโดยทั่วไป</w:t>
            </w:r>
          </w:p>
        </w:tc>
      </w:tr>
      <w:tr>
        <w:trPr>
          <w:trHeight w:val="526" w:hRule="atLeast"/>
        </w:trPr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142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รายการสนับสนุนธุรกิจปกติที่มีเงื่อนไขการค้าโดยทั่วไปและค่าตอบแทนสามารถคำนวณได้จากทรัพย์สินหรือมูลค่าอ้างอิง</w:t>
            </w:r>
          </w:p>
        </w:tc>
      </w:tr>
      <w:tr>
        <w:trPr>
          <w:trHeight w:val="519" w:hRule="atLeast"/>
        </w:trPr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 xml:space="preserve">รายการเกี่ยวกับสินทรัพย์หรือบริการ ที่มีมูลค่ารายการต่ำกว่าร้อยละ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0.03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ของมูลค่าสินทรัพย์ที่มีตัวตนสุทธิของบริษัทฯ</w:t>
            </w:r>
          </w:p>
        </w:tc>
      </w:tr>
      <w:tr>
        <w:trPr>
          <w:trHeight w:val="210" w:hRule="atLeast"/>
        </w:trPr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23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5315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 xml:space="preserve">ราคาที่ใช้ประเมิน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  <w:t xml:space="preserve">/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>ค่าเช่าเปรียบเทียบกับบุคคลภายนอก</w:t>
            </w:r>
          </w:p>
        </w:tc>
      </w:tr>
      <w:tr>
        <w:trPr>
          <w:trHeight w:val="252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firstLine="96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8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นิดของการ</w:t>
            </w:r>
          </w:p>
        </w:tc>
        <w:tc>
          <w:tcPr>
            <w:tcW w:w="1260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อ้างถึง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ทำรายการ </w:t>
            </w:r>
          </w:p>
        </w:tc>
        <w:tc>
          <w:tcPr>
            <w:tcW w:w="1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เหตุผลของการทำรายการ </w:t>
            </w:r>
          </w:p>
        </w:tc>
      </w:tr>
      <w:tr>
        <w:trPr>
          <w:trHeight w:val="379" w:hRule="atLeast"/>
        </w:trPr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A</w:t>
            </w:r>
          </w:p>
        </w:tc>
        <w:tc>
          <w:tcPr>
            <w:tcW w:w="1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 xml:space="preserve">การเช่า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ร้านค้าย่อย</w:t>
            </w:r>
          </w:p>
        </w:tc>
        <w:tc>
          <w:tcPr>
            <w:tcW w:w="126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อัตราค่าเช่าคิดเป็นตารางเมตร ซึ่งเป็นอัตราเดียวกับราคาตลาด</w:t>
            </w:r>
          </w:p>
        </w:tc>
      </w:tr>
      <w:tr>
        <w:trPr>
          <w:trHeight w:val="333" w:hRule="atLeast"/>
        </w:trPr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-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eastAsia="en-US"/>
              </w:rPr>
              <w:t>การเช่าพื้นที่ส่วนใหญ่ของบันยัน ทรี แกลเลอรี่  บันยัน ทรี สปา  และ  ห้องอาหาร จะทำสัญญากำหนดเป็นอัตราร้อยละของยอดรายได้รับ โดยจะแยกเจรจากับ ผู้บริหารของโรงแรมในแต่ละแห่ง</w:t>
            </w:r>
          </w:p>
        </w:tc>
      </w:tr>
      <w:tr>
        <w:trPr>
          <w:trHeight w:val="462" w:hRule="atLeast"/>
        </w:trPr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-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eastAsia="en-US"/>
              </w:rPr>
              <w:t>สัญญาของสปาที่ทำกับกิจการที่ไม่เกี่ยวข้องกันก็มีโครงสร้างการเรียกเก็บค่าเช่าตามอัตราร้อยละของยอดรายได้รับเช่นเดียวกัน ซึ่งเป็นนโยบายการเช่าโดยทั่วไปที่กลุ่ม บันยัน ทรีใช้อยู่</w:t>
            </w:r>
          </w:p>
        </w:tc>
      </w:tr>
      <w:tr>
        <w:trPr>
          <w:trHeight w:val="393" w:hRule="atLeast"/>
        </w:trPr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B</w:t>
            </w:r>
          </w:p>
        </w:tc>
        <w:tc>
          <w:tcPr>
            <w:tcW w:w="1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 xml:space="preserve">การเช่า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พื้นที่สำนักงาน</w:t>
            </w:r>
          </w:p>
        </w:tc>
        <w:tc>
          <w:tcPr>
            <w:tcW w:w="126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 xml:space="preserve">อัตราค่าเช่าเป็นอัตราเดียวกับราคาตลาดโดยทั่วไป โดยส่วนใหญ่อยู่ในระดับสูง หากเปรียบเทียบกับอาคารประเภทเดียวกัน ในทำเลใกล้เคียงกัน </w:t>
            </w:r>
          </w:p>
        </w:tc>
      </w:tr>
      <w:tr>
        <w:trPr>
          <w:trHeight w:val="347" w:hRule="atLeast"/>
        </w:trPr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ข้อกำหนดและเงื่อนไขในสัญญา จะคล้ายคลึงกับของลูกค้ารายอื่นๆ และใกล้เคียงกับตลาด</w:t>
            </w:r>
          </w:p>
        </w:tc>
      </w:tr>
      <w:tr>
        <w:trPr>
          <w:trHeight w:val="462" w:hRule="atLeast"/>
        </w:trPr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 xml:space="preserve">ค่าบริการจะแยกทำสัญญากับค่าเช่า ตามเหตุผลทางด้านภาษี </w:t>
            </w:r>
          </w:p>
        </w:tc>
      </w:tr>
      <w:tr>
        <w:trPr>
          <w:trHeight w:val="406" w:hRule="atLeast"/>
        </w:trPr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C</w:t>
            </w:r>
          </w:p>
        </w:tc>
        <w:tc>
          <w:tcPr>
            <w:tcW w:w="1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 xml:space="preserve">การเช่า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ที่ดิน</w:t>
            </w:r>
          </w:p>
        </w:tc>
        <w:tc>
          <w:tcPr>
            <w:tcW w:w="126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อัตราค่าเช่าที่ดิน จะมีความแตกต่างกันมากในตลาดขึ้นอยู่กับที่ตั้ง และชนิดของที่ดิน</w:t>
            </w:r>
          </w:p>
        </w:tc>
      </w:tr>
      <w:tr>
        <w:trPr>
          <w:trHeight w:val="462" w:hRule="atLeast"/>
        </w:trPr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 xml:space="preserve">การคำนวณมูลค่าปัจจุบันสุทธิของค่าเช่าที่เรียกเก็บ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มีการ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 xml:space="preserve">นำมาเปรียบเทียบกับมูลค่าที่ดินที่ประเมินโดยบริษัทประเมินทรัพย์สินอิสระ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851" w:top="1440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09"/>
        <w:gridCol w:w="702"/>
        <w:gridCol w:w="311"/>
        <w:gridCol w:w="775"/>
        <w:gridCol w:w="1100"/>
        <w:gridCol w:w="1013"/>
        <w:gridCol w:w="1030"/>
        <w:gridCol w:w="1013"/>
        <w:gridCol w:w="1100"/>
        <w:gridCol w:w="960"/>
        <w:gridCol w:w="1030"/>
        <w:gridCol w:w="848"/>
        <w:gridCol w:w="900"/>
        <w:gridCol w:w="172"/>
        <w:gridCol w:w="1088"/>
        <w:gridCol w:w="192"/>
        <w:gridCol w:w="888"/>
        <w:gridCol w:w="901"/>
      </w:tblGrid>
      <w:tr>
        <w:trPr>
          <w:trHeight w:val="210" w:hRule="atLeast"/>
        </w:trPr>
        <w:tc>
          <w:tcPr>
            <w:tcW w:w="285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bookmarkStart w:id="0" w:name="RANGE!A1%3AP50"/>
            <w:bookmarkEnd w:id="0"/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>ความช่วยเหลือทางการเงิน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0105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ind w:firstLine="96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 xml:space="preserve">ในปี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2550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ฯ ได้ทำรายการที่มีสาระสำคัญกับบริษัทที่เกี่ยวข้องกัน ซึ่งมีบุคคลที่อาจมีความขัดแย้ง ดังต่อไปนี้ 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การให้กู้ยืมเงิน</w:t>
            </w:r>
          </w:p>
        </w:tc>
        <w:tc>
          <w:tcPr>
            <w:tcW w:w="10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หน่ว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ผู้ให้กู้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ผู้กู้</w:t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เงินกู้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ดอกเบี้ย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เงินกู้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ดอกเบี้ย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ดอกเบี้ย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บุคคลที่อาจมีความขัดแย้ง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ลักษณะความ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ความจำเป็น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 xml:space="preserve">/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ความสมเหตุสมผลของรายการ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กรรมการ</w:t>
            </w:r>
          </w:p>
        </w:tc>
      </w:tr>
      <w:tr>
        <w:trPr>
          <w:trHeight w:val="433" w:hRule="atLeast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ณ 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2550</w:t>
            </w:r>
          </w:p>
        </w:tc>
        <w:tc>
          <w:tcPr>
            <w:tcW w:w="10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จำนวนเงิน ปี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2550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ยอดคงค้าง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ธันวาค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2550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ณ 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2549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จำนวนเงิน ปี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254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ยอดคงค้าง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254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ร้อยละ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สัมพันธ์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ที่มีส่วนได้</w:t>
            </w:r>
          </w:p>
        </w:tc>
      </w:tr>
      <w:tr>
        <w:trPr>
          <w:trHeight w:val="210" w:hRule="atLeast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ยอดคงเหลือ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เพิ่มขึ้น</w:t>
            </w:r>
          </w:p>
        </w:tc>
        <w:tc>
          <w:tcPr>
            <w:tcW w:w="1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ยอดคงเหลือ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เพิ่มขึ้น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ต่อปี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เสียร่วม</w:t>
            </w:r>
          </w:p>
        </w:tc>
      </w:tr>
      <w:tr>
        <w:trPr>
          <w:trHeight w:val="225" w:hRule="atLeast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ลดลง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ลดลง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LBTL</w:t>
            </w:r>
          </w:p>
        </w:tc>
        <w:tc>
          <w:tcPr>
            <w:tcW w:w="9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LBTH</w:t>
            </w:r>
          </w:p>
        </w:tc>
        <w:tc>
          <w:tcPr>
            <w:tcW w:w="1086" w:type="dxa"/>
            <w:gridSpan w:val="2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298.7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120.0</w:t>
            </w:r>
          </w:p>
        </w:tc>
        <w:tc>
          <w:tcPr>
            <w:tcW w:w="10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18.8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18.4</w:t>
            </w:r>
          </w:p>
        </w:tc>
        <w:tc>
          <w:tcPr>
            <w:tcW w:w="1013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178.7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178.7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7.0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7.0</w:t>
            </w:r>
          </w:p>
        </w:tc>
        <w:tc>
          <w:tcPr>
            <w:tcW w:w="848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1, 2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BTH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ผู้ถือหุ้นร่วม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1, 2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9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gridSpan w:val="2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013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MRA</w:t>
            </w:r>
          </w:p>
        </w:tc>
      </w:tr>
      <w:tr>
        <w:trPr>
          <w:trHeight w:val="349" w:hRule="atLeast"/>
        </w:trPr>
        <w:tc>
          <w:tcPr>
            <w:tcW w:w="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9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gridSpan w:val="2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013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773" w:type="dxa"/>
            <w:gridSpan w:val="3"/>
            <w:vMerge w:val="restart"/>
            <w:tcBorders>
              <w:top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eastAsia="en-US"/>
              </w:rPr>
              <w:t>รวมเงินกู้</w:t>
            </w:r>
          </w:p>
        </w:tc>
        <w:tc>
          <w:tcPr>
            <w:tcW w:w="1086" w:type="dxa"/>
            <w:gridSpan w:val="2"/>
            <w:vMerge w:val="restart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298.7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120.0</w:t>
            </w:r>
          </w:p>
        </w:tc>
        <w:tc>
          <w:tcPr>
            <w:tcW w:w="1013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18.8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18.4</w:t>
            </w:r>
          </w:p>
        </w:tc>
        <w:tc>
          <w:tcPr>
            <w:tcW w:w="1013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178.7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178.7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7.0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7.0</w:t>
            </w:r>
          </w:p>
        </w:tc>
        <w:tc>
          <w:tcPr>
            <w:tcW w:w="848" w:type="dxa"/>
            <w:vMerge w:val="restart"/>
            <w:tcBorders>
              <w:lef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80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773" w:type="dxa"/>
            <w:gridSpan w:val="3"/>
            <w:vMerge w:val="continue"/>
            <w:tcBorders>
              <w:top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3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3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lef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1853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                  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*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ความจำเป็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/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ความสมเหตุสมผลของรายการ</w:t>
            </w:r>
          </w:p>
        </w:tc>
        <w:tc>
          <w:tcPr>
            <w:tcW w:w="12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1853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ind w:firstLine="1200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.        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 xml:space="preserve">ผู้กู้เป็นบริษัทร่วม ซึ่งไม่สามารถรับเงินกู้ยืมจากธนาคารในเงื่อนไขที่ดีเช่นเดียวกับบริษัทใหญ่ เนื่องจากมีสถานะการเงินที่เล็กกว่า </w:t>
            </w:r>
          </w:p>
        </w:tc>
        <w:tc>
          <w:tcPr>
            <w:tcW w:w="12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4193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ind w:firstLine="120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2.        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เป็นการปฏิบัติที่ยอมรับทั่วไป ในการพึ่งพาความแข็งแกร่งทางการเงินของบริษัทใหญ่  โดยการกู้ยืมภายใต้เงื่อนไขที่ดีในนามของกลุ่มบริษัทจะส่งผลให้กลุ่มบริษัท</w:t>
            </w:r>
          </w:p>
        </w:tc>
        <w:tc>
          <w:tcPr>
            <w:tcW w:w="9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0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ind w:firstLine="120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มีผลกำไรที่สูงขึ้นเมื่อเปรียบเทียบกับการกู้ยืมโดยแต่ละบริษัทย่อยเอง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0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3305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4193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0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0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851" w:right="851" w:gutter="0" w:header="851" w:top="1440" w:footer="68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66"/>
        <w:gridCol w:w="1531"/>
        <w:gridCol w:w="1247"/>
        <w:gridCol w:w="193"/>
        <w:gridCol w:w="266"/>
        <w:gridCol w:w="1057"/>
        <w:gridCol w:w="641"/>
        <w:gridCol w:w="163"/>
        <w:gridCol w:w="573"/>
        <w:gridCol w:w="580"/>
        <w:gridCol w:w="1312"/>
        <w:gridCol w:w="268"/>
        <w:gridCol w:w="1440"/>
        <w:gridCol w:w="163"/>
        <w:gridCol w:w="1437"/>
        <w:gridCol w:w="1307"/>
      </w:tblGrid>
      <w:tr>
        <w:trPr>
          <w:trHeight w:val="300" w:hRule="atLeast"/>
        </w:trPr>
        <w:tc>
          <w:tcPr>
            <w:tcW w:w="20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822" w:leader="none"/>
              </w:tabs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 xml:space="preserve">                 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>การค้ำประกัน</w:t>
            </w:r>
          </w:p>
        </w:tc>
        <w:tc>
          <w:tcPr>
            <w:tcW w:w="1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818" w:type="dxa"/>
            <w:tcBorders/>
            <w:shd w:fill="FFFFFF" w:val="clear"/>
            <w:vAlign w:val="bottom"/>
          </w:tcPr>
          <w:p>
            <w:pPr>
              <w:pStyle w:val="Normal"/>
              <w:ind w:firstLine="96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818" w:type="dxa"/>
            <w:tcBorders/>
            <w:shd w:fill="FFFFFF" w:val="clear"/>
            <w:vAlign w:val="bottom"/>
          </w:tcPr>
          <w:p>
            <w:pPr>
              <w:pStyle w:val="Normal"/>
              <w:ind w:firstLine="96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18" w:type="dxa"/>
            <w:tcBorders/>
            <w:shd w:fill="FFFFFF" w:val="clear"/>
            <w:vAlign w:val="bottom"/>
          </w:tcPr>
          <w:p>
            <w:pPr>
              <w:pStyle w:val="Normal"/>
              <w:ind w:firstLine="96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18" w:type="dxa"/>
            <w:tcBorders/>
            <w:shd w:fill="FFFFFF" w:val="clear"/>
            <w:vAlign w:val="bottom"/>
          </w:tcPr>
          <w:p>
            <w:pPr>
              <w:pStyle w:val="Normal"/>
              <w:ind w:firstLine="96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ผู้ให้ค้ำประกัน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ลูกหนี้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 xml:space="preserve">2550 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วงเงินจำนวน 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3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 xml:space="preserve">2549 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วงเงินจำนวน 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บุคคลที่อาจมีความขัดแย้ง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ลักษณะความสัมพันธ์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ความจำเป็น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 xml:space="preserve">/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ความสมเหตุสมผลของรายการ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307" w:type="dxa"/>
            <w:vMerge w:val="restart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กรรมการที่มีส่วนได้เสียร่วม</w:t>
            </w:r>
          </w:p>
        </w:tc>
      </w:tr>
      <w:tr>
        <w:trPr>
          <w:trHeight w:val="300" w:hRule="atLeast"/>
        </w:trPr>
        <w:tc>
          <w:tcPr>
            <w:tcW w:w="1818" w:type="dxa"/>
            <w:tcBorders/>
            <w:shd w:fill="FFFFFF" w:val="clear"/>
            <w:vAlign w:val="bottom"/>
          </w:tcPr>
          <w:p>
            <w:pPr>
              <w:pStyle w:val="Normal"/>
              <w:ind w:firstLine="96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18" w:type="dxa"/>
            <w:tcBorders/>
            <w:shd w:fill="FFFFFF" w:val="clear"/>
            <w:vAlign w:val="bottom"/>
          </w:tcPr>
          <w:p>
            <w:pPr>
              <w:pStyle w:val="Normal"/>
              <w:ind w:firstLine="96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818" w:type="dxa"/>
            <w:tcBorders/>
            <w:shd w:fill="FFFFFF" w:val="clear"/>
            <w:vAlign w:val="bottom"/>
          </w:tcPr>
          <w:p>
            <w:pPr>
              <w:pStyle w:val="Normal"/>
              <w:ind w:firstLine="96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LRH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LSC</w:t>
            </w:r>
          </w:p>
        </w:tc>
        <w:tc>
          <w:tcPr>
            <w:tcW w:w="1323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2.0 </w:t>
            </w:r>
          </w:p>
        </w:tc>
        <w:tc>
          <w:tcPr>
            <w:tcW w:w="137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2.0 </w:t>
            </w:r>
          </w:p>
        </w:tc>
        <w:tc>
          <w:tcPr>
            <w:tcW w:w="18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BTH</w:t>
            </w:r>
          </w:p>
        </w:tc>
        <w:tc>
          <w:tcPr>
            <w:tcW w:w="1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ผู้ถือหุ้นร่วม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1, 2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KCH, MRA, NT, SSU, CH, SDR, SSK, NK</w:t>
            </w:r>
          </w:p>
        </w:tc>
      </w:tr>
      <w:tr>
        <w:trPr>
          <w:trHeight w:val="300" w:hRule="atLeast"/>
        </w:trPr>
        <w:tc>
          <w:tcPr>
            <w:tcW w:w="1818" w:type="dxa"/>
            <w:tcBorders/>
            <w:shd w:fill="FFFFFF" w:val="clear"/>
            <w:vAlign w:val="bottom"/>
          </w:tcPr>
          <w:p>
            <w:pPr>
              <w:pStyle w:val="Normal"/>
              <w:ind w:firstLine="96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71" w:type="dxa"/>
            <w:gridSpan w:val="3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US"/>
              </w:rPr>
              <w:t>การค้ำประกันรวม</w:t>
            </w:r>
          </w:p>
        </w:tc>
        <w:tc>
          <w:tcPr>
            <w:tcW w:w="1323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 xml:space="preserve">2.0 </w:t>
            </w:r>
          </w:p>
        </w:tc>
        <w:tc>
          <w:tcPr>
            <w:tcW w:w="137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US"/>
              </w:rPr>
              <w:t xml:space="preserve">2.0 </w:t>
            </w:r>
          </w:p>
        </w:tc>
        <w:tc>
          <w:tcPr>
            <w:tcW w:w="5200" w:type="dxa"/>
            <w:gridSpan w:val="6"/>
            <w:tcBorders/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0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18" w:type="dxa"/>
            <w:tcBorders/>
            <w:shd w:fill="FFFFFF" w:val="clear"/>
            <w:vAlign w:val="bottom"/>
          </w:tcPr>
          <w:p>
            <w:pPr>
              <w:pStyle w:val="Normal"/>
              <w:ind w:firstLine="96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818" w:type="dxa"/>
            <w:tcBorders/>
            <w:shd w:fill="FFFFFF" w:val="clear"/>
            <w:vAlign w:val="bottom"/>
          </w:tcPr>
          <w:p>
            <w:pPr>
              <w:pStyle w:val="Normal"/>
              <w:ind w:firstLine="96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818" w:type="dxa"/>
            <w:tcBorders/>
            <w:shd w:fill="FFFFFF" w:val="clear"/>
            <w:vAlign w:val="bottom"/>
          </w:tcPr>
          <w:p>
            <w:pPr>
              <w:pStyle w:val="Normal"/>
              <w:ind w:firstLine="96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51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                  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*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ความจำเป็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/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ความสมเหตุสมผลของรายการ</w:t>
            </w:r>
          </w:p>
        </w:tc>
        <w:tc>
          <w:tcPr>
            <w:tcW w:w="1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18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ind w:firstLine="1200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                                  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. 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 xml:space="preserve">เนื่องจากขนาดของธุรกิจทำให้บริษัทลูกหนี้ไม่สามารถรับเงื่อนไขการกู้ยืมที่ดีได้หากไม่มีการค้ำประกันโดย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>LRH</w:t>
            </w:r>
          </w:p>
        </w:tc>
        <w:tc>
          <w:tcPr>
            <w:tcW w:w="14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62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              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เป็นการปฏิบัติที่ยอมรับทั่วไป ในการพึ่งพาความแข็งแกร่งทางการเงินของบริษัทใหญ่ ที่จะทำหน้าที่เป็นผู้ค้ำประกันให้กับบริษัทย่อยเพื่อให้ได้รับเงื่อนไขการกู้ยืมที่ดี</w:t>
            </w:r>
          </w:p>
        </w:tc>
      </w:tr>
      <w:tr>
        <w:trPr>
          <w:trHeight w:val="300" w:hRule="atLeast"/>
        </w:trPr>
        <w:tc>
          <w:tcPr>
            <w:tcW w:w="637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ind w:firstLine="120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                                   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ซึ่งส่งผลให้กลุ่มบริษัทมีผลกำไรที่สูงขึ้น</w:t>
            </w:r>
          </w:p>
        </w:tc>
        <w:tc>
          <w:tcPr>
            <w:tcW w:w="6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7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62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                                  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รายการระหว่างกันข้างต้น เป็นรายการที่บริษัทจดทะเบียนหรือบริษัทย่อยให้หรือรับความช่วยเหลือทางการเงินจากบุคคลเกี่ยวโยงกันที่เป็นนิติบุคคลที่บริษัทจดทะเบียนหรือ</w:t>
            </w:r>
          </w:p>
        </w:tc>
      </w:tr>
      <w:tr>
        <w:trPr>
          <w:trHeight w:val="300" w:hRule="atLeast"/>
        </w:trPr>
        <w:tc>
          <w:tcPr>
            <w:tcW w:w="14262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en-US"/>
              </w:rPr>
              <w:t xml:space="preserve">                                           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บริษัทย่อยถือหุ้นในสัดส่วนที่มากกว่าสัดส่วนที่บุคคลที่เกี่ยวโยงกันอื่นๆ ที่มิใช่บริษัทจดทะเบียนหรือบริษัทย่อย แล้วแต่กรณี ถือหุ้นในนิติบุคคลนั้น หรือ เป็นรายการระหว่างกันระหว่าง</w:t>
            </w:r>
          </w:p>
        </w:tc>
      </w:tr>
      <w:tr>
        <w:trPr>
          <w:trHeight w:val="300" w:hRule="atLeast"/>
        </w:trPr>
        <w:tc>
          <w:tcPr>
            <w:tcW w:w="14262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                                        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US"/>
              </w:rPr>
              <w:t>“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US"/>
              </w:rPr>
              <w:t>บริษัทจดทะเบียนกับบริษัทย่อย” หรือ “บริษัทย่อยกับบริษัทย่อย”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851" w:right="851" w:gutter="0" w:header="851" w:top="1440" w:footer="68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7590"/>
      </w:tblGrid>
      <w:tr>
        <w:trPr>
          <w:trHeight w:val="198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 xml:space="preserve">ชื่อย่อบริษัท 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AVCI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เอวีซี อินโดนีเซีย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BG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บางเทาแกรนด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BI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บริษัท ไบเบซ อินเวสเม้นทส์ จำกัด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Cs w:val="24"/>
              </w:rPr>
              <w:t>เดิมชื่อ บริษัท ทีอาร์แอล อินเวสเม้นทส์ จำกัด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BTG(S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บันยัน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ทรี แกลเลอร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สิงคโปร์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BTG(T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บันยัน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ทรี แกลเลอร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จำกัด 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BT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บันยัน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ทรี โฮลดิ้งส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BTHR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บันยัน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ทรี โฮเท็ล แอนด์ รีสอร์ท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BTR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บันยัน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ทรี รีสอร์ท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BTRS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บันยัน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ทรี รีสอร์ท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Cs w:val="24"/>
              </w:rPr>
              <w:t>เซย์เชล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BTRS(T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บันยัน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ทรี รีสอร์ท แอนด์ สปา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Cs w:val="24"/>
              </w:rPr>
              <w:t>ไทยแลนด์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BTS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บันยัน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ทรี สปา จำกัด – สิงคโปร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BTS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บริษัท บันยัน ทรี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Cs w:val="24"/>
              </w:rPr>
              <w:t>เซย์เชล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โฮลดิ้งส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CG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เชียร์ โกลเดน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GSI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โกลแซน อินเวสท์เม้นทส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HSE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เฮอริเทจ สปา อียิปต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KAP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เคเอพี โฮลดิ้งส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KR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คิงเลย์ เรียลตี้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LB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ลากูน่า บีช คลับ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LBT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ลิเจียง บันยัน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ทรี โฮเท็ล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LBT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ลากูน่า บันยัน ทรี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LE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ลากูน่า เอ็กซ์เคอร์ชั่น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LG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ลากูน่า แกรนด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LH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ลากูน่า ฮอลิเดย์ คลับ จำกัด</w:t>
            </w:r>
          </w:p>
        </w:tc>
      </w:tr>
      <w:tr>
        <w:trPr>
          <w:trHeight w:val="37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LR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LS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ลากูน่าเซอร์วิส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MA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มัลดีฟ อังสนา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MANGOW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บริษัท แมนกาว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พร็อพเพอร์ตี้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MB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มัลดีฟ เบย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PTB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บินตัน โฮเท็ล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RI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รีคอส อินเวสเม้นทส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TRM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บริษัท ทรอปปิคอล 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รีสอร์ท เมเนจเม้นท์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RSP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รีฟ เซอร์วิส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TBP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ทรอปปิคอล บินตัน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TD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สำปะหลังพัฒนา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TRL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ทรอปิคอล รีสอร์ท จำกัด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7590"/>
      </w:tblGrid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 xml:space="preserve">ชื่อย่อบริษัท </w:t>
            </w:r>
          </w:p>
        </w:tc>
        <w:tc>
          <w:tcPr>
            <w:tcW w:w="7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TWDC   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บริษัท ทวิน วอเตอร์ส ดีเวลล็อปเมนท์ จำกัด   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TWFP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บริษัท ไทยวาฟูดโปรดักส์ จำกัด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TWP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ไทยวาพลาซ่า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TWR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ทีดับบลิวอาร์ โฮลดิ้งส์ จำกัด</w:t>
            </w:r>
          </w:p>
        </w:tc>
      </w:tr>
      <w:tr>
        <w:trPr>
          <w:trHeight w:val="451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USC 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ยูนิเวอร์แซล สตาร์ช จำกัด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Cs w:val="24"/>
              </w:rPr>
              <w:t>เดิมชื่อ “</w:t>
            </w:r>
            <w:r>
              <w:rPr>
                <w:rFonts w:ascii="Angsana New" w:hAnsi="Angsana New" w:cs="Angsana New"/>
                <w:color w:val="000000"/>
                <w:szCs w:val="24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  <w:r>
              <w:rPr>
                <w:rFonts w:cs="Angsana New" w:ascii="Angsana New" w:hAnsi="Angsana New"/>
                <w:color w:val="000000"/>
                <w:szCs w:val="24"/>
              </w:rPr>
              <w:t>”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VM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บริษัท วับบินเวสท์ มัลดีฟ จำกัด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Cs w:val="24"/>
          <w:u w:val="single"/>
        </w:rPr>
      </w:pPr>
      <w:r>
        <w:rPr>
          <w:rFonts w:cs="Angsana New" w:ascii="Angsana New" w:hAnsi="Angsana New"/>
          <w:b/>
          <w:bCs/>
          <w:szCs w:val="24"/>
          <w:u w:val="single"/>
        </w:rPr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7590"/>
      </w:tblGrid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ชื่อย่อ</w:t>
            </w:r>
          </w:p>
        </w:tc>
        <w:tc>
          <w:tcPr>
            <w:tcW w:w="7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APV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นายเอเรียล วีร่า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AU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นางอารีวรรณ์ อำพรไพบูลย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C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นายควน เชท 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CS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นายชานคราร์ ชานดราน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CSN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นางเชียง ซี งอ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ESH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นายเอ็ดดี้ ซี ฮ็อก ไล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HLF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นางโฮ เลียน ฟุง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KP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นายโฮ กวงปิง 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KC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นายโฮ กวงจิง 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MRA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นายไมเคิล ไอลิ่ง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NK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นางนันชลี เขจรนันทน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NT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นายนิยม ทัศนีย์ทิพากร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PN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นายภาสพงษ์   นันทรักษ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SDR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นายสจ๊วต เรดดิ้ง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SSK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นางสาวศิริวรรณ สกุลคีรีวัฒน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SSU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 xml:space="preserve">นายสุรพล สุปรัชญา 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sectPr>
      <w:headerReference w:type="default" r:id="rId22"/>
      <w:footerReference w:type="default" r:id="rId2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0"/>
        <w:szCs w:val="20"/>
      </w:rPr>
      <w:fldChar w:fldCharType="begin"/>
    </w:r>
    <w:r>
      <w:rPr>
        <w:rStyle w:val="PageNumber"/>
        <w:sz w:val="20"/>
        <w:szCs w:val="20"/>
        <w:rFonts w:cs="Angsana New" w:ascii="Angsana New" w:hAnsi="Angsana New"/>
      </w:rPr>
      <w:instrText xml:space="preserve"> PAGE </w:instrText>
    </w:r>
    <w:r>
      <w:rPr>
        <w:rStyle w:val="PageNumber"/>
        <w:sz w:val="20"/>
        <w:szCs w:val="20"/>
        <w:rFonts w:cs="Angsana New" w:ascii="Angsana New" w:hAnsi="Angsana New"/>
      </w:rPr>
      <w:fldChar w:fldCharType="separate"/>
    </w:r>
    <w:r>
      <w:rPr>
        <w:rStyle w:val="PageNumber"/>
        <w:sz w:val="20"/>
        <w:szCs w:val="20"/>
        <w:rFonts w:cs="Angsana New" w:ascii="Angsana New" w:hAnsi="Angsana New"/>
      </w:rPr>
      <w:t>102</w:t>
    </w:r>
    <w:r>
      <w:rPr>
        <w:rStyle w:val="PageNumber"/>
        <w:sz w:val="20"/>
        <w:szCs w:val="20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147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148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0"/>
        <w:szCs w:val="20"/>
      </w:rPr>
      <w:fldChar w:fldCharType="begin"/>
    </w:r>
    <w:r>
      <w:rPr>
        <w:rStyle w:val="PageNumber"/>
        <w:sz w:val="20"/>
        <w:szCs w:val="20"/>
        <w:rFonts w:cs="Angsana New" w:ascii="Angsana New" w:hAnsi="Angsana New"/>
      </w:rPr>
      <w:instrText xml:space="preserve"> PAGE </w:instrText>
    </w:r>
    <w:r>
      <w:rPr>
        <w:rStyle w:val="PageNumber"/>
        <w:sz w:val="20"/>
        <w:szCs w:val="20"/>
        <w:rFonts w:cs="Angsana New" w:ascii="Angsana New" w:hAnsi="Angsana New"/>
      </w:rPr>
      <w:fldChar w:fldCharType="separate"/>
    </w:r>
    <w:r>
      <w:rPr>
        <w:rStyle w:val="PageNumber"/>
        <w:sz w:val="20"/>
        <w:szCs w:val="20"/>
        <w:rFonts w:cs="Angsana New" w:ascii="Angsana New" w:hAnsi="Angsana New"/>
      </w:rPr>
      <w:t>107</w:t>
    </w:r>
    <w:r>
      <w:rPr>
        <w:rStyle w:val="PageNumber"/>
        <w:sz w:val="20"/>
        <w:szCs w:val="2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b/>
        <w:bCs/>
        <w:sz w:val="24"/>
        <w:szCs w:val="24"/>
      </w:rPr>
      <w:t>(</w:t>
    </w:r>
    <w:r>
      <w:rPr>
        <w:b/>
        <w:b/>
        <w:bCs/>
        <w:sz w:val="24"/>
        <w:sz w:val="24"/>
        <w:szCs w:val="24"/>
      </w:rPr>
      <w:t>มหาชน</w:t>
    </w:r>
    <w:r>
      <w:rPr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</w:rPr>
      <w:t xml:space="preserve">แบบ </w:t>
    </w:r>
    <w:r>
      <w:rPr>
        <w:b/>
        <w:bCs/>
        <w:sz w:val="24"/>
        <w:szCs w:val="24"/>
      </w:rPr>
      <w:t>56-1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 xml:space="preserve">สำหรับปีสิ้นสุด วันที่ </w:t>
    </w:r>
    <w:r>
      <w:rPr>
        <w:b/>
        <w:bCs/>
        <w:sz w:val="24"/>
        <w:szCs w:val="24"/>
      </w:rPr>
      <w:t xml:space="preserve">31 </w:t>
    </w:r>
    <w:r>
      <w:rPr>
        <w:b/>
        <w:b/>
        <w:bCs/>
        <w:sz w:val="24"/>
        <w:sz w:val="24"/>
        <w:szCs w:val="24"/>
      </w:rPr>
      <w:t xml:space="preserve">ธันวาคม </w:t>
    </w:r>
    <w:r>
      <w:rPr>
        <w:b/>
        <w:bCs/>
        <w:sz w:val="24"/>
        <w:szCs w:val="24"/>
      </w:rPr>
      <w:t>2550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ab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00" w:type="dxa"/>
      <w:jc w:val="left"/>
      <w:tblInd w:w="-10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  <w:gridCol w:w="720"/>
      <w:gridCol w:w="720"/>
      <w:gridCol w:w="2160"/>
      <w:gridCol w:w="1980"/>
      <w:gridCol w:w="1080"/>
      <w:gridCol w:w="720"/>
      <w:gridCol w:w="720"/>
      <w:gridCol w:w="720"/>
      <w:gridCol w:w="900"/>
      <w:gridCol w:w="1620"/>
      <w:gridCol w:w="720"/>
      <w:gridCol w:w="540"/>
      <w:gridCol w:w="1080"/>
      <w:gridCol w:w="1440"/>
      <w:gridCol w:w="720"/>
    </w:tblGrid>
    <w:tr>
      <w:trPr>
        <w:trHeight w:val="180" w:hRule="atLeast"/>
      </w:trPr>
      <w:tc>
        <w:tcPr>
          <w:tcW w:w="16200" w:type="dxa"/>
          <w:gridSpan w:val="16"/>
          <w:tcBorders/>
          <w:vAlign w:val="bottom"/>
        </w:tcPr>
        <w:p>
          <w:pPr>
            <w:pStyle w:val="Normal"/>
            <w:rPr>
              <w:rFonts w:ascii="Angsana New" w:hAnsi="Angsana New" w:cs="Angsana New"/>
              <w:b/>
              <w:b/>
              <w:bCs/>
              <w:sz w:val="16"/>
              <w:szCs w:val="16"/>
              <w:u w:val="single"/>
            </w:rPr>
          </w:pPr>
          <w:r>
            <w:rPr>
              <w:rFonts w:ascii="Angsana New" w:hAnsi="Angsana New" w:cs="Angsana New"/>
              <w:b/>
              <w:b/>
              <w:bCs/>
              <w:sz w:val="16"/>
              <w:sz w:val="16"/>
              <w:szCs w:val="16"/>
              <w:u w:val="single"/>
            </w:rPr>
            <w:t xml:space="preserve">รายการระหว่างบริษัทในกลุ่ม </w:t>
          </w:r>
          <w:r>
            <w:rPr>
              <w:rFonts w:cs="Angsana New" w:ascii="Angsana New" w:hAnsi="Angsana New"/>
              <w:b/>
              <w:bCs/>
              <w:sz w:val="16"/>
              <w:szCs w:val="16"/>
              <w:u w:val="single"/>
            </w:rPr>
            <w:t>(</w:t>
          </w:r>
          <w:r>
            <w:rPr>
              <w:rFonts w:ascii="Angsana New" w:hAnsi="Angsana New" w:cs="Angsana New"/>
              <w:b/>
              <w:b/>
              <w:bCs/>
              <w:sz w:val="16"/>
              <w:sz w:val="16"/>
              <w:szCs w:val="16"/>
              <w:u w:val="single"/>
            </w:rPr>
            <w:t>บริษัทฯ และ บริษัทย่อย</w:t>
          </w:r>
          <w:r>
            <w:rPr>
              <w:rFonts w:cs="Angsana New" w:ascii="Angsana New" w:hAnsi="Angsana New"/>
              <w:b/>
              <w:bCs/>
              <w:sz w:val="16"/>
              <w:szCs w:val="16"/>
              <w:u w:val="single"/>
            </w:rPr>
            <w:t xml:space="preserve">) </w:t>
          </w:r>
          <w:r>
            <w:rPr>
              <w:rFonts w:ascii="Angsana New" w:hAnsi="Angsana New" w:cs="Angsana New"/>
              <w:b/>
              <w:b/>
              <w:bCs/>
              <w:sz w:val="16"/>
              <w:sz w:val="16"/>
              <w:szCs w:val="16"/>
              <w:u w:val="single"/>
            </w:rPr>
            <w:t xml:space="preserve">และบริษัทที่เกี่ยวข้องกัน ในปี </w:t>
          </w:r>
          <w:r>
            <w:rPr>
              <w:rFonts w:cs="Angsana New" w:ascii="Angsana New" w:hAnsi="Angsana New"/>
              <w:b/>
              <w:bCs/>
              <w:sz w:val="16"/>
              <w:szCs w:val="16"/>
              <w:u w:val="single"/>
            </w:rPr>
            <w:t xml:space="preserve">2550 </w:t>
          </w:r>
        </w:p>
      </w:tc>
    </w:tr>
    <w:tr>
      <w:trPr>
        <w:trHeight w:val="180" w:hRule="atLeast"/>
      </w:trPr>
      <w:tc>
        <w:tcPr>
          <w:tcW w:w="360" w:type="dxa"/>
          <w:tcBorders/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sz w:val="16"/>
              <w:szCs w:val="16"/>
              <w:u w:val="single"/>
            </w:rPr>
          </w:pPr>
          <w:r>
            <w:rPr>
              <w:rFonts w:cs="Angsana New" w:ascii="Angsana New" w:hAnsi="Angsana New"/>
              <w:b/>
              <w:bCs/>
              <w:sz w:val="16"/>
              <w:szCs w:val="16"/>
              <w:u w:val="single"/>
            </w:rPr>
          </w:r>
        </w:p>
      </w:tc>
      <w:tc>
        <w:tcPr>
          <w:tcW w:w="720" w:type="dxa"/>
          <w:tcBorders/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sz w:val="16"/>
              <w:szCs w:val="16"/>
              <w:u w:val="single"/>
            </w:rPr>
          </w:pPr>
          <w:r>
            <w:rPr>
              <w:rFonts w:cs="Angsana New" w:ascii="Angsana New" w:hAnsi="Angsana New"/>
              <w:b/>
              <w:bCs/>
              <w:sz w:val="16"/>
              <w:szCs w:val="16"/>
              <w:u w:val="single"/>
            </w:rPr>
          </w:r>
        </w:p>
      </w:tc>
      <w:tc>
        <w:tcPr>
          <w:tcW w:w="720" w:type="dxa"/>
          <w:tcBorders/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1980" w:type="dxa"/>
          <w:tcBorders/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1080" w:type="dxa"/>
          <w:tcBorders/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720" w:type="dxa"/>
          <w:tcBorders/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720" w:type="dxa"/>
          <w:tcBorders/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720" w:type="dxa"/>
          <w:tcBorders/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900" w:type="dxa"/>
          <w:tcBorders/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1620" w:type="dxa"/>
          <w:tcBorders/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2340" w:type="dxa"/>
          <w:gridSpan w:val="3"/>
          <w:tcBorders/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2160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</w:tr>
    <w:tr>
      <w:trPr>
        <w:trHeight w:val="242" w:hRule="atLeast"/>
      </w:trPr>
      <w:tc>
        <w:tcPr>
          <w:tcW w:w="3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> </w:t>
          </w:r>
        </w:p>
      </w:tc>
      <w:tc>
        <w:tcPr>
          <w:tcW w:w="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ผู้รับ</w:t>
          </w:r>
        </w:p>
      </w:tc>
      <w:tc>
        <w:tcPr>
          <w:tcW w:w="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ผู้จ่าย</w:t>
          </w:r>
        </w:p>
      </w:tc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sz w:val="16"/>
              <w:sz w:val="16"/>
              <w:szCs w:val="16"/>
            </w:rPr>
            <w:t>รายละเอียดของรายการ</w:t>
          </w:r>
          <w:r>
            <w:rPr>
              <w:rFonts w:cs="Angsana New" w:ascii="Angsana New" w:hAnsi="Angsana New"/>
              <w:b/>
              <w:bCs/>
              <w:sz w:val="16"/>
              <w:szCs w:val="16"/>
            </w:rPr>
            <w:t xml:space="preserve">/ </w:t>
          </w:r>
          <w:r>
            <w:rPr>
              <w:rFonts w:ascii="Angsana New" w:hAnsi="Angsana New" w:cs="Angsana New"/>
              <w:b/>
              <w:b/>
              <w:bCs/>
              <w:sz w:val="16"/>
              <w:sz w:val="16"/>
              <w:szCs w:val="16"/>
            </w:rPr>
            <w:t>สัญญา</w:t>
          </w:r>
        </w:p>
      </w:tc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โครงสร้างค่าธรรมเนียม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 xml:space="preserve">ราคาที่ใช้ประเมิน 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 xml:space="preserve">/ 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ค่าเช่าเปรียบเทียบกับบุคคลภายนอก</w:t>
          </w:r>
        </w:p>
      </w:tc>
      <w:tc>
        <w:tcPr>
          <w:tcW w:w="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มูลค่าใน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 xml:space="preserve">ปี 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 xml:space="preserve">2550 </w:t>
          </w:r>
        </w:p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>(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ล้านบาท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>)</w:t>
          </w:r>
        </w:p>
      </w:tc>
      <w:tc>
        <w:tcPr>
          <w:tcW w:w="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 xml:space="preserve">ยอดคงค้าง ณ 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 xml:space="preserve">31 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 xml:space="preserve">ธันวาคม 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 xml:space="preserve">2550 </w:t>
          </w:r>
        </w:p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>(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ล้านบาท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>)</w:t>
          </w:r>
        </w:p>
      </w:tc>
      <w:tc>
        <w:tcPr>
          <w:tcW w:w="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บุคคลที่อาจมีความขัดแย้ง</w:t>
          </w:r>
        </w:p>
      </w:tc>
      <w:tc>
        <w:tcPr>
          <w:tcW w:w="9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ลักษณะของความสัมพันธ์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ความจำเป็น และความสมเหตุสมผลของรายการ</w:t>
          </w:r>
        </w:p>
      </w:tc>
      <w:tc>
        <w:tcPr>
          <w:tcW w:w="2340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ขั้นตอนการอนุมัติการทำรายการระหว่างกัน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 xml:space="preserve">เหตุผลที่ให้บุคคลที่อาจมีความขัดแย้งถือหุ้นในบริษัทดังกล่าว 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>(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 xml:space="preserve">รวมกันเกินกว่าร้อยละ 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 xml:space="preserve">5)  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ของจำนวนหุ้น   ที่มีสิทธิออกเสียง</w:t>
          </w:r>
        </w:p>
      </w:tc>
      <w:tc>
        <w:tcPr>
          <w:tcW w:w="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กรรมการ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ที่มีส่วน</w:t>
          </w:r>
        </w:p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ได้เสียร่วม</w:t>
          </w:r>
        </w:p>
      </w:tc>
    </w:tr>
    <w:tr>
      <w:trPr>
        <w:trHeight w:val="180" w:hRule="atLeast"/>
      </w:trPr>
      <w:tc>
        <w:tcPr>
          <w:tcW w:w="3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9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ไม่มี</w:t>
          </w:r>
        </w:p>
      </w:tc>
      <w:tc>
        <w:tcPr>
          <w:tcW w:w="1620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มี</w:t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</w:tr>
    <w:tr>
      <w:trPr>
        <w:trHeight w:val="470" w:hRule="atLeast"/>
      </w:trPr>
      <w:tc>
        <w:tcPr>
          <w:tcW w:w="3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9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ยกเว้นกรณี</w:t>
          </w:r>
        </w:p>
      </w:tc>
      <w:tc>
        <w:tcPr>
          <w:tcW w:w="54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กรรม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>-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การ</w:t>
          </w:r>
        </w:p>
      </w:tc>
      <w:tc>
        <w:tcPr>
          <w:tcW w:w="108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การประชุมสามัญ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 xml:space="preserve">/ 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วิสามัญ ผู้ถือหุ้น</w:t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0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"/>
      <w:gridCol w:w="719"/>
      <w:gridCol w:w="725"/>
      <w:gridCol w:w="2154"/>
      <w:gridCol w:w="1981"/>
      <w:gridCol w:w="1078"/>
      <w:gridCol w:w="721"/>
      <w:gridCol w:w="723"/>
      <w:gridCol w:w="723"/>
      <w:gridCol w:w="954"/>
      <w:gridCol w:w="1559"/>
      <w:gridCol w:w="761"/>
      <w:gridCol w:w="507"/>
      <w:gridCol w:w="1079"/>
      <w:gridCol w:w="1438"/>
      <w:gridCol w:w="720"/>
    </w:tblGrid>
    <w:tr>
      <w:trPr>
        <w:trHeight w:val="165" w:hRule="atLeast"/>
      </w:trPr>
      <w:tc>
        <w:tcPr>
          <w:tcW w:w="16200" w:type="dxa"/>
          <w:gridSpan w:val="16"/>
          <w:tcBorders/>
          <w:vAlign w:val="bottom"/>
        </w:tcPr>
        <w:p>
          <w:pPr>
            <w:pStyle w:val="Normal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sz w:val="16"/>
              <w:sz w:val="16"/>
              <w:szCs w:val="16"/>
              <w:u w:val="single"/>
            </w:rPr>
            <w:t xml:space="preserve">รายการระหว่างบริษัทย่อย ที่ </w:t>
          </w:r>
          <w:r>
            <w:rPr>
              <w:rFonts w:cs="Angsana New" w:ascii="Angsana New" w:hAnsi="Angsana New"/>
              <w:b/>
              <w:bCs/>
              <w:sz w:val="16"/>
              <w:szCs w:val="16"/>
              <w:u w:val="single"/>
            </w:rPr>
            <w:t xml:space="preserve">LRH </w:t>
          </w:r>
          <w:r>
            <w:rPr>
              <w:rFonts w:ascii="Angsana New" w:hAnsi="Angsana New" w:cs="Angsana New"/>
              <w:b/>
              <w:b/>
              <w:bCs/>
              <w:sz w:val="16"/>
              <w:sz w:val="16"/>
              <w:szCs w:val="16"/>
              <w:u w:val="single"/>
            </w:rPr>
            <w:t xml:space="preserve">ไม่ได้ถือหุ้นร้อยละ </w:t>
          </w:r>
          <w:r>
            <w:rPr>
              <w:rFonts w:cs="Angsana New" w:ascii="Angsana New" w:hAnsi="Angsana New"/>
              <w:b/>
              <w:bCs/>
              <w:sz w:val="16"/>
              <w:szCs w:val="16"/>
              <w:u w:val="single"/>
            </w:rPr>
            <w:t xml:space="preserve">100 </w:t>
          </w:r>
          <w:r>
            <w:rPr>
              <w:rFonts w:ascii="Angsana New" w:hAnsi="Angsana New" w:cs="Angsana New"/>
              <w:b/>
              <w:b/>
              <w:bCs/>
              <w:sz w:val="16"/>
              <w:sz w:val="16"/>
              <w:szCs w:val="16"/>
              <w:u w:val="single"/>
            </w:rPr>
            <w:t xml:space="preserve">ในปี </w:t>
          </w:r>
          <w:r>
            <w:rPr>
              <w:rFonts w:cs="Angsana New" w:ascii="Angsana New" w:hAnsi="Angsana New"/>
              <w:b/>
              <w:bCs/>
              <w:sz w:val="16"/>
              <w:szCs w:val="16"/>
              <w:u w:val="single"/>
            </w:rPr>
            <w:t>2550</w:t>
          </w:r>
        </w:p>
      </w:tc>
    </w:tr>
    <w:tr>
      <w:trPr>
        <w:trHeight w:val="165" w:hRule="atLeast"/>
      </w:trPr>
      <w:tc>
        <w:tcPr>
          <w:tcW w:w="358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sz w:val="16"/>
              <w:szCs w:val="16"/>
              <w:u w:val="single"/>
            </w:rPr>
          </w:pPr>
          <w:r>
            <w:rPr>
              <w:rFonts w:cs="Angsana New" w:ascii="Angsana New" w:hAnsi="Angsana New"/>
              <w:b/>
              <w:bCs/>
              <w:sz w:val="16"/>
              <w:szCs w:val="16"/>
              <w:u w:val="single"/>
            </w:rPr>
          </w:r>
        </w:p>
      </w:tc>
      <w:tc>
        <w:tcPr>
          <w:tcW w:w="71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ngsana New" w:hAnsi="Angsana New" w:cs="Angsana New"/>
              <w:b/>
              <w:b/>
              <w:bCs/>
              <w:sz w:val="16"/>
              <w:szCs w:val="16"/>
              <w:u w:val="single"/>
            </w:rPr>
          </w:pPr>
          <w:r>
            <w:rPr>
              <w:rFonts w:cs="Angsana New" w:ascii="Angsana New" w:hAnsi="Angsana New"/>
              <w:b/>
              <w:bCs/>
              <w:sz w:val="16"/>
              <w:szCs w:val="16"/>
              <w:u w:val="single"/>
            </w:rPr>
          </w:r>
        </w:p>
      </w:tc>
      <w:tc>
        <w:tcPr>
          <w:tcW w:w="72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215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1981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1078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721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ind w:firstLine="320"/>
            <w:jc w:val="right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723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ind w:firstLine="320"/>
            <w:jc w:val="right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723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95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155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  <w:tc>
        <w:tcPr>
          <w:tcW w:w="4505" w:type="dxa"/>
          <w:gridSpan w:val="5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ngsana New" w:hAnsi="Angsana New" w:cs="Angsana New"/>
              <w:sz w:val="16"/>
              <w:szCs w:val="16"/>
            </w:rPr>
          </w:pPr>
          <w:r>
            <w:rPr>
              <w:rFonts w:cs="Angsana New" w:ascii="Angsana New" w:hAnsi="Angsana New"/>
              <w:sz w:val="16"/>
              <w:szCs w:val="16"/>
            </w:rPr>
          </w:r>
        </w:p>
      </w:tc>
    </w:tr>
    <w:tr>
      <w:trPr>
        <w:trHeight w:val="236" w:hRule="atLeast"/>
      </w:trPr>
      <w:tc>
        <w:tcPr>
          <w:tcW w:w="3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> </w:t>
          </w:r>
        </w:p>
      </w:tc>
      <w:tc>
        <w:tcPr>
          <w:tcW w:w="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ผู้รับ</w:t>
          </w:r>
        </w:p>
      </w:tc>
      <w:tc>
        <w:tcPr>
          <w:tcW w:w="7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ผู้จ่าย</w:t>
          </w:r>
        </w:p>
      </w:tc>
      <w:tc>
        <w:tcPr>
          <w:tcW w:w="21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sz w:val="16"/>
              <w:sz w:val="16"/>
              <w:szCs w:val="16"/>
            </w:rPr>
            <w:t>รายละเอียดของรายการ</w:t>
          </w:r>
          <w:r>
            <w:rPr>
              <w:rFonts w:cs="Angsana New" w:ascii="Angsana New" w:hAnsi="Angsana New"/>
              <w:b/>
              <w:bCs/>
              <w:sz w:val="16"/>
              <w:szCs w:val="16"/>
            </w:rPr>
            <w:t xml:space="preserve">/ </w:t>
          </w:r>
          <w:r>
            <w:rPr>
              <w:rFonts w:ascii="Angsana New" w:hAnsi="Angsana New" w:cs="Angsana New"/>
              <w:b/>
              <w:b/>
              <w:bCs/>
              <w:sz w:val="16"/>
              <w:sz w:val="16"/>
              <w:szCs w:val="16"/>
            </w:rPr>
            <w:t>สัญญา</w:t>
          </w:r>
        </w:p>
      </w:tc>
      <w:tc>
        <w:tcPr>
          <w:tcW w:w="19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โครงสร้างค่าธรรมเนียม</w:t>
          </w:r>
        </w:p>
      </w:tc>
      <w:tc>
        <w:tcPr>
          <w:tcW w:w="10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 xml:space="preserve">ราคาที่ใช้ประเมิน 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 xml:space="preserve">/ 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ค่าเช่าเปรียบ เทียบกับบุคคล ภายนอก</w:t>
          </w:r>
        </w:p>
      </w:tc>
      <w:tc>
        <w:tcPr>
          <w:tcW w:w="7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 xml:space="preserve">มูลค่าใน </w:t>
          </w:r>
        </w:p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 xml:space="preserve">ปี 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 xml:space="preserve">2550  </w:t>
          </w:r>
        </w:p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>(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ล้านบาท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>)</w:t>
          </w:r>
        </w:p>
      </w:tc>
      <w:tc>
        <w:tcPr>
          <w:tcW w:w="7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 xml:space="preserve">ยอดคงค้าง ณ 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 xml:space="preserve">31 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 xml:space="preserve">ธันวาคม 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 xml:space="preserve">2550 </w:t>
          </w:r>
        </w:p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>(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ล้านบาท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>)</w:t>
          </w:r>
        </w:p>
      </w:tc>
      <w:tc>
        <w:tcPr>
          <w:tcW w:w="7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บุคคลที่อาจมีความขัดแย้ง</w:t>
          </w:r>
        </w:p>
      </w:tc>
      <w:tc>
        <w:tcPr>
          <w:tcW w:w="9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ลักษณะของความสัมพันธ์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ความจำเป็น และความสมเหตุสมผลของรายการ</w:t>
          </w:r>
        </w:p>
      </w:tc>
      <w:tc>
        <w:tcPr>
          <w:tcW w:w="2347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ขั้นตอนการอนุมัติการทำรายการระหว่างกัน</w:t>
          </w:r>
        </w:p>
      </w:tc>
      <w:tc>
        <w:tcPr>
          <w:tcW w:w="14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 xml:space="preserve">เหตุผลที่ให้บุคคลที่อาจมีความขัดแย้งถือหุ้นในบริษัทดังกล่าว 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>(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 xml:space="preserve">รวมกันเกินกว่าร้อยละ 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 xml:space="preserve">5)  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ของจำนวนหุ้นที่มีสิทธิออกเสียง</w:t>
          </w:r>
        </w:p>
      </w:tc>
      <w:tc>
        <w:tcPr>
          <w:tcW w:w="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กรรมการ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ที่มีส่วนได้เสียร่วม</w:t>
          </w:r>
        </w:p>
      </w:tc>
    </w:tr>
    <w:tr>
      <w:trPr>
        <w:trHeight w:val="165" w:hRule="atLeast"/>
      </w:trPr>
      <w:tc>
        <w:tcPr>
          <w:tcW w:w="3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21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19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10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9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61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ไม่มี</w:t>
          </w:r>
        </w:p>
      </w:tc>
      <w:tc>
        <w:tcPr>
          <w:tcW w:w="158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มี</w:t>
          </w:r>
        </w:p>
      </w:tc>
      <w:tc>
        <w:tcPr>
          <w:tcW w:w="14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</w:tr>
    <w:tr>
      <w:trPr>
        <w:trHeight w:val="326" w:hRule="atLeast"/>
      </w:trPr>
      <w:tc>
        <w:tcPr>
          <w:tcW w:w="3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21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19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10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9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61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ยกเว้นกรณี</w:t>
          </w:r>
        </w:p>
      </w:tc>
      <w:tc>
        <w:tcPr>
          <w:tcW w:w="507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กรรม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>-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การ</w:t>
          </w:r>
        </w:p>
      </w:tc>
      <w:tc>
        <w:tcPr>
          <w:tcW w:w="1079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การประชุมสามัญ</w:t>
          </w: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  <w:t>/</w:t>
          </w:r>
          <w:r>
            <w:rPr>
              <w:rFonts w:ascii="Angsana New" w:hAnsi="Angsana New" w:cs="Angsana New"/>
              <w:b/>
              <w:b/>
              <w:bCs/>
              <w:color w:val="000000"/>
              <w:sz w:val="16"/>
              <w:sz w:val="16"/>
              <w:szCs w:val="16"/>
            </w:rPr>
            <w:t>วิสามัญ ผู้ถือหุ้น</w:t>
          </w:r>
        </w:p>
      </w:tc>
      <w:tc>
        <w:tcPr>
          <w:tcW w:w="14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ngsana New" w:hAnsi="Angsana New" w:cs="Angsana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ngsana New" w:ascii="Angsana New" w:hAnsi="Angsana New"/>
              <w:b/>
              <w:bCs/>
              <w:color w:val="000000"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ascii="Times New Roman" w:hAnsi="Times New Roman" w:eastAsia="Times New Roman" w:cs="Cordia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imes New Roman" w:hAnsi="Times New Roman" w:eastAsia="Times New Roman" w:cs="Cordia New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425"/>
      <w:jc w:val="both"/>
      <w:outlineLvl w:val="4"/>
    </w:pPr>
    <w:rPr>
      <w:rFonts w:ascii="Angsana New" w:hAnsi="Angsana New" w:cs="Angsana New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rFonts w:ascii="Angsana New" w:hAnsi="Angsana New" w:cs="Angsan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 New" w:hAnsi="Angsana New" w:cs="Angsana New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ind w:left="720" w:hanging="0"/>
    </w:pPr>
    <w:rPr>
      <w:rFonts w:ascii="FreesiaUPC" w:hAnsi="FreesiaUPC" w:cs="FreesiaUPC"/>
      <w:sz w:val="24"/>
      <w:szCs w:val="24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Angsana New" w:hAnsi="Angsana New" w:cs="Angsana New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Cordia New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Cordia New"/>
      <w:sz w:val="22"/>
      <w:szCs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rdia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BlockText">
    <w:name w:val="Block Text"/>
    <w:basedOn w:val="Normal"/>
    <w:qFormat/>
    <w:pPr>
      <w:ind w:left="1440" w:right="38" w:hanging="0"/>
      <w:jc w:val="both"/>
    </w:pPr>
    <w:rPr>
      <w:rFonts w:ascii="FreesiaUPC" w:hAnsi="FreesiaUPC" w:cs="FreesiaUPC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Style6">
    <w:name w:val="???????????"/>
    <w:basedOn w:val="Normal"/>
    <w:qFormat/>
    <w:pPr>
      <w:ind w:right="386" w:hanging="0"/>
    </w:pPr>
    <w:rPr>
      <w:rFonts w:ascii="Arial" w:hAnsi="Arial" w:eastAsia="Times New Roman" w:cs="Arial"/>
      <w:b/>
      <w:bCs/>
      <w:lang w:val="en-US" w:eastAsia="en-US"/>
    </w:rPr>
  </w:style>
  <w:style w:type="paragraph" w:styleId="PlainText">
    <w:name w:val="Plain Text"/>
    <w:basedOn w:val="Normal"/>
    <w:qFormat/>
    <w:pPr/>
    <w:rPr>
      <w:rFonts w:cs="Cordia New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40:00Z</dcterms:created>
  <dc:creator/>
  <dc:description/>
  <cp:keywords/>
  <dc:language>en-US</dc:language>
  <cp:lastModifiedBy>Kornwara</cp:lastModifiedBy>
  <cp:lastPrinted>2008-03-31T10:17:00Z</cp:lastPrinted>
  <dcterms:modified xsi:type="dcterms:W3CDTF">2008-03-31T06:37:00Z</dcterms:modified>
  <cp:revision>59</cp:revision>
  <dc:subject/>
  <dc:title>11</dc:title>
</cp:coreProperties>
</file>