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9.1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สร้างการจัดการ</w:t>
      </w:r>
      <w:bookmarkStart w:id="0" w:name="OLE_LINK1"/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 ณ วันที่ 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ธันวาคม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2550</w:t>
      </w:r>
      <w:bookmarkEnd w:id="0"/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9.1.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บริษัท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left="1418" w:hanging="1418"/>
        <w:rPr>
          <w:rFonts w:ascii="Angsana New" w:hAnsi="Angsana New" w:cs="Angsana New"/>
          <w:b/>
          <w:b/>
          <w:bCs/>
          <w:shd w:fill="CCCCCC" w:val="clear"/>
        </w:rPr>
      </w:pPr>
      <w:r>
        <w:rPr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ชื่อ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ำแหน่ง</w:t>
      </w:r>
    </w:p>
    <w:p>
      <w:pPr>
        <w:pStyle w:val="Normal"/>
        <w:tabs>
          <w:tab w:val="clear" w:pos="720"/>
          <w:tab w:val="left" w:pos="5103" w:leader="none"/>
        </w:tabs>
        <w:ind w:left="1985" w:hanging="1985"/>
        <w:rPr>
          <w:rFonts w:ascii="Angsana New" w:hAnsi="Angsana New" w:cs="Angsana New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ind w:left="1418" w:hanging="1418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1.      </w:t>
      </w:r>
      <w:r>
        <w:rPr>
          <w:rFonts w:ascii="Angsana New" w:hAnsi="Angsana New"/>
          <w:sz w:val="24"/>
          <w:sz w:val="24"/>
          <w:szCs w:val="24"/>
        </w:rPr>
        <w:t xml:space="preserve">นายโฮ         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วงปิง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985" w:hanging="567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 xml:space="preserve">2.      </w:t>
      </w:r>
      <w:r>
        <w:rPr>
          <w:rFonts w:ascii="Angsana New" w:hAnsi="Angsana New" w:cs="Angsana New"/>
        </w:rPr>
        <w:t xml:space="preserve">นายสุรพล 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ุปรัชญา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 xml:space="preserve">3.      </w:t>
      </w:r>
      <w:r>
        <w:rPr>
          <w:rFonts w:ascii="Angsana New" w:hAnsi="Angsana New" w:cs="Angsana New"/>
        </w:rPr>
        <w:t>นายไมเคิล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อลิ่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>นายโฮ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วงจิ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eastAsia="Cordia New" w:cs="Angsana New"/>
        </w:rPr>
        <w:t>นายวุฒิพล</w:t>
      </w:r>
      <w:r>
        <w:rPr>
          <w:rFonts w:eastAsia="Cordia New" w:cs="Angsana New" w:ascii="Angsana New" w:hAnsi="Angsana New"/>
        </w:rPr>
        <w:tab/>
        <w:t xml:space="preserve">       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สุริยาภิ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  <w:r>
        <w:rPr>
          <w:rFonts w:cs="Angsana New" w:ascii="Angsana New" w:hAnsi="Angsana New"/>
        </w:rPr>
        <w:t>*</w:t>
      </w:r>
      <w:r>
        <w:rPr>
          <w:rFonts w:eastAsia="Cordia New" w:cs="Angsana New" w:ascii="Angsana New" w:hAnsi="Angsana New"/>
        </w:rPr>
        <w:t>,*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>นายอุดม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ชยาภ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  <w:r>
        <w:rPr>
          <w:rFonts w:eastAsia="Cordia New" w:cs="Angsana New" w:ascii="Angsana New" w:hAnsi="Angsana New"/>
        </w:rPr>
        <w:t>*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.   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ร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ชิงชัย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าญเจนลักษณ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  <w:r>
        <w:rPr>
          <w:rFonts w:cs="Angsana New" w:ascii="Angsana New" w:hAnsi="Angsana New"/>
        </w:rPr>
        <w:t>*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.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สาธิต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งคสิริ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อิสระ</w:t>
      </w:r>
      <w:r>
        <w:rPr>
          <w:rFonts w:eastAsia="Cordia New" w:cs="Angsana New" w:ascii="Angsana New" w:hAnsi="Angsana New"/>
        </w:rPr>
        <w:t>*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Cordia New" w:cs="Angsana New" w:ascii="Angsana New" w:hAnsi="Angsana New"/>
        </w:rPr>
        <w:t>9</w:t>
      </w:r>
      <w:r>
        <w:rPr>
          <w:rFonts w:eastAsia="Cordia New" w:cs="Angsana New" w:ascii="Angsana New" w:hAnsi="Angsana New"/>
        </w:rPr>
        <w:t xml:space="preserve">.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สตีฟเฟน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มอล</w:t>
      </w:r>
      <w:r>
        <w:rPr>
          <w:rFonts w:ascii="Angsana New" w:hAnsi="Angsana New" w:cs="Angsana New"/>
        </w:rPr>
        <w:t>ล์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กรรมการ</w:t>
      </w:r>
      <w:r>
        <w:rPr>
          <w:rFonts w:eastAsia="Cordia New" w:cs="Angsana New" w:ascii="Angsana New" w:hAnsi="Angsana New"/>
        </w:rPr>
        <w:t>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ายเอเรียล          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วีร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 w:cs="Angsana New"/>
        </w:rPr>
        <w:t xml:space="preserve">นางสาวศิริวรรณ 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กุลคีรี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 w:cs="Angsana New"/>
        </w:rPr>
        <w:t>นายควน</w:t>
      </w:r>
      <w:r>
        <w:rPr>
          <w:rFonts w:cs="Angsana New" w:ascii="Angsana New" w:hAnsi="Angsana New"/>
        </w:rPr>
        <w:tab/>
        <w:t xml:space="preserve">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ช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eastAsia="Cordia New"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 w:cs="Angsana New"/>
        </w:rPr>
        <w:t>นายนิยม</w:t>
      </w:r>
      <w:r>
        <w:rPr>
          <w:rFonts w:cs="Angsana New" w:ascii="Angsana New" w:hAnsi="Angsana New"/>
        </w:rPr>
        <w:tab/>
        <w:t xml:space="preserve">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ัศนีย์ทิพาก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 xml:space="preserve">14.     </w:t>
      </w:r>
      <w:r>
        <w:rPr>
          <w:rFonts w:ascii="Angsana New" w:hAnsi="Angsana New" w:cs="Angsana New"/>
        </w:rPr>
        <w:t xml:space="preserve">นายเบอร์โนลด์    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ชเรอเดอร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/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eastAsia="Cordia New" w:cs="Angsana New" w:ascii="Angsana New" w:hAnsi="Angsana New"/>
        </w:rPr>
        <w:t xml:space="preserve">15.     </w:t>
      </w:r>
      <w:r>
        <w:rPr>
          <w:rFonts w:ascii="Angsana New" w:hAnsi="Angsana New" w:eastAsia="Cordia New" w:cs="Angsana New"/>
        </w:rPr>
        <w:t xml:space="preserve">นายสจ๊วต                  </w:t>
      </w:r>
      <w:r>
        <w:rPr>
          <w:rFonts w:eastAsia="Cordia New" w:cs="Angsana New" w:ascii="Angsana New" w:hAnsi="Angsana New"/>
        </w:rPr>
        <w:tab/>
        <w:tab/>
      </w:r>
      <w:r>
        <w:rPr>
          <w:rFonts w:ascii="Angsana New" w:hAnsi="Angsana New" w:eastAsia="Cordia New" w:cs="Angsana New"/>
        </w:rPr>
        <w:t xml:space="preserve">เรดดิ้ง 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 xml:space="preserve">          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กรรมก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hanging="567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 w:cs="Angsana New"/>
        </w:rPr>
        <w:t xml:space="preserve">นางนันชลี </w:t>
      </w:r>
      <w:r>
        <w:rPr>
          <w:rFonts w:cs="Angsana New" w:ascii="Angsana New" w:hAnsi="Angsana New"/>
        </w:rPr>
        <w:tab/>
        <w:t xml:space="preserve">           </w:t>
      </w:r>
      <w:r>
        <w:rPr>
          <w:rFonts w:ascii="Angsana New" w:hAnsi="Angsana New" w:cs="Angsana New"/>
        </w:rPr>
        <w:t>เขจรนันท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และเลขานุการ</w:t>
      </w:r>
      <w:r>
        <w:rPr>
          <w:rFonts w:cs="Angsana New" w:ascii="Angsana New" w:hAnsi="Angsana New"/>
        </w:rPr>
        <w:t>**</w:t>
      </w:r>
      <w:r>
        <w:rPr>
          <w:rFonts w:cs="Angsana New" w:ascii="Angsana New" w:hAnsi="Angsana New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left" w:pos="1701" w:leader="none"/>
          <w:tab w:val="left" w:pos="3261" w:leader="none"/>
          <w:tab w:val="center" w:pos="4153" w:leader="none"/>
          <w:tab w:val="left" w:pos="5103" w:leader="none"/>
          <w:tab w:val="right" w:pos="8306" w:leader="none"/>
        </w:tabs>
        <w:ind w:left="1701" w:hanging="283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   </w:t>
      </w:r>
      <w:r>
        <w:rPr>
          <w:rFonts w:ascii="Angsana New" w:hAnsi="Angsana New" w:eastAsia="Cordia New" w:cs="Angsana New"/>
        </w:rPr>
        <w:t xml:space="preserve">นายวุฒิพล สุริยาภิวัฒน์ ได้รับแต่งตั้งให้เป็นประธานกรรมการตรวจสอบและบริหารความเสี่ยงของบริษัทฯ โดยมีผลตั้งแต่วันที่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 xml:space="preserve">นายวุฒิพล สุริยาภิวัฒน์ ได้รับแต่งตั้งแทนที่ นายสตีฟเฟน สมอลล์ ซึ่งได้ลาออกจากตำแหน่งประธานกรรมการตรวจสอบและบริหารความเสี่ยง โดยมีผลในวันเดียวกัน ทั้งนี้ </w:t>
      </w:r>
      <w:r>
        <w:rPr>
          <w:rFonts w:eastAsia="Cordia New" w:cs="Angsana New" w:ascii="Angsana New" w:hAnsi="Angsana New"/>
        </w:rPr>
        <w:br/>
      </w:r>
      <w:r>
        <w:rPr>
          <w:rFonts w:ascii="Angsana New" w:hAnsi="Angsana New" w:eastAsia="Cordia New" w:cs="Angsana New"/>
        </w:rPr>
        <w:t>นายสตีฟเฟน สมอลล์ ดำรงตำแหน่งเป็นกรรมการบริษัทฯ จากเดิมที่ดำรงตำแหน่งเป็นกรรมการอิสระของบริษัทฯ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3261" w:leader="none"/>
          <w:tab w:val="left" w:pos="5103" w:leader="none"/>
        </w:tabs>
        <w:ind w:left="1985" w:hanging="85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left" w:pos="1701" w:leader="none"/>
          <w:tab w:val="left" w:pos="3261" w:leader="none"/>
          <w:tab w:val="center" w:pos="4153" w:leader="none"/>
          <w:tab w:val="left" w:pos="5103" w:leader="none"/>
          <w:tab w:val="right" w:pos="8306" w:leader="none"/>
        </w:tabs>
        <w:ind w:left="1701" w:hanging="283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*   </w:t>
      </w:r>
      <w:r>
        <w:rPr>
          <w:rFonts w:ascii="Angsana New" w:hAnsi="Angsana New" w:eastAsia="Cordia New" w:cs="Angsana New"/>
        </w:rPr>
        <w:t xml:space="preserve">เมื่อวันที่ </w:t>
      </w:r>
      <w:r>
        <w:rPr>
          <w:rFonts w:eastAsia="Cordia New" w:cs="Angsana New" w:ascii="Angsana New" w:hAnsi="Angsana New"/>
        </w:rPr>
        <w:t xml:space="preserve">26 </w:t>
      </w:r>
      <w:r>
        <w:rPr>
          <w:rFonts w:ascii="Angsana New" w:hAnsi="Angsana New" w:eastAsia="Cordia New" w:cs="Angsana New"/>
        </w:rPr>
        <w:t xml:space="preserve">กุมภาพันธ์ </w:t>
      </w:r>
      <w:r>
        <w:rPr>
          <w:rFonts w:eastAsia="Cordia New" w:cs="Angsana New" w:ascii="Angsana New" w:hAnsi="Angsana New"/>
        </w:rPr>
        <w:t xml:space="preserve">2551 </w:t>
      </w:r>
      <w:r>
        <w:rPr>
          <w:rFonts w:ascii="Angsana New" w:hAnsi="Angsana New" w:eastAsia="Cordia New" w:cs="Angsana New"/>
        </w:rPr>
        <w:t xml:space="preserve">นางสาวศิริวรรณ สกุลคีรีวัฒน์ นายควน เชท นายนิยม ทัศนีย์ทิพากร 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และ</w:t>
      </w:r>
      <w:r>
        <w:rPr>
          <w:rFonts w:eastAsia="Cordia New" w:cs="Angsana New" w:ascii="Angsana New" w:hAnsi="Angsana New"/>
        </w:rPr>
        <w:br/>
      </w:r>
      <w:r>
        <w:rPr>
          <w:rFonts w:ascii="Angsana New" w:hAnsi="Angsana New" w:eastAsia="Cordia New" w:cs="Angsana New"/>
        </w:rPr>
        <w:t>นางนันชลี เขจรนันทน์  ได้สมัครใจลาออกจากตำแหน่งกรรมการของบริษัทฯ เพื่อให้สอดคล้องกับหลักการกำกับดูแลกิจการที่ดีที่กำหนดให้บริษัทฯ ควรมีจำนวนกรรมการอิสระคิดเป็นอย่างน้อย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>ใน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 xml:space="preserve">3 </w:t>
      </w:r>
      <w:r>
        <w:rPr>
          <w:rFonts w:ascii="Angsana New" w:hAnsi="Angsana New" w:eastAsia="Cordia New" w:cs="Angsana New"/>
        </w:rPr>
        <w:t>ของจำนวนคณะกรรมการทั้งคณะ</w:t>
      </w:r>
    </w:p>
    <w:p>
      <w:pPr>
        <w:pStyle w:val="Header"/>
        <w:tabs>
          <w:tab w:val="left" w:pos="1701" w:leader="none"/>
          <w:tab w:val="left" w:pos="3261" w:leader="none"/>
          <w:tab w:val="center" w:pos="4153" w:leader="none"/>
          <w:tab w:val="left" w:pos="5103" w:leader="none"/>
          <w:tab w:val="right" w:pos="8306" w:leader="none"/>
        </w:tabs>
        <w:ind w:left="1985" w:hanging="85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3261" w:leader="none"/>
          <w:tab w:val="left" w:pos="5103" w:leader="none"/>
        </w:tabs>
        <w:ind w:left="1985" w:hanging="567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** </w:t>
      </w:r>
      <w:r>
        <w:rPr>
          <w:rFonts w:ascii="Angsana New" w:hAnsi="Angsana New" w:eastAsia="Cordia New" w:cs="Angsana New"/>
        </w:rPr>
        <w:t>คำนิยามของ “กรรมการอิสระ”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ได้เปิดเผยไว้ภายใต้หัวข้อ “</w:t>
      </w:r>
      <w:r>
        <w:rPr>
          <w:rFonts w:ascii="Angsana New" w:hAnsi="Angsana New" w:eastAsia="Cordia New" w:cs="Angsana New"/>
        </w:rPr>
        <w:t>การกำกับดูแลกิจการ</w:t>
      </w:r>
      <w:r>
        <w:rPr>
          <w:rFonts w:ascii="Angsana New" w:hAnsi="Angsana New" w:eastAsia="Cordia New" w:cs="Angsana New"/>
        </w:rPr>
        <w:t>”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left" w:pos="3261" w:leader="none"/>
          <w:tab w:val="left" w:pos="5103" w:leader="none"/>
        </w:tabs>
        <w:ind w:left="1985" w:hanging="85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tabs>
          <w:tab w:val="clear" w:pos="720"/>
          <w:tab w:val="left" w:pos="1701" w:leader="none"/>
        </w:tabs>
        <w:ind w:left="2268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อำนาจหน้าที่ของคณะกรรมการบริษัทฯ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  <w:shd w:fill="CCCCCC" w:val="clear"/>
        </w:rPr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ณะกรรมการบริษัทฯ มีหน้าที่หลักในการกำหนดนโยบายของบริษัทฯ และยุทธศาสตร์โดยรวมของกลุ่มบริษัทฯ รวมทั้งดูแลอย่างมีประสิทธิผลในเรื่องการบริหารจัดการธุรกิจในกลุ่มบริษัทฯ  นอกเหนือจากหน้าที่ที่ได้กำหนดไว้แล้ว  ความรับผิดชอบของคณะกรรมการบริษัทฯ ยังรวมถึง</w:t>
      </w:r>
    </w:p>
    <w:p>
      <w:pPr>
        <w:pStyle w:val="Normal"/>
        <w:tabs>
          <w:tab w:val="clear" w:pos="720"/>
          <w:tab w:val="left" w:pos="1701" w:leader="none"/>
        </w:tabs>
        <w:ind w:left="2268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left="2268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>จัดรูปแบบและอนุมัตินโยบายภาพรวม กลยุทธ์ 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left="2268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. </w:t>
      </w:r>
      <w:r>
        <w:rPr>
          <w:rFonts w:ascii="Angsana New" w:hAnsi="Angsan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tabs>
          <w:tab w:val="clear" w:pos="720"/>
          <w:tab w:val="left" w:pos="1701" w:leader="none"/>
        </w:tabs>
        <w:ind w:left="1560" w:hanging="142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3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  งบประมาณประจำปี  การลงทุนที่สำคัญแ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left="1560" w:hanging="142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4.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ให้มั่นใจได้ว่า  ความเพียงพอต่อการควบคุมภายใน รวมถึงการบริหารความเสี่ยงของกลุ่มบริษัทฯ นั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ด้มีการ</w:t>
      </w:r>
      <w:r>
        <w:rPr>
          <w:rFonts w:ascii="Angsana New" w:hAnsi="Angsana New"/>
          <w:sz w:val="24"/>
          <w:sz w:val="24"/>
          <w:szCs w:val="24"/>
        </w:rPr>
        <w:t>ท</w:t>
      </w:r>
      <w:r>
        <w:rPr>
          <w:rFonts w:ascii="Angsana New" w:hAnsi="Angsana New"/>
          <w:sz w:val="24"/>
          <w:sz w:val="24"/>
          <w:szCs w:val="24"/>
        </w:rPr>
        <w:t>บทวนและประเมินผลอย่างสม่ำเสมอ</w:t>
      </w:r>
    </w:p>
    <w:p>
      <w:pPr>
        <w:pStyle w:val="Normal"/>
        <w:tabs>
          <w:tab w:val="clear" w:pos="720"/>
          <w:tab w:val="left" w:pos="1701" w:leader="none"/>
        </w:tabs>
        <w:ind w:left="2268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5. </w:t>
      </w:r>
      <w:r>
        <w:rPr>
          <w:rFonts w:ascii="Angsana New" w:hAnsi="Angsana New"/>
          <w:sz w:val="24"/>
          <w:sz w:val="24"/>
          <w:szCs w:val="24"/>
        </w:rPr>
        <w:t>อนุมัติการเสนอชื่อเพื่อเข้ามาเป็นคณะกรรมการบริษัทฯ และการแต่งตั้งคณะกรรมการชุดย่อยต่างๆ</w:t>
      </w:r>
    </w:p>
    <w:p>
      <w:pPr>
        <w:pStyle w:val="Normal"/>
        <w:tabs>
          <w:tab w:val="clear" w:pos="720"/>
          <w:tab w:val="left" w:pos="1701" w:leader="none"/>
        </w:tabs>
        <w:ind w:left="2268" w:hanging="850"/>
        <w:jc w:val="left"/>
        <w:rPr/>
      </w:pPr>
      <w:r>
        <w:rPr>
          <w:rFonts w:cs="Angsana New" w:ascii="Angsana New" w:hAnsi="Angsana New"/>
          <w:sz w:val="24"/>
          <w:szCs w:val="24"/>
        </w:rPr>
        <w:t xml:space="preserve">6. </w:t>
      </w:r>
      <w:r>
        <w:rPr>
          <w:rFonts w:ascii="Angsana New" w:hAnsi="Angsana New"/>
          <w:sz w:val="24"/>
          <w:sz w:val="24"/>
          <w:szCs w:val="24"/>
        </w:rPr>
        <w:t xml:space="preserve">รับผิดชอบในการกำกับดูแลกิจการที่ดี </w:t>
      </w:r>
      <w:r>
        <w:rPr>
          <w:rFonts w:ascii="Angsana New" w:hAnsi="Angsana New"/>
          <w:sz w:val="24"/>
          <w:sz w:val="24"/>
          <w:szCs w:val="24"/>
        </w:rPr>
        <w:t xml:space="preserve">  และ</w:t>
      </w:r>
    </w:p>
    <w:p>
      <w:pPr>
        <w:pStyle w:val="Normal"/>
        <w:tabs>
          <w:tab w:val="clear" w:pos="720"/>
          <w:tab w:val="left" w:pos="1560" w:leader="none"/>
        </w:tabs>
        <w:ind w:left="1560" w:hanging="142"/>
        <w:jc w:val="left"/>
        <w:rPr/>
      </w:pPr>
      <w:r>
        <w:rPr>
          <w:rFonts w:cs="Angsana New" w:ascii="Angsana New" w:hAnsi="Angsana New"/>
          <w:sz w:val="24"/>
          <w:szCs w:val="24"/>
        </w:rPr>
        <w:t>7.</w:t>
        <w:tab/>
      </w:r>
      <w:r>
        <w:rPr>
          <w:rFonts w:ascii="Angsana New" w:hAnsi="Angsana New"/>
          <w:sz w:val="24"/>
          <w:sz w:val="24"/>
          <w:szCs w:val="24"/>
        </w:rPr>
        <w:t>อนุมัติกฏบัตรของคณะกรรมการตรวจสอบและบริหารความเสี่ยง และกฏบัตรของคณะกรรมการกำหนดค่าตอบแทน เพื่อกำหนดขอบเขตหน้าที่และความรับผิดชอบของคณะกรรมการชุดย่อยทั้งสองคณะอย่างชัดเจน</w:t>
      </w:r>
    </w:p>
    <w:p>
      <w:pPr>
        <w:pStyle w:val="Normal"/>
        <w:tabs>
          <w:tab w:val="clear" w:pos="720"/>
          <w:tab w:val="left" w:pos="1701" w:leader="none"/>
        </w:tabs>
        <w:ind w:left="2268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น้าที่ดังกล่าวนี้ คณะกรรมการบริษัทฯ สามารถดำเนินการได้ทั้งโดยตรงหรือผ่านทางคณะกรรม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ชุด</w:t>
      </w:r>
      <w:r>
        <w:rPr>
          <w:rFonts w:ascii="Angsana New" w:hAnsi="Angsana New"/>
          <w:sz w:val="24"/>
          <w:sz w:val="24"/>
          <w:szCs w:val="24"/>
        </w:rPr>
        <w:t>ย่อยต่างๆ</w:t>
      </w:r>
      <w:r>
        <w:rPr>
          <w:rFonts w:ascii="Angsana New" w:hAnsi="Angsana New"/>
          <w:sz w:val="24"/>
          <w:sz w:val="24"/>
          <w:szCs w:val="24"/>
        </w:rPr>
        <w:t xml:space="preserve"> ที่ได้แต่งตั้งขึ้น โดยหลักคือ คณะกรรมการตรวจสอบและบริหารความเสี่ยงและคณะกรรมการกำหนดค่าตอบแทน การมอบอำนาจจากคณะกรรมการ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ปยังคณะกรรมการชุด</w:t>
      </w:r>
      <w:r>
        <w:rPr>
          <w:rFonts w:ascii="Angsana New" w:hAnsi="Angsana New"/>
          <w:sz w:val="24"/>
          <w:sz w:val="24"/>
          <w:szCs w:val="24"/>
        </w:rPr>
        <w:t>ย่อย</w:t>
      </w:r>
      <w:r>
        <w:rPr>
          <w:rFonts w:ascii="Angsana New" w:hAnsi="Angsana New"/>
          <w:sz w:val="24"/>
          <w:sz w:val="24"/>
          <w:szCs w:val="24"/>
        </w:rPr>
        <w:t>ต่างๆ ย่อมทำให้คณะกรรมการบริษัทฯ สามารถดำเนินงานได้อย่างมีประสิทธิภาพ โดยการมอบหมายให้คณะกรรมการชุด</w:t>
      </w:r>
      <w:r>
        <w:rPr>
          <w:rFonts w:ascii="Angsana New" w:hAnsi="Angsana New"/>
          <w:sz w:val="24"/>
          <w:sz w:val="24"/>
          <w:szCs w:val="24"/>
        </w:rPr>
        <w:t>ย่อย</w:t>
      </w:r>
      <w:r>
        <w:rPr>
          <w:rFonts w:ascii="Angsana New" w:hAnsi="Angsana New"/>
          <w:sz w:val="24"/>
          <w:sz w:val="24"/>
          <w:szCs w:val="24"/>
        </w:rPr>
        <w:t>ต่างๆ มีอำนาจตัดสินใจในประเด็นภายใต้ขอบเขตอำนาจหน้าที่ที่กำหนดไว้  แต่ยังคงรักษาการควบคุมที่มีต่อนโยบายและการตัดสินใจหลักไว้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120"/>
        <w:ind w:left="1985" w:hanging="85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วาระการดำรงตำแหน่ง</w:t>
      </w:r>
    </w:p>
    <w:p>
      <w:pPr>
        <w:pStyle w:val="BodyTextIndent3"/>
        <w:tabs>
          <w:tab w:val="clear" w:pos="720"/>
          <w:tab w:val="left" w:pos="1418" w:leader="none"/>
        </w:tabs>
        <w:spacing w:before="120" w:after="120"/>
        <w:ind w:left="1418" w:hanging="283"/>
        <w:jc w:val="left"/>
        <w:rPr>
          <w:rFonts w:ascii="Angsana New" w:hAnsi="Angsana New" w:cs="Angsana New"/>
          <w:lang w:val="en-GB" w:eastAsia="en-US"/>
        </w:rPr>
      </w:pPr>
      <w:r>
        <w:rPr>
          <w:rFonts w:cs="Angsana New" w:ascii="Angsana New" w:hAnsi="Angsana New"/>
          <w:lang w:val="en-GB" w:eastAsia="en-US"/>
        </w:rPr>
        <w:tab/>
      </w:r>
      <w:r>
        <w:rPr>
          <w:rFonts w:ascii="Angsana New" w:hAnsi="Angsana New" w:cs="Angsana New"/>
          <w:lang w:val="en-GB" w:eastAsia="en-US"/>
        </w:rPr>
        <w:t>กรรมการ</w:t>
      </w:r>
      <w:r>
        <w:rPr>
          <w:rFonts w:ascii="Angsana New" w:hAnsi="Angsana New" w:cs="Angsana New"/>
          <w:lang w:val="en-GB" w:eastAsia="en-US"/>
        </w:rPr>
        <w:t xml:space="preserve">บริษัทฯ </w:t>
      </w:r>
      <w:r>
        <w:rPr>
          <w:rFonts w:ascii="Angsana New" w:hAnsi="Angsana New" w:cs="Angsana New"/>
          <w:lang w:val="en-GB" w:eastAsia="en-US"/>
        </w:rPr>
        <w:t xml:space="preserve">มีวาระอยู่ในตำแหน่งคราวละ </w:t>
      </w:r>
      <w:r>
        <w:rPr>
          <w:rFonts w:cs="Angsana New" w:ascii="Angsana New" w:hAnsi="Angsana New"/>
          <w:lang w:val="en-GB" w:eastAsia="en-US"/>
        </w:rPr>
        <w:t>3</w:t>
      </w:r>
      <w:r>
        <w:rPr>
          <w:rFonts w:cs="Angsana New" w:ascii="Angsana New" w:hAnsi="Angsana New"/>
          <w:lang w:val="en-GB" w:eastAsia="en-US"/>
        </w:rPr>
        <w:t xml:space="preserve"> </w:t>
      </w:r>
      <w:r>
        <w:rPr>
          <w:rFonts w:ascii="Angsana New" w:hAnsi="Angsana New" w:cs="Angsana New"/>
          <w:lang w:val="en-GB" w:eastAsia="en-US"/>
        </w:rPr>
        <w:t xml:space="preserve">ปี </w:t>
      </w:r>
      <w:r>
        <w:rPr>
          <w:rFonts w:ascii="Angsana New" w:hAnsi="Angsana New" w:cs="Angsana New"/>
          <w:lang w:val="en-GB" w:eastAsia="en-US"/>
        </w:rPr>
        <w:t xml:space="preserve"> </w:t>
      </w:r>
      <w:r>
        <w:rPr>
          <w:rFonts w:ascii="Angsana New" w:hAnsi="Angsana New" w:cs="Angsana New"/>
          <w:lang w:val="en-GB" w:eastAsia="en-US"/>
        </w:rPr>
        <w:t>กรรมการ</w:t>
      </w:r>
      <w:r>
        <w:rPr>
          <w:rFonts w:ascii="Angsana New" w:hAnsi="Angsana New" w:cs="Angsana New"/>
          <w:lang w:val="en-GB" w:eastAsia="en-US"/>
        </w:rPr>
        <w:t xml:space="preserve">บริษัทฯ </w:t>
      </w:r>
      <w:r>
        <w:rPr>
          <w:rFonts w:ascii="Angsana New" w:hAnsi="Angsana New" w:cs="Angsana New"/>
          <w:lang w:val="en-GB" w:eastAsia="en-US"/>
        </w:rPr>
        <w:t>ซึ่งพ้นจากตำแหน่งตามวาระ อาจจะได้รับการแต่งตั้งใหม่อีก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4"/>
          <w:szCs w:val="24"/>
          <w:shd w:fill="CCCCCC" w:val="clear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ตรวจสอบ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และบริหารความเสี่ยง</w:t>
      </w:r>
    </w:p>
    <w:p>
      <w:pPr>
        <w:pStyle w:val="Normal"/>
        <w:tabs>
          <w:tab w:val="clear" w:pos="720"/>
          <w:tab w:val="left" w:pos="1701" w:leader="none"/>
        </w:tabs>
        <w:ind w:hanging="850"/>
        <w:rPr>
          <w:rFonts w:ascii="Angsana New" w:hAnsi="Angsana New" w:cs="Angsana New"/>
          <w:b/>
          <w:b/>
          <w:bCs/>
          <w:sz w:val="24"/>
          <w:szCs w:val="24"/>
          <w:shd w:fill="CCCCCC" w:val="clear"/>
        </w:rPr>
      </w:pPr>
      <w:r>
        <w:rPr>
          <w:rFonts w:cs="Angsana New" w:ascii="Angsana New" w:hAnsi="Angsan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1701" w:leader="none"/>
        </w:tabs>
        <w:ind w:left="141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คณะกรรมการตรวจสอบ</w:t>
      </w:r>
      <w:r>
        <w:rPr>
          <w:rFonts w:ascii="Angsana New" w:hAnsi="Angsana New"/>
          <w:sz w:val="24"/>
          <w:sz w:val="24"/>
          <w:szCs w:val="24"/>
        </w:rPr>
        <w:t xml:space="preserve">ซึ่งได้รับการแต่งตั้งในเดือนพฤศจิกายน </w:t>
      </w:r>
      <w:r>
        <w:rPr>
          <w:rFonts w:cs="Angsana New" w:ascii="Angsana New" w:hAnsi="Angsana New"/>
          <w:sz w:val="24"/>
          <w:szCs w:val="24"/>
        </w:rPr>
        <w:t xml:space="preserve">2542 </w:t>
      </w:r>
      <w:r>
        <w:rPr>
          <w:rFonts w:ascii="Angsana New" w:hAnsi="Angsana New"/>
          <w:sz w:val="24"/>
          <w:sz w:val="24"/>
          <w:szCs w:val="24"/>
        </w:rPr>
        <w:t xml:space="preserve">และได้ปฏิบัติหน้าที่มาตั้งแต่ปี </w:t>
      </w:r>
      <w:r>
        <w:rPr>
          <w:rFonts w:cs="Angsana New" w:ascii="Angsana New" w:hAnsi="Angsana New"/>
          <w:sz w:val="24"/>
          <w:szCs w:val="24"/>
        </w:rPr>
        <w:t>254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ด้ขยายบทบาทให้ครอบคลุมถึงการบริหารความเสี่ยง ดังนั้นคณะกรรมการตรวจสอบจึงได้เปลี่ยนชื่อใหม่เป็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Angsana New" w:hAnsi="Angsana New"/>
          <w:sz w:val="24"/>
          <w:sz w:val="24"/>
          <w:szCs w:val="24"/>
        </w:rPr>
        <w:t xml:space="preserve"> 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สมาชิก</w:t>
      </w:r>
      <w:r>
        <w:rPr>
          <w:rFonts w:ascii="Angsana New" w:hAnsi="Angsan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Angsana New" w:hAnsi="Angsana New"/>
          <w:sz w:val="24"/>
          <w:sz w:val="24"/>
          <w:szCs w:val="24"/>
        </w:rPr>
        <w:t xml:space="preserve"> ประกอบด้วย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ascii="Angsana New" w:hAnsi="Angsana New"/>
          <w:sz w:val="24"/>
          <w:sz w:val="24"/>
          <w:szCs w:val="24"/>
        </w:rPr>
        <w:t xml:space="preserve">อิสระ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ท่านดังต่อไปนี้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5103" w:leader="none"/>
        </w:tabs>
        <w:ind w:left="1985" w:hanging="850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ชื่อ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ำแหน่ง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1.  </w:t>
        <w:tab/>
      </w:r>
      <w:r>
        <w:rPr>
          <w:rFonts w:ascii="Angsana New" w:hAnsi="Angsana New"/>
          <w:sz w:val="24"/>
          <w:sz w:val="24"/>
          <w:szCs w:val="24"/>
        </w:rPr>
        <w:t>นายวุฒิพล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สุริยาภิวัฒน์</w:t>
      </w: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2. </w:t>
        <w:tab/>
      </w:r>
      <w:r>
        <w:rPr>
          <w:rFonts w:ascii="Angsana New" w:hAnsi="Angsana New"/>
          <w:sz w:val="24"/>
          <w:sz w:val="24"/>
          <w:szCs w:val="24"/>
        </w:rPr>
        <w:t>นายอุดม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วิชยาภัย</w:t>
      </w:r>
      <w:r>
        <w:rPr>
          <w:rFonts w:cs="Angsana New" w:ascii="Angsana New" w:hAnsi="Angsana New"/>
          <w:sz w:val="24"/>
          <w:szCs w:val="24"/>
        </w:rPr>
        <w:tab/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สมาชิก</w:t>
      </w:r>
    </w:p>
    <w:p>
      <w:pPr>
        <w:pStyle w:val="Normal"/>
        <w:tabs>
          <w:tab w:val="clear" w:pos="720"/>
          <w:tab w:val="left" w:pos="1418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3. </w:t>
        <w:tab/>
      </w:r>
      <w:r>
        <w:rPr>
          <w:rFonts w:ascii="Angsana New" w:hAnsi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ชิงชัย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หาญเจนลักษณ์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สมาชิก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นางนันชล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ขจรนันทน์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เลขานุการ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left" w:pos="1701" w:leader="none"/>
          <w:tab w:val="left" w:pos="3261" w:leader="none"/>
          <w:tab w:val="center" w:pos="4153" w:leader="none"/>
          <w:tab w:val="left" w:pos="5103" w:leader="none"/>
          <w:tab w:val="right" w:pos="8306" w:leader="none"/>
        </w:tabs>
        <w:ind w:left="1701" w:hanging="283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   </w:t>
      </w:r>
      <w:r>
        <w:rPr>
          <w:rFonts w:ascii="Angsana New" w:hAnsi="Angsana New" w:eastAsia="Cordia New" w:cs="Angsana New"/>
        </w:rPr>
        <w:t xml:space="preserve">นายวุฒิพล สุริยาภิวัฒน์ ได้รับแต่งตั้งให้เป็นประธานกรรมการตรวจสอบและบริหารความเสี่ยงของบริษัทฯ โดยมีผลตั้งแต่วันที่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 xml:space="preserve">นายวุฒิพล สุริยาภิวัฒน์ ได้รับแต่งตั้งแทนที่ นายสตีฟเฟน สมอลล์ ซึ่งได้ลาออกจากตำแหน่งประธานกรรมการตรวจสอบและบริหารความเสี่ยง โดยมีผลในวันเดียวกัน ทั้งนี้ </w:t>
      </w:r>
      <w:r>
        <w:rPr>
          <w:rFonts w:eastAsia="Cordia New" w:cs="Angsana New" w:ascii="Angsana New" w:hAnsi="Angsana New"/>
        </w:rPr>
        <w:br/>
      </w:r>
      <w:r>
        <w:rPr>
          <w:rFonts w:ascii="Angsana New" w:hAnsi="Angsana New" w:eastAsia="Cordia New" w:cs="Angsana New"/>
        </w:rPr>
        <w:t>นายสตีฟเฟน สมอลล์ ดำรงตำแหน่งเป็นกรรมการบริษัทฯ จากเดิมที่ดำรงตำแหน่งเป็นกรรมการอิสระของบริษัทฯ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Heading6"/>
        <w:tabs>
          <w:tab w:val="left" w:pos="1418" w:leader="none"/>
          <w:tab w:val="left" w:pos="1701" w:leader="none"/>
          <w:tab w:val="left" w:pos="1985" w:leader="none"/>
        </w:tabs>
        <w:ind w:left="1985" w:hanging="850"/>
        <w:rPr>
          <w:rFonts w:ascii="Times New Roman" w:hAnsi="Times New Roman" w:cs="FreesiaUPC"/>
        </w:rPr>
      </w:pPr>
      <w:r>
        <w:rPr>
          <w:shd w:fill="auto" w:val="clear"/>
        </w:rPr>
        <w:tab/>
      </w:r>
      <w:r>
        <w:rPr>
          <w:u w:val="single"/>
          <w:shd w:fill="auto" w:val="clear"/>
        </w:rPr>
        <w:t>อำนาจหน้าที่ของ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  <w:tab w:val="left" w:pos="2345" w:leader="none"/>
        </w:tabs>
        <w:ind w:left="2345" w:hanging="92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ำเนินการเพื่อ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ำเนินการเพื่อสอบทานให้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มีระบบการควบคุมภายใน และการตรวจสอบภายใน ที่เหมาะสมและ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  <w:tab w:val="left" w:pos="1865" w:leader="none"/>
        </w:tabs>
        <w:ind w:left="1985" w:hanging="56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ิจารณา คัดเลือก เสนอแต่งตั้ง และเสนอค่าตอบแทนผู้สอบบัญชีภายนอกของบริษัท</w:t>
      </w:r>
      <w:r>
        <w:rPr>
          <w:rFonts w:ascii="Angsana New" w:hAnsi="Angsan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ับผิดชอบแก้ไขปัญหาความขัดแย้งระหว่างฝ่าย</w:t>
      </w:r>
      <w:r>
        <w:rPr>
          <w:rFonts w:ascii="Angsana New" w:hAnsi="Angsana New"/>
          <w:sz w:val="24"/>
          <w:sz w:val="24"/>
          <w:szCs w:val="24"/>
        </w:rPr>
        <w:t>จัดการ</w:t>
      </w:r>
      <w:r>
        <w:rPr>
          <w:rFonts w:ascii="Angsana New" w:hAnsi="Angsana New"/>
          <w:sz w:val="24"/>
          <w:sz w:val="24"/>
          <w:szCs w:val="24"/>
        </w:rPr>
        <w:t>และผู้สอบบัญชีภายนอกเกี่ยวกับการรายงานทางการเงินของบริษัท</w:t>
      </w:r>
      <w:r>
        <w:rPr>
          <w:rFonts w:ascii="Angsana New" w:hAnsi="Angsan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ประเมินความเป็นอิสระของผู้สอบบัญชีภายนอก ทั้งนี้ ในการทำหน้าที่ของผู้สอบบัญชีภายนอก ผู้สอบบัญชีภายนอกจะต้องรายงานเรื่องต่างๆ ที่เกี่ยวข้องกับกิจการ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โดยตรงต่อคณะกรรมการตรวจสอบและบริหารความเสี่ย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ำเนินการเพื่อสอบทานให้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  <w:r>
        <w:rPr>
          <w:rFonts w:ascii="Angsana New" w:hAnsi="Angsan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ำเนินการเพื่อสอบทานการเปิดเผยข้อมูล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ในกรณีที่เกิดรายการที่เกี่ยวโยงกัน หรือ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อบทานหรือหารือเกี่ยวกับนโยบายการประเมินและบริหารความเสี่ยง ตลอดจนขั้นตอนวิธีการที่ฝ่าย</w:t>
      </w:r>
      <w:r>
        <w:rPr>
          <w:rFonts w:ascii="Angsana New" w:hAnsi="Angsana New"/>
          <w:sz w:val="24"/>
          <w:sz w:val="24"/>
          <w:szCs w:val="24"/>
        </w:rPr>
        <w:t>จัดการ</w:t>
      </w:r>
      <w:r>
        <w:rPr>
          <w:rFonts w:ascii="Angsana New" w:hAnsi="Angsana New"/>
          <w:sz w:val="24"/>
          <w:sz w:val="24"/>
          <w:szCs w:val="24"/>
        </w:rPr>
        <w:t>จะต้องปฏิบัติเพื่อตรวจสอบ และควบคุมความเสี่ยงดังกล่าว ตามที่คณะกรรมการตรวจสอบและบริห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ความเสี่ยงจะเห็นคว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ำเนินการเพื่อกำกับดูแลให้มีกระบวนการบริหารความเสี่ยงอย่างต่อเนื่อง และรายงานประเด็นปัญหาที่</w:t>
      </w:r>
      <w:r>
        <w:rPr>
          <w:rFonts w:ascii="Angsana New" w:hAnsi="Angsana New"/>
          <w:sz w:val="24"/>
          <w:sz w:val="24"/>
          <w:szCs w:val="24"/>
        </w:rPr>
        <w:t>น่าเป็นห่วง</w:t>
      </w:r>
      <w:r>
        <w:rPr>
          <w:rFonts w:ascii="Angsana New" w:hAnsi="Angsana New"/>
          <w:sz w:val="24"/>
          <w:sz w:val="24"/>
          <w:szCs w:val="24"/>
        </w:rPr>
        <w:t>แก่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อบทานและประเมินความเพียงพอของกฎบัตรคณะกรรมการตรวจสอบและบริหารความเสี่ยงทุกปี รวมทั้งเสนอต่อ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ให้มีการปรับปรุงแก้ไขตามความจำเป็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จัดเตรียมรายงานที่เกี่ยวกับการควบคุมและสอดส่องดูแลกิจการ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ของคณะกรรมการตรวจสอบและบริหารความเสี่ยงเพื่อเปิดเผยในรายงานประจำปี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โดยประธานคณะกรรมการตรวจสอบและบริหารความเสี่ยงเป็นผู้ลงนามในรายงานดังกล่าว แล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ำเนินการอื่นใดตามที่ได้รับมอบหมายจาก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ด้วยความเห็นชอบของคณะกรรม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รวจสอบและบริหารความเสี่ยง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  <w:tab w:val="left" w:pos="1701" w:leader="none"/>
        </w:tabs>
        <w:ind w:left="1418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ั้งนี้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เพื่อให้การปฏิบัติหน้าที่ของคณะกรรมการตรวจสอบและบริหารความเสี่ยงบรรลุเป้าหมาย ให้คณะกรรมการ</w:t>
      </w:r>
      <w:r>
        <w:rPr>
          <w:rFonts w:ascii="Angsana New" w:hAnsi="Angsana New" w:cs="Angsana New"/>
        </w:rPr>
        <w:t>ตรวจสอบและบริหารความเสี่ยงมีอำนาจดังนี้</w:t>
      </w:r>
    </w:p>
    <w:p>
      <w:pPr>
        <w:pStyle w:val="TextBodyIndent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  <w:tab w:val="left" w:pos="1865" w:leader="none"/>
        </w:tabs>
        <w:ind w:left="1985" w:hanging="567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ำนาจในส่วนที่เกี่ยวข้องกับฝ่าย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คณะกรรมการตรวจสอบและบริหารความเสี่ยงมีอำนาจร้องขอให้คณะกรรมการบริหารความเสี่ยง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กลุ่ม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ฝ่าย</w:t>
      </w:r>
      <w:r>
        <w:rPr>
          <w:rFonts w:ascii="Angsana New" w:hAnsi="Angsana New"/>
          <w:sz w:val="24"/>
          <w:sz w:val="24"/>
          <w:szCs w:val="24"/>
        </w:rPr>
        <w:t>จัดการ</w:t>
      </w:r>
      <w:r>
        <w:rPr>
          <w:rFonts w:ascii="Angsana New" w:hAnsi="Angsana New"/>
          <w:sz w:val="24"/>
          <w:sz w:val="24"/>
          <w:szCs w:val="24"/>
        </w:rPr>
        <w:t>ระดับสูง ผู้ตรวจสอบภายใน และพนักงานอื่น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มาชี้แจง ให้ความเห็น รายงาน ทบทวน และร่วมประชุม ตลอดจนส่งเอกสารตามที่เห็นว่าเกี่ยวข้องและจำเป็น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  <w:tab w:val="left" w:pos="1865" w:leader="none"/>
        </w:tabs>
        <w:ind w:left="1985" w:hanging="567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ำนาจในส่วนที่เกี่ยวข้องกับผู้ตรวจสอบภายใน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701" w:leader="none"/>
          <w:tab w:val="left" w:pos="1843" w:leader="none"/>
        </w:tabs>
        <w:ind w:left="1985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/>
          <w:sz w:val="24"/>
          <w:sz w:val="24"/>
          <w:szCs w:val="24"/>
        </w:rPr>
        <w:t>กำหนดให้มีการประสานวัตถุประสงค์และความเข้าใจให้อยู่ในแนวทางเดียวกันระหว่างผู้ตรวจสอบภายในผู้สอบบัญชีภายนอก 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และคณะกรรมการบริหารความเสี่ยงของกลุ่ม</w:t>
      </w:r>
      <w:r>
        <w:rPr>
          <w:rFonts w:ascii="Angsana New" w:hAnsi="Angsana New"/>
          <w:sz w:val="24"/>
          <w:sz w:val="24"/>
          <w:szCs w:val="24"/>
        </w:rPr>
        <w:t xml:space="preserve">บริษัทฯ </w:t>
      </w:r>
      <w:r>
        <w:rPr>
          <w:rFonts w:ascii="Angsana New" w:hAnsi="Angsana New"/>
          <w:sz w:val="24"/>
          <w:sz w:val="24"/>
          <w:szCs w:val="24"/>
        </w:rPr>
        <w:t>เกี่ยวกับการควบคุมภายใ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701" w:leader="none"/>
          <w:tab w:val="left" w:pos="1843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>ให้ความเห็นในการแต่งตั้ง ถอดถอน โยกย้าย เลิกจ้าง และพิจารณาความดีความชอบ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ผู้ตรวจสอบภายใ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701" w:leader="none"/>
          <w:tab w:val="left" w:pos="1843" w:leader="none"/>
        </w:tabs>
        <w:ind w:left="2552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>ให้หลักประกันในความเป็นอิสระของผู้ตรวจสอบภายใ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2268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ind w:left="1985" w:hanging="56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อำนาจในส่วนที่เกี่ยวข้องกับผู้สอบบัญชี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ภายนอก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1" w:leader="none"/>
          <w:tab w:val="left" w:pos="1985" w:leader="none"/>
        </w:tabs>
        <w:ind w:left="2880" w:hanging="1179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อบทาน และประเมินผลการปฏิบัติงานของผู้สอบบัญชีภายนอก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1" w:leader="none"/>
          <w:tab w:val="left" w:pos="1985" w:leader="none"/>
        </w:tabs>
        <w:ind w:left="1985" w:hanging="283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สนอชื่อผู้สอบบัญชีภายนอกแก่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พร้อมทั้งค่าธรรมเนียมตรวจสอบบัญชีประจำ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พื่อขอรับการอนุมัติแต่งตั้งจากที่ประชุมสามัญผู้ถือหุ้นประจำปี </w:t>
      </w:r>
      <w:r>
        <w:rPr>
          <w:rFonts w:ascii="Angsana New" w:hAnsi="Angsan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1" w:leader="none"/>
          <w:tab w:val="left" w:pos="1985" w:leader="none"/>
        </w:tabs>
        <w:ind w:left="1985" w:hanging="283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นุมัติค่าธรรมเนียมในงานตรวจสอบบัญชี และงานที่ปรึกษาอื่นที่ผู้สอบบัญชีภายนอกเป็นผู้ให้บริก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  <w:tab w:val="left" w:pos="1843" w:leader="none"/>
        </w:tabs>
        <w:ind w:left="1985" w:hanging="567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อำนาจในส่วนอื่น ๆ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คณะกรรมการตรวจสอบและบริหารความเสี่ยงมีอำนาจในการตรวจสอบผู้ที่เกี่ยวข้อง และเรื่องที่เกี่ยวข้อง ภายในขอบเขตของอำนาจหน้าที่คณะกรรมการตรวจสอบและบริหารความเสี่ยง และด้วยความเห็นชอบของ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มีอำนาจในการว่าจ้างหรือนำเอาผู้เชี่ยวชาญเฉพาะด้านมาปรึกษาหารือ และให้ความเห็นได้ ตามที่คณะกรรมการตรวจสอบและบริหารความเสี่ยงพิจารณาว่าเหมาะสม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6"/>
        <w:tabs>
          <w:tab w:val="left" w:pos="1701" w:leader="none"/>
          <w:tab w:val="left" w:pos="1985" w:leader="none"/>
        </w:tabs>
        <w:ind w:left="2290" w:hanging="850"/>
        <w:rPr>
          <w:u w:val="single"/>
          <w:shd w:fill="auto" w:val="clear"/>
        </w:rPr>
      </w:pPr>
      <w:r>
        <w:rPr>
          <w:u w:val="single"/>
          <w:shd w:fill="auto" w:val="clear"/>
        </w:rPr>
        <w:t>วาระการดำรงตำแหน่ง</w:t>
      </w:r>
    </w:p>
    <w:p>
      <w:pPr>
        <w:pStyle w:val="BodyTextIndent3"/>
        <w:tabs>
          <w:tab w:val="clear" w:pos="720"/>
          <w:tab w:val="left" w:pos="1701" w:leader="none"/>
        </w:tabs>
        <w:spacing w:before="120" w:after="120"/>
        <w:ind w:left="1439" w:firstLine="1"/>
        <w:jc w:val="left"/>
        <w:rPr>
          <w:rFonts w:ascii="Angsana New" w:hAnsi="Angsana New" w:cs="Angsana New"/>
          <w:lang w:val="en-GB" w:eastAsia="en-US"/>
        </w:rPr>
      </w:pPr>
      <w:r>
        <w:rPr>
          <w:rFonts w:ascii="Angsana New" w:hAnsi="Angsana New" w:cs="Angsana New"/>
          <w:lang w:val="en-GB" w:eastAsia="en-US"/>
        </w:rPr>
        <w:t>ให้คณะกรรมการตรวจสอบและบริหารความเสี่ยง</w:t>
      </w:r>
      <w:r>
        <w:rPr>
          <w:rFonts w:ascii="Angsana New" w:hAnsi="Angsana New" w:cs="Angsana New"/>
          <w:lang w:val="en-GB" w:eastAsia="en-US"/>
        </w:rPr>
        <w:t>มีวาระอยู่ในตำแหน่งคราวละ</w:t>
      </w:r>
      <w:r>
        <w:rPr>
          <w:rFonts w:ascii="Angsana New" w:hAnsi="Angsana New" w:cs="Angsana New"/>
          <w:lang w:val="en-GB" w:eastAsia="en-US"/>
        </w:rPr>
        <w:t xml:space="preserve"> </w:t>
      </w:r>
      <w:r>
        <w:rPr>
          <w:rFonts w:cs="Angsana New" w:ascii="Angsana New" w:hAnsi="Angsana New"/>
          <w:lang w:val="en-GB" w:eastAsia="en-US"/>
        </w:rPr>
        <w:t xml:space="preserve">2 </w:t>
      </w:r>
      <w:r>
        <w:rPr>
          <w:rFonts w:ascii="Angsana New" w:hAnsi="Angsana New" w:cs="Angsana New"/>
          <w:lang w:val="en-GB" w:eastAsia="en-US"/>
        </w:rPr>
        <w:t xml:space="preserve">ปี </w:t>
      </w:r>
      <w:r>
        <w:rPr>
          <w:rFonts w:ascii="Angsana New" w:hAnsi="Angsana New" w:cs="Angsana New"/>
          <w:lang w:val="en-GB" w:eastAsia="en-US"/>
        </w:rPr>
        <w:t xml:space="preserve"> กรรมการตรวจสอบและบริหารความเสี่ยง</w:t>
      </w:r>
      <w:r>
        <w:rPr>
          <w:rFonts w:ascii="Angsana New" w:hAnsi="Angsana New" w:cs="Angsana New"/>
          <w:lang w:val="en-GB" w:eastAsia="en-US"/>
        </w:rPr>
        <w:t>ซึ่งพ้นจากตำแหน่ง</w:t>
      </w:r>
      <w:r>
        <w:rPr>
          <w:rFonts w:ascii="Angsana New" w:hAnsi="Angsana New" w:cs="Angsana New"/>
          <w:lang w:val="en-GB" w:eastAsia="en-US"/>
        </w:rPr>
        <w:t>ต</w:t>
      </w:r>
      <w:r>
        <w:rPr>
          <w:rFonts w:ascii="Angsana New" w:hAnsi="Angsana New" w:cs="Angsana New"/>
          <w:lang w:val="en-GB" w:eastAsia="en-US"/>
        </w:rPr>
        <w:t>ามวาระ อาจจะได้รับการแต่งตั้งใหม่อีก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ind w:left="1570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    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1701" w:leader="none"/>
        </w:tabs>
        <w:ind w:left="720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ind w:left="1418" w:hanging="85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ชื่อ</w:t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ำแหน่ง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402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1.  </w:t>
        <w:tab/>
      </w:r>
      <w:r>
        <w:rPr>
          <w:rFonts w:ascii="Angsana New" w:hAnsi="Angsana New"/>
          <w:sz w:val="24"/>
          <w:sz w:val="24"/>
          <w:szCs w:val="24"/>
        </w:rPr>
        <w:t>นาย</w:t>
      </w:r>
      <w:r>
        <w:rPr>
          <w:rFonts w:ascii="Angsana New" w:hAnsi="Angsana New"/>
          <w:sz w:val="24"/>
          <w:sz w:val="24"/>
          <w:szCs w:val="24"/>
        </w:rPr>
        <w:t>โฮ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กวงปิง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2. </w:t>
        <w:tab/>
      </w:r>
      <w:r>
        <w:rPr>
          <w:rFonts w:ascii="Angsana New" w:hAnsi="Angsana New"/>
          <w:sz w:val="24"/>
          <w:sz w:val="24"/>
          <w:szCs w:val="24"/>
        </w:rPr>
        <w:t>นายอุดม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วิชยาภัย</w:t>
      </w:r>
      <w:r>
        <w:rPr>
          <w:rFonts w:cs="Angsana New" w:ascii="Angsana New" w:hAnsi="Angsana New"/>
          <w:sz w:val="24"/>
          <w:szCs w:val="24"/>
        </w:rPr>
        <w:tab/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สมาชิก</w:t>
      </w:r>
    </w:p>
    <w:p>
      <w:pPr>
        <w:pStyle w:val="Normal"/>
        <w:tabs>
          <w:tab w:val="clear" w:pos="720"/>
          <w:tab w:val="left" w:pos="1701" w:leader="none"/>
        </w:tabs>
        <w:ind w:left="1985" w:hanging="567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3. </w:t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ชิงชัย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หาญเจนลักษณ์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สมาชิก</w:t>
      </w:r>
    </w:p>
    <w:p>
      <w:pPr>
        <w:pStyle w:val="Normal"/>
        <w:tabs>
          <w:tab w:val="clear" w:pos="720"/>
          <w:tab w:val="left" w:pos="1701" w:leader="none"/>
        </w:tabs>
        <w:ind w:left="1701" w:hanging="56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นา</w:t>
      </w:r>
      <w:r>
        <w:rPr>
          <w:rFonts w:ascii="Angsana New" w:hAnsi="Angsana New"/>
          <w:sz w:val="24"/>
          <w:sz w:val="24"/>
          <w:szCs w:val="24"/>
        </w:rPr>
        <w:t>ยคว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</w:t>
      </w:r>
      <w:r>
        <w:rPr>
          <w:rFonts w:ascii="Angsana New" w:hAnsi="Angsana New"/>
          <w:sz w:val="24"/>
          <w:sz w:val="24"/>
          <w:szCs w:val="24"/>
        </w:rPr>
        <w:t>ชท</w:t>
      </w:r>
      <w:r>
        <w:rPr>
          <w:rFonts w:cs="Angsana New" w:ascii="Angsana New" w:hAnsi="Angsana New"/>
          <w:sz w:val="24"/>
          <w:szCs w:val="24"/>
        </w:rPr>
        <w:tab/>
        <w:t xml:space="preserve"> </w:t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>เลขานุการ</w:t>
      </w:r>
    </w:p>
    <w:p>
      <w:pPr>
        <w:pStyle w:val="Normal"/>
        <w:tabs>
          <w:tab w:val="clear" w:pos="720"/>
          <w:tab w:val="left" w:pos="1701" w:leader="none"/>
        </w:tabs>
        <w:ind w:left="720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283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อำนาจหน้าที่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2520" w:leader="none"/>
        </w:tabs>
        <w:ind w:left="1985" w:hanging="56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สนอแนวทางและให้ความเห็นในภาพรวมกับบริษัท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เกี่ยวกับการขึ้นเงินเดือนประจำปี และนโยบาย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</w:t>
      </w:r>
      <w:r>
        <w:rPr>
          <w:rFonts w:ascii="Angsana New" w:hAnsi="Angsana New"/>
          <w:sz w:val="24"/>
          <w:sz w:val="24"/>
          <w:szCs w:val="24"/>
        </w:rPr>
        <w:t>การจ่ายโบนั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2520" w:leader="none"/>
        </w:tabs>
        <w:ind w:left="1985" w:hanging="567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ิจารณาทบทวน   และในกรณีที่จำเป็น เสนอให้มีการเปลี่ยนแปลงค่าตอบแทนของ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</w:t>
      </w:r>
      <w:r>
        <w:rPr>
          <w:rFonts w:ascii="Angsana New" w:hAnsi="Angsana New"/>
          <w:sz w:val="24"/>
          <w:sz w:val="24"/>
          <w:szCs w:val="24"/>
        </w:rPr>
        <w:t>ที่ปฏิบัติหน้าที่เป็นคณะกรรมการของ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คณะกรรมการตรวจสอบและบริหารความเสี่ยง และ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</w:t>
      </w:r>
      <w:r>
        <w:rPr>
          <w:rFonts w:ascii="Angsana New" w:hAnsi="Angsana New"/>
          <w:sz w:val="24"/>
          <w:sz w:val="24"/>
          <w:szCs w:val="24"/>
        </w:rPr>
        <w:t>คณะกรรมการกำหนดค่าตอบแท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2520" w:leader="none"/>
        </w:tabs>
        <w:ind w:left="1701" w:hanging="283"/>
        <w:jc w:val="left"/>
        <w:rPr/>
      </w:pPr>
      <w:r>
        <w:rPr>
          <w:rFonts w:ascii="Angsana New" w:hAnsi="Angsan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สวัสดิการ นโยบายผลประโยชน์ เงินเดือน และนโยบายการจ่ายโบนัส สำหรับผู้บริหารระดับสูง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ช่น การให้สิทธิพนักงานซื้อหุ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การให้เบี้ยเลี้ยง สวัสดิการ เงินสนับสนุน และโครงการอื่นๆ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2520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ิจารณาทบทวนกฎบัตรคณะกรรมการกำหนดค่าตอบแทนอย่างน้อยปี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>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2520" w:leader="none"/>
        </w:tabs>
        <w:ind w:left="1701" w:hanging="28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งานการปฏิบัติงานและผลการตรวจสอบของคณะกรรมการกำหนดค่าตอบแทนให้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r>
        <w:rPr>
          <w:rFonts w:ascii="Angsana New" w:hAnsi="Angsana New"/>
          <w:sz w:val="24"/>
          <w:sz w:val="24"/>
          <w:szCs w:val="24"/>
        </w:rPr>
        <w:t>ทราบ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ค่าตอบแทนของพนักงานแต่ละคนจะกำหนดโดยผู้บริหารระดับสูงของบริษัทฯ 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1418" w:hanging="283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ทั้งนี้ </w:t>
      </w:r>
      <w:r>
        <w:rPr>
          <w:rFonts w:ascii="Angsana New" w:hAnsi="Angsana New"/>
          <w:sz w:val="24"/>
          <w:sz w:val="24"/>
          <w:szCs w:val="24"/>
        </w:rPr>
        <w:t>เพื่อช่วย</w:t>
      </w:r>
      <w:r>
        <w:rPr>
          <w:rFonts w:ascii="Angsana New" w:hAnsi="Angsana New"/>
          <w:spacing w:val="4"/>
          <w:sz w:val="24"/>
          <w:sz w:val="24"/>
          <w:szCs w:val="24"/>
        </w:rPr>
        <w:t>ให้คณะกรรมการกำหนดค่าตอบแทนสามารถปฏิบัติหน้าที่ได้บรรลุวัตถุประสงค์ตามที่ตั้งไว้</w:t>
      </w:r>
      <w:r>
        <w:rPr>
          <w:rFonts w:ascii="Angsana New" w:hAnsi="Angsana New"/>
          <w:spacing w:val="4"/>
          <w:sz w:val="24"/>
          <w:sz w:val="24"/>
          <w:szCs w:val="24"/>
        </w:rPr>
        <w:t xml:space="preserve"> คณะ</w:t>
      </w:r>
      <w:r>
        <w:rPr>
          <w:rFonts w:ascii="Angsana New" w:hAnsi="Angsana New"/>
          <w:spacing w:val="4"/>
          <w:sz w:val="24"/>
          <w:sz w:val="24"/>
          <w:szCs w:val="24"/>
        </w:rPr>
        <w:t>กรรมกา</w:t>
      </w:r>
      <w:r>
        <w:rPr>
          <w:rFonts w:ascii="Angsana New" w:hAnsi="Angsana New"/>
          <w:spacing w:val="4"/>
          <w:sz w:val="24"/>
          <w:sz w:val="24"/>
          <w:szCs w:val="24"/>
        </w:rPr>
        <w:t>ร</w:t>
      </w:r>
      <w:r>
        <w:rPr>
          <w:rFonts w:ascii="Angsana New" w:hAnsi="Angsana New"/>
          <w:sz w:val="24"/>
          <w:sz w:val="24"/>
          <w:szCs w:val="24"/>
        </w:rPr>
        <w:t>กำ</w:t>
      </w:r>
      <w:r>
        <w:rPr>
          <w:rFonts w:ascii="Angsana New" w:hAnsi="Angsana New"/>
          <w:sz w:val="24"/>
          <w:sz w:val="24"/>
          <w:szCs w:val="24"/>
        </w:rPr>
        <w:t>หนดค่าตอบแทนมีอำนาจใช้ดุลพินิจแต่งตั้งที่ปรึกษาภายนอกที่เหมาะสม เพื่อช่วยในการพิจารณาทบทวนนโยบายต่างๆ ในปัจจุบันที่เกี่ยวข้องกับพนักงาน เสนอแนะแผนเกี่ยวกับผลประโยชน์และ สวัสดิการใหม่ๆ สำหรับพนักงาน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ำเนินการศึกษาวิจัยด้านอื่นๆ เกี่ยวกับทรัพยากรบุคคล</w:t>
      </w:r>
    </w:p>
    <w:p>
      <w:pPr>
        <w:pStyle w:val="Normal"/>
        <w:tabs>
          <w:tab w:val="clear" w:pos="720"/>
          <w:tab w:val="left" w:pos="1701" w:leader="none"/>
        </w:tabs>
        <w:ind w:left="1985" w:hanging="85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985" w:hanging="85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วาระการดำรงตำแหน่ง</w:t>
      </w:r>
    </w:p>
    <w:p>
      <w:pPr>
        <w:pStyle w:val="BodyTextIndent3"/>
        <w:tabs>
          <w:tab w:val="clear" w:pos="720"/>
          <w:tab w:val="left" w:pos="1418" w:leader="none"/>
        </w:tabs>
        <w:spacing w:before="120" w:after="120"/>
        <w:ind w:left="1418" w:hanging="283"/>
        <w:jc w:val="left"/>
        <w:rPr>
          <w:rFonts w:ascii="Angsana New" w:hAnsi="Angsana New" w:cs="Angsana New"/>
          <w:lang w:val="en-GB" w:eastAsia="en-US"/>
        </w:rPr>
      </w:pPr>
      <w:r>
        <w:rPr>
          <w:rFonts w:cs="Angsana New" w:ascii="Angsana New" w:hAnsi="Angsana New"/>
          <w:lang w:val="en-GB" w:eastAsia="en-US"/>
        </w:rPr>
        <w:tab/>
      </w:r>
      <w:r>
        <w:rPr>
          <w:rFonts w:ascii="Angsana New" w:hAnsi="Angsana New" w:cs="Angsana New"/>
          <w:lang w:val="en-GB" w:eastAsia="en-US"/>
        </w:rPr>
        <w:t>กรรมการแต่ละท่านในคณะกรรมการกำหนดค่าตอบแทน</w:t>
      </w:r>
      <w:r>
        <w:rPr>
          <w:rFonts w:ascii="Angsana New" w:hAnsi="Angsana New" w:cs="Angsana New"/>
          <w:lang w:val="en-GB" w:eastAsia="en-US"/>
        </w:rPr>
        <w:t>มีวาระ</w:t>
      </w:r>
      <w:r>
        <w:rPr>
          <w:rFonts w:ascii="Angsana New" w:hAnsi="Angsana New" w:cs="Angsana New"/>
          <w:lang w:val="en-GB" w:eastAsia="en-US"/>
        </w:rPr>
        <w:t>การดำรงตำแหน่ง</w:t>
      </w:r>
      <w:r>
        <w:rPr>
          <w:rFonts w:ascii="Angsana New" w:hAnsi="Angsana New" w:cs="Angsana New"/>
          <w:lang w:val="en-GB" w:eastAsia="en-US"/>
        </w:rPr>
        <w:t>คราวละ</w:t>
      </w:r>
      <w:r>
        <w:rPr>
          <w:rFonts w:ascii="Angsana New" w:hAnsi="Angsana New" w:cs="Angsana New"/>
          <w:lang w:val="en-GB" w:eastAsia="en-US"/>
        </w:rPr>
        <w:t xml:space="preserve"> </w:t>
      </w:r>
      <w:r>
        <w:rPr>
          <w:rFonts w:cs="Angsana New" w:ascii="Angsana New" w:hAnsi="Angsana New"/>
          <w:lang w:val="en-GB" w:eastAsia="en-US"/>
        </w:rPr>
        <w:t xml:space="preserve">2 </w:t>
      </w:r>
      <w:r>
        <w:rPr>
          <w:rFonts w:ascii="Angsana New" w:hAnsi="Angsana New" w:cs="Angsana New"/>
          <w:lang w:val="en-GB" w:eastAsia="en-US"/>
        </w:rPr>
        <w:t xml:space="preserve">ปี </w:t>
      </w:r>
      <w:r>
        <w:rPr>
          <w:rFonts w:ascii="Angsana New" w:hAnsi="Angsana New" w:cs="Angsana New"/>
          <w:lang w:val="en-GB" w:eastAsia="en-US"/>
        </w:rPr>
        <w:t xml:space="preserve"> โดยกรรมการที่พ้น</w:t>
      </w:r>
      <w:r>
        <w:rPr>
          <w:rFonts w:ascii="Angsana New" w:hAnsi="Angsana New" w:cs="Angsana New"/>
          <w:lang w:val="en-GB" w:eastAsia="en-US"/>
        </w:rPr>
        <w:t>จากตำแหน่ง</w:t>
      </w:r>
      <w:r>
        <w:rPr>
          <w:rFonts w:ascii="Angsana New" w:hAnsi="Angsana New" w:cs="Angsana New"/>
          <w:lang w:val="en-GB" w:eastAsia="en-US"/>
        </w:rPr>
        <w:t>ต</w:t>
      </w:r>
      <w:r>
        <w:rPr>
          <w:rFonts w:ascii="Angsana New" w:hAnsi="Angsana New" w:cs="Angsana New"/>
          <w:lang w:val="en-GB" w:eastAsia="en-US"/>
        </w:rPr>
        <w:t>ามวาระอาจได้รับการแต่งตั้ง</w:t>
      </w:r>
      <w:r>
        <w:rPr>
          <w:rFonts w:ascii="Angsana New" w:hAnsi="Angsana New" w:cs="Angsana New"/>
          <w:lang w:val="en-GB" w:eastAsia="en-US"/>
        </w:rPr>
        <w:t>กลับเข้ามาดำรงตำแหน่ง</w:t>
      </w:r>
      <w:r>
        <w:rPr>
          <w:rFonts w:ascii="Angsana New" w:hAnsi="Angsana New" w:cs="Angsana New"/>
          <w:lang w:val="en-GB" w:eastAsia="en-US"/>
        </w:rPr>
        <w:t>อีกได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lang w:val="en-GB" w:eastAsia="en-US"/>
        </w:rPr>
      </w:pPr>
      <w:r>
        <w:rPr>
          <w:rFonts w:cs="Angsana New" w:ascii="Angsana New" w:hAnsi="Angsana New"/>
          <w:sz w:val="16"/>
          <w:szCs w:val="16"/>
          <w:lang w:val="en-GB" w:eastAsia="en-US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9.1.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1985" w:leader="none"/>
        </w:tabs>
        <w:ind w:left="1985" w:hanging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ณะ</w:t>
      </w:r>
      <w:r>
        <w:rPr>
          <w:rFonts w:ascii="Angsana New" w:hAnsi="Angsana New" w:cs="Angsana New"/>
          <w:u w:val="single"/>
        </w:rPr>
        <w:t>ผู้บริหารของ</w:t>
      </w:r>
      <w:r>
        <w:rPr>
          <w:rFonts w:ascii="Angsana New" w:hAnsi="Angsana New" w:cs="Angsana New"/>
          <w:u w:val="single"/>
        </w:rPr>
        <w:t>บริษัท</w:t>
      </w:r>
      <w:r>
        <w:rPr>
          <w:rFonts w:ascii="Angsana New" w:hAnsi="Angsana New" w:cs="Angsana New"/>
          <w:u w:val="single"/>
        </w:rPr>
        <w:t>ฯ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ind w:left="1418" w:hanging="1418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ายชื่อ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ำแหน่ง</w:t>
      </w:r>
    </w:p>
    <w:p>
      <w:pPr>
        <w:pStyle w:val="Normal"/>
        <w:tabs>
          <w:tab w:val="clear" w:pos="720"/>
          <w:tab w:val="left" w:pos="5103" w:leader="none"/>
        </w:tabs>
        <w:ind w:left="1985" w:hanging="1985"/>
        <w:rPr>
          <w:rFonts w:ascii="Angsana New" w:hAnsi="Angsana New" w:cs="Angsana New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20"/>
          <w:tab w:val="left" w:pos="3402" w:leader="none"/>
          <w:tab w:val="left" w:pos="5103" w:leader="none"/>
        </w:tabs>
        <w:ind w:left="1418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.      </w:t>
      </w:r>
      <w:r>
        <w:rPr>
          <w:rFonts w:ascii="Angsana New" w:hAnsi="Angsana New"/>
          <w:sz w:val="24"/>
          <w:sz w:val="24"/>
          <w:szCs w:val="24"/>
        </w:rPr>
        <w:t xml:space="preserve">นายโฮ                    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วงปิง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บริหาร</w:t>
      </w:r>
    </w:p>
    <w:p>
      <w:pPr>
        <w:pStyle w:val="Header"/>
        <w:tabs>
          <w:tab w:val="clear" w:pos="4153"/>
          <w:tab w:val="clear" w:pos="8306"/>
          <w:tab w:val="left" w:pos="3402" w:leader="none"/>
        </w:tabs>
        <w:ind w:left="1418" w:hanging="0"/>
        <w:rPr/>
      </w:pPr>
      <w:r>
        <w:rPr>
          <w:rFonts w:cs="Angsana New" w:ascii="Angsana New" w:hAnsi="Angsana New"/>
        </w:rPr>
        <w:t xml:space="preserve">2.      </w:t>
      </w:r>
      <w:r>
        <w:rPr>
          <w:rFonts w:ascii="Angsana New" w:hAnsi="Angsana New" w:cs="Angsana New"/>
        </w:rPr>
        <w:t xml:space="preserve">นายสุรพล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ุปรัชญา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รองประธานกรรมการบริหาร</w:t>
      </w:r>
      <w:r>
        <w:rPr>
          <w:rFonts w:eastAsia="Cordia New" w:cs="Angsana New" w:ascii="Angsana New" w:hAnsi="Angsana New"/>
        </w:rPr>
        <w:t>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/>
      </w:pPr>
      <w:r>
        <w:rPr>
          <w:rFonts w:cs="Angsana New" w:ascii="Angsana New" w:hAnsi="Angsana New"/>
        </w:rPr>
        <w:t xml:space="preserve">3.      </w:t>
      </w:r>
      <w:r>
        <w:rPr>
          <w:rFonts w:ascii="Angsana New" w:hAnsi="Angsana New" w:cs="Angsana New"/>
        </w:rPr>
        <w:t>นายไมเคิล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 xml:space="preserve">ไอลิ่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</w:t>
      </w:r>
      <w:r>
        <w:rPr>
          <w:rFonts w:eastAsia="Cordia New" w:cs="Angsana New" w:ascii="Angsana New" w:hAnsi="Angsana New"/>
        </w:rPr>
        <w:t>*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>นายโฮ</w:t>
      </w:r>
      <w:r>
        <w:rPr>
          <w:rFonts w:cs="Angsana New" w:ascii="Angsana New" w:hAnsi="Angsana New"/>
        </w:rPr>
        <w:tab/>
        <w:t xml:space="preserve">      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กวงจิง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 xml:space="preserve">กรรมการผู้จัด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การด้านออกแบบ</w:t>
      </w:r>
      <w:r>
        <w:rPr>
          <w:rFonts w:cs="Angsana New" w:ascii="Angsana New" w:hAnsi="Angsana New"/>
        </w:rPr>
        <w:t>)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eastAsia="Cordia New" w:cs="Angsana New"/>
        </w:rPr>
        <w:t>นางสาวศิริวรรณ</w:t>
      </w:r>
      <w:r>
        <w:rPr>
          <w:rFonts w:eastAsia="Cordia New" w:cs="Angsana New" w:ascii="Angsana New" w:hAnsi="Angsana New"/>
        </w:rPr>
        <w:tab/>
        <w:t xml:space="preserve">    </w:t>
      </w:r>
      <w:r>
        <w:rPr>
          <w:rFonts w:ascii="Angsana New" w:hAnsi="Angsana New" w:eastAsia="Cordia New" w:cs="Angsana New"/>
        </w:rPr>
        <w:t>สกุลคีรี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</w:t>
      </w:r>
      <w:r>
        <w:rPr>
          <w:rFonts w:ascii="Angsana New" w:hAnsi="Angsana New" w:cs="Angsana New"/>
        </w:rPr>
        <w:t>อาวุโส</w:t>
      </w:r>
      <w:r>
        <w:rPr>
          <w:rFonts w:ascii="Angsana New" w:hAnsi="Angsana New" w:cs="Angsana New"/>
        </w:rPr>
        <w:t xml:space="preserve"> ฝ่ายการเงิน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 xml:space="preserve">นายควน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เช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ผู้ช่วยผู้อำนวยการ</w:t>
      </w:r>
      <w:r>
        <w:rPr>
          <w:rFonts w:ascii="Angsana New" w:hAnsi="Angsana New" w:cs="Angsana New"/>
        </w:rPr>
        <w:t>อาวุโส</w:t>
      </w:r>
      <w:r>
        <w:rPr>
          <w:rFonts w:ascii="Angsana New" w:hAnsi="Angsana New" w:cs="Angsana New"/>
        </w:rPr>
        <w:t xml:space="preserve"> ฝ่ายบริหารจัดการสินทรัพย์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 xml:space="preserve">นายนิยม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ทัศนีย์ทิพาก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</w:t>
      </w:r>
      <w:r>
        <w:rPr>
          <w:rFonts w:ascii="Angsana New" w:hAnsi="Angsana New" w:cs="Angsana New"/>
        </w:rPr>
        <w:t>อาวุโส</w:t>
      </w:r>
      <w:r>
        <w:rPr>
          <w:rFonts w:ascii="Angsana New" w:hAnsi="Angsana New" w:cs="Angsana New"/>
        </w:rPr>
        <w:t xml:space="preserve"> ฝ่ายประสานงานองค์กรและ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ชุมชนสัมพันธ์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.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ยสจ๊วต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เรดดิ้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</w:t>
      </w:r>
      <w:r>
        <w:rPr>
          <w:rFonts w:ascii="Angsana New" w:hAnsi="Angsana New" w:cs="Angsana New"/>
        </w:rPr>
        <w:t>อาวุโส</w:t>
      </w:r>
      <w:r>
        <w:rPr>
          <w:rFonts w:ascii="Angsana New" w:hAnsi="Angsana New" w:cs="Angsana New"/>
        </w:rPr>
        <w:t xml:space="preserve"> ฝ่ายบัญชีและการเงิน</w:t>
      </w:r>
      <w:r>
        <w:rPr>
          <w:rFonts w:cs="Angsana New" w:ascii="Angsana New" w:hAnsi="Angsana New"/>
        </w:rPr>
        <w:t>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.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ยนิพนธ์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กิติสุข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</w:t>
      </w:r>
      <w:r>
        <w:rPr>
          <w:rFonts w:ascii="Angsana New" w:hAnsi="Angsana New" w:cs="Angsana New"/>
        </w:rPr>
        <w:t>อาวุโส</w:t>
      </w:r>
      <w:r>
        <w:rPr>
          <w:rFonts w:ascii="Angsana New" w:hAnsi="Angsana New" w:cs="Angsana New"/>
        </w:rPr>
        <w:t xml:space="preserve"> ฝ่ายบริหารโครงการ</w:t>
      </w:r>
      <w:r>
        <w:rPr>
          <w:rFonts w:cs="Angsana New" w:ascii="Angsana New" w:hAnsi="Angsana New"/>
        </w:rPr>
        <w:t>**</w:t>
      </w:r>
      <w:r>
        <w:rPr>
          <w:rFonts w:eastAsia="Cordia New" w:cs="Angsana New" w:ascii="Angsana New" w:hAnsi="Angsana New"/>
        </w:rPr>
        <w:t xml:space="preserve">                                                </w:t>
      </w:r>
      <w:r>
        <w:rPr>
          <w:rFonts w:cs="Angsana New" w:ascii="Angsana New" w:hAnsi="Angsana New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นางสาวโฮ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>ซู ฮุย ซินดี้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 ฝ่ายตรวจสอบภายในและบริหาร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ความเสี่ยง</w:t>
      </w:r>
      <w:r>
        <w:rPr>
          <w:rFonts w:eastAsia="Cordia New" w:cs="Angsana New" w:ascii="Angsana New" w:hAnsi="Angsana New"/>
        </w:rPr>
        <w:t>***</w:t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>11</w:t>
      </w:r>
      <w:r>
        <w:rPr>
          <w:rFonts w:eastAsia="Cordia New"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 xml:space="preserve">นายวิวัฒน์ 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>เฌอวิบูลย์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ผู้ช่วยผู้อำนวยการ ฝ่ายตรวจสอบภายใน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ยภาสพงษ์ 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>นันทรัก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 ฝ่ายกฎหมาย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ยริชาร์ด 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สกี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ช่วยผู้อำนวยการ ฝ่ายอสังหาริมทรัพย์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/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ยญัณ 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>เวอร์ดั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จัดการทั่วไป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โรงแรมดุสิต ลากูน่า รีสอร์ท</w:t>
      </w:r>
      <w:r>
        <w:rPr>
          <w:rFonts w:eastAsia="Cordia New" w:cs="Angsana New" w:ascii="Angsana New" w:hAnsi="Angsana New"/>
        </w:rPr>
        <w:t>****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701" w:hanging="283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    </w:t>
      </w:r>
      <w:r>
        <w:rPr>
          <w:rFonts w:ascii="Angsana New" w:hAnsi="Angsana New" w:eastAsia="Cordia New" w:cs="Angsana New"/>
        </w:rPr>
        <w:t>ที่ประชุมคณะกรรมการบริษัท</w:t>
      </w:r>
      <w:r>
        <w:rPr>
          <w:rFonts w:ascii="Angsana New" w:hAnsi="Angsana New" w:eastAsia="Cordia New" w:cs="Angsana New"/>
        </w:rPr>
        <w:t>ฯ</w:t>
      </w:r>
      <w:r>
        <w:rPr>
          <w:rFonts w:ascii="Angsana New" w:hAnsi="Angsana New" w:eastAsia="Cordia New" w:cs="Angsana New"/>
        </w:rPr>
        <w:t xml:space="preserve"> ครั้งที่ </w:t>
      </w:r>
      <w:r>
        <w:rPr>
          <w:rFonts w:eastAsia="Cordia New" w:cs="Angsana New" w:ascii="Angsana New" w:hAnsi="Angsana New"/>
        </w:rPr>
        <w:t xml:space="preserve">4/2550 </w:t>
      </w:r>
      <w:r>
        <w:rPr>
          <w:rFonts w:ascii="Angsana New" w:hAnsi="Angsana New" w:eastAsia="Cordia New" w:cs="Angsana New"/>
        </w:rPr>
        <w:t xml:space="preserve">ซึ่งประชุมเมื่อวันที่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>ได้มีมติอนุมัติการแต่งตั้งนายสุรพล สุปรัชญา กรรมการผู้จัดการกลุ่มบริษัท</w:t>
      </w:r>
      <w:r>
        <w:rPr>
          <w:rFonts w:ascii="Angsana New" w:hAnsi="Angsana New" w:eastAsia="Cordia New" w:cs="Angsana New"/>
        </w:rPr>
        <w:t>ฯ</w:t>
      </w:r>
      <w:r>
        <w:rPr>
          <w:rFonts w:ascii="Angsana New" w:hAnsi="Angsana New" w:eastAsia="Cordia New" w:cs="Angsana New"/>
        </w:rPr>
        <w:t xml:space="preserve"> เป็น รองประธานกรรมการ</w:t>
      </w:r>
      <w:r>
        <w:rPr>
          <w:rFonts w:ascii="Angsana New" w:hAnsi="Angsana New" w:eastAsia="Cordia New" w:cs="Angsana New"/>
        </w:rPr>
        <w:t>บริหาร</w:t>
      </w:r>
      <w:r>
        <w:rPr>
          <w:rFonts w:ascii="Angsana New" w:hAnsi="Angsana New" w:eastAsia="Cordia New" w:cs="Angsana New"/>
        </w:rPr>
        <w:t>ของบริษัท</w:t>
      </w:r>
      <w:r>
        <w:rPr>
          <w:rFonts w:ascii="Angsana New" w:hAnsi="Angsana New" w:eastAsia="Cordia New" w:cs="Angsana New"/>
        </w:rPr>
        <w:t xml:space="preserve">ฯ </w:t>
      </w:r>
      <w:r>
        <w:rPr>
          <w:rFonts w:ascii="Angsana New" w:hAnsi="Angsana New" w:eastAsia="Cordia New" w:cs="Angsana New"/>
        </w:rPr>
        <w:t xml:space="preserve">ทั้งนี้ มีผลตั้งแต่วันที่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>และ</w:t>
      </w:r>
      <w:r>
        <w:rPr>
          <w:rFonts w:ascii="Angsana New" w:hAnsi="Angsana New" w:eastAsia="Cordia New" w:cs="Angsana New"/>
        </w:rPr>
        <w:t>อนุมัติการแต่งตั้งนายไมเคิล ไอลิ่ง กรรมการผู้จัดการ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>(</w:t>
      </w:r>
      <w:r>
        <w:rPr>
          <w:rFonts w:ascii="Angsana New" w:hAnsi="Angsana New" w:eastAsia="Cordia New" w:cs="Angsana New"/>
        </w:rPr>
        <w:t>ลากูน่า ภูเก็ต</w:t>
      </w:r>
      <w:r>
        <w:rPr>
          <w:rFonts w:eastAsia="Cordia New" w:cs="Angsana New" w:ascii="Angsana New" w:hAnsi="Angsana New"/>
        </w:rPr>
        <w:t xml:space="preserve">) </w:t>
      </w:r>
      <w:r>
        <w:rPr>
          <w:rFonts w:ascii="Angsana New" w:hAnsi="Angsana New" w:eastAsia="Cordia New" w:cs="Angsana New"/>
        </w:rPr>
        <w:t xml:space="preserve">เป็น </w:t>
      </w:r>
      <w:r>
        <w:rPr>
          <w:rFonts w:eastAsia="Cordia New" w:cs="Angsana New" w:ascii="Angsana New" w:hAnsi="Angsana New"/>
        </w:rPr>
        <w:br/>
      </w:r>
      <w:r>
        <w:rPr>
          <w:rFonts w:ascii="Angsana New" w:hAnsi="Angsana New" w:eastAsia="Cordia New" w:cs="Angsana New"/>
        </w:rPr>
        <w:t>กรรมการผู้จัดการของบริษัท</w:t>
      </w:r>
      <w:r>
        <w:rPr>
          <w:rFonts w:ascii="Angsana New" w:hAnsi="Angsana New" w:eastAsia="Cordia New" w:cs="Angsana New"/>
        </w:rPr>
        <w:t>ฯ</w:t>
      </w:r>
      <w:r>
        <w:rPr>
          <w:rFonts w:ascii="Angsana New" w:hAnsi="Angsana New" w:eastAsia="Cordia New" w:cs="Angsana New"/>
        </w:rPr>
        <w:t xml:space="preserve"> ทั้งนี้ มีผลตั้งแต่วันที่ </w:t>
      </w:r>
      <w:r>
        <w:rPr>
          <w:rFonts w:eastAsia="Cordia New" w:cs="Angsana New" w:ascii="Angsana New" w:hAnsi="Angsana New"/>
        </w:rPr>
        <w:t>10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*   </w:t>
      </w:r>
      <w:r>
        <w:rPr>
          <w:rFonts w:ascii="Angsana New" w:hAnsi="Angsana New" w:eastAsia="Cordia New" w:cs="Angsana New"/>
        </w:rPr>
        <w:t xml:space="preserve">ได้เลื่อนตำแหน่งเป็นผู้ช่วยผู้อำนวยการอาวุโส ทั้งนี้ตั้งแต่วันที่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 xml:space="preserve">กุมภาพันธ์ </w:t>
      </w:r>
      <w:r>
        <w:rPr>
          <w:rFonts w:eastAsia="Cordia New" w:cs="Angsana New" w:ascii="Angsana New" w:hAnsi="Angsana New"/>
        </w:rPr>
        <w:t xml:space="preserve">2551 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**   </w:t>
      </w:r>
      <w:r>
        <w:rPr>
          <w:rFonts w:ascii="Angsana New" w:hAnsi="Angsana New" w:eastAsia="Cordia New" w:cs="Angsana New"/>
        </w:rPr>
        <w:t>ได้รับการแต่งตั้งให้ดำรงตำแหน่งเป็น ผู้ช่วยผู้อำนวยการ ฝ่ายตรวจสอบภายในและบริหารความเสี่ยง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ตั้งแต่</w:t>
      </w:r>
      <w:r>
        <w:rPr>
          <w:rFonts w:ascii="Angsana New" w:hAnsi="Angsana New" w:eastAsia="Cordia New" w:cs="Angsana New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jc w:val="left"/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eastAsia="Cordia New" w:cs="Angsana New"/>
        </w:rPr>
        <w:t xml:space="preserve">วันที่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 xml:space="preserve">กันยายน </w:t>
      </w:r>
      <w:r>
        <w:rPr>
          <w:rFonts w:eastAsia="Cordia New" w:cs="Angsana New" w:ascii="Angsana New" w:hAnsi="Angsana New"/>
        </w:rPr>
        <w:t xml:space="preserve">2550 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1418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843" w:hanging="425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*** </w:t>
      </w:r>
      <w:r>
        <w:rPr>
          <w:rFonts w:ascii="Angsana New" w:hAnsi="Angsana New"/>
          <w:sz w:val="24"/>
          <w:sz w:val="24"/>
          <w:szCs w:val="24"/>
        </w:rPr>
        <w:t xml:space="preserve">นายปีเตอร์ คอมพอส ได้รับแต่งตั้งเป็น ผู้จัดการทั่วไป โรงแรมดุสิต ลากูน่า รีสอร์ท โดยมีผล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กุมภาพันธ์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ทั้งนี้ นายปีเตอร์ คอมพอส ได้รับการแต่งตั้ง แทนที่ นายญัณ เวอร์ดัน ซึ่งได้ลาออกจากตำแหน่ง ผู้จัดการทั่วไป โรงแรมดุสิต ลากูน่า รีสอร์ท โดยมีผลในวันเดียวกั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>9.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 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shd w:fill="CCCCCC" w:val="clear"/>
        </w:rPr>
      </w:pPr>
      <w:r>
        <w:rPr>
          <w:rFonts w:cs="Angsana New" w:ascii="Angsana New" w:hAnsi="Angsana New"/>
          <w:b/>
          <w:bCs/>
          <w:sz w:val="24"/>
          <w:szCs w:val="24"/>
        </w:rPr>
        <w:t>9.2.1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0"/>
          <w:szCs w:val="20"/>
          <w:shd w:fill="CCCCCC" w:val="clear"/>
        </w:rPr>
      </w:pPr>
      <w:r>
        <w:rPr>
          <w:rFonts w:cs="Angsana New" w:ascii="Angsana New" w:hAnsi="Angsana New"/>
          <w:b/>
          <w:bCs/>
          <w:sz w:val="20"/>
          <w:szCs w:val="20"/>
          <w:shd w:fill="CCCCCC" w:val="clear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ให้บริษัทฯ มีคณะกรรมการของบริษัทฯ ไม่น้อยกว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>คน 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843" w:hanging="403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ผู้ถือหุ้นแต่ละคนมีคะแนนเสียงเท่ากับ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หุ้นต่อ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เสียง</w:t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 xml:space="preserve">ในกรณีที่ตำแหน่งกรรมการว่างลงเพราะเหตุอื่น นอกจากถึงคราวออกตามวาระ ให้คณะกรรมการเลือกบุคคลคนหนึ่งซึ่งมีคุณสมบัติและไม่มีลักษณะต้องห้ามตามมาตรา </w:t>
      </w:r>
      <w:r>
        <w:rPr>
          <w:rFonts w:cs="Angsana New" w:ascii="Angsana New" w:hAnsi="Angsana New"/>
          <w:sz w:val="24"/>
          <w:szCs w:val="24"/>
        </w:rPr>
        <w:t xml:space="preserve">68 </w:t>
      </w:r>
      <w:r>
        <w:rPr>
          <w:rFonts w:ascii="Angsana New" w:hAnsi="Angsan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35 </w:t>
      </w:r>
      <w:r>
        <w:rPr>
          <w:rFonts w:ascii="Angsana New" w:hAnsi="Angsana New"/>
          <w:sz w:val="24"/>
          <w:sz w:val="24"/>
          <w:szCs w:val="24"/>
        </w:rPr>
        <w:t>เข้าเป็นกรรมการแทนในการประชุมคณะกรรมการคราวถัดไป เว้นแต่วาระของกรรมการจะเหลือน้อยกว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เดือนซึ่งไม่จำเป็นต้องเลือกกรรมการใหม่ บุคคลซึ่งเข้าเป็นกรรมการแทนดังกล่าว 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ind w:left="2007" w:hanging="56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 ให้กรรมการที่เหลืออยู่กระทำในนามของคณะกรรมการได้แต่เฉพาะการจัดให้มีการประชุมผู้ถือหุ้น เพื่อเลือกตั้งกรรมการแทนตำแหน่งที่ว่างลงเท่านั้น</w:t>
      </w:r>
    </w:p>
    <w:p>
      <w:pPr>
        <w:pStyle w:val="Normal"/>
        <w:ind w:left="2007" w:hanging="567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ประชุมผู้ถือหุ้นเพื่อเลือกตั้งกรรมการแทนตำแหน่งกรรมการที่ว่างลงนั้น ให้กระทำภาย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418" w:hanging="709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sz w:val="20"/>
          <w:szCs w:val="20"/>
          <w:u w:val="single"/>
        </w:rPr>
      </w:r>
    </w:p>
    <w:p>
      <w:pPr>
        <w:pStyle w:val="Normal"/>
        <w:ind w:left="1843" w:hanging="425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ในการประชุมผู้ถือหุ้นสามัญประจำปี</w:t>
      </w:r>
      <w:r>
        <w:rPr>
          <w:rFonts w:ascii="Angsana New" w:hAnsi="Angsana New"/>
          <w:sz w:val="24"/>
          <w:sz w:val="24"/>
          <w:szCs w:val="24"/>
        </w:rPr>
        <w:t>ทุกครั้ง</w:t>
      </w:r>
      <w:r>
        <w:rPr>
          <w:rFonts w:ascii="Angsana New" w:hAnsi="Angsana New"/>
          <w:sz w:val="24"/>
          <w:sz w:val="24"/>
          <w:szCs w:val="24"/>
        </w:rPr>
        <w:t>ให้กรรมการออกจากตำแหน่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เป็นอัตรา</w:t>
      </w:r>
      <w:r>
        <w:rPr>
          <w:rFonts w:ascii="Angsana New" w:hAnsi="Angsana New"/>
          <w:sz w:val="24"/>
          <w:sz w:val="24"/>
          <w:szCs w:val="24"/>
        </w:rPr>
        <w:t>ถ้าจำนวนกรรมการที่จะแบ่งออกให้ตรงเป็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ส่วนไม่ได้ ก็ให้ออกโดยจำนวนใกล้ที่สุดกับส่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ใ</w:t>
      </w:r>
      <w:r>
        <w:rPr>
          <w:rFonts w:ascii="Angsana New" w:hAnsi="Angsana New"/>
          <w:sz w:val="24"/>
          <w:sz w:val="24"/>
          <w:szCs w:val="24"/>
        </w:rPr>
        <w:t xml:space="preserve">น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ind w:left="2040" w:hanging="6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843" w:hanging="425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127" w:leader="none"/>
        </w:tabs>
        <w:ind w:left="2640" w:hanging="797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127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127" w:leader="none"/>
        </w:tabs>
        <w:ind w:left="2235" w:hanging="392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Angsana New" w:ascii="Angsana New" w:hAnsi="Angsana New"/>
          <w:sz w:val="24"/>
          <w:szCs w:val="24"/>
        </w:rPr>
        <w:t xml:space="preserve">68 </w:t>
      </w:r>
      <w:r>
        <w:rPr>
          <w:rFonts w:ascii="Angsana New" w:hAnsi="Angsan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3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443" w:hanging="6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</w:tabs>
        <w:ind w:left="2443" w:hanging="6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ไม่น้อยกว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ของจำนวนผู้ถือหุ้นซึ่งมาประชุมและมีสิทธิออกเสียงและมีหุ้นนับรวมกันได้ไม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bookmarkStart w:id="1" w:name="OLE_LINK7"/>
      <w:bookmarkStart w:id="2" w:name="OLE_LINK6"/>
      <w:bookmarkEnd w:id="1"/>
      <w:bookmarkEnd w:id="2"/>
      <w:r>
        <w:rPr>
          <w:rFonts w:cs="Angsana New" w:ascii="Angsana New" w:hAnsi="Angsana New"/>
          <w:b/>
          <w:bCs/>
          <w:sz w:val="24"/>
          <w:szCs w:val="24"/>
        </w:rPr>
        <w:t xml:space="preserve">9.3  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2127" w:hanging="1418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sz w:val="24"/>
          <w:szCs w:val="24"/>
          <w:u w:val="single"/>
          <w:lang w:bidi="th-TH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พนักงาน</w:t>
      </w:r>
    </w:p>
    <w:p>
      <w:pPr>
        <w:pStyle w:val="AODocTxt"/>
        <w:numPr>
          <w:ilvl w:val="0"/>
          <w:numId w:val="0"/>
        </w:numPr>
        <w:ind w:left="144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นโยบายการจ่ายค่าตอบแทนของกลุ่มได้ถูกกำหนดขึ้นตามระบบประเมินผลที่มีความโปร่งใสเพื่อสนับสนุนส่งเสริมการปฏิบัติงานอย่างมีประสิทธิภาพของพนักงานซึ่งถือเป็นทรัพย์สินที่มีความสำคัญสูงสุดสำหรับกลุ่ม  วัตถุประสงค์หลักของนโยบายการจ่ายค่าตอบแทนของกลุ่ม คือ เพื่อดึงดูด จูงใจ ตอบแทนและรักษาพนักงานที่มีคุณภาพไว้กับกลุ่ม โดยทั่วไปแล้ว ผลประโยชน์ตอบแทนสำหรับพนักงาน  จะประกอบด้วย เงินเดือนพื้นฐาน โบนัสซึ่งมีอัตราผันแปรตามผลงาน เบี้ยเลี้ยงต่างๆ และผลประโยชน์อื่น ในการกำหนดองค์ประกอบของผลประโยชน์ตอบแทนสำหรับพนักงานนั้น จะคำนึงถึงลักษณะบทบาทหน้าที่ของพนักงานและสภาวะของตลาดโดยทั่วไปเป็นปัจจัยประกอบด้วย  เพื่อให้มั่นใจได้ว่าผลประโยชน์ตอบแทนสำหรับพนักงานในกลุ่มสามารถแข่งขันเทียบได้กับกิจการอื่นในอุตสาหกรรมเดียวกัน ทางกลุ่มจึงได้พิจารณาทบทวนกำหนดอัตราเงินเดือนพื้นฐานและผลตอนแทนอื่น โดยเทียบกับผู้ประกอบการรายอื่นที่ประกอบกิจการในกลุ่มการให้บริการที่พัก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 เป็นระยะๆ</w:t>
      </w:r>
    </w:p>
    <w:p>
      <w:pPr>
        <w:pStyle w:val="AODocTxt"/>
        <w:numPr>
          <w:ilvl w:val="0"/>
          <w:numId w:val="0"/>
        </w:numPr>
        <w:ind w:left="144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มีเจตจำนงมุ่งส่งเสริมให้พนักงานเหล่านี้  เกิดแรงจูงใจในการปฏิบัติหน้าที่เพื่อผลักดันให้ผลประกอบการของกลุ่มบรรลุเป้าหมายประจำปีและเป้าหมายระยะยาวของกลุ่ม และเพื่อให้แน่ใจว่าเป็นแนวทางเดียวกับส่วนได้เสียของผู้ถือหุ้น ดังนั้น ปัจจัยทั้งปวงที่เกี่ยวข้องกับผลงานจึงถือเป็นผลตอบแทนทั้งหมดสำหรับผู้บริหารระดับสูงและเจ้าหน้าที่บริหารระดับอาวุโสของกลุ่ม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การที่กลุ่มเลือกวิธีจ่ายผลประโยชน์ตอบแทนแก่พนักงานนี้ไม่เพียงแต่จะช่วยดึงดูด รักษาและจูงใจพนักงานที่มีศักยภาพเท่านั้น หากแต่ยังช่วยดำรงรักษาวัฒนธรรมการทำงานที่มุ่งเน้นผลงานเป็นหลักเพื่อเป็นแนวทางปฏิบัติสำหรับทุกองค์กรภายในกลุ่ม ซึ่งจะช่วยส่งเสริมให้กลุ่มสามารถบรรลุเป้าหมายทางการเงินได้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b/>
          <w:b/>
          <w:bCs/>
          <w:sz w:val="24"/>
          <w:szCs w:val="24"/>
          <w:u w:val="single"/>
          <w:lang w:bidi="th-TH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กรรมการ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การกำหนดค่าตอบแทนสำหรับกรรมการอิสระ กรรมการที่ไม่ใช่กรรมการบริหาร และกรรมการบริหาร จะพิจารณาจากขอบเขตและลักษณะความรับผิดชอบและหน้าที่ของกรรมการแต่ละท่านเป็นหลัก โดยจะมีการเทียบกับเกณฑ์มาตรฐานที่เป็นที่ยอมรับของอุตสาหกรรมเดียวกันและสามารถแข่งขันได้ การกำหนดอัตราค่าตอบแทนของกรรมการจะต้องได้รับความเห็นชอบจากที่ประชุมใหญ่สามัญผู้ถือหุ้นประจำปีทุกครั้ง ในส่วนของกรรมการอิสระนั้น นอกจากจะได้รับค่าตอบแทนในฐานะกรรมการแล้ว ยังได้รับค่าตอบแทนที่ไม่ใช่ตัวเงินที่อยู่ในรูปแบบของสินค้าและบริการจากโรงแรมที่ดำเนินการโดยกลุ่ม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>ในการนี้ คณะกรรมการบริษัทฯ โดยคำแนะนำของคณะกรรมการกำหนดค่าตอบแทนพิจารณาเห็นควรเสนอให้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ที่ประชุมใหญ่สามัญผู้ถือหุ้นให้ความเห็นชอบเพิ่มอัตราค่าตอบแทนกรรมการจากจำนวนรวมทั้งสิ้น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5.0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ล้านบาทต่อปี เป็น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9.4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ล้านบาทต่อปีสำหรับ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1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โดยอัตราที่เพิ่มขึ้นนั้น เกิดจากการกลับสู่สภาพเดิมโดยจ่ายค่าตอบแทนกรรมการและค่าตอบแทนการเป็นประธานในคณะกรรมการชุดย่อยชุดต่างๆ ของกรรมการบริหารและกรรมการที่ไม่ใช่กรรมการบริหาร ซึ่งไม่ได้มีการจ่ายใน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49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และ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 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ข้อมูลเกี่ยวกับค่าตอบแทนที่จ่ายให้แก่กรรมการบริษัทฯ และผู้บริหารใน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ได้ถูกเปิดเผยไว้ในรายงานประจำ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ของบริษัทฯ ภายใต้หัวข้อ </w:t>
      </w:r>
      <w:r>
        <w:rPr>
          <w:rFonts w:cs="Angsana New" w:ascii="Angsana New" w:hAnsi="Angsana New"/>
          <w:sz w:val="24"/>
          <w:szCs w:val="24"/>
          <w:lang w:bidi="th-TH"/>
        </w:rPr>
        <w:t>"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รายละเอียดค่าตอบแทนและผลประโยชน์อื่นใดที่ได้รับในฐานะกรรมการ และการถือหุ้นของกรรมการและผู้บริหาร ช่วงปี </w:t>
      </w:r>
      <w:r>
        <w:rPr>
          <w:rFonts w:cs="Angsana New" w:ascii="Angsana New" w:hAnsi="Angsana New"/>
          <w:sz w:val="24"/>
          <w:szCs w:val="24"/>
          <w:lang w:bidi="th-TH"/>
        </w:rPr>
        <w:t xml:space="preserve">2550" 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 xml:space="preserve">และ </w:t>
      </w:r>
      <w:r>
        <w:rPr>
          <w:rFonts w:cs="Angsana New" w:ascii="Angsana New" w:hAnsi="Angsana New"/>
          <w:sz w:val="24"/>
          <w:szCs w:val="24"/>
          <w:lang w:bidi="th-TH"/>
        </w:rPr>
        <w:t>"</w:t>
      </w:r>
      <w:r>
        <w:rPr>
          <w:rFonts w:ascii="Angsana New" w:hAnsi="Angsana New" w:cs="Angsana New"/>
          <w:sz w:val="24"/>
          <w:sz w:val="24"/>
          <w:szCs w:val="24"/>
          <w:lang w:bidi="th-TH"/>
        </w:rPr>
        <w:t>ค่าตอบแทนกรรมการและผู้บริหาร</w:t>
      </w:r>
      <w:r>
        <w:rPr>
          <w:rFonts w:cs="Angsana New" w:ascii="Angsana New" w:hAnsi="Angsana New"/>
          <w:sz w:val="24"/>
          <w:szCs w:val="24"/>
          <w:lang w:bidi="th-TH"/>
        </w:rPr>
        <w:t>"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18" w:hanging="709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ายละเอียดค่าตอบแทนและผลประโยชน์อื่นใดที่ได้รับในฐานะกรรมการ และการถือหุ้นของกรรมการและผู้บริหาร ช่วงปี </w:t>
      </w:r>
      <w:r>
        <w:rPr>
          <w:rFonts w:cs="Angsana New" w:ascii="Angsana New" w:hAnsi="Angsana New"/>
          <w:b/>
          <w:bCs/>
          <w:sz w:val="24"/>
          <w:szCs w:val="24"/>
        </w:rPr>
        <w:t>2550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/>
      </w:pPr>
      <w:r>
        <w:rPr>
          <w:rFonts w:eastAsia="Angsana New" w:cs="Angsana New" w:ascii="Angsana New" w:hAnsi="Angsana New"/>
          <w:color w:val="FF0000"/>
          <w:sz w:val="24"/>
          <w:szCs w:val="24"/>
        </w:rPr>
        <w:t xml:space="preserve">                </w:t>
      </w:r>
      <w:r>
        <w:rPr>
          <w:rFonts w:cs="Cordia New"/>
          <w:color w:val="FF0000"/>
        </w:rPr>
        <w:t xml:space="preserve">                        </w:t>
      </w:r>
      <w:r>
        <w:rPr>
          <w:rFonts w:cs="Cordia New"/>
        </w:rPr>
        <w:t xml:space="preserve"> </w:t>
      </w:r>
      <w:r>
        <w:rPr/>
        <w:drawing>
          <wp:inline distT="0" distB="0" distL="0" distR="0">
            <wp:extent cx="5515610" cy="598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709" w:hanging="349"/>
        <w:rPr>
          <w:color w:val="FF0000"/>
        </w:rPr>
      </w:pPr>
      <w:r>
        <w:rPr>
          <w:color w:val="FF0000"/>
        </w:rPr>
      </w:r>
    </w:p>
    <w:tbl>
      <w:tblPr>
        <w:tblW w:w="749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</w:tblGrid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ind w:left="317" w:hanging="31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1/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ที่ประชุมคณะกรรมการบริษัทฯ ครั้ง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4/255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ซึ่งประชุมเมื่อ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ได้มีมติอนุมัติการแต่งตั้งนายสุรพล สุปรัชญา กรรมการผู้จัดการกลุ่มบริษัทฯ เป็น รองประธานกรรม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บริห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ของบริษัทฯ ทั้งนี้  มีผล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และอนุมัติการแต่งตั้งนายไมเคิล ไอลิ่ง กรรมการผู้จัดการ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ลากูน่า ภูเก็ต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เป็น กรรมการผู้จัดการของบริษัทฯ ทั้งนี้ มีผล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ind w:left="318" w:hanging="318"/>
              <w:jc w:val="both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2/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ab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นายวุฒิพล สุริยาภิวัฒน์ ได้รับแต่งตั้งให้เป็นประธานกรรมการตรวจสอบและบริหารความเสี่ยงของบริษัทฯ โดยมีผล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นายวุฒิพล สุริยาภิวัฒน์ ได้รับแต่งตั้งแทนที่ นายสตีฟเฟน สมอลล์ ซึ่งได้ลาออกจากตำแหน่งประธานกรรมการตรวจสอบและบริหารความเสี่ยง โดยมีผลในวันเดียวกัน ทั้งนี้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br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นายสตีฟเฟน สมอลล์ ดำรงตำแหน่งเป็นกรรมการบริษัทฯ จากเดิมที่ดำรงตำแหน่งเป็นกรรมการอิสระของบริษัทฯ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3/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เมื่อ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6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นางสาวศิริวรรณ สกุลคีรีวัฒน์ นายควน เชท นายนิยม ทัศนีย์ทิพากร แ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br/>
              <w:t xml:space="preserve">  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นางนันชลี เขจรนันทน์  ได้สมัครใจลาออกจากตำแหน่งกรรมการของบริษัทฯ เพื่อให้สอดคล้องกับหลัก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ab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ำกับดูแลกิจการที่ดีที่กำหนดให้บริษัทฯ ควรมีจำนวนกรรมการอิสระคิดเป็นอย่างน้อ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ใ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ของจำนว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ab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คณะกรรมการทั้งคณะ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ind w:left="318" w:hanging="31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4/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ได้เลื่อนตำแหน่งเป็นผู้ช่วยผู้อำนวยการอาวุโส ทั้งนี้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1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ind w:left="318" w:hanging="31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5/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ได้รับการแต่งตั้งให้ดำรงตำแหน่งเป็น ผู้ช่วยผู้อำนวยการ ฝ่ายตรวจสอบภายในและบริหารความเสี่ยง 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Times New Roman" w:cs="Angsana New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6/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นายปีเตอร์ คอมพอส ได้รับแต่งตั้งเป็น ผู้จัดการทั่วไป โรงแรมดุสิต ลากูน่า รีสอร์ท โดยมีผล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ab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ทั้งนี้ นายปีเตอร์ คอมพอส ได้รับการแต่งตั้ง แทนที่ นายญัณ เวอร์ดั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ซึ่งได้ลาออกจา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ab/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ตำแหน่ง ผู้จัดการทั่วไป โรงแรมดุสิต ลากูน่า รีสอร์ท โดยมีผลในวันเดียวกั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Times New Roman" w:cs="Angsana New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  <w:t>7/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บัตรกำนัลมูลค่า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,000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เหรียญสหรัฐฯ ได้จัดให้กรรมการอิสระแต่ละท่าน โดยคิดที่อัตราแลกเปลี่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34.65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บาท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Times New Roman" w:cs="Angsana New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ต่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เหรียญสหรัฐฯ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Times New Roman" w:cs="Angsana New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98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ตั้งแต่วัน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255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การนับรายชื่อผู้บริหารตามคำนิยามของสำนักงานคณะกรรมการกำกับหลักทรัพย์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และตลาดหลัก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ก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ล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ต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 xml:space="preserve">.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จะนับรวมลงมาถึงบุคคลที่ดำรงตำแหน่งเป็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ผู้ช่วยผู้อำนวยการอาวุโสเท่านั้น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 xml:space="preserve">          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และไม่รวมบุคคลที่ดำรงตำแหน่งเป็นผู้ช่วยผู้อำนวยการเป็นส่วนหนึ่งของการนับรายชื่อผู้บริหารตามคำนิยาม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ของ ก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ล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.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en-US"/>
              </w:rPr>
              <w:t>ต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709" w:hanging="34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360" w:firstLine="349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ตอบแทน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รรมการและผู้บริหาร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firstLine="698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่าตอบแทนที่เป็นตัวเงิน</w:t>
      </w:r>
    </w:p>
    <w:p>
      <w:pPr>
        <w:pStyle w:val="TextBodyIndent"/>
        <w:tabs>
          <w:tab w:val="clear" w:pos="720"/>
          <w:tab w:val="left" w:pos="2520" w:leader="none"/>
        </w:tabs>
        <w:ind w:left="1527" w:firstLine="698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527" w:hanging="1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สำหรับกรรมการ</w:t>
      </w:r>
    </w:p>
    <w:p>
      <w:pPr>
        <w:pStyle w:val="TextBodyIndent"/>
        <w:tabs>
          <w:tab w:val="clear" w:pos="720"/>
          <w:tab w:val="left" w:pos="2520" w:leader="none"/>
        </w:tabs>
        <w:ind w:left="184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</w:t>
      </w:r>
      <w:r>
        <w:rPr>
          <w:rFonts w:ascii="Angsana New" w:hAnsi="Angsana New" w:cs="Angsana New"/>
        </w:rPr>
        <w:t>ที่เป็นตัวเงินที่</w:t>
      </w:r>
      <w:r>
        <w:rPr>
          <w:rFonts w:ascii="Angsana New" w:hAnsi="Angsana New" w:cs="Angsana New"/>
        </w:rPr>
        <w:t>จ่ายให้</w:t>
      </w:r>
      <w:r>
        <w:rPr>
          <w:rFonts w:ascii="Angsana New" w:hAnsi="Angsana New" w:cs="Angsana New"/>
        </w:rPr>
        <w:t>แก่</w:t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อิสระ</w:t>
      </w:r>
      <w:r>
        <w:rPr>
          <w:rFonts w:ascii="Angsana New" w:hAnsi="Angsana New" w:cs="Angsana New"/>
        </w:rPr>
        <w:t>ซึ่งดำรงตำแหน่งในคณะกรรมการบริษัทฯ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ท่าน</w:t>
      </w: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รรมการอิสระซึ่งดำรงตำแหน่งในคณะกรรมการตรวจสอบและบริหารความเสี่ยง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</w:t>
      </w:r>
      <w:r>
        <w:rPr>
          <w:rFonts w:ascii="Angsana New" w:hAnsi="Angsana New" w:cs="Angsana New"/>
        </w:rPr>
        <w:t xml:space="preserve"> และกรรมการอิสระซึ่งดำรงตำแหน่งในคณะกรรมการกำหนดค่าตอบแทน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่าน ในรูปของเบี้ยประชุมกรรมการในช่วง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สิ้นสุ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4,118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TextBodyIndent"/>
        <w:tabs>
          <w:tab w:val="clear" w:pos="720"/>
          <w:tab w:val="left" w:pos="2520" w:leader="none"/>
        </w:tabs>
        <w:ind w:left="1495" w:firstLine="69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720"/>
          <w:tab w:val="left" w:pos="2520" w:leader="none"/>
        </w:tabs>
        <w:ind w:left="1495" w:firstLine="69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1102" w:firstLine="316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สำหรับผู้บริหาร</w:t>
      </w:r>
    </w:p>
    <w:p>
      <w:pPr>
        <w:pStyle w:val="TextBodyIndent"/>
        <w:tabs>
          <w:tab w:val="clear" w:pos="720"/>
          <w:tab w:val="left" w:pos="2520" w:leader="none"/>
        </w:tabs>
        <w:ind w:left="184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ค่าตอบแทนผู้บริหารรวม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ท่าน ที่จ่ายในช่วง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เดือน สิ้นสุด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50 </w:t>
      </w:r>
      <w:r>
        <w:rPr>
          <w:rFonts w:ascii="Angsana New" w:hAnsi="Angsana New" w:cs="Angsana New"/>
        </w:rPr>
        <w:t>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1,443,69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าท ประกอบด้วย เงินเดือน โบนัส ค่าใช้จ่ายเกี่ยวกับรถยนต์</w:t>
      </w:r>
      <w:r>
        <w:rPr>
          <w:rFonts w:ascii="Angsana New" w:hAnsi="Angsana New" w:cs="Angsana New"/>
        </w:rPr>
        <w:t xml:space="preserve"> ค่าใช้จ่ายเกี่ยวกับที่พักอาศัย </w:t>
      </w:r>
      <w:r>
        <w:rPr>
          <w:rFonts w:ascii="Angsana New" w:hAnsi="Angsana New" w:cs="Angsana New"/>
        </w:rPr>
        <w:t>การประกันสังคม กองทุนสำรองเลี้ยงชีพ</w:t>
      </w:r>
      <w:r>
        <w:rPr>
          <w:rFonts w:ascii="Angsana New" w:hAnsi="Angsana New" w:cs="Angsana New"/>
        </w:rPr>
        <w:t xml:space="preserve"> ภาษีจ่ายให้โดยบริษัทฯ และค่าใช้จ่ายเกี่ยวกับเครื่องคอมพิวเตอร์แบบพกพา </w:t>
      </w:r>
    </w:p>
    <w:p>
      <w:pPr>
        <w:pStyle w:val="TextBodyIndent"/>
        <w:ind w:left="1102" w:firstLine="69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ind w:left="415" w:firstLine="698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่าตอบแทน</w:t>
      </w:r>
      <w:r>
        <w:rPr>
          <w:rFonts w:ascii="Angsana New" w:hAnsi="Angsana New" w:cs="Angsana New"/>
          <w:b/>
          <w:b/>
          <w:bCs/>
          <w:u w:val="single"/>
        </w:rPr>
        <w:t>ที่ไม่ใช่ตัวเงิน</w:t>
      </w:r>
    </w:p>
    <w:p>
      <w:pPr>
        <w:pStyle w:val="TextBodyIndent"/>
        <w:ind w:left="1527" w:firstLine="698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527" w:hanging="1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สำหรับกรรมการอิสระ</w:t>
      </w:r>
    </w:p>
    <w:p>
      <w:pPr>
        <w:pStyle w:val="TextBodyIndent"/>
        <w:ind w:left="184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ัตรกำนัลสำหรับรับบริการสปาและบัตรกำนัลสำหรับซื้อสินค้าที่ร้านค้าของบันยัน ทรี แกลลอรี่ สำหรับกรรมการอิสระซึ่งดำรงตำแหน่งในคณะกรรมการบริษัทฯ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ท่าน</w:t>
      </w: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จ่ายในช่วง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สิ้นสุ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46,50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**</w:t>
      </w:r>
    </w:p>
    <w:p>
      <w:pPr>
        <w:pStyle w:val="TextBodyIndent"/>
        <w:ind w:left="1527" w:firstLine="69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720"/>
          <w:tab w:val="left" w:pos="1843" w:leader="none"/>
        </w:tabs>
        <w:ind w:left="1527" w:hanging="109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>)</w:t>
        <w:tab/>
      </w:r>
      <w:r>
        <w:rPr>
          <w:rFonts w:ascii="Angsana New" w:hAnsi="Angsana New" w:cs="Angsana New"/>
          <w:color w:val="000000"/>
        </w:rPr>
        <w:t>สำหรับผู้บริหาร</w:t>
      </w:r>
    </w:p>
    <w:p>
      <w:pPr>
        <w:pStyle w:val="TextBodyIndent"/>
        <w:ind w:left="1843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ค่าตอบแทนอื่นที่จ่ายให้แก่ผู้บริหารของบริษัทฯ จำนวน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ท่าน ที่จ่ายในช่วง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เดือน สิ้นสุด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50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6,767,6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ในรูปของสวัสดิการสำหรับพนักงาน เช่น ค่ารักษาพยาบาล การประกันอุบัติเหตุและสุขภาพ บัตรกำนัลต่างๆ </w:t>
      </w:r>
      <w:r>
        <w:rPr>
          <w:rFonts w:ascii="Angsana New" w:hAnsi="Angsana New" w:cs="Angsana New"/>
        </w:rPr>
        <w:t xml:space="preserve">ค่าใช้จ่ายเกี่ยวกับการอบรม </w:t>
      </w:r>
      <w:r>
        <w:rPr>
          <w:rFonts w:ascii="Angsana New" w:hAnsi="Angsana New" w:cs="Angsana New"/>
        </w:rPr>
        <w:t xml:space="preserve">เป็นต้น </w:t>
      </w:r>
    </w:p>
    <w:p>
      <w:pPr>
        <w:pStyle w:val="TextBodyIndent"/>
        <w:ind w:left="1527" w:firstLine="69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มายเหตุ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843" w:hanging="425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        </w:t>
      </w:r>
      <w:r>
        <w:rPr>
          <w:rFonts w:ascii="Angsana New" w:hAnsi="Angsana New" w:eastAsia="Cordia New" w:cs="Angsana New"/>
        </w:rPr>
        <w:t>หลังจากที่</w:t>
      </w:r>
      <w:r>
        <w:rPr>
          <w:rFonts w:ascii="Angsana New" w:hAnsi="Angsana New" w:eastAsia="Cordia New" w:cs="Angsana New"/>
        </w:rPr>
        <w:t xml:space="preserve">นายสตีฟเฟน สมอลล์ </w:t>
      </w:r>
      <w:r>
        <w:rPr>
          <w:rFonts w:ascii="Angsana New" w:hAnsi="Angsana New" w:eastAsia="Cordia New" w:cs="Angsana New"/>
        </w:rPr>
        <w:t>ได้</w:t>
      </w:r>
      <w:r>
        <w:rPr>
          <w:rFonts w:ascii="Angsana New" w:hAnsi="Angsana New" w:eastAsia="Cordia New" w:cs="Angsana New"/>
        </w:rPr>
        <w:t>ดำรงตำแหน่งเป็นกรรมการบริษัท</w:t>
      </w:r>
      <w:r>
        <w:rPr>
          <w:rFonts w:ascii="Angsana New" w:hAnsi="Angsana New" w:eastAsia="Cordia New" w:cs="Angsana New"/>
        </w:rPr>
        <w:t>ฯ</w:t>
      </w:r>
      <w:r>
        <w:rPr>
          <w:rFonts w:ascii="Angsana New" w:hAnsi="Angsana New" w:eastAsia="Cordia New" w:cs="Angsana New"/>
        </w:rPr>
        <w:t xml:space="preserve"> </w:t>
      </w:r>
      <w:r>
        <w:rPr>
          <w:rFonts w:ascii="Angsana New" w:hAnsi="Angsana New" w:eastAsia="Cordia New" w:cs="Angsana New"/>
        </w:rPr>
        <w:t>แทน</w:t>
      </w:r>
      <w:r>
        <w:rPr>
          <w:rFonts w:ascii="Angsana New" w:hAnsi="Angsana New" w:eastAsia="Cordia New" w:cs="Angsana New"/>
        </w:rPr>
        <w:t>จากเดิมที่ดำรงตำแหน่งเป็นกรรมการอิสระของบริษัท</w:t>
      </w:r>
      <w:r>
        <w:rPr>
          <w:rFonts w:ascii="Angsana New" w:hAnsi="Angsana New" w:eastAsia="Cordia New" w:cs="Angsana New"/>
        </w:rPr>
        <w:t xml:space="preserve">ฯ </w:t>
      </w:r>
      <w:r>
        <w:rPr>
          <w:rFonts w:ascii="Angsana New" w:hAnsi="Angsana New" w:eastAsia="Cordia New" w:cs="Angsana New"/>
        </w:rPr>
        <w:t xml:space="preserve">โดยมีผลตั้งแต่วันที่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สิงหาคม </w:t>
      </w:r>
      <w:r>
        <w:rPr>
          <w:rFonts w:eastAsia="Cordia New" w:cs="Angsana New" w:ascii="Angsana New" w:hAnsi="Angsana New"/>
        </w:rPr>
        <w:t xml:space="preserve">2550 </w:t>
      </w:r>
      <w:r>
        <w:rPr>
          <w:rFonts w:ascii="Angsana New" w:hAnsi="Angsana New" w:eastAsia="Cordia New" w:cs="Angsana New"/>
        </w:rPr>
        <w:t>เป็นต้นไ</w:t>
      </w:r>
      <w:r>
        <w:rPr>
          <w:rFonts w:ascii="Angsana New" w:hAnsi="Angsana New" w:eastAsia="Cordia New" w:cs="Angsana New"/>
        </w:rPr>
        <w:t>ปนั้น ส่งผลให้</w:t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อิสระ</w:t>
      </w:r>
      <w:r>
        <w:rPr>
          <w:rFonts w:ascii="Angsana New" w:hAnsi="Angsana New" w:cs="Angsana New"/>
        </w:rPr>
        <w:t xml:space="preserve">ซึ่งดำรงตำแหน่งในคณะกรรมการบริษัทฯ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ทั้งสิ้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่าน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418" w:firstLine="698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843" w:hanging="425"/>
        <w:jc w:val="left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**   </w:t>
      </w:r>
      <w:r>
        <w:rPr>
          <w:rFonts w:eastAsia="Cordia New" w:cs="Angsana New" w:ascii="Angsana New" w:hAnsi="Angsana New"/>
        </w:rPr>
        <w:t xml:space="preserve">   </w:t>
      </w:r>
      <w:r>
        <w:rPr>
          <w:rFonts w:ascii="Angsana New" w:hAnsi="Angsana New" w:eastAsia="Cordia New" w:cs="Angsana New"/>
        </w:rPr>
        <w:t xml:space="preserve">บัตรกำนัลมูลค่า </w:t>
      </w:r>
      <w:r>
        <w:rPr>
          <w:rFonts w:eastAsia="Cordia New" w:cs="Angsana New" w:ascii="Angsana New" w:hAnsi="Angsana New"/>
        </w:rPr>
        <w:t xml:space="preserve">2,000 </w:t>
      </w:r>
      <w:r>
        <w:rPr>
          <w:rFonts w:ascii="Angsana New" w:hAnsi="Angsana New" w:eastAsia="Cordia New" w:cs="Angsana New"/>
        </w:rPr>
        <w:t>เหรียญสหรัฐฯ ได้</w:t>
      </w:r>
      <w:r>
        <w:rPr>
          <w:rFonts w:ascii="Angsana New" w:hAnsi="Angsana New" w:eastAsia="Cordia New" w:cs="Angsana New"/>
        </w:rPr>
        <w:t>มอบ</w:t>
      </w:r>
      <w:r>
        <w:rPr>
          <w:rFonts w:ascii="Angsana New" w:hAnsi="Angsana New" w:eastAsia="Cordia New" w:cs="Angsana New"/>
        </w:rPr>
        <w:t xml:space="preserve">ให้กรรมการอิสระแต่ละท่าน โดยคิดที่อัตราแลกเปลี่ยน </w:t>
      </w:r>
      <w:r>
        <w:rPr>
          <w:rFonts w:eastAsia="Cordia New" w:cs="Angsana New" w:ascii="Angsana New" w:hAnsi="Angsana New"/>
        </w:rPr>
        <w:t xml:space="preserve">34.65 </w:t>
      </w:r>
      <w:r>
        <w:rPr>
          <w:rFonts w:ascii="Angsana New" w:hAnsi="Angsana New" w:eastAsia="Cordia New" w:cs="Angsana New"/>
        </w:rPr>
        <w:t xml:space="preserve">บาท ต่อ </w:t>
      </w:r>
      <w:r>
        <w:rPr>
          <w:rFonts w:eastAsia="Cordia New" w:cs="Angsana New" w:ascii="Angsana New" w:hAnsi="Angsana New"/>
        </w:rPr>
        <w:t xml:space="preserve">1  </w:t>
      </w:r>
      <w:r>
        <w:rPr>
          <w:rFonts w:ascii="Angsana New" w:hAnsi="Angsana New" w:eastAsia="Cordia New" w:cs="Angsana New"/>
        </w:rPr>
        <w:t>เหรียญสหรัฐฯ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rFonts w:ascii="Angsana New" w:hAnsi="Angsana New" w:cs="Angsana New"/>
          <w:b/>
          <w:b/>
          <w:bCs/>
          <w:sz w:val="24"/>
          <w:szCs w:val="24"/>
          <w:u w:val="single"/>
          <w:shd w:fill="CCCCCC" w:val="clear"/>
        </w:rPr>
      </w:pPr>
      <w:bookmarkStart w:id="3" w:name="OLE_LINK7"/>
      <w:bookmarkStart w:id="4" w:name="OLE_LINK6"/>
      <w:bookmarkEnd w:id="3"/>
      <w:bookmarkEnd w:id="4"/>
      <w:r>
        <w:rPr>
          <w:rFonts w:cs="Angsana New" w:ascii="Angsana New" w:hAnsi="Angsana New"/>
          <w:b/>
          <w:bCs/>
          <w:sz w:val="24"/>
          <w:szCs w:val="24"/>
        </w:rPr>
        <w:t>9.</w:t>
      </w:r>
      <w:r>
        <w:rPr>
          <w:rFonts w:cs="Angsana New" w:ascii="Angsana New" w:hAnsi="Angsana New"/>
          <w:b/>
          <w:bCs/>
          <w:sz w:val="24"/>
          <w:szCs w:val="24"/>
        </w:rPr>
        <w:t>4</w:t>
        <w:tab/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สัญญาการดำเนินงาน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  <w:shd w:fill="CCCCCC" w:val="clear"/>
        </w:rPr>
      </w:r>
    </w:p>
    <w:p>
      <w:pPr>
        <w:pStyle w:val="BodyTextIndent2"/>
        <w:ind w:left="709" w:hanging="0"/>
        <w:jc w:val="left"/>
        <w:rPr/>
      </w:pPr>
      <w:r>
        <w:rPr/>
        <w:t>บริษัทฯ และบริษัทย่อยได้ทำสัญญาการดำเนินงานหลายสัญญากับบริษัทคู่สัญญา โดยบริษัทคู่สัญญารับเป็นผู้</w:t>
      </w:r>
      <w:r>
        <w:rPr/>
        <w:t>ดำเนินงาน</w:t>
      </w:r>
      <w:r>
        <w:rPr/>
        <w:t>โรงแรมและสนามกอล์ฟของบริษัทฯ และบริษัทย่อย ในการนี้บริษัทฯ และบริษัทย่อยผูกพันที่จะ</w:t>
      </w:r>
      <w:r>
        <w:rPr/>
        <w:t>ชำระ</w:t>
      </w:r>
      <w:r>
        <w:rPr/>
        <w:t xml:space="preserve">ค่าธรรมเนียมบริการต่างๆ  </w:t>
      </w:r>
      <w:r>
        <w:rPr/>
        <w:t>ตาม</w:t>
      </w:r>
      <w:r>
        <w:rPr/>
        <w:t>อัตรา</w:t>
      </w:r>
      <w:r>
        <w:rPr/>
        <w:t xml:space="preserve"> เงื่อนไข และหลักเกณฑ์ที่ระบุ</w:t>
      </w:r>
      <w:r>
        <w:rPr/>
        <w:t xml:space="preserve">ไว้ในสัญญา </w:t>
      </w:r>
      <w:r>
        <w:rPr/>
        <w:t>สาระสำคัญของ</w:t>
      </w:r>
      <w:r>
        <w:rPr/>
        <w:t>สัญญา</w:t>
      </w:r>
      <w:r>
        <w:rPr/>
        <w:t>ต่างๆ</w:t>
      </w:r>
      <w:r>
        <w:rPr/>
        <w:t xml:space="preserve"> ดังกล่าวสรุปได้ดังนี้</w:t>
      </w:r>
    </w:p>
    <w:p>
      <w:pPr>
        <w:pStyle w:val="BodyTextIndent2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608"/>
        <w:gridCol w:w="151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ลากูน่า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ีสอร์ท แอนด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ฮเท็ล จำกัด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รงแรม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ดุสิต 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ากูน่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ีสอร์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ดุสิต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าน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3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ขั้นต้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พิเศ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กำไรขั้นต้น   จากการดำเนินงา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เทา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แรม เชอราตัน แกรนด์ ลากูน่า ภูเก็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 เชอราตัน โอเวอร์ซีส์ เมเนจเมนท์ คอร์ปอเรชั่น จำกัด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3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5       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ขั้นต้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พิเศ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กำไรขั้นต้น        จากการดำเนินงา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ลากูน่า 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ากูน่า ภูเก็ต กอล์ฟ คลั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ันยัน ทรี โฮเท็ล แอนด์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ีสอร์ท จำกัด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3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ขั้นต้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พิเศ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กำไรขั้นต้น        จากการดำเนินงา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ลากูน่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นยัน ทรี 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แรม บันยัน ทรี ภูเก็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ันยัน ทรี โฮเท็ล แอนด์         รีสอร์ท จำกัด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3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8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                                                                       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ขั้นต้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พิเศ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บริษัท ไทยวา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พลาซ่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แรม บันยัน ทรี กรุงเท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 บันยัน ทรี โฮเท็ล แอนด์         รีสอร์ท จำกัด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4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4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                                                                       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ขั้นต้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ธรรมเนีย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ัดการพิเศ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ab/>
        <w:tab/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>(</w:t>
      </w:r>
      <w:r>
        <w:rPr>
          <w:rFonts w:ascii="Angsana New" w:hAnsi="Angsana New" w:eastAsia="Cordia New" w:cs="Angsana New"/>
        </w:rPr>
        <w:t>ก</w:t>
      </w:r>
      <w:r>
        <w:rPr>
          <w:rFonts w:eastAsia="Cordia New" w:cs="Angsana New" w:ascii="Angsana New" w:hAnsi="Angsana New"/>
        </w:rPr>
        <w:t xml:space="preserve">)    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บริษัทผู้บริหารได้ใช้สิทธิต่ออายุสัญญาไปอีก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>ปี เนื่องจากได้บรรลุตามเงื่อนไขที่ต้องการ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>(</w:t>
      </w:r>
      <w:r>
        <w:rPr>
          <w:rFonts w:ascii="Angsana New" w:hAnsi="Angsana New" w:eastAsia="Cordia New" w:cs="Angsana New"/>
        </w:rPr>
        <w:t>ข</w:t>
      </w:r>
      <w:r>
        <w:rPr>
          <w:rFonts w:eastAsia="Cordia New" w:cs="Angsana New" w:ascii="Angsana New" w:hAnsi="Angsana New"/>
        </w:rPr>
        <w:t xml:space="preserve">)    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บริษัทผู้บริหารมีสิทธิต่ออายุสัญญาได้อีก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 xml:space="preserve">ครั้ง </w:t>
      </w:r>
      <w:r>
        <w:rPr>
          <w:rFonts w:ascii="Angsana New" w:hAnsi="Angsana New" w:eastAsia="Cordia New" w:cs="Angsana New"/>
        </w:rPr>
        <w:t>ครั้งละ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>ปี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บริษัทผู้บริหารได้ใช้สิทธิต่ออายุสัญญาไปถึง </w:t>
      </w:r>
      <w:r>
        <w:rPr>
          <w:rFonts w:eastAsia="Cordia New" w:cs="Angsana New" w:ascii="Angsana New" w:hAnsi="Angsana New"/>
        </w:rPr>
        <w:t xml:space="preserve">31 </w:t>
      </w:r>
      <w:r>
        <w:rPr>
          <w:rFonts w:ascii="Angsana New" w:hAnsi="Angsana New" w:eastAsia="Cordia New" w:cs="Angsana New"/>
        </w:rPr>
        <w:t xml:space="preserve">ธันวาคม </w:t>
      </w:r>
      <w:r>
        <w:rPr>
          <w:rFonts w:eastAsia="Cordia New" w:cs="Angsana New" w:ascii="Angsana New" w:hAnsi="Angsana New"/>
        </w:rPr>
        <w:t>2558 (</w:t>
      </w:r>
      <w:r>
        <w:rPr>
          <w:rFonts w:ascii="Angsana New" w:hAnsi="Angsana New" w:eastAsia="Cordia New" w:cs="Angsana New"/>
        </w:rPr>
        <w:t xml:space="preserve">ตามจดหมายลงวันที่ </w:t>
      </w:r>
      <w:r>
        <w:rPr>
          <w:rFonts w:eastAsia="Cordia New" w:cs="Angsana New" w:ascii="Angsana New" w:hAnsi="Angsana New"/>
        </w:rPr>
        <w:t xml:space="preserve">28 </w:t>
      </w:r>
      <w:r>
        <w:rPr>
          <w:rFonts w:ascii="Angsana New" w:hAnsi="Angsana New" w:eastAsia="Cordia New" w:cs="Angsana New"/>
        </w:rPr>
        <w:t xml:space="preserve">กรกฎาคม </w:t>
      </w:r>
      <w:r>
        <w:rPr>
          <w:rFonts w:eastAsia="Cordia New" w:cs="Angsana New" w:ascii="Angsana New" w:hAnsi="Angsana New"/>
        </w:rPr>
        <w:t xml:space="preserve">2547) </w:t>
      </w:r>
      <w:r>
        <w:rPr>
          <w:rFonts w:ascii="Angsana New" w:hAnsi="Angsana New" w:eastAsia="Cordia New" w:cs="Angsana New"/>
        </w:rPr>
        <w:t>และมีสิทธิต่อ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 New" w:cs="Angsana New" w:ascii="Angsana New" w:hAnsi="Angsana New"/>
        </w:rPr>
        <w:t xml:space="preserve">                            </w:t>
      </w:r>
      <w:r>
        <w:rPr>
          <w:rFonts w:ascii="Angsana New" w:hAnsi="Angsana New" w:eastAsia="Cordia New" w:cs="Angsana New"/>
        </w:rPr>
        <w:t xml:space="preserve">อายุสัญญาเป็นเวลา </w:t>
      </w:r>
      <w:r>
        <w:rPr>
          <w:rFonts w:eastAsia="Cordia New" w:cs="Angsana New" w:ascii="Angsana New" w:hAnsi="Angsana New"/>
        </w:rPr>
        <w:t xml:space="preserve">10 </w:t>
      </w:r>
      <w:r>
        <w:rPr>
          <w:rFonts w:ascii="Angsana New" w:hAnsi="Angsana New" w:eastAsia="Cordia New" w:cs="Angsana New"/>
        </w:rPr>
        <w:t xml:space="preserve">ปี ได้อีก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>ครั้ง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134" w:hanging="425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บริษัทผู้บริหารมีสิทธิต่ออายุสัญญาได้อีก </w:t>
      </w:r>
      <w:r>
        <w:rPr>
          <w:rFonts w:eastAsia="Cordia New" w:cs="Angsana New" w:ascii="Angsana New" w:hAnsi="Angsana New"/>
        </w:rPr>
        <w:t xml:space="preserve">1 </w:t>
      </w:r>
      <w:r>
        <w:rPr>
          <w:rFonts w:ascii="Angsana New" w:hAnsi="Angsana New" w:eastAsia="Cordia New" w:cs="Angsana New"/>
        </w:rPr>
        <w:t xml:space="preserve">ครั้ง </w:t>
      </w:r>
      <w:r>
        <w:rPr>
          <w:rFonts w:ascii="Angsana New" w:hAnsi="Angsana New" w:eastAsia="Cordia New" w:cs="Angsana New"/>
        </w:rPr>
        <w:t>ครั้งละ</w:t>
      </w:r>
      <w:r>
        <w:rPr>
          <w:rFonts w:ascii="Angsana New" w:hAnsi="Angsana New" w:eastAsia="Cordia New" w:cs="Angsana New"/>
        </w:rPr>
        <w:t xml:space="preserve"> </w:t>
      </w:r>
      <w:r>
        <w:rPr>
          <w:rFonts w:eastAsia="Cordia New" w:cs="Angsana New" w:ascii="Angsana New" w:hAnsi="Angsana New"/>
        </w:rPr>
        <w:t xml:space="preserve">20 </w:t>
      </w:r>
      <w:r>
        <w:rPr>
          <w:rFonts w:ascii="Angsana New" w:hAnsi="Angsana New" w:eastAsia="Cordia New" w:cs="Angsana New"/>
        </w:rPr>
        <w:t>ปี</w:t>
      </w:r>
    </w:p>
    <w:p>
      <w:pPr>
        <w:pStyle w:val="Header"/>
        <w:tabs>
          <w:tab w:val="clear" w:pos="4153"/>
          <w:tab w:val="clear" w:pos="8306"/>
        </w:tabs>
        <w:ind w:left="1069" w:hanging="0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Cordia New" w:cs="Angsana New" w:ascii="Angsana New" w:hAnsi="Angsana New"/>
        </w:rPr>
        <w:t xml:space="preserve">*     </w:t>
      </w:r>
      <w:r>
        <w:rPr>
          <w:rFonts w:ascii="Angsana New" w:hAnsi="Angsana New" w:eastAsia="Cordia New" w:cs="Angsana New"/>
        </w:rPr>
        <w:t xml:space="preserve">เดิมชื่อ </w:t>
      </w:r>
      <w:r>
        <w:rPr>
          <w:rFonts w:ascii="Angsana New" w:hAnsi="Angsana New" w:eastAsia="Cordia New" w:cs="Angsana New"/>
        </w:rPr>
        <w:t>“</w:t>
      </w:r>
      <w:r>
        <w:rPr>
          <w:rFonts w:ascii="Angsana New" w:hAnsi="Angsana New" w:eastAsia="Cordia New" w:cs="Angsana New"/>
        </w:rPr>
        <w:t>บริษัท ดุสิต โฮเท็ล แอนด์ รีสอร์ท จำกัด</w:t>
      </w:r>
      <w:r>
        <w:rPr>
          <w:rFonts w:ascii="Angsana New" w:hAnsi="Angsana New" w:eastAsia="Cordia New" w:cs="Angsana New"/>
        </w:rPr>
        <w:t>”</w:t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Header"/>
        <w:tabs>
          <w:tab w:val="clear" w:pos="4153"/>
          <w:tab w:val="clear" w:pos="8306"/>
          <w:tab w:val="left" w:pos="1701" w:leader="none"/>
        </w:tabs>
        <w:ind w:left="1134" w:hanging="0"/>
        <w:rPr>
          <w:rFonts w:ascii="Angsana New" w:hAnsi="Angsana New" w:eastAsia="Cordia New" w:cs="Angsana New"/>
          <w:color w:val="FF0000"/>
        </w:rPr>
      </w:pPr>
      <w:r>
        <w:rPr>
          <w:rFonts w:eastAsia="Cordia New" w:cs="Angsana New" w:ascii="Angsana New" w:hAnsi="Angsana New"/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18" w:leader="none"/>
        </w:tabs>
        <w:ind w:left="1276" w:hanging="992"/>
        <w:rPr>
          <w:rFonts w:ascii="Angsana New" w:hAnsi="Angsana New" w:eastAsia="Times New Roman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eastAsia="Times New Roman" w:cs="Cordia New"/>
          <w:b/>
          <w:b/>
          <w:bCs/>
          <w:sz w:val="24"/>
          <w:szCs w:val="24"/>
          <w:u w:val="single"/>
        </w:rPr>
      </w:pPr>
      <w:r>
        <w:rPr>
          <w:rFonts w:eastAsia="Times New Roman" w:cs="Cordi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Angsana New" w:ascii="Angsana New" w:hAnsi="Angsana New"/>
          <w:sz w:val="24"/>
          <w:szCs w:val="24"/>
        </w:rPr>
        <w:t>(“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ascii="Angsana New" w:hAnsi="Angsana New"/>
          <w:sz w:val="24"/>
          <w:sz w:val="24"/>
          <w:szCs w:val="24"/>
        </w:rPr>
        <w:t>”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ได้ให้การสนับสนุน มาปฏิบัติและปรับปรุงอย่างต่อเนื่อง  ดังรายละเอียดต่อไปนี้</w:t>
      </w:r>
    </w:p>
    <w:p>
      <w:pPr>
        <w:pStyle w:val="Normal"/>
        <w:bidi w:val="1"/>
        <w:ind w:left="720" w:right="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rtl w:val="true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1.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ิทธิของผู้ถือหุ้น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.1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อัตราดังกล่าวคำนวณจากสัดส่วนการถือหุ้นที่มีในบริษัทฯ</w:t>
      </w:r>
    </w:p>
    <w:p>
      <w:pPr>
        <w:pStyle w:val="Normal"/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.2</w:t>
        <w:tab/>
      </w:r>
      <w:r>
        <w:rPr>
          <w:rFonts w:ascii="Angsana New" w:hAnsi="Angsana New"/>
          <w:sz w:val="24"/>
          <w:sz w:val="24"/>
          <w:szCs w:val="24"/>
        </w:rPr>
        <w:t xml:space="preserve">ในการประชุมผู้ถือหุ้นทุกครั้ง 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Angsana New" w:ascii="Angsana New" w:hAnsi="Angsana New"/>
          <w:sz w:val="24"/>
          <w:szCs w:val="24"/>
        </w:rPr>
        <w:t xml:space="preserve">)  </w:t>
      </w:r>
      <w:r>
        <w:rPr>
          <w:rFonts w:ascii="Angsana New" w:hAnsi="Angsana New"/>
          <w:sz w:val="24"/>
          <w:sz w:val="24"/>
          <w:szCs w:val="24"/>
        </w:rPr>
        <w:t xml:space="preserve">ค่าตอบแทนกรรมการ  การแต่งตั้งผู้สอบบัญชี  และการจ่ายเงินปันผล เป็นต้น </w:t>
      </w:r>
    </w:p>
    <w:p>
      <w:pPr>
        <w:pStyle w:val="Heading"/>
        <w:spacing w:lineRule="auto" w:line="240"/>
        <w:ind w:left="720" w:hanging="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.3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เรื่องอื่นที่ไม่ใช่วาระการประชุมเข้าเป็นวาระการประชุมเพิ่มเติมก่อนวันประชุมผู้ถือหุ้น เนื่องจากบริษัทฯ ได้ปฏิบัติตามพระราชบัญญัติบริษัทมหาชนจำกัด </w:t>
      </w:r>
      <w:r>
        <w:rPr>
          <w:rFonts w:cs="Angsana New" w:ascii="Angsana New" w:hAnsi="Angsana New"/>
          <w:sz w:val="24"/>
          <w:szCs w:val="24"/>
        </w:rPr>
        <w:t>("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รบ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.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มหาชน</w:t>
      </w:r>
      <w:r>
        <w:rPr>
          <w:rFonts w:cs="Angsana New" w:ascii="Angsana New" w:hAnsi="Angsana New"/>
          <w:sz w:val="24"/>
          <w:szCs w:val="24"/>
        </w:rPr>
        <w:t xml:space="preserve">") </w:t>
      </w:r>
      <w:r>
        <w:rPr>
          <w:rFonts w:ascii="Angsana New" w:hAnsi="Angsana New"/>
          <w:sz w:val="24"/>
          <w:sz w:val="24"/>
          <w:szCs w:val="24"/>
        </w:rPr>
        <w:t>ซึ่งได้มีบทบัญญัติเกี่ยวกับเรื่องดังกล่าวไว้อย่างชัดเจน  พรบ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บริษัทมหาชนได้กำหนดขั้นตอนสำหรับผู้ถือหุ้นในการเสนอวาระการประชุมเพิ่มเติมโดยให้ผู้ถือหุ้นมีสิทธิเสนอวาระการประชุมเพิ่มเติมต่อที่ประชุมผู้ถือหุ้นได้เมื่อที่ประชุมได้พิจารณาเรื่องตามลำดับระเบียบวาระที่กำหนดไว้ในหนังสือเชิญประชุมครบถ้วนแล้ว ดังนั้น คณะกรรมการบริษัทฯ จึงเห็นว่าจะเป็นการเหมาะสมกว่าสำหรับบริษัทฯ ที่จะยังคงปฏิบัติตามขั้นตอนดังกล่า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.4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บริษัทมหาชนกำหน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5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จำกัด ซึ่งเป็นนายทะเบียนหุ้นของบริษัทฯ เป็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ผู้ถือหุ้นในการเดินทางมาประชุม รวมทั้งหนังสือ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     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ผู้ถือหุ้นในหน้าหนังสือพิมพ์และได้เผยแพร่หนังสือเชิญประชุม เอกสารประกอบการประชุม และข้อมูลต่าง ๆ ในการประชุมทางเว็บไซต์ของบริษัทฯ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ป็นการล่วงหน้าก่อนวันประชุมอย่างน้อย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ดือน รวมทั้งได้เชิญชวนให้ผู้ถือหุ้นมาลงทะเบียนล่วงหน้าก่อนการประชุมผู้ถือหุ้นอย่างน้อย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ชั่วโมง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6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ก่อนเริ่มการประชุม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ผู้ถือหุ้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การตรวจสอบกระบวนการลงทะเบียนก่อนที่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ผู้ถือหุ้นทราบ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 xml:space="preserve">  ตลอดจ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ทำ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4"/>
          <w:sz w:val="24"/>
          <w:szCs w:val="24"/>
        </w:rPr>
        <w:t>การตรวจสอบกระบวนการการนับคะแนนเสียง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ในแต่ละวาระก่อนที่จะประกาศเป็นมติของที่ประชุมผู้ถือหุ้น โดยผู้ถือหุ้นสามารถตรวจสอบรายละเอียดผลลัพธ์ในการลงคะแนน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>(www.lagunaresorts.com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4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7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นโยบายของบริษัทฯ ในการจัดการประชุมผู้ถือหุ้น ไม่เพียงแต่เป็นการดำเนินการตามกฎหมายเท่านั้น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 ได้เปิดโอกาสให้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ความสะดวกแก่ผู้ถือหุ้น ในการรักษาสิทธิประโยชน์ 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66 (0) 2285 0733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8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</w:t>
      </w:r>
      <w:r>
        <w:rPr>
          <w:rFonts w:ascii="Angsana New" w:hAnsi="Angsana New" w:cs="Angsana New"/>
          <w:b w:val="false"/>
          <w:b w:val="false"/>
          <w:bCs w:val="false"/>
          <w:spacing w:val="4"/>
          <w:sz w:val="24"/>
          <w:sz w:val="24"/>
          <w:szCs w:val="24"/>
        </w:rPr>
        <w:t>ความเสี่ยง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ประธานกรรมการกำหนดค่าตอบแทน และกรรมการทุกท่าน จะใช้ความ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  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ผู้ถือหุ้นและคณะกรรมการบริษัทฯ สามารถสื่อสารกันได้อย่างมีประสิทธิภาพทั้งภาษาไทยและภาษาอังกฤษ ในการประชุมสามัญผู้ถือหุ้น ประจำปี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ที่ผ่านมา กรรมการทุกท่านรวมทั้งสิ้น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6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ท่าน ประกอบด้วยประธานกรรมการ ประธานกรรมการตรวจสอบและบริหารความเสี่ยง ประธานกรรมการกำหนดค่าตอบแทน และกรรมการท่านอื่นๆ เข้าร่วมในการประชุมโดยพร้อมเพรียงกัน  รายละเอียดตามรายชื่อที่ปรากฏในรายงานการประชุมสามัญผู้ถือหุ้น ประจำปี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2550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9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ไม่ไ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10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การเผยแพร่ข้อมูลข่าวสารผ่านทางเว็บไซต์ของบริษัทฯ </w:t>
      </w:r>
      <w:bookmarkStart w:id="5" w:name="OLE_LINK5"/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bookmarkEnd w:id="5"/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อาทิ มติของ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1.11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ตามที่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“</w:t>
      </w: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”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ได้ร่วมกับสมาคมส่งเสริม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ผู้ลงทุนไทย และสมาคมบริษัทจดทะเบียนจัดทำโครงการประเมินคุณภาพการประชุมผู้ถือหุ้นสามัญประจำปี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 อยู่ในระดับที่ดีมาก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2.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2.1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าร่วมประชุมได้ด้วยตนเอง โดยบริษัทฯ ได้จัดส่งหนังสือมอบฉันทะแบบ ข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เพื่อเป็นตัวแทนร่วมลงคะแนนเสียงในกรณีที่ผู้ถือหุ้นไม่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  ผู้รับมอบฉันทะแทนผู้ถือหุ้นที่ไม่สามารถเข้าร่วมประชุมไว้เป็นส่วนหนึ่งของเอกสารประกอบการประชุม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2.2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ถือครองหลักทรัพย์บริษัทฯ ต่อ ก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ตลาดหลักทรัพย์ พ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. 2535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มาตรา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59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และได้บรรจุวาระเรื่องรายงานการ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ถือครองหลักทรัพย์ของกรรมการและผู้บริหารไว้ในการประชุมคณะกรรมการบริษัทฯ เพื่อให้ได้รับทราบเป็นรายไตรมาส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2.3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บริษัทฯ กับผู้ที่มีส่วนได้เสียหรือมีส่วนเกี่ยวข้อง จะไม่เข้าร่วมในกระบวนการตัดสินใจดังกล่าว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2.4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56-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3.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บทบาทของผู้มีส่วนได้เสีย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เพื่อความเจริญเติบโตอย่างยั่งยืนและผลตอบแทนทางการเงินแก่ผู้ถือหุ้น บริษัทฯ  ใช้ความพยายามอย่างเต็มที่ในการทำหน้าที่เป็นนิติบุคคลตัวอย่าง โดยให้ความสำคัญกับสิทธิต่างๆ ของบรรดาผู้มีส่วนได้เสียทุกกลุ่ม ดำเนินธุรกิจอย่างเป็นธรรมและ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ผู้ถือหุ้น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 การตัดสินใจของผู้ถือหุ้นจะต้องได้รับการเปิดเผยโดยครบถ้วนในเวลาที่เหมาะสม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พนักงาน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ในฐานะที่อยู่ในธุรกิจบริการ บริษัทฯ เชื่อว่า พนักงานคือทรัพย์สินที่สำคัญที่สุด ดังนั้น บริษัทฯ จึงได้ดำเนินการในแต่ละขั้นเพื่อให้มั่นใจได้ว่าได้มีการปฏิบัติทุกอย่างสอดคล้องตามกฎหมายแรงงาน และพนักงานทั้งหมดได้รับการปฏิบัติอย่างยุติธรรมโดยไม่มีการเลือกปฏิบัติหรือแบ่งพรรคแบ่งพวก  เพื่อให้เกิดความภาคภูมิใจในงานที่ทำ บริษัทฯ ยังได้ให้ผลตอบแทนและสวัสดิการแก่พนักงานโดยรวมในอัตราที่สามารถแข่งขันได้ และยังมีโครงการปรับปรุงอย่างต่อเนื่อง  เพื่อให้ลูกจ้างพนักงานได้รับโอกาสที่ดีเพื่อความก้าวหน้าในวิชาชีพ รวมทั้งการจัดให้มีสภาพแวดล้อมในการทำงานที่ปลอดภัยแก่พนักงาน นอกจากนี้ บริษัทฯ ยังส่งเสริมให้พนักงานได้รับการฝึกอบรมที่เกี่ยวข้อ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สายงาน เพื่อเพิ่มความรู้และทักษะในการทำงาน 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ลูกค้า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บริษัทฯ มีความมุ่งมั่นในการให้บริการแก่แขกที่เข้าพักในโรงแรมทุกท่าน ด้วยความปลอดภัย และความประทับใจที่น่าจดจำ ความปลอดภัยของแขกเป็นหนึ่งในสิ่งที่บริษัทฯ ให้ความสำคัญสูงสุด โดยบริษัทฯ ได้แต่งตั้งคณะกรรมการด้านความปลอดภัยในแต่ละโรงแรม โดยมีเป้าหมายเพื่อเป็น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ู่แข่งขัน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นวัตกรรมใหม่ๆ ทั้งด้านผลิตภัณฑ์และบริการในท้องตลาด ซึ่งจะช่วยยกระดับมาตรฐานของตลาดและยังประโยชน์ให้แก่ผู้บริโภคและสังคมโดยรวม อีกทั้งบริษัทฯ จะไม่ละเมิดความลับหรือล่วงรู้ความลับทางการค้าของคู่แข่งขันด้วยวิธิฉ้อฉล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ังคมและสิ่งแวดล้อม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ฯ มุ่งมั่นในการเป็นบริษัทที่มีความรับผิดชอบต่อสังคม โดยมีส่วนร่วมในการอนุรักษ์สิ่งแวดล้อมและชุมชนท้องถิ่น ผ่านการเข้าร่วมโครงการต่างๆ อาทิเช่น โครงการพัฒนาทักษะเพื่อสร้างอาชีพแก่เยาวชนของยูนิเซฟ </w:t>
      </w:r>
      <w:r>
        <w:rPr>
          <w:rFonts w:ascii="Angsana New" w:hAnsi="Angsana New" w:eastAsia="SimSun;宋体"/>
          <w:sz w:val="24"/>
          <w:sz w:val="24"/>
          <w:szCs w:val="24"/>
        </w:rPr>
        <w:t xml:space="preserve">การจัดให้มีกิจกรรมวันเด็กแห่งชาติ </w:t>
      </w:r>
      <w:r>
        <w:rPr>
          <w:rFonts w:ascii="Angsana New" w:hAnsi="Angsana New"/>
          <w:sz w:val="24"/>
          <w:sz w:val="24"/>
          <w:szCs w:val="24"/>
        </w:rPr>
        <w:t xml:space="preserve">การมอบทุนการศึกษา การปลูกป่าชายเลน </w:t>
      </w:r>
      <w:r>
        <w:rPr>
          <w:rFonts w:ascii="Angsana New" w:hAnsi="Angsana New" w:eastAsia="SimSun;宋体"/>
          <w:sz w:val="24"/>
          <w:sz w:val="24"/>
          <w:szCs w:val="24"/>
        </w:rPr>
        <w:t>โครงการอนุ</w:t>
      </w:r>
      <w:r>
        <w:rPr>
          <w:rFonts w:ascii="Angsana New" w:hAnsi="Angsana New"/>
          <w:sz w:val="24"/>
          <w:sz w:val="24"/>
          <w:szCs w:val="24"/>
        </w:rPr>
        <w:t>รักษ์เต่าทะเล เป็นต้น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คู่ค้า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คู่ค้า บริษัทฯ ได้ให้สิทธิในการเสนอราคาอย่างเท่าเทียมกันด้วย</w:t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180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จ้าหนี้</w:t>
      </w:r>
      <w:r>
        <w:rPr>
          <w:rFonts w:cs="Angsana New" w:ascii="Angsana New" w:hAnsi="Angsana New"/>
          <w:sz w:val="24"/>
          <w:szCs w:val="24"/>
        </w:rPr>
        <w:t>:</w:t>
        <w:tab/>
      </w:r>
      <w:r>
        <w:rPr>
          <w:rFonts w:ascii="Angsana New" w:hAnsi="Angsana New"/>
          <w:sz w:val="24"/>
          <w:sz w:val="24"/>
          <w:szCs w:val="24"/>
        </w:rPr>
        <w:t>บริษัทฯ ให้ความสำคัญต่อเจ้าหนี้เสมือนคู่ค้าที่มีความสำคัญยิ่ง ดังนั้นจึงได้มุ่งมั่นที่จะปฏิบัติให้สอดคล้องกับข้อผูกพันทั้งหลายที่มีอยู่กับเจ้าหนี้</w:t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มื่อเดือนสิงห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คณะกรรมการบริษัทฯ ได้อนุมัตินโยบายข้อร้องเรียนจากพนักงาน </w:t>
      </w:r>
      <w:r>
        <w:rPr>
          <w:rFonts w:cs="Angsana New" w:ascii="Angsana New" w:hAnsi="Angsana New"/>
          <w:sz w:val="24"/>
          <w:szCs w:val="24"/>
        </w:rPr>
        <w:t xml:space="preserve">(Whistle Blowing Policy) </w:t>
      </w:r>
      <w:r>
        <w:rPr>
          <w:rFonts w:ascii="Angsana New" w:hAnsi="Angsana New"/>
          <w:sz w:val="24"/>
          <w:sz w:val="24"/>
          <w:szCs w:val="24"/>
        </w:rPr>
        <w:t>และได้แจกจ่ายทั่วทั้งองค์กร ซึ่งนโยบายนี้ได้กำหนดแนวทางในการปฏิบัติและวิธีปฏิบัติซึ่งถือเป็นความลับ เพื่อส่งเสริมให้พนักงานสามารถร้องเรียนได้อย่างมั่นใจ เมื่อพบว่า มีการกระทำที่ไม่ถูกต้อง ผิดปกติ หรือการกระทำที่ไม่เหมาะสมเกิดขึ้นภายในองค์กร และเท่าที่คณะกรรมการบริษัทฯ ได้รับทราบ จนถึงปัจจุบัน ยังไม่มีข้อร้องเรียน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ข้อกล่าวหาใดๆ เกิดขึ้นภายใต้นโยบายดังกล่าว</w:t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4.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เปิดเผยข้อมูลและความโปร่งใส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80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บริษัทฯ อย่างถูกต้อง ครบถ้วน โปร่งใส และทันเวลา สอดคล้องตามข้อกำหนดของ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 ได้กระทำผ่านช่องทางตลาดหลักทรัพย์ฯ และเว็บไซต์ของบริษัทฯ </w:t>
      </w:r>
      <w:r>
        <w:rPr>
          <w:rFonts w:cs="Angsana New" w:ascii="Angsana New" w:hAnsi="Angsana New"/>
          <w:sz w:val="24"/>
          <w:szCs w:val="24"/>
          <w:u w:val="single"/>
        </w:rPr>
        <w:t>(www.lagunaresorts.com)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80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แผนก </w:t>
      </w:r>
      <w:r>
        <w:rPr>
          <w:rFonts w:cs="Angsana New" w:ascii="Angsana New" w:hAnsi="Angsana New"/>
          <w:sz w:val="24"/>
          <w:szCs w:val="24"/>
        </w:rPr>
        <w:t xml:space="preserve">Corporate Affairs </w:t>
      </w:r>
      <w:r>
        <w:rPr>
          <w:rFonts w:ascii="Angsana New" w:hAnsi="Angsana New"/>
          <w:sz w:val="24"/>
          <w:sz w:val="24"/>
          <w:szCs w:val="24"/>
        </w:rPr>
        <w:t xml:space="preserve">โทรศัพท์ </w:t>
      </w:r>
      <w:r>
        <w:rPr>
          <w:rFonts w:cs="Angsana New" w:ascii="Angsana New" w:hAnsi="Angsana New"/>
          <w:sz w:val="24"/>
          <w:szCs w:val="24"/>
        </w:rPr>
        <w:t xml:space="preserve">66 (0) 2677 4455 </w:t>
      </w:r>
      <w:r>
        <w:rPr>
          <w:rFonts w:ascii="Angsana New" w:hAnsi="Angsana New"/>
          <w:sz w:val="24"/>
          <w:sz w:val="24"/>
          <w:szCs w:val="24"/>
        </w:rPr>
        <w:t xml:space="preserve">ต่อ </w:t>
      </w:r>
      <w:r>
        <w:rPr>
          <w:rFonts w:cs="Angsana New" w:ascii="Angsana New" w:hAnsi="Angsana New"/>
          <w:sz w:val="24"/>
          <w:szCs w:val="24"/>
        </w:rPr>
        <w:t xml:space="preserve">299 </w:t>
      </w:r>
      <w:r>
        <w:rPr>
          <w:rFonts w:ascii="Angsana New" w:hAnsi="Angsana New"/>
          <w:sz w:val="24"/>
          <w:sz w:val="24"/>
          <w:szCs w:val="24"/>
        </w:rPr>
        <w:t xml:space="preserve">หรือ </w:t>
      </w:r>
      <w:r>
        <w:rPr>
          <w:rFonts w:cs="Angsana New" w:ascii="Angsana New" w:hAnsi="Angsan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080" w:leader="none"/>
        </w:tabs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4.3</w:t>
        <w:tab/>
      </w:r>
      <w:r>
        <w:rPr>
          <w:rFonts w:ascii="Angsana New" w:hAnsi="Angsan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ปัจจุบันคือบริษัท สำนักงาน เอินส์ท แอนด์ ยัง จำกั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</w:t>
      </w:r>
      <w:r>
        <w:rPr>
          <w:rFonts w:cs="Angsana New" w:ascii="Angsana New" w:hAnsi="Angsana New"/>
          <w:sz w:val="24"/>
          <w:szCs w:val="24"/>
        </w:rPr>
        <w:br/>
        <w:t>“</w:t>
      </w:r>
      <w:r>
        <w:rPr>
          <w:rFonts w:ascii="Angsana New" w:hAnsi="Angsana New"/>
          <w:sz w:val="24"/>
          <w:sz w:val="24"/>
          <w:szCs w:val="24"/>
        </w:rPr>
        <w:t>ความรับผิดชอบของคณะกรรมการบริษัทฯ ต่อรายงานทางการเงิน” ในรายงานประจำปีของบริษัทฯ 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ปีที่ผ่านมางบการเงินทั้งรายไตรมาสและประจำปีของบริษัทฯ ได้รับการรับรองโดยไม่มีเงื่อนไขและไม่มีข้อสังเกตจากผู้สอบบัญชี</w:t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</w:t>
      </w:r>
      <w:r>
        <w:rPr>
          <w:rFonts w:ascii="Angsana New" w:hAnsi="Angsan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รายละเอียดได้เปิดเผยไว้ภายใต้หัวข้อ “โครงสร้างการจัดการ” 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cs="Angsana New" w:ascii="Angsana New" w:hAnsi="Angsana New"/>
          <w:sz w:val="24"/>
          <w:szCs w:val="24"/>
        </w:rPr>
        <w:t xml:space="preserve">1” </w:t>
      </w:r>
      <w:r>
        <w:rPr>
          <w:rFonts w:ascii="Angsana New" w:hAnsi="Angsana New"/>
          <w:sz w:val="24"/>
          <w:sz w:val="24"/>
          <w:szCs w:val="24"/>
        </w:rPr>
        <w:t xml:space="preserve">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 หัวข้อ “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>ฯ และคณะผู้บริหาร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>” ของรายงานประจำปี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cs="Angsana New" w:ascii="Angsana New" w:hAnsi="Angsana New"/>
          <w:sz w:val="24"/>
          <w:szCs w:val="24"/>
        </w:rPr>
        <w:t>5 “</w:t>
      </w:r>
      <w:r>
        <w:rPr>
          <w:rFonts w:ascii="Angsana New" w:hAnsi="Angsan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ปฏิบัติงานในปีที่ผ่านมาของคณะกรรมการตรวจสอบ</w:t>
      </w:r>
      <w:bookmarkStart w:id="6" w:name="OLE_LINK8"/>
      <w:r>
        <w:rPr>
          <w:rFonts w:ascii="Angsana New" w:hAnsi="Angsana New"/>
          <w:sz w:val="24"/>
          <w:sz w:val="24"/>
          <w:szCs w:val="24"/>
        </w:rPr>
        <w:t xml:space="preserve">และบริหารความเสี่ยง </w:t>
      </w:r>
      <w:bookmarkEnd w:id="6"/>
      <w:r>
        <w:rPr>
          <w:rFonts w:ascii="Angsana New" w:hAnsi="Angsana New"/>
          <w:sz w:val="24"/>
          <w:sz w:val="24"/>
          <w:szCs w:val="24"/>
        </w:rPr>
        <w:t xml:space="preserve">รายละเอียดได้เปิดเผยไว้ภายใต้หัวข้อ “เอกสารแนบ </w:t>
      </w:r>
      <w:r>
        <w:rPr>
          <w:rFonts w:cs="Angsana New" w:ascii="Angsana New" w:hAnsi="Angsana New"/>
          <w:sz w:val="24"/>
          <w:szCs w:val="24"/>
        </w:rPr>
        <w:t xml:space="preserve">4” </w:t>
      </w:r>
      <w:r>
        <w:rPr>
          <w:rFonts w:ascii="Angsana New" w:hAnsi="Angsana New"/>
          <w:sz w:val="24"/>
          <w:sz w:val="24"/>
          <w:szCs w:val="24"/>
        </w:rPr>
        <w:t xml:space="preserve">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 หัวข้อ “รายงาน</w:t>
      </w:r>
      <w:r>
        <w:rPr>
          <w:rFonts w:ascii="Angsana New" w:hAnsi="Angsana New"/>
          <w:sz w:val="24"/>
          <w:sz w:val="24"/>
          <w:szCs w:val="24"/>
        </w:rPr>
        <w:t>ของ</w:t>
      </w:r>
      <w:r>
        <w:rPr>
          <w:rFonts w:ascii="Angsana New" w:hAnsi="Angsana New"/>
          <w:sz w:val="24"/>
          <w:sz w:val="24"/>
          <w:szCs w:val="24"/>
        </w:rPr>
        <w:t>คณะกรรมการตรวจสอบและบริหารความเสี่ยง” ของรายงานประจำปี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ปฏิบัติงานในปีที่ผ่านมาของคณะกรรมการกำหนดค่าตอบแทน ได้เปิดเผยไว้ภายใต้หัวข้อ “เอกสารแนบ </w:t>
      </w:r>
      <w:r>
        <w:rPr>
          <w:rFonts w:cs="Angsana New" w:ascii="Angsana New" w:hAnsi="Angsana New"/>
          <w:sz w:val="24"/>
          <w:szCs w:val="24"/>
        </w:rPr>
        <w:t xml:space="preserve">5” </w:t>
      </w:r>
      <w:r>
        <w:rPr>
          <w:rFonts w:ascii="Angsana New" w:hAnsi="Angsana New"/>
          <w:sz w:val="24"/>
          <w:sz w:val="24"/>
          <w:szCs w:val="24"/>
        </w:rPr>
        <w:t xml:space="preserve">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 หัวข้อ “รายงาน</w:t>
      </w:r>
      <w:r>
        <w:rPr>
          <w:rFonts w:ascii="Angsana New" w:hAnsi="Angsana New"/>
          <w:sz w:val="24"/>
          <w:sz w:val="24"/>
          <w:szCs w:val="24"/>
        </w:rPr>
        <w:t>ของ</w:t>
      </w:r>
      <w:r>
        <w:rPr>
          <w:rFonts w:ascii="Angsana New" w:hAnsi="Angsana New"/>
          <w:sz w:val="24"/>
          <w:sz w:val="24"/>
          <w:szCs w:val="24"/>
        </w:rPr>
        <w:t>คณะกรรมการกำหนดค่าตอบแทน” ของรายงานประจำปี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2160" w:leader="none"/>
        </w:tabs>
        <w:ind w:left="21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80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ช่ว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ะ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นอกจากนี้ บริษัทฯ มิได้ถู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ตลาดหลักทรัพย์ฯ หรือ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วามรับผิดชอบของคณะกรรมการ</w:t>
      </w:r>
    </w:p>
    <w:p>
      <w:pPr>
        <w:pStyle w:val="Normal"/>
        <w:ind w:left="126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 xml:space="preserve">5.1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43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5.1.1</w:t>
      </w:r>
      <w:r>
        <w:rPr>
          <w:rFonts w:cs="Angsana New" w:ascii="Angsana New" w:hAnsi="Angsana New"/>
          <w:b/>
          <w:bCs/>
          <w:sz w:val="24"/>
          <w:szCs w:val="24"/>
        </w:rPr>
        <w:tab/>
        <w:t xml:space="preserve">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องค์ประกอบ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เมื่อช่วงต้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คณะกรรมการบริษัทฯ ประกอบด้วยกรรมการ </w:t>
      </w:r>
      <w:r>
        <w:rPr>
          <w:rFonts w:cs="Angsana New" w:ascii="Angsana New" w:hAnsi="Angsana New"/>
          <w:sz w:val="24"/>
          <w:szCs w:val="24"/>
        </w:rPr>
        <w:t xml:space="preserve">16 </w:t>
      </w:r>
      <w:r>
        <w:rPr>
          <w:rFonts w:ascii="Angsana New" w:hAnsi="Angsana New"/>
          <w:sz w:val="24"/>
          <w:sz w:val="24"/>
          <w:szCs w:val="24"/>
        </w:rPr>
        <w:t xml:space="preserve">ท่าน โดย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 xml:space="preserve">ท่านดำรงตำแหน่งเป็นกรรมการอิสระหรือเทียบเท่ากับ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ใน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ของคณะกรรมการบริษัทฯ ทั้งหมด ต่อมาในเดือนสิงห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นายสตีฟเฟน สมอลล์ หนึ่งในกรรมการอิสระ ได้สมัครใจลาออกจากตำแหน่งประธานกรรมการตรวจสอบและบริหารความเสี่ยง แต่ยังคงดำรงตำแหน่งเป็นกรรมการที่ไม่เป็นผู้บริหารในคณะกรรมการบริษัทฯ และเพื่อให้สอดคล้องกับหลักการกำกับดูแลกิจการที่ดี ในเดือนกุมภาพันธ์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กรรมการบริหาร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ท่านได้สมัครใจลาออกจากตำแหน่งกรรมการของบริษัทฯ เพื่อให้บริษัทฯ มีจำนวนกรรมการอิสระคิดเป็น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ใน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ของจำนวนคณะกรรมการทั้งคณะ ซึ่งเป็นการเสริมสร้างความแข็งแกร่งในความเป็นอิสระของคณะกรรมการบริษัทฯ ให้สามารถวินิจฉัยการดำเนินงานของบริษัทฯ ให้เป็นไปตามวัตถุประสงค์ได้ นอกจากนี้ คณะกรรมการบริษัทฯ ประกอบด้วยนักธุรกิจและผู้มีวิชาชีพชั้นนำซึ่งมีความรอบรู้ทางด้านการเงิน การบัญชี  กฎหมาย และการบริหารธุรกิจ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นโยบายของบริษัทฯ เกี่ยวกับการกำหนดวาระการดำรงตำแหน่งของกรรมการนั้นเป็นไปตามข้อบังคับของบริษัทฯ ข้อที่ </w:t>
      </w:r>
      <w:r>
        <w:rPr>
          <w:rFonts w:cs="Angsana New" w:ascii="Angsana New" w:hAnsi="Angsana New"/>
          <w:sz w:val="24"/>
          <w:szCs w:val="24"/>
        </w:rPr>
        <w:t xml:space="preserve">14 </w:t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41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5.1.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>“</w:t>
      </w:r>
      <w:r>
        <w:rPr>
          <w:rFonts w:ascii="Angsana New" w:hAnsi="Angsan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ตามหลักเกณฑ์ของ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80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 xml:space="preserve">ถือหุ้นไม่เกินร้อยละ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 xml:space="preserve">ของจำนวนหุ้นที่มีสิทธิออกเสียงทั้งหมดของบริษัทฯ บริษัทใหญ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บริษัทย่อย บริษัทร่วม หรือนิติบุคคลที่อาจมีความขัดแย้ง</w:t>
      </w:r>
    </w:p>
    <w:p>
      <w:pPr>
        <w:pStyle w:val="Normal"/>
        <w:tabs>
          <w:tab w:val="clear" w:pos="720"/>
          <w:tab w:val="left" w:pos="10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ไม่เป็นลูกจ้าง พนักงาน ที่ปรึกษาที่ได้เงินเดือนประจำ หรือผู้มีอำนาจควบคุม ของบริษัทฯ บริษัทใหญ่ บริษัทย่อย บริษัทร่วม หรือนิติบุคคลที่อาจมีความขัดแย้ง</w:t>
      </w:r>
    </w:p>
    <w:p>
      <w:pPr>
        <w:pStyle w:val="Normal"/>
        <w:tabs>
          <w:tab w:val="clear" w:pos="720"/>
          <w:tab w:val="left" w:pos="10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 xml:space="preserve">ไม่เป็นบุคคลที่มีความสัมพันธ์ทางสายโลหิต หรือโดยการจดทะเบียนตามกฎหมายในลักษณะที่เป็นบิดามารดา คู่สมรส พี่น้อง และบุตร รวมทั้งคู่สมรสของบุตร ของผู้บริหาร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ฯ หรือบริษัทย่อยและ</w:t>
      </w:r>
    </w:p>
    <w:p>
      <w:pPr>
        <w:pStyle w:val="Normal"/>
        <w:tabs>
          <w:tab w:val="clear" w:pos="720"/>
          <w:tab w:val="left" w:pos="10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ง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ไม่มีความสัมพันธ์ทางธุรกิจกับบริษัทฯ บริษัทใหญ่ บริษัทย่อย บริษัทร่วม 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pacing w:val="-2"/>
          <w:sz w:val="24"/>
          <w:sz w:val="24"/>
          <w:szCs w:val="24"/>
        </w:rPr>
        <w:t>นิติบุคคลที่อาจมีความขัดแย้ง ในลักษณะที่อาจเป็นการขัดขวางการใช้วิจารณญาณ</w:t>
      </w:r>
      <w:r>
        <w:rPr>
          <w:rFonts w:ascii="Angsana New" w:hAnsi="Angsana New"/>
          <w:sz w:val="24"/>
          <w:sz w:val="24"/>
          <w:szCs w:val="24"/>
        </w:rPr>
        <w:t>อย่างอิสระของตน และไม่มีลักษณะอื่นใดที่ทำให้ไม่สามารถให้ความเห็นอย่างเป็นอิสระเกี่ยวกับการดำเนินงาน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843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ab/>
        <w:tab/>
      </w:r>
      <w:r>
        <w:rPr>
          <w:rFonts w:cs="Angsana New" w:ascii="Angsana New" w:hAnsi="Angsana New"/>
          <w:b/>
          <w:bCs/>
          <w:sz w:val="24"/>
          <w:szCs w:val="24"/>
        </w:rPr>
        <w:t>5.1.3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บุคคลที่ได้รับการเสนอชื่อเป็นกรรมการบริษัทฯ เป็นบุค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ascii="Angsana New" w:hAnsi="Angsana New"/>
          <w:sz w:val="24"/>
          <w:sz w:val="24"/>
          <w:szCs w:val="24"/>
        </w:rPr>
        <w:t>ลซึ่งมีคุณสมบัติเป็นไปตามที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ตลาดหลักทรัพย์ฯ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พระราชบัญญัติบริษัทมหาชนจำกัดกำหนดไว้ และผ่านการพิจารณาแต่งตั้งโดยที่ประชุมคณะกรรมการบริษัทฯ รายละเอียดได้เปิดเผยไว้ภายใต้หัวข้อ “วิธีการแต่งตั้งกรรมการและการถอดถอนกรรมการตามที่กำหนดในข้อบังคับของ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ณ ขณะนี้ บริษัทฯ ยังไม่มีคณะกรรมการสรรหา แต่บริษัทฯ อยู่ในระหว่างพิจารณากำหนดปรับปรุงขยายขอบเขตหน้าที่และความรับผิดชอบของคณะกรรมการกำหนดค่าตอบแทนเพื่อให้ครอบคลุมความรับผิดชอบของคณะกรรมการสรรหาด้วย อย่างไรก็ดี ในการพิจารณาสรรหาและแต่งตั้งกรรมการของบริษัทฯ ในแต่ละครั้ง คณะกรรมการบริษัทฯ ได้พิจารณาทบทวนคุณสมบัติของผู้ได้รับการเสนอชื่อทุกครั้งเพื่อให้มั่นใจว่า บุคคลที่ได้รับการเสนอชื่อและแต่งตั้งเป็นกรรมการของบริษัทฯ เป็นบุคคลที่มีคุณสมบัติเหมาะสมอย่างแท้จริ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  <w:t>5.1.4</w:t>
        <w:tab/>
      </w:r>
      <w:r>
        <w:rPr>
          <w:rFonts w:cs="Angsana New" w:ascii="Angsana New" w:hAnsi="Angsana New"/>
          <w:b/>
          <w:bCs/>
          <w:sz w:val="24"/>
          <w:szCs w:val="24"/>
        </w:rPr>
        <w:t xml:space="preserve">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ายโฮ กวงปิง ปัจจุบันดำรงตำแหน่งเป็นทั้งประธานกรรมการ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ที่เป็นอยู่ในปัจจุบันนั้นมีความเหมาะสมและเพียงพอที่ นายโฮ กวงปิง จะรับผิดชอบงานทั้งในตำแหน่งประธานกรรมการบริษัทฯ และประธานกรรมการบริหารได้อย่างมีประสิทธิภาพ 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  <w:tab w:val="left" w:pos="1800" w:leader="none"/>
        </w:tabs>
        <w:ind w:left="1800" w:hanging="524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ชุดย่อย</w:t>
      </w:r>
    </w:p>
    <w:p>
      <w:pPr>
        <w:pStyle w:val="Normal"/>
        <w:ind w:left="126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540" w:leader="none"/>
          <w:tab w:val="left" w:pos="1080" w:leader="none"/>
          <w:tab w:val="left" w:pos="2340" w:leader="none"/>
        </w:tabs>
        <w:ind w:left="234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 xml:space="preserve">คณะกรรมการตรวจสอบซึ่งได้รับการแต่งตั้งในเดือนพฤศจิกายน </w:t>
      </w:r>
      <w:r>
        <w:rPr>
          <w:rFonts w:cs="Angsana New" w:ascii="Angsana New" w:hAnsi="Angsana New"/>
          <w:sz w:val="24"/>
          <w:szCs w:val="24"/>
        </w:rPr>
        <w:t xml:space="preserve">2542 </w:t>
      </w:r>
      <w:r>
        <w:rPr>
          <w:rFonts w:ascii="Angsana New" w:hAnsi="Angsana New"/>
          <w:sz w:val="24"/>
          <w:sz w:val="24"/>
          <w:szCs w:val="24"/>
        </w:rPr>
        <w:t xml:space="preserve">และได้ปฏิบัติหน้าที่มาตั้งแต่ปี </w:t>
      </w:r>
      <w:r>
        <w:rPr>
          <w:rFonts w:cs="Angsana New" w:ascii="Angsana New" w:hAnsi="Angsana New"/>
          <w:sz w:val="24"/>
          <w:szCs w:val="24"/>
        </w:rPr>
        <w:t xml:space="preserve">2543 </w:t>
      </w:r>
      <w:r>
        <w:rPr>
          <w:rFonts w:ascii="Angsana New" w:hAnsi="Angsana New"/>
          <w:sz w:val="24"/>
          <w:sz w:val="24"/>
          <w:szCs w:val="24"/>
        </w:rPr>
        <w:t xml:space="preserve">ได้ขยายบทบาทให้ครอบคลุมถึงการบริหารความเสี่ยง ดังนั้นคณะกรรมการตรวจสอบจึงได้เปลี่ยนชื่อใหม่เป็น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Angsana New" w:hAnsi="Angsana New"/>
          <w:sz w:val="24"/>
          <w:sz w:val="24"/>
          <w:szCs w:val="24"/>
        </w:rPr>
        <w:t xml:space="preserve"> ประกอบด้วยสมาชิกจำนวน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ท่าน ซึ่งเป็นกรรมการอิสระทั้งหมด โดยมีสมาชิกจำนว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ท่าน เป็นผู้มีความรู้ทางด้านบัญชี การเงิน  ทั้งนี้ รายชื่อและรายละเอียดภาระหน้าที่ของคณะกรรมการตรวจสอบและบริหารความเสี่ยง ได้เปิดเผยไว้ภายใต้หัวข้อ “โครงสร้างการจัดการ” ใน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540" w:leader="none"/>
          <w:tab w:val="left" w:pos="1080" w:leader="none"/>
          <w:tab w:val="left" w:pos="2340" w:leader="none"/>
        </w:tabs>
        <w:ind w:left="234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คณะกรรมการกำหนดค่าตอบแทนได้รับการแต่งตั้งเมื่อเดือนสิงหาคม </w:t>
      </w:r>
      <w:r>
        <w:rPr>
          <w:rFonts w:cs="Angsana New" w:ascii="Angsana New" w:hAnsi="Angsana New"/>
          <w:sz w:val="24"/>
          <w:szCs w:val="24"/>
        </w:rPr>
        <w:t xml:space="preserve">2546  </w:t>
      </w:r>
      <w:r>
        <w:rPr>
          <w:rFonts w:ascii="Angsana New" w:hAnsi="Angsana New"/>
          <w:sz w:val="24"/>
          <w:sz w:val="24"/>
          <w:szCs w:val="24"/>
        </w:rPr>
        <w:t xml:space="preserve">โดยเริ่มภาระหน้าที่ตั้งแต่ปี </w:t>
      </w:r>
      <w:r>
        <w:rPr>
          <w:rFonts w:cs="Angsana New" w:ascii="Angsana New" w:hAnsi="Angsana New"/>
          <w:sz w:val="24"/>
          <w:szCs w:val="24"/>
        </w:rPr>
        <w:t xml:space="preserve">2547 </w:t>
      </w:r>
      <w:r>
        <w:rPr>
          <w:rFonts w:ascii="Angsana New" w:hAnsi="Angsana New"/>
          <w:sz w:val="24"/>
          <w:sz w:val="24"/>
          <w:szCs w:val="24"/>
        </w:rPr>
        <w:t xml:space="preserve">เป็นต้นมา ประกอบด้วยสมาชิกจำนวน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ท่าน ทั้งนี้ สมาชิกส่วนใหญ่ของคณะกรรมการกำหนดค่าตอบแทนประกอบด้วยกรรมการอิสระ  ซึ่งทำให้มีความแข็งแกร่งและความเป็นอิสระของคณะกรรมการกำหนดค่าตอบแทนเพื่อให้สามารถวินิจฉัย</w:t>
      </w:r>
      <w:r>
        <w:rPr>
          <w:rFonts w:ascii="Angsana New" w:hAnsi="Angsana New"/>
          <w:spacing w:val="4"/>
          <w:sz w:val="24"/>
          <w:sz w:val="24"/>
          <w:szCs w:val="24"/>
        </w:rPr>
        <w:t>เรื่องที่เกี่ยวกับ</w:t>
      </w:r>
      <w:r>
        <w:rPr>
          <w:rFonts w:ascii="Angsana New" w:hAnsi="Angsana New"/>
          <w:sz w:val="24"/>
          <w:sz w:val="24"/>
          <w:szCs w:val="24"/>
        </w:rPr>
        <w:t xml:space="preserve">ค่าตอบแทนให้เป็นไปตามวัตถุประสงค์ได้อย่างเป็นอิสระ  ทั้งนี้ รายชื่อและรายละเอียดภาระหน้าที่ของคณะกรรมการกำหนดค่าตอบแทน ได้เปิดเผยไว้ภายใต้หัวข้อ “โครงสร้างการจัดการ” ใน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276" w:leader="none"/>
          <w:tab w:val="left" w:pos="1843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 xml:space="preserve">5.3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1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จดทะเบียน 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บริษัทฯ และแจกจ่ายทั่วทั้งองค์กรมาใช้และถือปฏิบัติเรื่อยมาตามรายละเอียดที่ปรากฏในหัวข้อ </w:t>
      </w:r>
      <w:r>
        <w:rPr>
          <w:rFonts w:cs="Angsana New" w:ascii="Angsana New" w:hAnsi="Angsana New"/>
          <w:sz w:val="24"/>
          <w:szCs w:val="24"/>
        </w:rPr>
        <w:t xml:space="preserve">5.3.2 </w:t>
      </w:r>
      <w:r>
        <w:rPr>
          <w:rFonts w:ascii="Angsana New" w:hAnsi="Angsana New"/>
          <w:sz w:val="24"/>
          <w:sz w:val="24"/>
          <w:szCs w:val="24"/>
        </w:rPr>
        <w:t xml:space="preserve">อีกทั้งยังได้จัดทำมาตรฐานการปฏิบัติงานและการดำเนินงาน </w:t>
      </w:r>
      <w:r>
        <w:rPr>
          <w:rFonts w:cs="Angsana New" w:ascii="Angsana New" w:hAnsi="Angsana New"/>
          <w:sz w:val="24"/>
          <w:szCs w:val="24"/>
        </w:rPr>
        <w:t xml:space="preserve">(Standard Operating Procedures) </w:t>
      </w:r>
      <w:r>
        <w:rPr>
          <w:rFonts w:ascii="Angsana New" w:hAnsi="Angsan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โดยนโยบายล่าสุดที่เพิ่งได้รับการอนุมัติในเดือนสิงห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ได้แก่ นโยบายข้อร้องเรียนจากพนักงาน </w:t>
      </w:r>
      <w:r>
        <w:rPr>
          <w:rFonts w:cs="Angsana New" w:ascii="Angsana New" w:hAnsi="Angsana New"/>
          <w:sz w:val="24"/>
          <w:szCs w:val="24"/>
        </w:rPr>
        <w:t xml:space="preserve">(Whistle Blowing Policy) </w:t>
      </w:r>
      <w:r>
        <w:rPr>
          <w:rFonts w:ascii="Angsana New" w:hAnsi="Angsana New"/>
          <w:sz w:val="24"/>
          <w:sz w:val="24"/>
          <w:szCs w:val="24"/>
        </w:rPr>
        <w:t>ซึ่งทั้งหมดนี้ได้ถูกดูแลอย่างสม่ำเสมอเพื่อให้มั่นใจได้ว่าได้รับการปฏิบัติตามจากพนักงานทุกคน  ทั้งนี้ รายละเอียดการดำเนินการการกำกับดูแลกิจการได้เปิดเผยไว้ภายใต้หัวข้อ “</w:t>
      </w: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 xml:space="preserve">กำกับดูแลกิจการ” 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 xml:space="preserve">และของรายงานประจำปีของบริษัทฯ และอยู่ในระหว่างการพิจารณาปรับปรุงอย่างต่อเนื่องตามหลักการกำกับดูแลกิจการที่ดีสำหรับบริษัทจดทะเบียน 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ของตลาดหลักทรัพย์ฯ 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2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จรรยาบรรณในการดำเนินธุรกิ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มีความเชื่ออย่างยิ่งว่า การดำเนินธุรกิจอย่างมีจริยธรรมเป็นหนึ่งในหลักสำคัญในการเจริญเติบโตอย่างยั่งยืนของบริษัทฯ เพื่อเป็นการรักษาผลประโยชน์ของผู้มีส่วนได้เสียทุกๆ กลุ่ม และเพื่อประโยชน์ในการส่งเสริมและสนับสนุนจริยธรรมทางธุรกิจที่ดีทั่วทั้งองค์กร บริษัทฯ ได้จัดทำหลักจรรยาบรรณในการดำเนินธุรกิจซึ่งได้รับอนุมัติจากคณะกรรมการบริษัทฯ และได้แจกจ่ายทั่วทั้งองค์กรมาใช้ โดยจรรยาบรรณดังกล่าวได้ร่างขึ้นตามหลักความซื่อสัตย์สุจริต  หลักความโปร่งใส  หลักการกำกับดูแลกิจการที่ดี และจริยธรรมทางสังคมที่ดี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ณะกรรมการ และฝ่ายบริหารอาวุโสของบริษัทฯ ควรพึงปฏิบัติ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 xml:space="preserve">ปฏิบัติหน้าที่และความรับผิดชอบอย่างรอบคอบตามสมควร โดยคำนึงถึงผลประโยชน์ของบรรดาผู้มีส่วนได้เสียทุกกลุ่มของบริษัทฯ ตลอดเวล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เข้าร่วมประชุมทุกครั้ง ยกเว้นในกรณีที่มีเหตุผลพิเศษและความจำเป็นจริงๆ และใช้ดุลยพินิจอย่างรอบคอบในการพิจารณาแต่ละเรื่องที่นำเสนอ มีการจัดสรรเวลาไว้อย่างพอเพียงสำหรับการพิจารณาและอภิปรายเรื่องที่สำคัญอย่างละเอียดรอบคอบและเป็นอิสระจากกัน มีการแสดงความคิดเห็นและข้อเสนอแนะโดยกรรมการ หรือ ฝ่ายบริหารอาวุโสแต่ละท่านในการประชุ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 xml:space="preserve">ดูแลให้มั่นใจว่า ไม่มีการละเมิดสิทธิตามกฎหมายของผู้มีส่วนได้เสีย รวมทั้งพนักงาน  คู่ค้า สังคมโดยส่วนรวม คู่แข่งทางการค้า และเจ้าหนี้ จากการกระทำ หรือ การตัดสินใจใดๆ 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ง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ส่งเสริมความร่วมมือระหว่างบริษัทฯ  และบรรดากลุ่มผู้มีส่วนได้เสียต่างๆ เพื่อสร้างควา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มั่งคั่ง และการเติบโตที่มั่นคง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ขจัดปัญหาความขัดแย้งทางผลประโยชน์อย่างรอบคอบด้วยความซื่อสัตย์สุจริต ยุติธรรม และอย่างเป็นอิสระ  เพื่อผลประโยชน์สูงสุดของบริษัทฯ เป็นสำคัญ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ฉ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กำหนดค่าตอบแทนให้อยู่ในลักษณะที่เปรียบเทียบได้กับอัตราตลาดในธุรกิจเดียวกัน และเชื่อมโยงกับผลการดำเนินงานของบริษัทฯ และผลปฏิบัติงานของแต่ละบุคคล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ช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เปิดเผยสารสนเทศที่สำคัญของบริษัทฯ อย่างถูกต้อง ครบถ้วน โปร่งใส และทันเวลา พร้อมข้อมูลสนับสนุนอย่างเพียงพอหากมี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ซ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จัดทำและรักษาไว้ซึ่งระบบตรวจสอบและควบคุมภายในที่มีประสิทธิผล ทั้งด้านการเงิน การดำเนินงาน และการปฏิบัติตามกฎข้อบังคับ ระบบดังกล่าวควรปฏิบัติร่วมกับการบริห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ความเสี่ยง  เพื่อให้ความสำคัญกับสัญญาณเตือนภัยล่วงหน้าในรายการผิดปกติทั้งหลาย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ฌ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ตระหนักถึงคุณค่าทรัพยากรบุคคลของบริษัทฯ โดยให้ค่าตอบแทนที่เหมาะสม เพื่อผูกพัน รักษา และกระตุ้นพนักงานที่มีคุณภาพไว้ และปฏิบัติต่อพนักงานทุกคนอย่างเป็นธรรม โดยปราศจากอคติ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ญ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กำหนดสัดส่วนของกรรมการบริหาร และกรรมการที่เป็นอิสระ เพื่อเป็นการถ่วงดุลอำนาจซึ่งกันและกัน  และมีการแยกอำนาจหน้าที่ระหว่างกันอย่างชัดเจน โดยมิให้คนหนึ่งคนใดมีอำนาจโดยไม่จำกั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ฎ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ดูแลให้มั่นใจว่า การดำเนินธุรกิจใดๆ ของบริษัทฯ  เป็นการปฏิบัติงานบนพื้นฐานหลักการกำกับดูแลกิจการที่ดี อันเป็นหลักการที่ได้รับการยอมรับว่าถูกต้องตามกฎหมาย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หลักจริยธรรม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ฏ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รักษาความลับในกิจการ หรือข้อมูลของบริษัทฯ  ที่ไม่พึงเปิดเผยโดยเคร่งครัด และไม่ใช้ข้อมูลภายใน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 ข้อมูลลับของบริษัทฯ เพื่อประโยชน์ส่วนต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ฐ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รายงานการซื้อขายหุ้นบริษัทฯ ตามกฏระเบียบของหน่วยงานที่เกี่ยวข้อง และต่อ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นักงานของบริษัทฯ ควรพึงปฏิบัติ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ปฏิบัติตามระเบียบข้อบังคับของบริษัทฯ และคำสั่งของผู้บังคับบัญชาอย่างเคร่งครัด  และสุภาพ เชื่อฟัง ให้เกียรติ และรักษาความสามัคคีระหว่างเพื่อนร่วมงาน ตลอดจนช่วยเหล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ซึ่งกันและกันในหน้าที่การงานที่ได้รับมอบหมา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ปฏิบัติงานด้วยความอุตสาหะ ตรงต่อเวลา และไม่ละทิ้งหรือหลีกเลี่ยงหน้าที่หรืองานที่ได้รับมอบหมา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ปฏิบัติต่อลูกค้าของบริษัทฯ อย่างสุภาพ ด้วยมารยาทอันดี และโดยไม่ชักช้า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ง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รักษาความลับในกิจการ  หรือข้อมูลของบริษัทฯ ที่ไม่พึงเปิดเผยโดยเคร่งครัด และไม่ใช้ข้อมูลภายใน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 ข้อมูลลับของบริษัทฯ เพื่อประโยชน์ส่วนต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น้าที่และความรับผิดชอบต่อสังค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บริษัทฯ จะไม่ดำเนินการใดๆ อันจักเป็นภัยต่อความมั่นคงของประเทศชาติ เศรษฐกิจ หรือความสงบเรียบร้อย และศีลธรรมอันดีงามของประชาชน บริษัทฯ จะพิจารณาและให้การสนับสนุนองค์กรสาธารณกุศลตามที่เห็นสมคว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บริษัทฯ จะสนับสนุนให้พนักงาน  ฝ่ายบริหาร  และคณะกรรมการ  ดำเนินกิจกรรมต่างๆ เพื่อร่วมอนุรักษ์สิ่งแวดล้อม และจะไม่ดำเนินกิจกรรมใดๆ ที่อาจส่งผลกระทบทางลบต่อสิ่งแวดล้อม หรือเป็นภัยต่อชุม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/>
          <w:sz w:val="24"/>
          <w:sz w:val="24"/>
          <w:szCs w:val="24"/>
        </w:rPr>
        <w:t>คณะกรรมการ  ฝ่ายบริหาร  และพนักงานทุกคน  ต้องรักษาเกียรติของตนให้เป็นที่ยอมรับและยกย่องในสังคม และไม่พึงประพฤติตน หรือการกระทำใดๆ อันอาจนำความเสื่อมเสียมาสู่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ช่ว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ที่ผ่านมา คณะกรรมการบริษัทฯ ไม่พบว่าได้มีการเรียกร้องหรือกล่าวอ้างว่าได้มีการปฏิบัติผิดจรรยาบรรณในการดำเนินธุรกิจของบริษัทฯ แต่อย่าง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</w:rPr>
        <w:t>5.3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.3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ณะกรรมการบริษัทฯ มีหน้าที่หลักในการกำหนดนโยบายของบริษัทฯ และยุทธศาสตร์โดยรวมของบริษัทฯ รวมทั้งดูแลอย่างมีประสิทธิผลในเรื่องการบริหารจัดการธุรกิจในบริษัทฯ  นอกเหนือจากหน้าที่ที่ได้กำหนดไว้แล้ว  ความรับผิดชอบของคณะกรรมการบริษัทฯ ยังรวมถึ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. </w:t>
        <w:tab/>
      </w:r>
      <w:r>
        <w:rPr>
          <w:rFonts w:ascii="Angsana New" w:hAnsi="Angsana New"/>
          <w:sz w:val="24"/>
          <w:sz w:val="24"/>
          <w:szCs w:val="24"/>
        </w:rPr>
        <w:t>จัดรูปแบบและอนุมัตินโยบายภาพรวม กลยุทธ์ 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2. </w:t>
        <w:tab/>
      </w:r>
      <w:r>
        <w:rPr>
          <w:rFonts w:ascii="Angsana New" w:hAnsi="Angsana New"/>
          <w:sz w:val="24"/>
          <w:sz w:val="24"/>
          <w:szCs w:val="24"/>
        </w:rPr>
        <w:t>ทบทวนผลการดำเนินงานด้านการเงิน และรับผิดชอบ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3. </w:t>
        <w:tab/>
      </w:r>
      <w:r>
        <w:rPr>
          <w:rFonts w:ascii="Angsana New" w:hAnsi="Angsan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 งบประมาณประจำปี การลงทุนที่สำคัญ  และการตัดสินใจด้านเงินทุ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4. </w:t>
        <w:tab/>
      </w:r>
      <w:r>
        <w:rPr>
          <w:rFonts w:ascii="Angsana New" w:hAnsi="Angsana New"/>
          <w:spacing w:val="-2"/>
          <w:sz w:val="24"/>
          <w:sz w:val="24"/>
          <w:szCs w:val="24"/>
        </w:rPr>
        <w:t>ให้มั่นใจได้ว่า ความเพียงพอต่อการควบคุมภายใน รวมถึงการบริหารความเสี่ยงของกลุ่มบริษัทฯ</w:t>
      </w:r>
      <w:r>
        <w:rPr>
          <w:rFonts w:ascii="Angsana New" w:hAnsi="Angsana New"/>
          <w:sz w:val="24"/>
          <w:sz w:val="24"/>
          <w:szCs w:val="24"/>
        </w:rPr>
        <w:t xml:space="preserve"> นั้น ได้มีการทบทวนและประเมินผลอย่างสม่ำเสมอ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5.   </w:t>
        <w:tab/>
      </w:r>
      <w:r>
        <w:rPr>
          <w:rFonts w:ascii="Angsana New" w:hAnsi="Angsana New"/>
          <w:sz w:val="24"/>
          <w:sz w:val="24"/>
          <w:szCs w:val="24"/>
        </w:rPr>
        <w:t>อนุมัติการเสนอชื่อเพื่อเข้ามาเป็นคณะกรรมการบริษัทฯ และการแต่งตั้งคณะกรรม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ชุดย่อยต่างๆ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6. </w:t>
        <w:tab/>
      </w:r>
      <w:r>
        <w:rPr>
          <w:rFonts w:ascii="Angsana New" w:hAnsi="Angsana New"/>
          <w:sz w:val="24"/>
          <w:sz w:val="24"/>
          <w:szCs w:val="24"/>
        </w:rPr>
        <w:t>รับผิดชอบในการกำกับดูแลกิจการที่ดี และ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694" w:hanging="35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7.</w:t>
        <w:tab/>
      </w:r>
      <w:r>
        <w:rPr>
          <w:rFonts w:ascii="Angsana New" w:hAnsi="Angsana New"/>
          <w:sz w:val="24"/>
          <w:sz w:val="24"/>
          <w:szCs w:val="24"/>
        </w:rPr>
        <w:t>อนุมัติกฎบัตรคณะกรรมการตรวจสอบ</w:t>
      </w:r>
      <w:bookmarkStart w:id="7" w:name="OLE_LINK10"/>
      <w:r>
        <w:rPr>
          <w:rFonts w:ascii="Angsana New" w:hAnsi="Angsana New"/>
          <w:sz w:val="24"/>
          <w:sz w:val="24"/>
          <w:szCs w:val="24"/>
        </w:rPr>
        <w:t xml:space="preserve">และบริหารความเสี่ยง </w:t>
      </w:r>
      <w:bookmarkEnd w:id="7"/>
      <w:r>
        <w:rPr>
          <w:rFonts w:ascii="Angsana New" w:hAnsi="Angsana New"/>
          <w:sz w:val="24"/>
          <w:sz w:val="24"/>
          <w:szCs w:val="24"/>
        </w:rPr>
        <w:t>และกฎบัตรของคณะกรรมการกำหนดค่าตอบแทน เพื่อกำหนดขอบเขตหน้าที่ และความรับผิดชอบของคณะกรรม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ชุดย่อยทั้ง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คณะอย่างชัดเจ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หน้าที่ดังกล่าวนี้  คณะกรรมการบริษัทฯ  สามารถดำเนินการได้ทั้งโดยตรงหรือผ่านทางคณะกรรมการชุดย่อยต่างๆ ที่ได้แต่งตั้งขึ้น โดยหลักคือ คณะกรรมการตรวจสอบและบริห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ความเสี่ยง และคณะกรรมการกำหนดค่าตอบแทน การมอบอำนาจจากคณะกรรมการบริษัทฯ ไปยังคณะกรรมการชุดย่อยต่างๆ ย่อมทำให้คณะกรรมการบริษัทฯ สามารถดำเนินงานได้อย่างมีประสิทธิภาพ  โดยการมอบหมายให้คณะกรรมการชุดย่อยต่างๆ   มีอำนาจตัดสินใจในประเด็นภายใต้ขอบเขตอำนาจหน้าที่ที่กำหนดไว้ แต่ยังคงรักษาการควบคุมที่มีต่อนโยบายและการตัดสินใจหลักไว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ลงทุนที่สำคัญต่างๆ และการทำธุรกรรมกับบุคคลที่เกี่ยวโยงกัน จะต้องผ่านการอนุมัติโดยมีขั้นตอน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Angsana New" w:ascii="Angsana New" w:hAnsi="Angsana New"/>
          <w:sz w:val="24"/>
          <w:szCs w:val="24"/>
        </w:rPr>
        <w:t xml:space="preserve">5-10 </w:t>
      </w:r>
      <w:r>
        <w:rPr>
          <w:rFonts w:ascii="Angsana New" w:hAnsi="Angsan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ท่า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</w:tabs>
        <w:ind w:left="288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2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ั้งนี้ ในการอนุมัติการทำธุรกรรมที่สำคัญต่างๆ โดยที่ประชุมคณะกรรมการของบริษัทฯ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ที่ประชุมผู้ถือหุ้น ตลอดจนการเปิดเผยข้อมูลให้เป็นไปตามประกาศของตลาดหลักทรัพย์ฯ เรื่อง การเปิดเผยข้อมูลและการปฎิบัติการของบริษัทจดทะเบียน ในการได้มาหรือจำหน่ายไปซึ่งสินทรัพย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47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หรือ ในรายการที่เกี่ยวโยงกั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6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41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4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ธุรกรรมใดระหว่างบริษัทฯ กับบุคคลใดที่เกี่ยวโยงกันอันอาจนำมาซึ่งผลประโยชน์ที่ขัดแย้งกันได้นั้น จะต้องผ่านการพิจารณาอย่างถี่ถ้วนโดยคณะกรรมการตรวจสอบและบริหารความเสี่ยง และหากจำเป็น การเข้าทำธุรกรรมนั้น ต้องได้รับการอนุมัติจากที่ประชุมคณะกรรมการบริษัทฯ และ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 xml:space="preserve">หรือ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ที่ประชุมผู้ถือหุ้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ที่ไม่เกี่ยวโยงกันโดยอาศัยหลักการตลาดเสรีระหว่างคู่สัญญา และในกรณีที่ไม่สามารถกำหนดราคาได้  บริษัทฯ 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เกี่ยวโยง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ได้ยึดถือและปฏิบัติตามข้อกำหนดและหลักเกณฑ์ของตลาดหลักทรัพย์ฯ เสมอ และจะยังคงยึดถือและปฏิบัติต่อไป  ยิ่งไปกว่านั้น  การทำธุรกรรมกับบุคคลที่เกี่ยวโยงกันทุกรายการ  จะได้รับการเปิดเผยอย่างชัดเจน และถูกต้อง รายละเอียดได้เปิดเผยไว้ภายใต้หัวข้อ “รายการระหว่างกัน” ใน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 xml:space="preserve">และภายใต้หัวข้อ “บุคคลที่อาจมีความขัดแย้งและรายการระหว่างกัน” ในรายงานประจำปี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5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ได้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 </w:t>
      </w:r>
      <w:r>
        <w:rPr>
          <w:rFonts w:cs="Angsana New" w:ascii="Angsana New" w:hAnsi="Angsana New"/>
          <w:sz w:val="24"/>
          <w:szCs w:val="24"/>
        </w:rPr>
        <w:t xml:space="preserve">(Standard Operating Procedures) </w:t>
      </w:r>
      <w:r>
        <w:rPr>
          <w:rFonts w:ascii="Angsana New" w:hAnsi="Angsana New"/>
          <w:sz w:val="24"/>
          <w:sz w:val="24"/>
          <w:szCs w:val="24"/>
        </w:rPr>
        <w:t>โดยเฉพาะในงานด้านการจัดการและการดำเนินการ ซึ่งได้กำหนดหน้าที่และความรับผิดชอบของพนักงานและฝ่ายจัดการไว้อย่างชัดเจน บริษัทฯ ได้มีการจัดทำนโยบายการดูแลป้องกันทรัพย์สินของบริษัทฯ ขึ้นและมีการแบ่งแยกหน้าที่กันระหว่างผู้ปฏิบัติงาน 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ด้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ตรวจสอบภายใ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ตรวจสอบภายในทำหน้าที่หลักในการดูแลระบบการควบคุมภายในให้มีประสิทธิผล และเพื่อให้เกิดความมีประสิทธิผลในระบบตรวจสอบภายใน ผู้ตรวจสอบภายในของบริษัทฯ จะรายงานผลการตรวจสอบต่อคณะกรรมการตรวจสอบและบริหารความเสี่ยง  ผู้ตรวจสอบภายในตรวจสอบและดูแลการดำเนินงานของบริษัทฯ เพื่อให้สอดคล้องกับนโยบายการตรวจสอบภายใน และเป็นไปตามกฎหมายตลอดจนกฎระเบียบทั้งหมดที่เกี่ยวข้อง  คณะกรรมการตรวจสอบและบริหารความเสี่ยงสอบทานกิจกรรมของผู้ตรวจสอบภายในเป็นรายไตรมาส และจักดำเนินการเพื่อให้มั่นใจได้ว่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ฝ่ายตรวจสอบภายในได้ดำเนินงานตรวจสอบอย่างเป็นอิสระ มีทรัพยากรอย่างเพียงพอ รวมถึงมีโครงสร้างที่เหมาะสมภายในกลุ่มบริษัทฯ เพื่อการทำหน้าที่ตรวจสอบอย่างมีประสิทธิผล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both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บริหารจัดการความเสี่ยง</w:t>
      </w:r>
      <w:r>
        <w:rPr>
          <w:rFonts w:ascii="Angsana New" w:hAnsi="Angsana New"/>
          <w:b/>
          <w:b/>
          <w:bCs/>
          <w:spacing w:val="4"/>
          <w:sz w:val="24"/>
          <w:sz w:val="24"/>
          <w:szCs w:val="24"/>
          <w:u w:val="single"/>
        </w:rPr>
        <w:t>องค์กรโดยรวม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(Enterprise Risk Management)</w:t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ความเสี่ยงของธุรกิจที่มีนัยสำคัญของกลุ่มบริษัทฯ ได้  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แนวปฏิบัติ การแก้ไข รวมทั้งได้พิจารณานำระบบการควบคุมภายในที่เพียงพอ และมีการบริหารต้นทุนอย่างมีประสิทธิภาพมาใช้ รวมทั้งสอบทานการบริหารจัด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ความเสี่ยงอย่างสม่ำเสมอ เพื่อลดความเสี่ยงของธุรกิจที่มีนัยสำคัญ   คณะกรรมการตรวจสอบและบริหารความเสี่ยงได้สอบทานกระบวนการบริหาร</w:t>
      </w:r>
      <w:r>
        <w:rPr>
          <w:rFonts w:ascii="Angsana New" w:hAnsi="Angsana New"/>
          <w:spacing w:val="4"/>
          <w:sz w:val="24"/>
          <w:sz w:val="24"/>
          <w:szCs w:val="24"/>
        </w:rPr>
        <w:t>ความเสี่ยง</w:t>
      </w:r>
      <w:r>
        <w:rPr>
          <w:rFonts w:ascii="Angsana New" w:hAnsi="Angsana New"/>
          <w:sz w:val="24"/>
          <w:sz w:val="24"/>
          <w:szCs w:val="24"/>
        </w:rPr>
        <w:t>ของกลุ่มบริษัทฯ และมีความพึงพอใจว่าได้มีการควบคุมภายในที่เหมาะสมและเพียงพอ ในอันที่จะสามารถบริหารจัดการความเสี่ยงที่มีนัยสำคัญตามที่ระบุไว้ได้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6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1.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บริษัทฯ</w:t>
      </w:r>
    </w:p>
    <w:p>
      <w:pPr>
        <w:pStyle w:val="Normal"/>
        <w:ind w:left="234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ครั้ง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่อนเริ่มงวดปีบัญชีใหม่  สำหรับการประชุมพิเศษจะจัดขึ้นตามความจำเป็น  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>ครั้ง  และกรรมการทุกท่านได้เข้าร่วมประชุมดังนี้</w:t>
      </w:r>
    </w:p>
    <w:p>
      <w:pPr>
        <w:pStyle w:val="Normal"/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608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09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การประชุมคณะกรรมการบริษัทฯ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โฮ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วงปิง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ุรพ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ุปรัชญา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ไมเคิ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ไอลิ่ง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โฮ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วงจิง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ุฒิพ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ุริยาภิวัฒน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bookmarkStart w:id="8" w:name="OLE_LINK12"/>
            <w:bookmarkStart w:id="9" w:name="OLE_LINK11"/>
            <w:r>
              <w:rPr>
                <w:sz w:val="24"/>
                <w:sz w:val="24"/>
                <w:szCs w:val="24"/>
              </w:rPr>
              <w:t>นายอุด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ิชยาภัย</w:t>
            </w:r>
            <w:bookmarkEnd w:id="8"/>
            <w:bookmarkEnd w:id="9"/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ชิงชัย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หาญเจนลักษณ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าธิต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รังคสิริ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ตีฟเฟน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มอลล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อเรีย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ีร่า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ศิริวรรณ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กุลคีรีวัฒน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ควน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ชท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ิย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ทัศนีย์ทิพากร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บอร์โนลด์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ชเรอเดอร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จ๊วต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รดดิ้ง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นันชลี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ขจรนันทน์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0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ลขานุการบริษัทฯ เป็นผู้รับผิดชอบในการจัดส่งจดหมายเชิญประชุมอย่างน้อย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วันล่วงหน้าก่อนการประชุม รวมทั้งรวบรวมและจัดส่งเอกสารประกอบวาระการประชุมคณะกรรมการ บริษัทฯ เพื่อให้คณะกรรมการบริษัทฯ มีเวลาเพียงพอในการเตรียมตัวสำหรับการประชุม การประชุมแต่ละครั้งโดยทั่วไปใช้เวลา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ถึง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ชั่วโมง และประธานกรรมการได้จัดสรรเวลาอย่างเพียงพอให้ฝ่ายจัดการได้นำเสนอข้อมูล  และให้คณะกรรมการบริษัทฯ ได้มีโอกาสหารือกันอย่างเต็มที่ในเรื่องที่เป็นประเด็นสำคัญ</w:t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อกจากนั้น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  แต่ควรจะรวมไปถึงผ่านทางการแลกเปลี่ยนความคิดเห็น คำแนะนำ ประสบการณ์ 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23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410" w:leader="none"/>
          <w:tab w:val="left" w:pos="2694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sz w:val="24"/>
          <w:szCs w:val="24"/>
        </w:rPr>
        <w:tab/>
        <w:t xml:space="preserve">2.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ตรวจสอบและบริหารความเสี่ยง</w:t>
      </w:r>
    </w:p>
    <w:p>
      <w:pPr>
        <w:pStyle w:val="Normal"/>
        <w:ind w:left="234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จัดการประชุมคณะกรรมการตรวจสอบและบริหารความเสี่ยง อย่างสม่ำเสมอก่อนการประชุมคณะกรรมการบริษัทฯ อย่างน้อย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ทุกครั้งโดยพร้อมเพรียงกัน ดังนี้</w:t>
      </w:r>
    </w:p>
    <w:p>
      <w:pPr>
        <w:pStyle w:val="Normal"/>
        <w:ind w:left="23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608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09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162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การประชุมคณะกรรมกา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รวจสอบ</w:t>
            </w:r>
            <w:r>
              <w:rPr>
                <w:b/>
                <w:b/>
                <w:bCs/>
                <w:sz w:val="24"/>
                <w:sz w:val="24"/>
                <w:szCs w:val="24"/>
                <w:lang w:eastAsia="en-US"/>
              </w:rPr>
              <w:t>และบริหารความเสี่ย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นายวุฒิพล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ุริยาภิวัฒน์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ตีฟเฟน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มอลล์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left="72" w:hanging="0"/>
              <w:jc w:val="center"/>
              <w:rPr>
                <w:rFonts w:eastAsia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นายอุด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ิชยาภัย</w:t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ชิงชัย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าญเจนลักษณ์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309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30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0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นายวุฒิพล สุริยาภิวัฒน์ ได้รับแต่งตั้งให้เป็นประธานกรรมการตรวจสอบและบริห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ความเสี่ยงของบริษัทฯ โดยมีผล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นายวุฒิพล สุริยาภิวัฒน์ ได้รับแต่งตั้งแทนที่ นายสตีฟเฟน สมอลล์ ซึ่งได้ลาออกจากตำแหน่งประธานกรรมการตรวจสอบและบริหารความเสี่ยง โดยมีผลในวันเดียวกัน ทั้งนี้ นายสตีฟเฟน สมอลล์ ดำรงตำแหน่งเป็นกรรมการบริษัทฯ จากเดิมที่ดำรงตำแหน่งเป็นกรรมการอิสระของบริษัทฯ </w:t>
      </w:r>
    </w:p>
    <w:p>
      <w:pPr>
        <w:pStyle w:val="Normal"/>
        <w:ind w:left="3060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ลขานุการคณะกรรมการตรวจสอบและบริหารความเสี่ยง เป็นผู้รับผิดชอบในการจัดส่งจดหมายเชิญประชุมอย่างน้อย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วันล่วงหน้าก่อนการประชุม รวมทั้งรวบรวมและจัดส่งเอกสารประกอบวาระการประชุมคณะกรรมการตรวจสอบและบริหารความเสี่ยง เพื่อให้คณะกรรมการตรวจสอบและบริหารความเสี่ยง มีเวลาเพียงพอในการเตรียมตัวสำหรับการประชุม   การประชุมแต่ละครั้งโดยทั่วไปใช้เวลา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ถึง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ชั่วโมง  และประธานกรรมการตรวจสอบและบริหารความเสี่ยงได้จัดสรรเวลาอย่างเพียงพอให้ฝ่ายจัดการและผู้ตรวจสอบภายในของบริษัทฯ ได้นำเสนอข้อมูล  และให้คณะกรรมการตรวจสอบและบริหารความเสี่ยงได้มีโอกาสหารือกันอย่างเต็มที่ในเรื่องที่เป็นประเด็นสำคัญ นอกจากนี้ ผู้สอบบัญชีจากบริษัท สำนักงาน เอินส์ท แอนด์ ยัง จำกัด ได้เข้าร่วมประชุมด้วย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410" w:leader="none"/>
        </w:tabs>
        <w:ind w:left="1800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  <w:t xml:space="preserve">3.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ณะกรรมการกำหนดค่าตอบแทน</w:t>
      </w:r>
    </w:p>
    <w:p>
      <w:pPr>
        <w:pStyle w:val="Normal"/>
        <w:ind w:left="234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จัดการประชุมคณะกรรมการกำหนดค่าตอบแทนอย่างสม่ำเสมอก่อนการประชุมคณะกรรมการบริษัทฯ อย่างน้อยปีละ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การประชุม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ได้ถูกเลื่อนไปจัดให้มีขึ้นในช่วงต้นเดือนมกราคม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โดยกรรมการกำหนดค่าตอบแทนทุกท่านได้เข้าร่วมประชุมโดยพร้อมเพรียงกัน ดังนี้</w:t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5947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7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162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การประชุมคณะกรรมการกำหนดค่าตอบแท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นายโฮ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วงปิ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นายอุดม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ิชยาภัย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</w:rPr>
              <w:t>ดร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>ชิงชัย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าญเจนลักษณ์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27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ลขานุการคณะกรรมการกำหนดค่าตอบแทน เป็นผู้รับผิดชอบในการจัดส่งจดหมายเชิญประชุมอย่างน้อย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วันล่วงหน้าก่อนการประชุม รวมทั้งรวบรวมและจัดส่งเอกสารประกอบวาระการประชุมคณะกรรมการกำหนดค่าตอบแทน เพื่อให้คณะกรรมการกำหนดค่าตอบแทน มีเวลาเพียงพอในการเตรียมตัวสำหรับการประชุม   การประชุมแต่ละครั้งโดยทั่วไปใช้เวลา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ชั่วโมง  และประธานคณะกรรมการกำหนดค่าตอบแทน ได้จัดสรรเวลาอย่างเพียงพอให้ฝ่ายจัดการได้นำเสนอข้อมูล  และให้คณะกรรมการกำหนดค่าตอบแทนได้มีโอกาสหารือกันอย่างเต็มที่ในเรื่องที่เป็นประเด็นสำคัญ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985" w:leader="none"/>
          <w:tab w:val="left" w:pos="241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3.7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2694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 xml:space="preserve">1.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รายงานทางการเงิ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งบการเงินดังกล่าวถูกจัดทำขึ้นอย่างรอบคอบตามมาตรฐานการบัญชีที่รับรองทั่วไป โดยมีผู้สอบบัญชี</w:t>
      </w:r>
      <w:bookmarkStart w:id="10" w:name="OLE_LINK4"/>
      <w:r>
        <w:rPr>
          <w:rFonts w:ascii="Angsana New" w:hAnsi="Angsana New"/>
          <w:sz w:val="24"/>
          <w:sz w:val="24"/>
          <w:szCs w:val="24"/>
        </w:rPr>
        <w:t>ในระดับสากล</w:t>
      </w:r>
      <w:bookmarkEnd w:id="10"/>
      <w:r>
        <w:rPr>
          <w:rFonts w:ascii="Angsana New" w:hAnsi="Angsana New"/>
          <w:sz w:val="24"/>
          <w:sz w:val="24"/>
          <w:szCs w:val="24"/>
        </w:rPr>
        <w:t xml:space="preserve"> ทำการสอบทานงบการเงินรายไตรมาสทุกไตรมาส รวมทั้งตรวจสอบงวดปีอย่างครบถ้วน  ข้อมูลสำคัญที่เกี่ยวข้องกับงบการเงินถูกเปิดเผยอย่างชัดเจนและครบถ้วนในหมายเหตุประกอ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งบการเงิน</w:t>
      </w:r>
    </w:p>
    <w:p>
      <w:pPr>
        <w:pStyle w:val="Normal"/>
        <w:ind w:left="288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จากการที่บริษัทฯ ได้จัดให้มีนโยบายในเรื่องต่างๆ และจัดให้มีระบบการควบคุมภายในที่ดี รวมทั้งการทำงานของผู้ตรวจสอบภายในและผู้สอบบัญชี   คณะกรรมการบริษัทฯ มีควา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พึงพอใจในความครบถ้วน และถูกต้องเชื่อถือได้ของรายงานทางการเงินและการดูแลสินทรัพย์ของบริษัทฯ ยิ่งไปกว่านั้น คณะกรรมการตรวจสอบและบริหารความเสี่ยงยังได้ทำหน้าที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สอบทานรายงานทางการเงิน และการปฏิบัติด้านการควบคุมภายในโดยตรงร่วมกับผู้สอบบัญชีเพื่อความยุติธรรม  รายละเอียดได้เปิดเผยไว้ภายใต้หัวข้อ “การควบคุมภายใน” 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ภายใต้หัวข้อ “ความเห็นของคณะกรรมการเกี่ยวกับ</w:t>
      </w: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 xml:space="preserve">ควบคุมภายในของบริษัทฯ” ของรายงานประจำปีของบริษัทฯ อีกทั้ง คณะกรรมการบริษัทฯ ได้เปิดเผย “ความรับผิดชอบของคณะกรรมการบริษัทฯ ต่อรายงานทางการเงิน” ไว้ในรายงานประจำปีของบริษัทฯ ด้วย 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0" w:leader="none"/>
        </w:tabs>
        <w:ind w:left="2700" w:hanging="36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รายงานการประชุม</w:t>
      </w:r>
    </w:p>
    <w:p>
      <w:pPr>
        <w:pStyle w:val="Normal"/>
        <w:ind w:left="27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270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  <w:tab w:val="left" w:pos="2340" w:leader="none"/>
        </w:tabs>
        <w:ind w:left="2340" w:hanging="54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80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2340" w:hanging="0"/>
        <w:jc w:val="left"/>
        <w:rPr/>
      </w:pPr>
      <w:r>
        <w:rPr>
          <w:rFonts w:ascii="Angsana New" w:hAnsi="Angsan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</w:t>
      </w:r>
      <w:r>
        <w:rPr>
          <w:rFonts w:ascii="Angsana New" w:hAnsi="Angsana New"/>
          <w:sz w:val="24"/>
          <w:sz w:val="24"/>
          <w:szCs w:val="24"/>
        </w:rPr>
        <w:t>ม</w:t>
      </w:r>
      <w:r>
        <w:rPr>
          <w:rFonts w:ascii="Angsana New" w:hAnsi="Angsana New"/>
          <w:sz w:val="24"/>
          <w:sz w:val="24"/>
          <w:szCs w:val="24"/>
        </w:rPr>
        <w:t>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 xml:space="preserve">เป็นต้น 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 “เอกสารแนบ </w:t>
      </w:r>
      <w:r>
        <w:rPr>
          <w:rFonts w:cs="Angsana New" w:ascii="Angsana New" w:hAnsi="Angsana New"/>
          <w:sz w:val="24"/>
          <w:szCs w:val="24"/>
        </w:rPr>
        <w:t xml:space="preserve">1” </w:t>
      </w:r>
      <w:r>
        <w:rPr>
          <w:rFonts w:ascii="Angsana New" w:hAnsi="Angsana New"/>
          <w:sz w:val="24"/>
          <w:sz w:val="24"/>
          <w:szCs w:val="24"/>
        </w:rPr>
        <w:t xml:space="preserve">ของแบบ </w:t>
      </w:r>
      <w:r>
        <w:rPr>
          <w:rFonts w:cs="Angsana New" w:ascii="Angsana New" w:hAnsi="Angsana New"/>
          <w:sz w:val="24"/>
          <w:szCs w:val="24"/>
        </w:rPr>
        <w:t xml:space="preserve">56-1 </w:t>
      </w:r>
      <w:r>
        <w:rPr>
          <w:rFonts w:ascii="Angsana New" w:hAnsi="Angsana New"/>
          <w:sz w:val="24"/>
          <w:sz w:val="24"/>
          <w:szCs w:val="24"/>
        </w:rPr>
        <w:t>และ หัวข้อ “คณะกรรมการบริษัท</w:t>
      </w:r>
      <w:r>
        <w:rPr>
          <w:rFonts w:ascii="Angsana New" w:hAnsi="Angsana New"/>
          <w:sz w:val="24"/>
          <w:sz w:val="24"/>
          <w:szCs w:val="24"/>
        </w:rPr>
        <w:t xml:space="preserve">ฯ </w:t>
      </w:r>
      <w:bookmarkStart w:id="11" w:name="OLE_LINK2"/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>คณะ</w:t>
      </w:r>
      <w:r>
        <w:rPr>
          <w:rFonts w:ascii="Angsana New" w:hAnsi="Angsana New"/>
          <w:sz w:val="24"/>
          <w:sz w:val="24"/>
          <w:szCs w:val="24"/>
        </w:rPr>
        <w:t>ผู้บริหาร</w:t>
      </w:r>
      <w:bookmarkEnd w:id="11"/>
      <w:r>
        <w:rPr>
          <w:rFonts w:ascii="Angsana New" w:hAnsi="Angsana New"/>
          <w:sz w:val="24"/>
          <w:sz w:val="24"/>
          <w:szCs w:val="24"/>
        </w:rPr>
        <w:t>ของบริษัทฯ</w:t>
      </w:r>
      <w:r>
        <w:rPr>
          <w:rFonts w:ascii="Angsana New" w:hAnsi="Angsana New"/>
          <w:sz w:val="24"/>
          <w:sz w:val="24"/>
          <w:szCs w:val="24"/>
        </w:rPr>
        <w:t>” ของ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360" w:hanging="76"/>
        <w:rPr>
          <w:rFonts w:ascii="Angsana New" w:hAnsi="Angsana New" w:eastAsia="Times New Roman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Angsana New" w:hAnsi="Angsana New" w:eastAsia="Times New Roman" w:cs="Angsana New"/>
          <w:b/>
          <w:b/>
          <w:bCs/>
          <w:sz w:val="24"/>
          <w:szCs w:val="24"/>
          <w:u w:val="single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left"/>
        <w:rPr>
          <w:rFonts w:ascii="Angsana New" w:hAnsi="Angsana New" w:eastAsia="Cordi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ในเรื่องการใช้ข้อมูลภายใน เพื่อรักษาผลประโยชน์ของผู้มีส่วนได้เสียทุกฝ่ายของบริษัทฯ โดยในการที่จะป้องกันการใช้ข้อมูลที่สำคัญ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หรือที่เป็นความลับของบริษัทฯ ไปในทางที่ไม่ถูกต้องนั้น บริษัทฯ มีมาตรการห้ามมิให้พนักงานทุกระดับตำแหน่งเปิดเผยข้อมูลสำคัญดังกล่าวของบริษัทฯ เพื่อผลประโยชน์ส่วนตัว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หรือเหตุผลอื่นที่ไม่เกี่ยวข้องกับบริษัทฯ ข้อมูลสำคัญหรือข้อมูลที่เป็นความลับดังกล่าวจะถูกจำกัดอยู่กับพนักงานที่มีหน้าที่รับผิดชอบโดยตรงเท่านั้น นอกจากนี้ บริษัทฯ ยัง</w:t>
      </w:r>
      <w:r>
        <w:rPr>
          <w:rFonts w:ascii="Angsana New" w:hAnsi="Angsana New" w:cs="Angsana New"/>
        </w:rPr>
        <w:t>ได้จัดให้มีการ</w:t>
      </w:r>
      <w:r>
        <w:rPr>
          <w:rFonts w:ascii="Angsana New" w:hAnsi="Angsana New" w:cs="Angsana New"/>
        </w:rPr>
        <w:t xml:space="preserve">ควบคุมดูแลการซื้อขายหุ้นบริษัทฯ ของกรรมการ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ผู้บริหารระดับสูง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  <w:spacing w:val="-2"/>
        </w:rPr>
        <w:t>โดยจัดให้มีการรายงานการถือหุ้นเพื่อให้เป็นไปตามกฎระเบียบของสำนักงานคณะกรรมการกำกับหลักทรัพย์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ตลาดหลักทรัพย์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9.7    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/>
          <w:color w:val="000000"/>
          <w:sz w:val="24"/>
          <w:sz w:val="24"/>
          <w:szCs w:val="24"/>
        </w:rPr>
        <w:t xml:space="preserve">จำนวนพนักงาน ณ วันที่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11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น โดยจะแบ่งสังกัดดังนี้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7439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69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ฝ่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จำนวนพนักงาน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43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ารจัด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วบคุมโครง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orporate Affai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รัพยากร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วจสอบภายใ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แบบ และวางแผ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ัดซ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าแนล วิลเล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ฎหม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บสถ์สำหรับประกอบพิธีวิวาห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หารจัดการสิน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ดุสิต ลากูน่า รีสอร์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11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Indent2"/>
        <w:ind w:left="698" w:hanging="0"/>
        <w:rPr/>
      </w:pPr>
      <w:r>
        <w:rPr/>
        <w:t xml:space="preserve">ค่าตอบแทนรวมและสวัสดิการที่จ่ายให้กับพนักงานของบริษัทฯ </w:t>
      </w:r>
      <w:r>
        <w:rPr/>
        <w:t>(</w:t>
      </w:r>
      <w:r>
        <w:rPr/>
        <w:t>เช่น เงินเดือน โบนัส ค่าใช้จ่ายเกี่ยวกับรถยนต์ การประกันสังคม กองทุนสำรองเลี้ยงชีพ ค่ารักษาพยาบาล การประกันอุบัติเหตุและสุขภาพ บัตรกำนัลต่างๆ เป็นต้น</w:t>
      </w:r>
      <w:r>
        <w:rPr/>
        <w:t xml:space="preserve">) </w:t>
      </w:r>
      <w:r>
        <w:rPr/>
        <w:t xml:space="preserve">ช่วง </w:t>
      </w:r>
      <w:r>
        <w:rPr/>
        <w:t xml:space="preserve">12  </w:t>
      </w:r>
      <w:r>
        <w:rPr/>
        <w:t xml:space="preserve">เดือน 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เท่ากับ </w:t>
      </w:r>
      <w:r>
        <w:rPr/>
        <w:t>283,412,041</w:t>
      </w:r>
      <w:r>
        <w:rPr/>
        <w:t xml:space="preserve"> </w:t>
      </w:r>
      <w:r>
        <w:rPr/>
        <w:t xml:space="preserve">บาท  </w:t>
      </w:r>
    </w:p>
    <w:p>
      <w:pPr>
        <w:pStyle w:val="Normal"/>
        <w:rPr/>
      </w:pPr>
      <w:r>
        <w:rPr/>
      </w:r>
    </w:p>
    <w:p>
      <w:pPr>
        <w:pStyle w:val="Heading4"/>
        <w:ind w:left="1418" w:hanging="720"/>
        <w:rPr>
          <w:u w:val="single"/>
          <w:shd w:fill="auto" w:val="clear"/>
        </w:rPr>
      </w:pPr>
      <w:r>
        <w:rPr>
          <w:u w:val="single"/>
          <w:shd w:fill="auto" w:val="clear"/>
        </w:rPr>
        <w:t>นโยบายด้านการพัฒนาทรัพยากรมนุษย์</w:t>
      </w:r>
    </w:p>
    <w:p>
      <w:pPr>
        <w:pStyle w:val="Normal"/>
        <w:rPr>
          <w:rFonts w:ascii="Angsana New" w:hAnsi="Angsana New" w:cs="Angsana New"/>
          <w:u w:val="single"/>
          <w:shd w:fill="auto" w:val="clear"/>
        </w:rPr>
      </w:pPr>
      <w:r>
        <w:rPr>
          <w:rFonts w:cs="Angsana New" w:ascii="Angsana New" w:hAnsi="Angsana New"/>
          <w:u w:val="single"/>
          <w:shd w:fill="auto" w:val="clear"/>
        </w:rPr>
      </w:r>
    </w:p>
    <w:p>
      <w:pPr>
        <w:pStyle w:val="BodyTextIndent2"/>
        <w:ind w:left="698" w:hanging="0"/>
        <w:rPr/>
      </w:pPr>
      <w:r>
        <w:rPr/>
        <w:t>กลุ่มบริษัทฯ ไม่มีนโยบายด้านการพัฒนาบุคคล</w:t>
      </w:r>
      <w:r>
        <w:rPr/>
        <w:t>ที่</w:t>
      </w:r>
      <w:r>
        <w:rPr/>
        <w:t>เฉพาะ</w:t>
      </w:r>
      <w:r>
        <w:rPr/>
        <w:t>เจาะจง</w:t>
      </w:r>
      <w:r>
        <w:rPr/>
        <w:t xml:space="preserve"> เนื่องจากมีจำนวนพนักงานและการดำเนินงานที่แตกต่างกันภายในกลุ่ม </w:t>
      </w:r>
      <w:r>
        <w:rPr/>
        <w:t>ดังนั้น</w:t>
      </w:r>
      <w:r>
        <w:rPr/>
        <w:t xml:space="preserve"> หน้าที่รับผิดชอบต่างๆ จะแยกย่อยไปตามการดำเนินงานแต่ละ</w:t>
      </w:r>
      <w:r>
        <w:rPr/>
        <w:t>บริษัทฯ และฝ่าย</w:t>
      </w:r>
      <w:r>
        <w:rPr/>
        <w:t xml:space="preserve"> เพื่อทำให้มั่นใจได้ว่าพนักงานทั้งหลายจะได้รับการพัฒนาการทำงานและการฝึกอบรมที่เหมาะสม</w:t>
      </w:r>
    </w:p>
    <w:sectPr>
      <w:headerReference w:type="default" r:id="rId3"/>
      <w:footerReference w:type="default" r:id="rId4"/>
      <w:type w:val="nextPage"/>
      <w:pgSz w:w="12240" w:h="15840"/>
      <w:pgMar w:left="1797" w:right="1752" w:gutter="0" w:header="709" w:top="765" w:footer="709" w:bottom="765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110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</w:rPr>
    </w:pPr>
    <w:r>
      <w:rPr>
        <w:b/>
        <w:b/>
        <w:bCs/>
      </w:rPr>
      <w:t xml:space="preserve">บริษัท ลากูน่า รีสอร์ท แอนด์ โฮเท็ล จำกัด </w:t>
    </w:r>
    <w:r>
      <w:rPr>
        <w:b/>
        <w:bCs/>
      </w:rPr>
      <w:t>(</w:t>
    </w:r>
    <w:r>
      <w:rPr>
        <w:b/>
        <w:b/>
        <w:bCs/>
      </w:rPr>
      <w:t>มหาชน</w:t>
    </w:r>
    <w:r>
      <w:rPr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</w:rPr>
    </w:pPr>
    <w:r>
      <w:rPr>
        <w:b/>
        <w:b/>
        <w:bCs/>
      </w:rPr>
      <w:t xml:space="preserve">แบบ </w:t>
    </w:r>
    <w:r>
      <w:rPr>
        <w:b/>
        <w:bCs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</w:rPr>
    </w:pPr>
    <w:r>
      <w:rPr>
        <w:rFonts w:eastAsia="Arial"/>
        <w:b/>
        <w:bCs/>
      </w:rPr>
      <w:t xml:space="preserve"> </w:t>
    </w:r>
    <w:r>
      <w:rPr>
        <w:b/>
        <w:b/>
        <w:bCs/>
      </w:rPr>
      <w:t xml:space="preserve">สำหรับปีสิ้นสุด วันที่ </w:t>
    </w:r>
    <w:r>
      <w:rPr>
        <w:b/>
        <w:bCs/>
      </w:rPr>
      <w:t xml:space="preserve">31 </w:t>
    </w:r>
    <w:r>
      <w:rPr>
        <w:b/>
        <w:b/>
        <w:bCs/>
      </w:rPr>
      <w:t xml:space="preserve">ธันวาคม </w:t>
    </w:r>
    <w:r>
      <w:rPr>
        <w:b/>
        <w:bCs/>
      </w:rPr>
      <w:t>2550</w:t>
    </w:r>
  </w:p>
  <w:p>
    <w:pPr>
      <w:pStyle w:val="Header"/>
      <w:tabs>
        <w:tab w:val="clear" w:pos="8306"/>
        <w:tab w:val="center" w:pos="4153" w:leader="none"/>
        <w:tab w:val="right" w:pos="8505" w:leader="none"/>
      </w:tabs>
      <w:rPr/>
    </w:pPr>
    <w:r>
      <w:rPr/>
      <w:tab/>
      <w:tab/>
    </w:r>
    <w:r>
      <w:rPr>
        <w:rFonts w:cs="Angsana New" w:ascii="Angsana New" w:hAnsi="Angsana New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haiLetters"/>
      <w:lvlText w:val="(%1)"/>
      <w:lvlJc w:val="left"/>
      <w:pPr>
        <w:tabs>
          <w:tab w:val="num" w:pos="1444"/>
        </w:tabs>
        <w:ind w:left="1444" w:hanging="375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4.%2"/>
      <w:lvlJc w:val="left"/>
      <w:pPr>
        <w:tabs>
          <w:tab w:val="num" w:pos="763"/>
        </w:tabs>
        <w:ind w:left="763" w:hanging="480"/>
      </w:pPr>
      <w:rPr/>
    </w:lvl>
    <w:lvl w:ilvl="2">
      <w:start w:val="2"/>
      <w:numFmt w:val="none"/>
      <w:suff w:val="nothing"/>
      <w:lvlText w:val="4.2.2"/>
      <w:lvlJc w:val="left"/>
      <w:pPr>
        <w:tabs>
          <w:tab w:val="num" w:pos="1286"/>
        </w:tabs>
        <w:ind w:left="1286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9">
    <w:lvl w:ilvl="0">
      <w:start w:val="1"/>
      <w:numFmt w:val="decimal"/>
      <w:lvlText w:val="9.3.%1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6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4">
    <w:lvl w:ilvl="0">
      <w:start w:val="13"/>
      <w:numFmt w:val="none"/>
      <w:suff w:val="nothing"/>
      <w:lvlText w:val="9.5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rFonts w:ascii="Angsana New" w:hAnsi="Angsana New" w:cs="Angsana New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9.2.2"/>
      <w:lvlJc w:val="left"/>
      <w:pPr>
        <w:tabs>
          <w:tab w:val="num" w:pos="1778"/>
        </w:tabs>
        <w:ind w:left="1778" w:hanging="360"/>
      </w:pPr>
      <w:rPr>
        <w:sz w:val="24"/>
        <w:u w:val="none"/>
        <w:szCs w:val="24"/>
        <w:rFonts w:ascii="Angsana New" w:hAnsi="Angsana New" w:cs="Angsana New"/>
      </w:rPr>
    </w:lvl>
    <w:lvl w:ilvl="2">
      <w:start w:val="1"/>
      <w:numFmt w:val="decimal"/>
      <w:lvlText w:val="9.2%2.2"/>
      <w:lvlJc w:val="left"/>
      <w:pPr>
        <w:tabs>
          <w:tab w:val="num" w:pos="3556"/>
        </w:tabs>
        <w:ind w:left="3556" w:hanging="720"/>
      </w:pPr>
      <w:rPr>
        <w:sz w:val="24"/>
        <w:szCs w:val="24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6"/>
      <w:numFmt w:val="none"/>
      <w:suff w:val="nothing"/>
      <w:lvlText w:val="9.6"/>
      <w:lvlJc w:val="left"/>
      <w:pPr>
        <w:tabs>
          <w:tab w:val="num" w:pos="720"/>
        </w:tabs>
        <w:ind w:left="360" w:hanging="360"/>
      </w:pPr>
      <w:rPr>
        <w:rFonts w:ascii="Angsana New" w:hAnsi="Angsana New" w:cs="Angsana New"/>
      </w:rPr>
    </w:lvl>
    <w:lvl w:ilvl="1">
      <w:start w:val="2"/>
      <w:numFmt w:val="none"/>
      <w:suff w:val="nothing"/>
      <w:lvlText w:val="9.2.2"/>
      <w:lvlJc w:val="left"/>
      <w:pPr>
        <w:tabs>
          <w:tab w:val="num" w:pos="1778"/>
        </w:tabs>
        <w:ind w:left="1778" w:hanging="360"/>
      </w:pPr>
      <w:rPr>
        <w:sz w:val="24"/>
        <w:u w:val="none"/>
        <w:szCs w:val="24"/>
        <w:rFonts w:ascii="Angsana New" w:hAnsi="Angsana New" w:cs="Angsana New"/>
      </w:rPr>
    </w:lvl>
    <w:lvl w:ilvl="2">
      <w:start w:val="1"/>
      <w:numFmt w:val="decimal"/>
      <w:lvlText w:val="9.2%2.%3"/>
      <w:lvlJc w:val="left"/>
      <w:pPr>
        <w:tabs>
          <w:tab w:val="num" w:pos="3556"/>
        </w:tabs>
        <w:ind w:left="3556" w:hanging="720"/>
      </w:pPr>
      <w:rPr>
        <w:sz w:val="24"/>
        <w:szCs w:val="24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Angsana New"/>
      <w:b/>
      <w:bCs/>
      <w:sz w:val="24"/>
      <w:szCs w:val="24"/>
      <w:shd w:fill="CCCCCC" w:val="clear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Angsana New" w:hAnsi="Angsana New" w:cs="Angsana New"/>
      <w:b/>
      <w:bCs/>
      <w:sz w:val="24"/>
      <w:szCs w:val="24"/>
      <w:shd w:fill="CCCCCC" w:val="clear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ind w:left="2127" w:hanging="709"/>
      <w:jc w:val="both"/>
      <w:outlineLvl w:val="4"/>
    </w:pPr>
    <w:rPr>
      <w:rFonts w:ascii="Angsana New" w:hAnsi="Angsana New" w:cs="Angsana New"/>
      <w:b/>
      <w:bCs/>
      <w:color w:val="008000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5" w:leader="none"/>
      </w:tabs>
      <w:ind w:left="1985" w:hanging="567"/>
      <w:jc w:val="both"/>
      <w:outlineLvl w:val="5"/>
    </w:pPr>
    <w:rPr>
      <w:rFonts w:ascii="Angsana New" w:hAnsi="Angsana New" w:cs="Angsana New"/>
      <w:b/>
      <w:bCs/>
      <w:sz w:val="24"/>
      <w:szCs w:val="24"/>
      <w:shd w:fill="CCCCCC" w:val="clear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80" w:leader="none"/>
      </w:tabs>
      <w:ind w:left="360" w:hanging="0"/>
      <w:outlineLvl w:val="6"/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reesiaUPC" w:hAnsi="FreesiaUPC" w:eastAsia="Times New Roman" w:cs="FreesiaUPC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rFonts w:ascii="FreesiaUPC" w:hAnsi="FreesiaUPC" w:eastAsia="Times New Roman" w:cs="FreesiaUPC"/>
      <w:b/>
      <w:bCs/>
      <w:sz w:val="24"/>
      <w:szCs w:val="24"/>
      <w:u w:val="single"/>
      <w:lang w:bidi="th-TH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Times New Roman" w:hAnsi="Times New Roman" w:cs="Symbol"/>
      <w:color w:val="auto"/>
    </w:rPr>
  </w:style>
  <w:style w:type="character" w:styleId="WW8Num8z0">
    <w:name w:val="WW8Num8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ngsana New" w:hAnsi="Angsana New" w:cs="Angsana New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color w:val="auto"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ngsana New" w:hAnsi="Angsana New" w:cs="Angsana New"/>
    </w:rPr>
  </w:style>
  <w:style w:type="character" w:styleId="WW8Num20z0">
    <w:name w:val="WW8Num20z0"/>
    <w:qFormat/>
    <w:rPr>
      <w:rFonts w:ascii="Times New Roman" w:hAnsi="Times New Roman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cs="Angsana New"/>
      <w:sz w:val="24"/>
      <w:szCs w:val="24"/>
      <w:u w:val="none"/>
    </w:rPr>
  </w:style>
  <w:style w:type="character" w:styleId="WW8Num23z2">
    <w:name w:val="WW8Num23z2"/>
    <w:qFormat/>
    <w:rPr>
      <w:rFonts w:ascii="Angsana New" w:hAnsi="Angsana New" w:cs="Angsana New"/>
      <w:sz w:val="24"/>
      <w:szCs w:val="24"/>
    </w:rPr>
  </w:style>
  <w:style w:type="character" w:styleId="WW8Num24z0">
    <w:name w:val="WW8Num24z0"/>
    <w:qFormat/>
    <w:rPr>
      <w:rFonts w:ascii="Times New Roman" w:hAnsi="Times New Roman" w:cs="Symbol"/>
      <w:color w:val="auto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7z1">
    <w:name w:val="WW8Num27z1"/>
    <w:qFormat/>
    <w:rPr>
      <w:rFonts w:ascii="Angsana New" w:hAnsi="Angsana New" w:cs="Angsana New"/>
      <w:sz w:val="24"/>
      <w:szCs w:val="24"/>
      <w:u w:val="none"/>
    </w:rPr>
  </w:style>
  <w:style w:type="character" w:styleId="WW8Num27z2">
    <w:name w:val="WW8Num27z2"/>
    <w:qFormat/>
    <w:rPr>
      <w:rFonts w:ascii="Angsana New" w:hAnsi="Angsana New" w:cs="Angsana New"/>
      <w:sz w:val="24"/>
      <w:szCs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Angsana New" w:hAnsi="Angsana New" w:cs="Angsana New"/>
      <w:b/>
      <w:bCs/>
      <w:i w:val="false"/>
      <w:iCs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Symbol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  <w:color w:val="auto"/>
      <w:sz w:val="20"/>
      <w:szCs w:val="20"/>
    </w:rPr>
  </w:style>
  <w:style w:type="character" w:styleId="WW8Num32z0">
    <w:name w:val="WW8Num32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22"/>
      <w:szCs w:val="2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4"/>
      <w:szCs w:val="24"/>
      <w:lang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20"/>
      <w:szCs w:val="20"/>
      <w:lang w:bidi="th-TH"/>
    </w:rPr>
  </w:style>
  <w:style w:type="paragraph" w:styleId="CommentText">
    <w:name w:val="Comment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13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13"/>
      </w:numPr>
    </w:pPr>
    <w:rPr/>
  </w:style>
  <w:style w:type="paragraph" w:styleId="AODocTxtL2">
    <w:name w:val="AODocTxtL2"/>
    <w:basedOn w:val="AODocTxt"/>
    <w:qFormat/>
    <w:pPr>
      <w:numPr>
        <w:ilvl w:val="0"/>
        <w:numId w:val="13"/>
      </w:numPr>
    </w:pPr>
    <w:rPr/>
  </w:style>
  <w:style w:type="paragraph" w:styleId="AODocTxtL3">
    <w:name w:val="AODocTxtL3"/>
    <w:basedOn w:val="AODocTxt"/>
    <w:qFormat/>
    <w:pPr>
      <w:numPr>
        <w:ilvl w:val="0"/>
        <w:numId w:val="13"/>
      </w:numPr>
    </w:pPr>
    <w:rPr/>
  </w:style>
  <w:style w:type="paragraph" w:styleId="AODocTxtL4">
    <w:name w:val="AODocTxtL4"/>
    <w:basedOn w:val="AODocTxt"/>
    <w:qFormat/>
    <w:pPr>
      <w:numPr>
        <w:ilvl w:val="0"/>
        <w:numId w:val="13"/>
      </w:numPr>
    </w:pPr>
    <w:rPr/>
  </w:style>
  <w:style w:type="paragraph" w:styleId="AODocTxtL5">
    <w:name w:val="AODocTxtL5"/>
    <w:basedOn w:val="AODocTxt"/>
    <w:qFormat/>
    <w:pPr>
      <w:numPr>
        <w:ilvl w:val="0"/>
        <w:numId w:val="13"/>
      </w:numPr>
    </w:pPr>
    <w:rPr/>
  </w:style>
  <w:style w:type="paragraph" w:styleId="AODocTxtL6">
    <w:name w:val="AODocTxtL6"/>
    <w:basedOn w:val="AODocTxt"/>
    <w:qFormat/>
    <w:pPr>
      <w:numPr>
        <w:ilvl w:val="0"/>
        <w:numId w:val="13"/>
      </w:numPr>
    </w:pPr>
    <w:rPr/>
  </w:style>
  <w:style w:type="paragraph" w:styleId="AODocTxtL7">
    <w:name w:val="AODocTxtL7"/>
    <w:basedOn w:val="AODocTxt"/>
    <w:qFormat/>
    <w:pPr>
      <w:numPr>
        <w:ilvl w:val="0"/>
        <w:numId w:val="13"/>
      </w:numPr>
    </w:pPr>
    <w:rPr/>
  </w:style>
  <w:style w:type="paragraph" w:styleId="AODocTxtL8">
    <w:name w:val="AODocTxtL8"/>
    <w:basedOn w:val="AODocTxt"/>
    <w:qFormat/>
    <w:pPr>
      <w:numPr>
        <w:ilvl w:val="0"/>
        <w:numId w:val="13"/>
      </w:numPr>
    </w:pPr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SimSun;宋体" w:cs="Times New Roman"/>
      <w:b/>
      <w:bCs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21:00Z</dcterms:created>
  <dc:creator>Areewan</dc:creator>
  <dc:description/>
  <cp:keywords/>
  <dc:language>en-US</dc:language>
  <cp:lastModifiedBy>Kornwara</cp:lastModifiedBy>
  <cp:lastPrinted>2008-03-10T18:48:00Z</cp:lastPrinted>
  <dcterms:modified xsi:type="dcterms:W3CDTF">2008-03-31T06:34:00Z</dcterms:modified>
  <cp:revision>42</cp:revision>
  <dc:subject/>
  <dc:title>LOVE</dc:title>
</cp:coreProperties>
</file>