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1339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24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Default"/>
        <w:spacing w:before="120" w:after="80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                        งบกำไรขาดทุนเบ็ดเสร็จรวม งบแสดงการเปลี่ยนแปลงส่วนของผู้ถือหุ้นรวมและงบกระแสเงินสดรวม                    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หมายเหตุสรุปนโยบายการบัญชีที่สำคัญ และได้ตรวจสอบงบการเงินเฉพาะกิจการ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ของบริษัท ลากูน่า รีสอร์ท แอนด์</w:t>
      </w:r>
      <w:r>
        <w:rPr>
          <w:rFonts w:ascii="Angsana New" w:hAnsi="Angsana New"/>
          <w:sz w:val="32"/>
          <w:sz w:val="32"/>
          <w:szCs w:val="32"/>
        </w:rPr>
        <w:t xml:space="preserve"> โฮเท็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spacing w:before="20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ามข้อกำหนดจรรยาบรรณของผู้ประกอบวิชาชีพบัญชีที่กำหนดโดยสภาวิชาชีพบัญชีในพระบรมราชูปถัมภ์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/>
          <w:sz w:val="32"/>
          <w:sz w:val="32"/>
          <w:szCs w:val="32"/>
        </w:rPr>
        <w:t>ข้อกำหนด</w:t>
      </w:r>
      <w:r>
        <w:rPr>
          <w:rFonts w:ascii="Angsana New" w:hAnsi="Angsana New"/>
          <w:sz w:val="32"/>
          <w:sz w:val="32"/>
          <w:szCs w:val="32"/>
        </w:rPr>
        <w:t xml:space="preserve">ด้านจรรยาบรรณอื่น ๆ </w:t>
      </w:r>
      <w:r>
        <w:rPr>
          <w:rFonts w:ascii="Angsana New" w:hAnsi="Angsana New"/>
          <w:sz w:val="32"/>
          <w:sz w:val="32"/>
          <w:szCs w:val="32"/>
        </w:rPr>
        <w:t>ตามที่ระบุในข้อกำหนดนั้นด้วย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before="20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168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ส่วนของ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จากกิจการโรงแรมและพัฒนาอสังหาริมทรัพย์</w:t>
      </w:r>
    </w:p>
    <w:p>
      <w:pPr>
        <w:pStyle w:val="Normal"/>
        <w:snapToGrid w:val="false"/>
        <w:spacing w:before="120" w:after="12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รายได้จาก</w:t>
      </w:r>
      <w:r>
        <w:rPr>
          <w:rFonts w:ascii="Angsana New" w:hAnsi="Angsana New"/>
          <w:sz w:val="32"/>
          <w:sz w:val="32"/>
          <w:szCs w:val="32"/>
        </w:rPr>
        <w:t>กิจการโรงแรมและพัฒนาอสังหาริมทรัพย์เป็นบัญชี</w:t>
      </w:r>
      <w:r>
        <w:rPr>
          <w:rFonts w:ascii="Angsana New" w:hAnsi="Angsana New"/>
          <w:sz w:val="32"/>
          <w:sz w:val="32"/>
          <w:szCs w:val="32"/>
        </w:rPr>
        <w:t>ที่มีสาระสำคัญที่สุดใน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>และเป็นตัวชี้วัดหลักในแง่ผลการดำเนินงานทางธุรกิจซึ่งผู้</w:t>
      </w:r>
      <w:r>
        <w:rPr>
          <w:rFonts w:ascii="Angsana New" w:hAnsi="Angsana New"/>
          <w:sz w:val="32"/>
          <w:sz w:val="32"/>
          <w:szCs w:val="32"/>
        </w:rPr>
        <w:t>บริหารและผู้</w:t>
      </w:r>
      <w:r>
        <w:rPr>
          <w:rFonts w:ascii="Angsana New" w:hAnsi="Angsana New"/>
          <w:sz w:val="32"/>
          <w:sz w:val="32"/>
          <w:szCs w:val="32"/>
        </w:rPr>
        <w:t>ใช้งบการเงินให้ความ</w:t>
      </w:r>
      <w:r>
        <w:rPr>
          <w:rFonts w:ascii="Angsana New" w:hAnsi="Angsana New"/>
          <w:sz w:val="32"/>
          <w:sz w:val="32"/>
          <w:szCs w:val="32"/>
        </w:rPr>
        <w:t>สน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ภาวะการแข่งขันที่รุนแรงขึ้นในธุรกิจโรงแรมและพัฒนาอสังหาริมทรัพย์ในจังหวัดภูเก็ตซึ่งเป็นพื้นที่ตั้งหลัก              ในการดำเนินงานของกลุ่มบริษัท ได้ส่งผลกระทบอย่างมากต่อผลประกอบการของกลุ่มบริษัท ดังนั้นกลุ่มบริษัท                 จึงมีความเสี่ยงเกี่ยวกับระยะเวลาในการรับรู้รายได้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และทดสอบระบบสารสนเทศและระบบการควบคุมภายในของกลุ่มบริษัทที่เกี่ยวข้องกับ                  วงจรรายได้ โดยการสอบถามผู้รับผิดชอบ ทำความเข้าใจและเลือกตัวอย่างมาสุ่มทดสอบการปฏิบัติตาม              การควบคุมภายในที่กลุ่มบริษัทออกแบบไว้ที่ตอบสนองต่อความเสี่ยงดังกล่าวข้างต้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สุ่มตัวอย่างสัญญาที่เกี่ยวข้องกับการรับรู้รายได้เพื่อตรวจสอบว่าการรับรู้รายได้เป็นไปตามเงื่อนไขที่ระบุไว้ในสัญญาของกลุ่มบริษัท และสอดคล้องกับนโยบายการรับรู้รายได้ของกลุ่มบริษั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่มตรวจสอบเอกสารประกอบที่เกี่ยวกับรายได้ที่เกิดขึ้นในระหว่างปีและช่วงใกล้สิ้นรอบระยะเวลาบัญชี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อบทานใบลดหนี้และการกลับรายการรายได้ที่เกิดขึ้นภายหลังวันสิ้นรอบระยะเวลาบัญชี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>วิเคราะห์เปรียบเทียบข้อมูลบัญชีรายได้แบบแยก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 </w:t>
      </w:r>
      <w:r>
        <w:rPr>
          <w:rFonts w:cs="Angsana New" w:ascii="Angsana New" w:hAnsi="Angsana New"/>
          <w:sz w:val="32"/>
          <w:szCs w:val="32"/>
        </w:rPr>
        <w:t xml:space="preserve">(Journal voucher) </w:t>
      </w:r>
      <w:r>
        <w:br w:type="page"/>
      </w:r>
    </w:p>
    <w:p>
      <w:pPr>
        <w:pStyle w:val="Normal"/>
        <w:snapToGrid w:val="false"/>
        <w:spacing w:before="120" w:after="120"/>
        <w:rPr>
          <w:rFonts w:ascii="Angsana New" w:hAnsi="Angsana New" w:cs="Angsana New"/>
          <w:b/>
          <w:b/>
          <w:bCs/>
          <w:iCs/>
          <w:sz w:val="32"/>
          <w:szCs w:val="32"/>
        </w:rPr>
      </w:pPr>
      <w:r>
        <w:rPr>
          <w:rFonts w:ascii="Angsana New" w:hAnsi="Angsana New"/>
          <w:b/>
          <w:b/>
          <w:bCs/>
          <w:iCs/>
          <w:sz w:val="32"/>
          <w:sz w:val="32"/>
          <w:szCs w:val="32"/>
        </w:rPr>
        <w:t>การประเมินมูลค่ายุติธรรมของที่ดิน อาคารและอสังหาริมทรัพย์เพื่อการลงทุน</w:t>
      </w:r>
    </w:p>
    <w:p>
      <w:pPr>
        <w:pStyle w:val="Normal"/>
        <w:snapToGrid w:val="false"/>
        <w:spacing w:before="120" w:after="120"/>
        <w:ind w:right="-410" w:hanging="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ที่ดินและอาคารด้วยราคาที่ตีใหม่และแสดงอสังหาริมทรัพย์เพื่อการลงทุนด้วยมูลค่ายุติธร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โดย</w:t>
      </w:r>
      <w:r>
        <w:rPr>
          <w:rFonts w:ascii="Angsana New" w:hAnsi="Angsana New"/>
          <w:i/>
          <w:i/>
          <w:sz w:val="32"/>
          <w:sz w:val="32"/>
          <w:szCs w:val="32"/>
        </w:rPr>
        <w:t>ฝ่ายบริหารได้ว่าจ้างผู้ประเมินราคาอิสระในการประเมิน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าคาที่ตีให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ของที่ดินและอาคารและ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i/>
          <w:i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i/>
          <w:i/>
          <w:sz w:val="32"/>
          <w:sz w:val="32"/>
          <w:szCs w:val="32"/>
        </w:rPr>
        <w:t>นั้น</w:t>
      </w:r>
      <w:r>
        <w:rPr>
          <w:rFonts w:ascii="Angsana New" w:hAnsi="Angsana New"/>
          <w:i/>
          <w:i/>
          <w:sz w:val="32"/>
          <w:sz w:val="32"/>
          <w:szCs w:val="32"/>
        </w:rPr>
        <w:t>เป็นเรื่องสำคัญในการตรวจสอบ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เนื่องจาก</w:t>
      </w:r>
      <w:r>
        <w:rPr>
          <w:rFonts w:ascii="Angsana New" w:hAnsi="Angsana New"/>
          <w:i/>
          <w:i/>
          <w:sz w:val="32"/>
          <w:sz w:val="32"/>
          <w:szCs w:val="32"/>
        </w:rPr>
        <w:t>บัญชี</w:t>
      </w:r>
      <w:r>
        <w:rPr>
          <w:rFonts w:ascii="Angsana New" w:hAnsi="Angsana New"/>
          <w:i/>
          <w:i/>
          <w:sz w:val="32"/>
          <w:sz w:val="32"/>
          <w:szCs w:val="32"/>
        </w:rPr>
        <w:t>ที่ดิน อาคารและอสังหาริมทรัพย์</w:t>
      </w:r>
      <w:r>
        <w:rPr>
          <w:rFonts w:ascii="Angsana New" w:hAnsi="Angsana New"/>
          <w:i/>
          <w:i/>
          <w:sz w:val="32"/>
          <w:sz w:val="32"/>
          <w:szCs w:val="32"/>
        </w:rPr>
        <w:t>เพื่อการลงทุน</w:t>
      </w:r>
      <w:r>
        <w:rPr>
          <w:rFonts w:ascii="Angsana New" w:hAnsi="Angsana New"/>
          <w:i/>
          <w:i/>
          <w:sz w:val="32"/>
          <w:sz w:val="32"/>
          <w:szCs w:val="32"/>
        </w:rPr>
        <w:t>มีมูลค่าที่มีสาระสำคัญที่สุดในงบแสดงฐานะการเงิน</w:t>
      </w:r>
      <w:r>
        <w:rPr>
          <w:rFonts w:ascii="Angsana New" w:hAnsi="Angsana New"/>
          <w:i/>
          <w:i/>
          <w:sz w:val="32"/>
          <w:sz w:val="32"/>
          <w:szCs w:val="32"/>
        </w:rPr>
        <w:t>รวม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และใน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นั้นต้องอาศัย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ดุลยพินิจที่สำคัญของฝ่ายบริหารของกลุ่มบริษัทที่เกี่ยวกับ   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ข้อสมมติฐาน</w:t>
      </w:r>
      <w:r>
        <w:rPr>
          <w:rFonts w:ascii="Angsana New" w:hAnsi="Angsana New"/>
          <w:i/>
          <w:i/>
          <w:sz w:val="32"/>
          <w:sz w:val="32"/>
          <w:szCs w:val="32"/>
        </w:rPr>
        <w:t>และ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ารประมาณการที่สำคัญต่างๆ  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i/>
          <w:sz w:val="32"/>
          <w:szCs w:val="32"/>
        </w:rPr>
        <w:t xml:space="preserve">17 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sz w:val="32"/>
          <w:szCs w:val="32"/>
        </w:rPr>
        <w:t xml:space="preserve">18  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ซึ่งทำให้เกิดความเสี่ยงเกี่ยวกับการแสดงมูลค่าของที่ดิน อาคารและอสังหาริมทรัพย์เพื่อการลงทุน</w:t>
      </w:r>
    </w:p>
    <w:p>
      <w:pPr>
        <w:pStyle w:val="Normal"/>
        <w:snapToGrid w:val="false"/>
        <w:spacing w:before="120" w:after="12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i/>
          <w:i/>
          <w:sz w:val="32"/>
          <w:sz w:val="32"/>
          <w:szCs w:val="32"/>
        </w:rPr>
        <w:t>ข้าพเจ้าได้ประเมิน</w:t>
      </w:r>
      <w:r>
        <w:rPr>
          <w:rFonts w:ascii="Angsana New" w:hAnsi="Angsana New"/>
          <w:i/>
          <w:i/>
          <w:sz w:val="32"/>
          <w:sz w:val="32"/>
          <w:szCs w:val="32"/>
        </w:rPr>
        <w:t>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มาณการ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ที่ฝ่ายบริหารใช้ ซึ่งกระบวนการตรวจสอบมีดังนี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ประมาณการมูลค่ายุติธรรมของที่ดิน อาคารและอสังหาริมทรัพย์เพื่อการลงทุ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ความเป็นอิสระและความรู้ความสามารถของผู้ประเมิน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อิสระ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ขอบเขตและวัตถุประสงค์ในการว่าจ้างผู้ประเมินราคาอิสระ รวมถึงความเหมาะสมของแบบจำลองหรือวิธีการและข้อสมมติฐานหลักที่ใช้ในการประเมิ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ถามฝ่ายบริหารและผู้ประเมินราคาอิสระและสอบทานเกี่ยวกับข้อสมมติฐานหลักและวิธีการที่ผู้ประเมินราคาอิสระใช้ในการคำนวณหามูลค่ายุติธรรม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รียบเทียบความสม่ำเสมอของแบบจำลองหรือวิธีการที่ใช้ในการประเมินและข้อสมมติฐาน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กับรอบปีบัญชีก่อ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ความครบถ้วนถูกต้องของข้อมูลนำเข้าที่ฝ่ายบริหารจัดเตรียมให้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>ใช้ใน                    การประเมินมูลค่ายุติธรรม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ที่เกี่ยวข้องกับ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มูลค่ายุติธรรมของที่ดิน อาคารและอสังหาริมทรัพย์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i/>
          <w:i/>
          <w:sz w:val="32"/>
          <w:sz w:val="32"/>
          <w:szCs w:val="32"/>
        </w:rPr>
        <w:t>เพื่อการลงทุนซึ่งได้เปิดเผยไว้ในหมายเหตุประกอบงบการเงิน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color w:val="0033CC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ว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</w:tabs>
        <w:spacing w:before="120" w:after="120"/>
        <w:ind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ที่กล่าวไว้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ซื้อหุ้นสามัญเพิ่มเติมในบริษัท </w:t>
      </w:r>
      <w:r>
        <w:rPr>
          <w:rFonts w:ascii="Angsana New" w:hAnsi="Angsana New"/>
          <w:sz w:val="32"/>
          <w:sz w:val="32"/>
          <w:szCs w:val="32"/>
        </w:rPr>
        <w:t>ไทยวา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ผู้บริหารสำคัญของบริษัทฯได้รับการแต่งตั้งให้เป็นกรรม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ไทยวา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พิจารณาแล้วว่าเหตุการณ์ดังกล่าวส่งผลให้บริษัทฯมีอิทธิพลอย่างมีนัยสำคัญใ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ทยวา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เปลี่ยนสถานะเงินลงทุนจากเงินลงทุนเผื่อขายเป็น            เงินลงทุนในบริษัทร่วม ข้าพเจ้าให้ความสำคัญกับรายการดังกล่าว เนื่องจากเป็นรายการที่มี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ารเงินโดยรวมและในการพิจารณาความมีอิทธิพลอย่างมีนัยสำคัญในบริษัทผู้ถูกลงทุนนั้นเป็นเรื่องที่ต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ศัยดุลยพินิจที่มีนัยสำคัญของฝ่ายบริหาร                 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ถามฝ่ายบริหารถึงลักษณะและวัตถุประสงค์ในการเข้าทำรายการซื้อดังกล่าวและการพิจารณาของฝ่ายบริหารในเรื่องความมีอิทธิพลอย่างมีนัยสำคัญในบริษัทผู้ถูกลงทุน ว่าเป็นไปตามข้อกำหนดในมาตรฐาน             การบัญชี ฉบับ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 xml:space="preserve">เรื่อง เงินลงทุนในบริษัทร่วมและการร่วมค้า ข้าพเจ้าได้ตรวจสอบมูลค่า           การซื้อหุ้นสามัญเพิ่มเติมกับเอกสารประกอบการซื้อและการจ่ายเงิน และได้ตรวจสอบรายงานการประชุมคณะกรรมการบริษัทของบริษัท ไทยว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ส่วนที่เกี่ยวข้องกับการแต่งตั้งกรรมการเพิ่มเติม นอกจากนี้ ข้าพเจ้ายังได้ตรวจสอบความถูกต้องของการวัดมูลค่าเงินลงทุนในบริษัทร่วม ณ วันที่โอนเปลี่ยนประเภทเงินลงทุนและการบันทึกรายการที่เกี่ยวข้องกับการโอนเปลี่ยนประเภท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ลอดจน          สอบทานการเปิดเผยข้อมูลเกี่ยวกับรายการนี้ในหมายเหตุประกอบงบการเงิน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ในรูปแบบใดๆ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Normal"/>
        <w:tabs>
          <w:tab w:val="clear" w:pos="706"/>
          <w:tab w:val="left" w:pos="540" w:leader="none"/>
        </w:tabs>
        <w:spacing w:before="24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กำกับดูแลต่องบ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>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     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tabs>
          <w:tab w:val="clear" w:pos="706"/>
          <w:tab w:val="left" w:pos="540" w:leader="none"/>
        </w:tabs>
        <w:spacing w:before="24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80" w:after="8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                  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ผู้บริหารจัดทำ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ต้องให้ข้อสังเกต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ของผู้สอบบัญชีของข้าพเจ้าถึงการเปิดเผยข้อมูลที่เกี่ยวข้องในงบการเงิน </w:t>
      </w:r>
      <w:r>
        <w:rPr>
          <w:rFonts w:ascii="Angsana New" w:hAnsi="Angsana New"/>
          <w:sz w:val="32"/>
          <w:sz w:val="32"/>
          <w:szCs w:val="32"/>
        </w:rPr>
        <w:t>หรือ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ไม่เพียงพอ </w:t>
      </w:r>
      <w:r>
        <w:rPr>
          <w:rFonts w:ascii="Angsana New" w:hAnsi="Angsana New"/>
          <w:sz w:val="32"/>
          <w:sz w:val="32"/>
          <w:szCs w:val="32"/>
        </w:rPr>
        <w:t>ข้าพเจ้าจะ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ผู้เดียวต่อความเห็นของข้าพเจ้า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ได้พบในระหว่างการตรวจสอบของข้าพเจ้า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เรื่อง</w:t>
      </w:r>
      <w:r>
        <w:rPr>
          <w:rFonts w:ascii="Angsana New" w:hAnsi="Angsana New"/>
          <w:sz w:val="32"/>
          <w:sz w:val="32"/>
          <w:szCs w:val="32"/>
        </w:rPr>
        <w:t>ทั้งหลาย</w:t>
      </w:r>
      <w:r>
        <w:rPr>
          <w:rFonts w:ascii="Angsana New" w:hAnsi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ว้นแต่กฏหมายหรือข้อบังคับ</w:t>
      </w:r>
      <w:r>
        <w:rPr>
          <w:rFonts w:ascii="Angsana New" w:hAnsi="Angsana New"/>
          <w:sz w:val="32"/>
          <w:sz w:val="32"/>
          <w:szCs w:val="32"/>
        </w:rPr>
        <w:t>ห้าม</w:t>
      </w:r>
      <w:r>
        <w:rPr>
          <w:rFonts w:ascii="Angsana New" w:hAnsi="Angsana New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z w:val="32"/>
          <w:sz w:val="32"/>
          <w:szCs w:val="32"/>
        </w:rPr>
        <w:t>ที่ผู้มี   ส่วน</w:t>
      </w:r>
      <w:r>
        <w:rPr>
          <w:rFonts w:ascii="Angsana New" w:hAnsi="Angsana New"/>
          <w:sz w:val="32"/>
          <w:sz w:val="32"/>
          <w:szCs w:val="32"/>
        </w:rPr>
        <w:t>ได้เสียสาธารณะ</w:t>
      </w:r>
      <w:r>
        <w:rPr>
          <w:rFonts w:ascii="Angsana New" w:hAnsi="Angsana New"/>
          <w:sz w:val="32"/>
          <w:sz w:val="32"/>
          <w:szCs w:val="32"/>
        </w:rPr>
        <w:t>จะได้</w:t>
      </w:r>
      <w:r>
        <w:rPr>
          <w:rFonts w:ascii="Angsana New" w:hAnsi="Angsana New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ยโสภณ เพิ่มศิริวัลลภ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สภณ เพิ่มศิริวัลลภ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spacing w:before="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0.4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Aranya Ruenyan</cp:lastModifiedBy>
  <cp:lastPrinted>2017-02-21T13:03:00Z</cp:lastPrinted>
  <dcterms:modified xsi:type="dcterms:W3CDTF">2017-02-21T06:04:00Z</dcterms:modified>
  <cp:revision>50</cp:revision>
  <dc:subject/>
  <dc:title>บริษัท อิตาเลียนไทย จัดการขนส่ง จำกัด</dc:title>
</cp:coreProperties>
</file>