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</w:t>
      </w:r>
      <w:bookmarkStart w:id="0" w:name="_GoBack"/>
      <w:bookmarkEnd w:id="0"/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9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</w:rPr>
        <w:t xml:space="preserve">              </w:t>
      </w:r>
      <w:r>
        <w:rPr>
          <w:rFonts w:cs="Angsana New"/>
          <w:color w:val="000000"/>
          <w:sz w:val="32"/>
          <w:sz w:val="32"/>
          <w:szCs w:val="32"/>
        </w:rPr>
        <w:t>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าท์ทริกเกอร์ ลากูน่า ภูเก็ต รีสอร์ท แอนด์ วิลล่า และแคสเซีย ภูเก็ต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             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 เอาท์ทริกเกอร์ ลากูน่า ภูเก็ต รีสอร์ท แอนด์ วิลล่า ได้เปลี่ยนชื่อเป็น โรงแรม อังสนา วิลล่า รีสอร์ท ภูเก็ต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                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0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,90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7,83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6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77,33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2,0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8,98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49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82,239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859,88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9,13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jc w:val="both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,6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spacing w:lineRule="exact" w:line="320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1,43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2,85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19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17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4,069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7,578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990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429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7,36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5,27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20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7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10" w:leader="none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11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07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7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1,973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1,1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1,08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2,19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7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napToGrid w:val="false"/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6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,65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32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8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71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240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0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7,69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1,510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8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0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,5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2,9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,12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3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5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0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1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1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7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4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3,9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1,0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0,9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7,1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5,4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9,6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9,4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,0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1,4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4,20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4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,3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,6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6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50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4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3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5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6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9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50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4,7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2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5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1,4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2,8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1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172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54,069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7,578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99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,42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7,36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5,27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2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7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ที่ค่างวดถึงกำหนดชำระ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05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5,0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7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3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64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27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1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ที่ค่างวดถึ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,1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1,0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7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6" w:leader="none"/>
              </w:tabs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76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7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985" w:leader="none"/>
                <w:tab w:val="decimal" w:pos="1062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6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0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0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28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,8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3,6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120"/>
        <w:ind w:right="-60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35"/>
        <w:gridCol w:w="1036"/>
        <w:gridCol w:w="1036"/>
        <w:gridCol w:w="1037"/>
        <w:gridCol w:w="2342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3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120"/>
        <w:ind w:right="-60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120"/>
        <w:ind w:right="-601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1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74"/>
        <w:gridCol w:w="720"/>
        <w:gridCol w:w="41"/>
        <w:gridCol w:w="1036"/>
        <w:gridCol w:w="1037"/>
        <w:gridCol w:w="1036"/>
        <w:gridCol w:w="2345"/>
        <w:gridCol w:w="2527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0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0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3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2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spacing w:lineRule="exact" w:line="20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spacing w:lineRule="exact" w:line="32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สปาและแกลเลอรี่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บิกชดเชยค่าใช้จ่ายในการดำเนินงาน 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left="169" w:right="-121" w:hanging="191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left="169" w:right="-121" w:hanging="19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v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1035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0"/>
        <w:ind w:right="-33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 w:before="120" w:after="0"/>
        <w:ind w:right="-33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>: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765"/>
        <w:gridCol w:w="45"/>
        <w:gridCol w:w="990"/>
        <w:gridCol w:w="1035"/>
        <w:gridCol w:w="1035"/>
        <w:gridCol w:w="2160"/>
        <w:gridCol w:w="180"/>
        <w:gridCol w:w="2257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9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, (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gridSpan w:val="4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9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145" w:right="-18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, (1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กลเลอรี่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กำนั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ปาและแกลเลอรี่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left="169" w:right="-121" w:hanging="16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left="169" w:right="-121" w:hanging="19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v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ในโรงแร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  <w:tc>
          <w:tcPr>
            <w:tcW w:w="2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คิดค่าธรรมเนียมการชำระด้วยบัตรเครดิต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“Angsana”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“</w:t>
      </w:r>
      <w:r>
        <w:rPr>
          <w:rFonts w:cs="Angsana New" w:ascii="Angsana New" w:hAnsi="Angsana New"/>
          <w:sz w:val="32"/>
          <w:szCs w:val="32"/>
        </w:rPr>
        <w:t>Cassi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คสเซีย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ภูเก็ต                   รีสอร์ท ดีเวลลอปเมนต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อังสนา วิลล่า รีสอร์ท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วิลเลจ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สัญญาบริหารจัดการโรงแรมของโรงแรมแคสเซีย ภูเก็ต และโรงแรม อังสนา วิลล่า รีสอร์ท ภูเก็ต         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แคสเซีย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 ค่าใช้จ่ายดังกล่าวคิดในอัตราร้อยละ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ตั้งแต่วันที่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                </w:t>
      </w:r>
      <w:r>
        <w:rPr>
          <w:rFonts w:cs="Angsana New" w:ascii="Angsana New" w:hAnsi="Angsana New"/>
          <w:sz w:val="32"/>
          <w:szCs w:val="32"/>
          <w:lang w:eastAsia="zh-CN"/>
        </w:rPr>
        <w:t>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อังสนา ลากูน่า ภูเก็ต และแคสเซีย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     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    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0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 บันยัน ทรี แกล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 สัญญานี้ได้ถูกยกเลิก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6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เกี่ยวกับการจัดการ การรับรู้และการอบรมเกี่ยวกับสินค้าแก่บริษัทที่เกี่ยวข้องกัน โดยมีค่าบริการต่อปีในอัตราตามที่ระบุไว้ในแต่ละสัญญาบว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 เป็นสกุลเงินสิงคโปร์ดอลล่าร์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872" w:leader="none"/>
              </w:tabs>
              <w:spacing w:lineRule="exact" w:line="380"/>
              <w:ind w:right="7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61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7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5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5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9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1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1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2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4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2,5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-331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440"/>
        <w:gridCol w:w="1440"/>
        <w:gridCol w:w="153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trHeight w:val="279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0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5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0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5,1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6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,6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firstLine="11"/>
              <w:rPr/>
            </w:pPr>
            <w:r>
              <w:rPr>
                <w:rFonts w:cs="Angsana New" w:ascii="Angsana New" w:hAnsi="Angsana New"/>
                <w:color w:val="000000"/>
              </w:rPr>
              <w:t>377,3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7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0,30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5,4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2,0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4,4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2,8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8,6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56,600)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4,8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่บริษัท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-151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30"/>
        <w:gridCol w:w="1350"/>
        <w:gridCol w:w="1440"/>
        <w:gridCol w:w="144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snapToGrid w:val="false"/>
              <w:ind w:right="2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2558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</w:rPr>
              <w:t>บริษัท พีที ทรอปิคอล อเมทิสต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7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0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0" w:firstLine="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-241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0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,4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8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7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Style w:val="Emphasis"/>
                <w:rFonts w:ascii="Angsana New" w:hAnsi="Angsana New"/>
                <w:i w:val="false"/>
                <w:i w:val="false"/>
                <w:iCs w:val="false"/>
                <w:shd w:fill="FFFFFF" w:val="clear"/>
              </w:rPr>
              <w:t>บริษัท ทีดับบลิวอาร์ โฮลดิ้ง</w:t>
            </w:r>
            <w:r>
              <w:rPr>
                <w:rFonts w:ascii="Angsana New" w:hAnsi="Angsana New"/>
                <w:shd w:fill="FFFFFF" w:val="clear"/>
              </w:rPr>
              <w:t>ส์ จำกัด</w:t>
            </w:r>
            <w:r>
              <w:rPr>
                <w:rStyle w:val="Appleconvertedspace"/>
                <w:rFonts w:ascii="Angsana New" w:hAnsi="Angsana New"/>
                <w:shd w:fill="FFFFFF" w:val="clear"/>
              </w:rPr>
              <w:t> 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641,1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7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5,8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2,38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8,28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1,8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2,9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7,13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177"/>
        <w:gridCol w:w="1177"/>
        <w:gridCol w:w="1177"/>
        <w:gridCol w:w="1177"/>
      </w:tblGrid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,532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,671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710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,332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59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8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76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,424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,096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,807</w:t>
            </w:r>
          </w:p>
        </w:tc>
        <w:tc>
          <w:tcPr>
            <w:tcW w:w="117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,54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0,91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8,91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าคารที่ก่อ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6,04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02,35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7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4,61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53,23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42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1,95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10,02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9,63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571,60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87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0,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5,502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จำ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z w:val="32"/>
          <w:szCs w:val="32"/>
        </w:rPr>
        <w:t>1,009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1,3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763"/>
        <w:gridCol w:w="1763"/>
      </w:tblGrid>
      <w:tr>
        <w:trPr>
          <w:trHeight w:val="80" w:hRule="atLeast"/>
          <w:cantSplit w:val="true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7,557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,83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8,299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7,995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5,856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ind w:left="547" w:right="-61" w:hanging="547"/>
        <w:jc w:val="right"/>
        <w:rPr/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763"/>
        <w:gridCol w:w="1763"/>
      </w:tblGrid>
      <w:tr>
        <w:trPr>
          <w:trHeight w:val="80" w:hRule="atLeast"/>
          <w:cantSplit w:val="true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57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1,973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1,122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85,496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4,644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85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169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8,454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6,935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584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,716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818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82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402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898</w:t>
            </w:r>
          </w:p>
        </w:tc>
      </w:tr>
      <w:tr>
        <w:trPr/>
        <w:tc>
          <w:tcPr>
            <w:tcW w:w="504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5,856</w:t>
            </w:r>
          </w:p>
        </w:tc>
        <w:tc>
          <w:tcPr>
            <w:tcW w:w="1763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84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2,833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  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snapToGrid w:val="false"/>
              <w:ind w:right="-2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21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</w:tr>
    </w:tbl>
    <w:p>
      <w:pPr>
        <w:pStyle w:val="1"/>
        <w:widowControl/>
        <w:tabs>
          <w:tab w:val="left" w:pos="720" w:leader="none"/>
        </w:tabs>
        <w:ind w:left="990" w:right="0" w:hanging="99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</w:p>
    <w:p>
      <w:pPr>
        <w:pStyle w:val="1"/>
        <w:widowControl/>
        <w:tabs>
          <w:tab w:val="left" w:pos="720" w:leader="none"/>
        </w:tabs>
        <w:spacing w:before="0" w:after="120"/>
        <w:ind w:left="990" w:right="0" w:hanging="99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right="-241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4,8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4,8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3,08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right="-61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43"/>
        <w:gridCol w:w="844"/>
        <w:gridCol w:w="844"/>
        <w:gridCol w:w="799"/>
        <w:gridCol w:w="45"/>
        <w:gridCol w:w="843"/>
        <w:gridCol w:w="844"/>
        <w:gridCol w:w="844"/>
        <w:gridCol w:w="844"/>
      </w:tblGrid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rial" w:hAnsi="Arial"/>
                <w:sz w:val="22"/>
                <w:szCs w:val="22"/>
              </w:rPr>
            </w:r>
          </w:p>
        </w:tc>
        <w:tc>
          <w:tcPr>
            <w:tcW w:w="675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่งขาดทุ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  <w:tc>
          <w:tcPr>
            <w:tcW w:w="342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ขาดทุนเบ็ดเสร็จอื่นจากเงินลงทุน        ในบริษัทร่ว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rial" w:hAnsi="Arial"/>
                <w:sz w:val="22"/>
                <w:szCs w:val="22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ก้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380"/>
              <w:ind w:right="-115" w:hanging="0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exact" w:line="380"/>
              <w:ind w:right="-115" w:hanging="0"/>
              <w:rPr>
                <w:rFonts w:ascii="Arial" w:hAnsi="Arial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โฮเท็ล จำกัด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380"/>
              <w:ind w:right="-75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,312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4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511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9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,759)</w:t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80"/>
              <w:ind w:right="-6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755)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380"/>
              <w:ind w:right="-12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70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8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12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5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460)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496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</w:t>
            </w:r>
            <w:r>
              <w:rPr>
                <w:rFonts w:ascii="Angsana New" w:hAnsi="Angsana New" w:cs="Angsana New"/>
                <w:color w:val="000000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ที่ยังไม่เกิดขึ้นจริงจากเงินลงทุน</w:t>
            </w:r>
          </w:p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272,3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91,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75,8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94,663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7,0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7,0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360" w:right="-61" w:hanging="36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213,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,132,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607,0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54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525,82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อสังหาริมทรัพย์เพื่อการลงทุนมูลค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4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6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างเป็นหลักประกันสำหรับคดีความตามที่กล่าว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92,75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42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6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14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78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7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19,26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41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93,61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72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2,27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4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ไปต้นทุนพัฒนาอสังหาริมทรัพย์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8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23,00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,760)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68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98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00" w:leader="none"/>
              </w:tabs>
              <w:snapToGrid w:val="false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7,45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3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85,26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00" w:leader="none"/>
              </w:tabs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5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นำที่ดินและอาคารซึ่งมีมูลค่ายุติธ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7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: 5,5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3.6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6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ค้ำประกันโดยการจำนองที่ดินและอาคารของบริษัทย่อยตาม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209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85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,1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3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1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6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7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9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2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8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67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8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2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2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0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,51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,25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3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0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3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4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4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กันยายน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6,1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,1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4610</wp:posOffset>
                      </wp:positionV>
                      <wp:extent cx="767715" cy="419100"/>
                      <wp:effectExtent l="5715" t="5080" r="4445" b="5080"/>
                      <wp:wrapNone/>
                      <wp:docPr id="3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2.4pt;margin-top:4.3pt;width:60.4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92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</wp:posOffset>
                      </wp:positionV>
                      <wp:extent cx="723900" cy="450850"/>
                      <wp:effectExtent l="5080" t="5080" r="5080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3pt;margin-top:1.85pt;width:56.95pt;height:3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965,8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6990</wp:posOffset>
                      </wp:positionV>
                      <wp:extent cx="723900" cy="419100"/>
                      <wp:effectExtent l="5080" t="5080" r="5080" b="5080"/>
                      <wp:wrapNone/>
                      <wp:docPr id="5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0.9pt;margin-top:3.7pt;width:56.9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495</wp:posOffset>
                      </wp:positionV>
                      <wp:extent cx="760730" cy="45021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1.85pt;width:59.85pt;height:3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,5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3,5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5,0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9,3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6,1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9,1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9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29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90"/>
        <w:gridCol w:w="1845"/>
        <w:gridCol w:w="2115"/>
      </w:tblGrid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89,13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995" w:leader="none"/>
              </w:tabs>
              <w:spacing w:lineRule="exact" w:line="380"/>
              <w:ind w:left="105" w:hanging="1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00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,00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995" w:leader="none"/>
              </w:tabs>
              <w:spacing w:lineRule="exact" w:line="380"/>
              <w:ind w:left="105" w:hanging="1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0,977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95" w:leader="none"/>
              </w:tabs>
              <w:spacing w:lineRule="exact" w:line="380"/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,000)</w:t>
            </w:r>
          </w:p>
        </w:tc>
      </w:tr>
      <w:tr>
        <w:trPr>
          <w:trHeight w:val="285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6,162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95" w:leader="none"/>
              </w:tabs>
              <w:spacing w:lineRule="exact" w:line="380"/>
              <w:ind w:left="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4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7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ชนิดไม่มี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right="-241" w:hanging="54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53"/>
        <w:gridCol w:w="1191"/>
        <w:gridCol w:w="1609"/>
        <w:gridCol w:w="1496"/>
        <w:gridCol w:w="1404"/>
      </w:tblGrid>
      <w:tr>
        <w:trPr/>
        <w:tc>
          <w:tcPr>
            <w:tcW w:w="1707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9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1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</w:t>
            </w:r>
            <w:r>
              <w:rPr>
                <w:rFonts w:ascii="Angsana New" w:hAnsi="Angsana New" w:cs="Angsana New"/>
              </w:rPr>
              <w:t>ครบกำหนด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  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</w:rPr>
              <w:t>1/2558</w:t>
            </w:r>
          </w:p>
        </w:tc>
        <w:tc>
          <w:tcPr>
            <w:tcW w:w="1953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5.15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รวม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คาตามมูลค่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</w:tr>
      <w:tr>
        <w:trPr/>
        <w:tc>
          <w:tcPr>
            <w:tcW w:w="48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522" w:right="-108" w:hanging="5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08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54)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ุ้นกู้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,3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,8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 ภายใต้ข้อกำหนดสิทธิและหน้าที่ของผู้ออกหุ้นกู้ บริษัทย่อยต้องปฏิบัติตามข้อกำหนดและ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ซึ่งรวมถึงการดำรง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to Equity Ratio) </w:t>
      </w:r>
      <w:r>
        <w:rPr>
          <w:rFonts w:ascii="Angsana New" w:hAnsi="Angsana New" w:cs="Angsana New"/>
          <w:sz w:val="32"/>
          <w:sz w:val="32"/>
          <w:szCs w:val="32"/>
        </w:rPr>
        <w:t>ของ    งบการเงินตามที่กำหนดไว้ในหนังสือชี้ชว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ภาษีหัก ณ ที่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ascii="Angsana New" w:hAnsi="Angsana New" w:cs="Angsana New"/>
              </w:rPr>
              <w:t>ผลแตกต่างชั่วคราวที่เกิดขึ้นและ          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94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5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8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3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90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8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23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1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ภาษีหัก ณ ที่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ascii="Angsana New" w:hAnsi="Angsana New" w:cs="Angsana New"/>
              </w:rPr>
              <w:t>แตกต่างชั่วคราว</w:t>
            </w:r>
            <w:r>
              <w:rPr>
                <w:rFonts w:ascii="Angsana New" w:hAnsi="Angsana New" w:cs="Angsana New"/>
              </w:rPr>
              <w:t>ที่เกิดขึ้น</w:t>
            </w:r>
            <w:r>
              <w:rPr>
                <w:rFonts w:ascii="Angsana New" w:hAnsi="Angsana New" w:cs="Angsana New"/>
              </w:rPr>
              <w:t xml:space="preserve">และ       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38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7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5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6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7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5)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3"/>
        <w:gridCol w:w="1260"/>
        <w:gridCol w:w="1134"/>
        <w:gridCol w:w="28"/>
        <w:gridCol w:w="108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,7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,194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76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70)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(0.53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(0.03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0.0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before="120" w:after="0"/>
              <w:ind w:right="-115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45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120" w:after="0"/>
              <w:ind w:left="173" w:hanging="144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</w:rPr>
              <w:t>เก้า</w:t>
            </w:r>
            <w:r>
              <w:rPr>
                <w:rFonts w:ascii="Angsana New" w:hAnsi="Angsana New" w:cs="Angsana New"/>
                <w:spacing w:val="-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รวม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9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>ส่วนที่เป็นของผู้ถือหุ้น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</w:rPr>
              <w:t xml:space="preserve">ของบริษัทฯ 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,350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9)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 w:cs="Angsana New"/>
                <w:spacing w:val="-5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พัน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683</w:t>
            </w:r>
          </w:p>
        </w:tc>
      </w:tr>
      <w:tr>
        <w:trPr>
          <w:trHeight w:val="454" w:hRule="atLeast"/>
          <w:cantSplit w:val="true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ขาดทุน</w:t>
            </w:r>
            <w:r>
              <w:rPr>
                <w:rFonts w:cs="Angsana New" w:ascii="Angsana New" w:hAnsi="Angsana New"/>
                <w:spacing w:val="-5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 w:cs="Angsana New"/>
                <w:spacing w:val="-5"/>
              </w:rPr>
              <w:t>บาท</w:t>
            </w:r>
            <w:r>
              <w:rPr>
                <w:rFonts w:cs="Angsana New" w:ascii="Angsana New" w:hAnsi="Angsana New"/>
                <w:spacing w:val="-5"/>
              </w:rPr>
              <w:t>/</w:t>
            </w:r>
            <w:r>
              <w:rPr>
                <w:rFonts w:ascii="Angsana New" w:hAnsi="Angsana New" w:cs="Angsana New"/>
                <w:spacing w:val="-5"/>
              </w:rPr>
              <w:t>หุ้น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(0.65)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2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(0.05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1800"/>
        <w:gridCol w:w="162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งินปันผลระหว่างกาล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ที่ประชุมคณะกรรมการบริษัทฯวั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สิงหาค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งินปันผลจากกำไรสะสมของปี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8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วั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.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.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งินปันผลจากกำไรสะสมของปี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7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pacing w:lineRule="exact" w:line="380"/>
              <w:ind w:left="252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ที่ประชุมสามัญผู้ถือหุ้นประจำปี</w:t>
            </w:r>
          </w:p>
          <w:p>
            <w:pPr>
              <w:pStyle w:val="Header"/>
              <w:spacing w:lineRule="exact" w:line="380"/>
              <w:ind w:left="252" w:hanging="1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วั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7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เมษายน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pacing w:lineRule="exact" w:line="380"/>
              <w:ind w:left="252" w:right="-10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3420" w:type="dxa"/>
            <w:tcBorders/>
          </w:tcPr>
          <w:p>
            <w:pPr>
              <w:pStyle w:val="Header"/>
              <w:snapToGrid w:val="false"/>
              <w:spacing w:lineRule="exact" w:line="380"/>
              <w:ind w:left="252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sz w:val="2"/>
          <w:szCs w:val="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หลาย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2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27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48"/>
        <w:gridCol w:w="1458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ต็ล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2559 - 31.12.256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         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งสนา วิลล่า รีสอร์ท 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8.2559 - 31.7.258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snapToGrid w:val="false"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ภูเก็ต รีสอร์ท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ค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ซีย ภูเก็ต           </w:t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ีเวลลอปเ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นต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             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10.2558 - 19.10.2583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7.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      </w:t>
            </w:r>
          </w:p>
        </w:tc>
        <w:tc>
          <w:tcPr>
            <w:tcW w:w="1458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ind w:firstLine="547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ind w:firstLine="547"/>
        <w:rPr>
          <w:sz w:val="2"/>
          <w:szCs w:val="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คู่สัญญาฝ่ายใดฝ่ายหนึ่งมีสิทธิต่ออายุสัญญาได้อีก มีกำหนดเวลา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0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ปี โดยไม่จำกัดจำนวนครั้งในการต่ออายุ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spacing w:before="120" w:after="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-61" w:hanging="108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  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ชำระภายใ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ถึ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8: 7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2558: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 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ลิเจียง 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    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>49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29" w:hanging="533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4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right="-151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6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120" w:after="0"/>
        <w:ind w:left="533" w:right="-151" w:hanging="533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       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2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7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7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180" w:leader="none"/>
          <w:tab w:val="right" w:pos="9214" w:leader="none"/>
        </w:tabs>
        <w:spacing w:before="240" w:after="0"/>
        <w:ind w:left="533" w:right="-144" w:hanging="533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 xml:space="preserve">        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7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1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7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8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ของส่วนงาน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2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8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  <w:br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.65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0417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ใช้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</w:t>
      </w:r>
      <w:r>
        <w:rPr>
          <w:rFonts w:ascii="Angsana New" w:hAnsi="Angsana New" w:cs="Angsana New"/>
          <w:sz w:val="32"/>
          <w:sz w:val="32"/>
          <w:szCs w:val="32"/>
        </w:rPr>
        <w:t>ในตลาด</w:t>
      </w:r>
      <w:r>
        <w:rPr>
          <w:rFonts w:ascii="Angsana New" w:hAnsi="Angsana New" w:cs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มีลักษณะ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โดยใช้</w:t>
      </w:r>
      <w:r>
        <w:rPr>
          <w:rFonts w:ascii="Angsana New" w:hAnsi="Angsana New" w:cs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ำเทคนิคการวัดมูลค่ายุติธรรมข้างต้นมาใช้ บริษัทฯและบริษัทย่อยจะต้องพยายามใช้ข้อมูล     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วัด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  <w:tab w:val="left" w:pos="286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9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>31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ทางการเงิน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922" w:leader="none"/>
              </w:tabs>
              <w:spacing w:lineRule="exact" w:line="360"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607,017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22" w:leader="none"/>
              </w:tabs>
              <w:spacing w:lineRule="exact" w:line="360"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607,017</w:t>
            </w:r>
          </w:p>
        </w:tc>
      </w:tr>
    </w:tbl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43"/>
        <w:gridCol w:w="1333"/>
        <w:gridCol w:w="1333"/>
        <w:gridCol w:w="1334"/>
      </w:tblGrid>
      <w:tr>
        <w:trPr/>
        <w:tc>
          <w:tcPr>
            <w:tcW w:w="8663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/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  <w:lang w:val="en-US" w:eastAsia="en-US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525,824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  <w:lang w:val="en-US" w:eastAsia="en-US"/>
              </w:rPr>
              <w:t>525,8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                   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                 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ยื่นอุทธรณ์คำพิพากษาต่อศาลชั้นต้นเป็นที่เรียบร้อยแล้ว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>1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>2558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ได้มีคำสั่งให้จำเลยวางหลักประกั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 เพื่อเป็นประกันสำหรับค่าเสียหายที่ศาลชั้นต้นได้พิพากษาให้จำเลยชำระให้กับโจทก์</w:t>
      </w:r>
      <w:r>
        <w:rPr>
          <w:rFonts w:ascii="Angsana New" w:hAnsi="Angsana New" w:eastAsia="Calibri" w:cs="Angsana New"/>
          <w:sz w:val="32"/>
          <w:sz w:val="32"/>
          <w:szCs w:val="32"/>
        </w:rPr>
        <w:t> 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ศาลจังหวัดภูเก็ตได้พิจารณาให้สิทธิบริษัทนำที่ดินที่จังหวัดเชียงรายใช้เป็นหลักประกันดังกล่า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ื่อ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มษ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ศาลอุทธรณ์ได้พิพากษาแก้สั่งให้จำเลยโอนที่ดิน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 จากทั้งหมด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ปลงตามที่ศาลชั้นต้นได้พิพากษาไว้ เนื้อที่รวมทั้งสิ้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ร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งา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90.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รางวา ให้เป็นทรัพย์ส่วนกลาง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อุทธรณ์ยังตัดสินว่าจำเลยไม่ได้ทำละเมิดต่อโจทก์ในการนำที่ดินไปใช้ประโยชน์ ดังนั้นจำเลยจึงไม่ต้องชดใช้ค่าเสียหายให้กับโจทก์ รวมทั้งศาลอุทธรณ์ ได้ยกฟ้องโจทก์ในส่วนของ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>กรรมการของบริษัททั้งหม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เมื่อวันที่                             </w:t>
      </w:r>
      <w:r>
        <w:rPr>
          <w:rFonts w:eastAsia="Calibri" w:cs="Angsana New" w:ascii="Angsana New" w:hAnsi="Angsana New"/>
          <w:sz w:val="32"/>
          <w:szCs w:val="32"/>
        </w:rPr>
        <w:t>4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ุล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ร้องขออนุญาตยื่นฎีกาและฎีกาต่อศาลฎีกา และ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ุล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5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จำเลยได้ยื่นคำคัดค้านคำร้องของโจทก์ที่ขออนุญาตฎีกา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>40.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8: 40.1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ค่าเผื่อหนี้สินที่อาจจะเกิดขึ้นดังกล่าวจะถูกปรับปรุงตามคำพิพากษาของศาลเมื่อคดีสิ้นสุด</w:t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ได้มีการ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ในปีปัจจุบ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คยรายงานไปแล้ว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มีดังต่อไปนี้</w:t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7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8,8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,6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ของ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ป็นเงินตรา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0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2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4,7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9,8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,2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ของ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ป็นเงินตรา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12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Angsana New"/>
      <w:sz w:val="28"/>
      <w:szCs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Angsana New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2:00Z</dcterms:created>
  <dc:creator>Price Waterhouse Thailand</dc:creator>
  <dc:description/>
  <dc:language>en-US</dc:language>
  <cp:lastModifiedBy>Usanee Sahapatsombut</cp:lastModifiedBy>
  <cp:lastPrinted>2016-11-04T11:25:00Z</cp:lastPrinted>
  <dcterms:modified xsi:type="dcterms:W3CDTF">2016-11-09T09:02:00Z</dcterms:modified>
  <cp:revision>2</cp:revision>
  <dc:subject/>
  <dc:title>รายงานของผู้สอบบัญชี</dc:title>
</cp:coreProperties>
</file>