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ลากูน่า รีสอร์ท แอนด์ โฮ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็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9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บริษัทฯ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ซึ่งจัด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</w:rPr>
        <w:t xml:space="preserve">              </w:t>
      </w:r>
      <w:r>
        <w:rPr>
          <w:rFonts w:cs="Angsana New"/>
          <w:color w:val="000000"/>
          <w:sz w:val="32"/>
          <w:sz w:val="32"/>
          <w:szCs w:val="32"/>
        </w:rPr>
        <w:t>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ูเก็ต ได้แก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งส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าท์ทริกเกอร์ ลากูน่า ภูเก็ต รีสอร์ท แอนด์ วิลล่า และแคสเซีย ภูเก็ต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              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้านค้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ของบริษัทฯตามที่จดทะเบียนตั้งอยู่ 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65, 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/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>7, 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Style5"/>
        <w:widowControl/>
        <w:spacing w:before="120" w:after="120"/>
        <w:ind w:left="567" w:right="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 แ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ที่ออกโดยสภาวิชาชีพ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                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righ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tbl>
      <w:tblPr>
        <w:tblW w:w="85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1"/>
        <w:gridCol w:w="1532"/>
        <w:gridCol w:w="1532"/>
        <w:gridCol w:w="153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2"/>
                <w:szCs w:val="32"/>
              </w:rPr>
              <w:t>2559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,619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7,83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45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559,89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852,0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2,305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,49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564,517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859,88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2,4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,6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8</w:t>
            </w:r>
          </w:p>
        </w:tc>
      </w:tr>
      <w:tr>
        <w:trPr>
          <w:trHeight w:val="27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6,102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2,851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0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17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,518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,578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12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429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8,85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5,273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59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74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9,33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pacing w:lineRule="exact" w:line="320"/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,07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15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6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7,40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1,12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7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6,74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2,198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99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585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6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ค่างวดที่ถึงกำหนดชำระ 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,562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323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ของลูกหนี้การค้าระยะยาวที่ถึง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25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71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812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03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6,143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1,510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182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50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,5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,9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4,2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4,12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,5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,5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90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สินไหมทดแทนจากการประกันภั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0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0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22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,0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2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7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,0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70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7,3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2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3,9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5,9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0,96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3,4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2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5,4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99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4,1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9,47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</w:t>
      </w:r>
      <w:r>
        <w:rPr>
          <w:rFonts w:ascii="Angsana New" w:hAnsi="Angsana New" w:cs="Angsana New"/>
          <w:sz w:val="32"/>
          <w:sz w:val="32"/>
          <w:szCs w:val="32"/>
        </w:rPr>
        <w:t>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4,7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1,4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6,97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,4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8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,31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4,6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4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78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4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1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4,38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69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50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,90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11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,20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8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26,10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2,85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172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7,518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11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7,578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8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2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,429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8,58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1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65,2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8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9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7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ลูกหนี้การค้าจากการจำหน่ายอสังหาริมทรัพย์ที่ค่างวดถึงกำหนดชำระ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373"/>
        <w:gridCol w:w="1374"/>
        <w:gridCol w:w="1373"/>
        <w:gridCol w:w="1374"/>
      </w:tblGrid>
      <w:tr>
        <w:trPr/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94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5,08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760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972" w:leader="none"/>
              </w:tabs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80"/>
              <w:ind w:right="-18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3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27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3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12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3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13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9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  </w:t>
            </w:r>
          </w:p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ที่ค่างวดถึ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6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3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33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13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1,0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9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76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35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062" w:leader="none"/>
              </w:tabs>
              <w:snapToGrid w:val="false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  <w:tab w:val="decimal" w:pos="985" w:leader="none"/>
                <w:tab w:val="decimal" w:pos="1062" w:leader="none"/>
              </w:tabs>
              <w:snapToGrid w:val="false"/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8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2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,1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7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,3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11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77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8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7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ขายสิทธิการ  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ในที่พักตากอากาศที่ค่างวด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2,5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11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3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8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ไปตามปกติธุรกิจโดยสามารถสรุปได้ดังนี้ </w:t>
      </w:r>
    </w:p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1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912"/>
        <w:gridCol w:w="895"/>
        <w:gridCol w:w="895"/>
        <w:gridCol w:w="898"/>
        <w:gridCol w:w="2600"/>
      </w:tblGrid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ิถุนายน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</w:t>
            </w:r>
          </w:p>
          <w:p>
            <w:pPr>
              <w:pStyle w:val="Normal"/>
              <w:spacing w:lineRule="exact" w:line="31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ิถุนายน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ม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, 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แกลเลอรี่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)(i), (ii)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exact" w:line="310"/>
              <w:ind w:right="-121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ิถุนายน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957"/>
        <w:gridCol w:w="941"/>
        <w:gridCol w:w="12"/>
        <w:gridCol w:w="941"/>
        <w:gridCol w:w="944"/>
        <w:gridCol w:w="2670"/>
      </w:tblGrid>
      <w:tr>
        <w:trPr>
          <w:trHeight w:val="144" w:hRule="atLeast"/>
          <w:cantSplit w:val="true"/>
        </w:trPr>
        <w:tc>
          <w:tcPr>
            <w:tcW w:w="2967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95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ิถุนายน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967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67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9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94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6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, 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แกลเลอรี่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3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)(i), (ii)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ญญา</w:t>
            </w:r>
          </w:p>
        </w:tc>
      </w:tr>
      <w:tr>
        <w:trPr>
          <w:trHeight w:val="144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10"/>
              <w:ind w:right="-121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297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คิดค่าธรรมเนียมการชำระด้วยบัตรเครดิต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โดยอ้างอิงค่าธรรมเนียมที่เรียกเก็บโดยบริษัทบัตรเครดิต 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รงแรมบันยัน 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บัตรกำนัลสปาและบัตรกำนัลแกลลอรี่ โดยบริษัทที่ดำเนินกิจการสปาและบริษัทที่ดำเนินกิจการแกลลอรี่ให้แก่บริษัทที่เกี่ยวข้องกันเพื่อนำไปใช้เป็นเครื่องมือทางการตลาด      บัตรกำนัลสปา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คาตามใบแสดงราคาของสปา สำหรับบัตรกำนัลแกลลอรี่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หารจัดการจากบริษัทย่อย เนื่องจากการบริหาร ดำเนินการและให้บริการส่วนกลางแก่ธุรกิจต่างๆ ในกลุ่มบริษัท โดยมีอัตราค่าบริหารจัดการ ตามอัตราที่กำหนดต่อเดือนตามแผนกที่ให้บริการ ยกเว้นแผนกตรวจสอบภายในคิดค่าบริการตามจำนวนชั่วโมงทำงาน และแผนกบริหารโครงการก่อสร้างคิดค่าบริการตามหมายเหตุ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 สัญญาบริหารจัดการโรงแรม และสัญญาให้ความช่วยเหลือทางเทคนิค 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สำหรับการใช้เครื่องหมายการค้าและสิทธิอื่นเกี่ยวข้องกับ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Banya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ree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“Angsana”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“</w:t>
      </w:r>
      <w:r>
        <w:rPr>
          <w:rFonts w:cs="Angsana New" w:ascii="Angsana New" w:hAnsi="Angsana New"/>
          <w:sz w:val="32"/>
          <w:szCs w:val="32"/>
        </w:rPr>
        <w:t>Cassia”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แคสเซีย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ภูเก็ต                   รีสอร์ท ดีเวลลอปเมนต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งสนา ลากูน่า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เทาแกรนด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โรงแรมและค่าบริการให้ความช่วยเหลือ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ให้ความช่วยเหลือทางเทคนิคของบันยัน ทรี ภูเก็ต มีค่าธรรมเนียม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บริหารจัดการโรงแรมของบันยัน ทรี กรุงเทพ และโรงแรมอังสนา ลากูน่า ภูเก็ต มีค่าธรรมเนียม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 สัญญาบริหารจัดการโรงแรมของโรงแรมแคสเซีย ภูเก็ต มีค่าธรรมเนียม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อังสน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แคสเซีย 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อัตร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ตามจริง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>1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หรียญสหรัฐอเมริกา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 สำหรับการจองห้องพักผ่านผู้ให้บริการอื่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  บันยัน ทรี กรุงเทพ อังสนา ลากูน่า ภูเก็ต และแคสเซีย ภูเก็ต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ดำเนินกิจการแกลเลอร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>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ร้อยละ </w:t>
      </w:r>
      <w:r>
        <w:rPr>
          <w:rFonts w:cs="Angsana New" w:ascii="Angsana New" w:hAnsi="Angsana New"/>
          <w:sz w:val="32"/>
          <w:szCs w:val="32"/>
        </w:rPr>
        <w:t>35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>จ่ายให้แก่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เท็ล แอนด์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</w:t>
      </w:r>
      <w:r>
        <w:rPr>
          <w:rFonts w:ascii="Angsana New" w:hAnsi="Angsana New" w:cs="Angsana New"/>
          <w:sz w:val="32"/>
          <w:sz w:val="32"/>
          <w:szCs w:val="32"/>
        </w:rPr>
        <w:t>เรียกเก็บ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(12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      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84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    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0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้องเก็บ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</w:t>
      </w:r>
      <w:r>
        <w:rPr>
          <w:rFonts w:ascii="Angsana New" w:hAnsi="Angsana New" w:cs="Angsana New"/>
          <w:sz w:val="32"/>
          <w:sz w:val="32"/>
          <w:szCs w:val="32"/>
        </w:rPr>
        <w:t>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รงแ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ันยัน ทรี ภูเก็ต มี</w:t>
      </w: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13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7"/>
        <w:widowControl/>
        <w:tabs>
          <w:tab w:val="clear" w:pos="720"/>
          <w:tab w:val="left" w:pos="1530" w:leader="none"/>
        </w:tabs>
        <w:ind w:left="1530" w:right="-43" w:hanging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iii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เรียกเก็บโดยบริษัท ไทยวาพลาซ่า จำกัด สำหร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ทรี 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มี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7,3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11,73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8,7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ต่อเดือ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ราคาต่อหน่วยที่กำหนดและ</w:t>
      </w:r>
      <w:r>
        <w:rPr>
          <w:rFonts w:ascii="Angsana New" w:hAnsi="Angsana New" w:cs="Angsana New"/>
          <w:sz w:val="32"/>
          <w:sz w:val="32"/>
          <w:szCs w:val="32"/>
        </w:rPr>
        <w:t>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ขึ้นจริงของแต่ละกิจการ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อื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คาที่ตกลงกันและปริมาณที่ใช้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ออกแบบสถาปัตย์และออกแบบภายใน ค่าบริการคิด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(16)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เทคโนโลยีสารสนเทศและการบริหารงานบุคคล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5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เกี่ยวกับการจัดการ การรับรู้และการอบรมเกี่ยวกับสินค้าแก่บริษัทที่เกี่ยวข้องกัน โดยมีค่าบริการต่อปีในอัตราตามที่ระบุไว้ในแต่ละสัญญาบว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 เป็นสกุลเงินสิงคโปร์ดอลล่าร์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0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ค้ำประกันวงเงินสินเชื่อต่างๆ ของบริษัทฯและบริษัทย่อยอื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9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รายละเอียดดังนี้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-61" w:hanging="547"/>
        <w:jc w:val="righ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3,4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55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7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ลูก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4,2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1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9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2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,0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360" w:right="-12" w:hanging="36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จ้า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2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5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6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ที่เกี่ยวข้องกั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เงินกู้ยืมระยะยาว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1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57" w:right="-331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30"/>
        <w:gridCol w:w="1440"/>
        <w:gridCol w:w="1440"/>
        <w:gridCol w:w="153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0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trHeight w:val="279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0,1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7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2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7,1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6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6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2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/>
            </w:pPr>
            <w:r>
              <w:rPr>
                <w:rFonts w:cs="Angsana New" w:ascii="Angsana New" w:hAnsi="Angsana New"/>
                <w:color w:val="000000"/>
              </w:rPr>
              <w:t>377,3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0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2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7,301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5,4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9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0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4,4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42,8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7,6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9,6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40,8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ก่บริษัท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-151" w:hanging="547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30"/>
        <w:gridCol w:w="1350"/>
        <w:gridCol w:w="1440"/>
        <w:gridCol w:w="144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napToGrid w:val="false"/>
              <w:ind w:right="2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8" w:righ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งบการเงินรวม 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2558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</w:rPr>
              <w:t>บริษัท พีที ทรอปิคอล อเมทิสต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2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0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2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11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2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0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2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1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-241" w:hanging="547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440"/>
        <w:gridCol w:w="1440"/>
        <w:gridCol w:w="1440"/>
      </w:tblGrid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0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,4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7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(7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Style w:val="Emphasis"/>
                <w:rFonts w:ascii="Angsana New" w:hAnsi="Angsana New"/>
                <w:i w:val="false"/>
                <w:i w:val="false"/>
                <w:iCs w:val="false"/>
                <w:shd w:fill="FFFFFF" w:val="clear"/>
              </w:rPr>
              <w:t>บริษัท ทีดับบลิวอาร์ โฮลดิ้ง</w:t>
            </w:r>
            <w:r>
              <w:rPr>
                <w:rFonts w:ascii="Angsana New" w:hAnsi="Angsana New"/>
                <w:shd w:fill="FFFFFF" w:val="clear"/>
              </w:rPr>
              <w:t>ส์ จำกัด</w:t>
            </w:r>
            <w:r>
              <w:rPr>
                <w:rStyle w:val="Appleconvertedspace"/>
                <w:rFonts w:ascii="Angsana New" w:hAnsi="Angsana New"/>
                <w:shd w:fill="FFFFFF" w:val="clear"/>
              </w:rPr>
              <w:t> 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1,18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4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1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4,18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8,28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5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1,1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82,18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5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5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5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8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0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ยาวอื่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1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7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47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</w:tr>
      <w:tr>
        <w:trPr>
          <w:trHeight w:val="72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9,73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8,914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54" w:leader="none"/>
              </w:tabs>
              <w:snapToGrid w:val="false"/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3"/>
              <w:widowControl/>
              <w:tabs>
                <w:tab w:val="clear" w:pos="720"/>
                <w:tab w:val="decimal" w:pos="1044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าคารที่ก่อ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41,9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2,359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44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,156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,74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21,27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53,237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44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1,60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1,95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00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44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8,33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9,632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,79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7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541,29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787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1,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5,502</w:t>
            </w:r>
          </w:p>
        </w:tc>
      </w:tr>
    </w:tbl>
    <w:p>
      <w:pPr>
        <w:pStyle w:val="1"/>
        <w:widowControl/>
        <w:spacing w:before="240" w:after="10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สังหาริมทรัพย์จำน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color w:val="000000"/>
          <w:sz w:val="32"/>
          <w:szCs w:val="32"/>
        </w:rPr>
        <w:t>1,015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: 1,3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9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00" w:after="10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MLR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0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ind w:left="547" w:right="-61" w:hanging="547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1763"/>
        <w:gridCol w:w="1763"/>
      </w:tblGrid>
      <w:tr>
        <w:trPr>
          <w:trHeight w:val="80" w:hRule="atLeast"/>
          <w:cantSplit w:val="true"/>
        </w:trPr>
        <w:tc>
          <w:tcPr>
            <w:tcW w:w="5048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57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5,658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4,838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33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57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9,937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7,995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57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5,595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2,833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57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57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7,408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1,122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57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7,084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4,644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57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92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69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57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,484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16,935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กาศ</w:t>
            </w:r>
          </w:p>
        </w:tc>
        <w:tc>
          <w:tcPr>
            <w:tcW w:w="1763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highlight w:val="yellow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57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250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,716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57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61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182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อากาศ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57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,111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898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57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5,595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2,833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right="-61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right="-61" w:hanging="0"/>
        <w:jc w:val="righ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800"/>
        <w:gridCol w:w="1800"/>
      </w:tblGrid>
      <w:tr>
        <w:trPr>
          <w:trHeight w:val="80" w:hRule="atLeast"/>
          <w:cantSplit w:val="true"/>
        </w:trPr>
        <w:tc>
          <w:tcPr>
            <w:tcW w:w="5022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ส่วนที่ถึงกำหนดชำระภายใ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070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33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070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070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5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070</w:t>
            </w:r>
          </w:p>
        </w:tc>
        <w:tc>
          <w:tcPr>
            <w:tcW w:w="180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08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</w:tr>
      <w:tr>
        <w:trPr>
          <w:trHeight w:val="225" w:hRule="atLeast"/>
        </w:trPr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ต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ีท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วีซี อินโดนีเซีย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21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บันยันทรี แกลเลอรี่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</w:rPr>
              <w:t>สิงคโปร์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firstLine="108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6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69.0</w:t>
            </w:r>
          </w:p>
        </w:tc>
      </w:tr>
    </w:tbl>
    <w:p>
      <w:pPr>
        <w:pStyle w:val="1"/>
        <w:widowControl/>
        <w:tabs>
          <w:tab w:val="left" w:pos="720" w:leader="none"/>
        </w:tabs>
        <w:ind w:left="990" w:right="0" w:hanging="99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1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และถือผ่านบริษัท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างเทาแกรนด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</w:p>
    <w:p>
      <w:pPr>
        <w:pStyle w:val="1"/>
        <w:widowControl/>
        <w:tabs>
          <w:tab w:val="left" w:pos="720" w:leader="none"/>
        </w:tabs>
        <w:spacing w:before="0" w:after="120"/>
        <w:ind w:left="990" w:right="0" w:hanging="99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2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right="-241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900"/>
        <w:gridCol w:w="765"/>
        <w:gridCol w:w="765"/>
        <w:gridCol w:w="765"/>
        <w:gridCol w:w="765"/>
        <w:gridCol w:w="900"/>
        <w:gridCol w:w="90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ในประเทศ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 โฮเท็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และพัฒนา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าธารณรัฐ</w:t>
            </w:r>
          </w:p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ชาชนจี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,0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3,08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อปิคอล รีสอร์ท 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ฮ่องกง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415925" cy="297815"/>
                      <wp:effectExtent l="5715" t="5715" r="4445" b="4445"/>
                      <wp:wrapNone/>
                      <wp:docPr id="1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4pt;margin-top:2.35pt;width:32.7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415925" cy="297815"/>
                      <wp:effectExtent l="5715" t="5715" r="4445" b="4445"/>
                      <wp:wrapNone/>
                      <wp:docPr id="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4pt;margin-top:2.35pt;width:32.7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ัก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ใน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,0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3,087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right="-61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right="-6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43"/>
        <w:gridCol w:w="844"/>
        <w:gridCol w:w="844"/>
        <w:gridCol w:w="799"/>
        <w:gridCol w:w="45"/>
        <w:gridCol w:w="843"/>
        <w:gridCol w:w="844"/>
        <w:gridCol w:w="844"/>
        <w:gridCol w:w="844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rial" w:hAnsi="Arial"/>
                <w:sz w:val="22"/>
                <w:szCs w:val="22"/>
              </w:rPr>
            </w:r>
          </w:p>
        </w:tc>
        <w:tc>
          <w:tcPr>
            <w:tcW w:w="675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่งขาด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เงินลงทุนในบริษัทร่วม</w:t>
            </w:r>
          </w:p>
        </w:tc>
        <w:tc>
          <w:tcPr>
            <w:tcW w:w="342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ขาดทุนเบ็ดเสร็จอื่นจากเงินลงทุน        ในบริษัทร่วม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80"/>
              <w:ind w:right="-115" w:hanging="0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rial" w:hAnsi="Arial"/>
                <w:sz w:val="22"/>
                <w:szCs w:val="22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า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า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80"/>
              <w:ind w:right="-115" w:hanging="0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rial" w:hAnsi="Arial"/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80"/>
              <w:ind w:right="-115" w:hanging="0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โฮเท็ล จำกัด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380"/>
              <w:ind w:right="-75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,659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380"/>
              <w:ind w:right="-41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9,347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380"/>
              <w:ind w:right="-9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0,477)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pacing w:lineRule="exact" w:line="380"/>
              <w:ind w:right="-6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2,244)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380"/>
              <w:ind w:right="-120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6,125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380"/>
              <w:ind w:right="-8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058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380"/>
              <w:ind w:right="-5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0,590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370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cs="Angsana New" w:ascii="Angsana New" w:hAnsi="Angsana New"/>
                <w:cap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</w:rPr>
              <w:t>ไทยวา</w:t>
            </w:r>
            <w:r>
              <w:rPr>
                <w:rFonts w:ascii="Angsana New" w:hAnsi="Angsana New" w:cs="Angsana New"/>
                <w:color w:val="000000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34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34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ำไรที่ยังไม่เกิดขึ้นจริงจากเงินลงทุน</w:t>
            </w:r>
          </w:p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หลักทรัพย์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264,6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91,1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568,1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94,663</w:t>
            </w:r>
          </w:p>
        </w:tc>
      </w:tr>
      <w:tr>
        <w:trPr>
          <w:trHeight w:val="252" w:hRule="atLeast"/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ในหลักทรัพย์เผื่อขาย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599,2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525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599,2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525,82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-14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บเบค อินเวสท์เม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88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88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17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17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,205,6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1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599,2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525,824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1.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อสังหาริมทรัพย์เพื่อการลงทุน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: 6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างเป็นหลักประกันสำหรับคดีความตามที่กล่าว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26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92,75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65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93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46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50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ต้นทุน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78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71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84,19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702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90" w:leader="none"/>
              </w:tabs>
              <w:snapToGrid w:val="false"/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93,61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,724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6,00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52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8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ต้นทุน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8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40,32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,282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68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22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90" w:leader="none"/>
              </w:tabs>
              <w:snapToGrid w:val="false"/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87,45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931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32,65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90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42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Replacement Cost Approach)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ที่ดินและอาคารซึ่งมีมูลค่ายุติธ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93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: 5,5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3.6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37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ค้ำประกันโดยการจำนองที่ดินและอาคารของบริษัทย่อยตามที่แสดงไว้ในหมายเหตุ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ย่อยหลาย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209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6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70"/>
        <w:gridCol w:w="1268"/>
        <w:gridCol w:w="1268"/>
        <w:gridCol w:w="1269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13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,1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27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59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6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53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7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4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2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7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67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ค้างจ่ายพนักงานโรงแร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7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5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ค้างจ่ายแก่เจ้าของวิลล่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43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59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9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1,43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9,25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93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7" w:hanging="6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8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0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อื่น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4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หนี้สิน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7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4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9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4,1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9,1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,8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4610</wp:posOffset>
                      </wp:positionV>
                      <wp:extent cx="767715" cy="419100"/>
                      <wp:effectExtent l="5715" t="5080" r="4445" b="5080"/>
                      <wp:wrapNone/>
                      <wp:docPr id="3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2.4pt;margin-top:4.3pt;width:60.4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966,2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495</wp:posOffset>
                      </wp:positionV>
                      <wp:extent cx="723900" cy="450850"/>
                      <wp:effectExtent l="5080" t="5080" r="5080" b="5080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0.3pt;margin-top:1.85pt;width:56.95pt;height:35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965,8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6990</wp:posOffset>
                      </wp:positionV>
                      <wp:extent cx="723900" cy="419100"/>
                      <wp:effectExtent l="5080" t="5080" r="5080" b="5080"/>
                      <wp:wrapNone/>
                      <wp:docPr id="5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0.9pt;margin-top:3.7pt;width:56.95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3495</wp:posOffset>
                      </wp:positionV>
                      <wp:extent cx="760730" cy="450215"/>
                      <wp:effectExtent l="5080" t="5715" r="5080" b="4445"/>
                      <wp:wrapNone/>
                      <wp:docPr id="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1.8pt;margin-top:1.85pt;width:59.85pt;height:35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1,07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3,5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napToGrid w:val="false"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7,3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9,3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4,1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9,1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29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90"/>
        <w:gridCol w:w="1845"/>
        <w:gridCol w:w="2115"/>
      </w:tblGrid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6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89,139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995" w:leader="none"/>
              </w:tabs>
              <w:spacing w:lineRule="exact" w:line="380"/>
              <w:ind w:left="105" w:hanging="1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000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ิกเงินกู้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6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00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995" w:leader="none"/>
              </w:tabs>
              <w:spacing w:lineRule="exact" w:line="380"/>
              <w:ind w:left="105" w:hanging="1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2,958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995" w:leader="none"/>
              </w:tabs>
              <w:spacing w:lineRule="exact" w:line="380"/>
              <w:ind w:left="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,000)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64,181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995" w:leader="none"/>
              </w:tabs>
              <w:spacing w:lineRule="exact" w:line="380"/>
              <w:ind w:left="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ของ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บางส่วนค้ำประกันโดย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ระบุให้บริษัทฯและบริษัทย่อยต้องปฏิบัติตามข้อกำหนด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ถึงการดำรงอัตราส่วนหนี้สินต่อส่วนของผู้ถือหุ้น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 xml:space="preserve">(Debt 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7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7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ชนิดไม่มี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right="-241" w:hanging="54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953"/>
        <w:gridCol w:w="1191"/>
        <w:gridCol w:w="1609"/>
        <w:gridCol w:w="1496"/>
        <w:gridCol w:w="1404"/>
      </w:tblGrid>
      <w:tr>
        <w:trPr/>
        <w:tc>
          <w:tcPr>
            <w:tcW w:w="1707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19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</w:t>
            </w:r>
          </w:p>
        </w:tc>
        <w:tc>
          <w:tcPr>
            <w:tcW w:w="16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</w:t>
            </w:r>
            <w:r>
              <w:rPr>
                <w:rFonts w:ascii="Angsana New" w:hAnsi="Angsana New" w:cs="Angsana New"/>
              </w:rPr>
              <w:t>ครบกำหนด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  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</w:rPr>
              <w:t>1/255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5.15 </w:t>
            </w:r>
            <w:r>
              <w:rPr>
                <w:rFonts w:ascii="Angsana New" w:hAnsi="Angsana New" w:cs="Angsana New"/>
              </w:rPr>
              <w:t>ต่อป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3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รวม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คาตามมูลค่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48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522" w:right="-108" w:hanging="5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29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54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หุ้นกู้ </w:t>
            </w:r>
            <w:r>
              <w:rPr>
                <w:rFonts w:cs="Angsana New" w:ascii="Angsana New" w:hAnsi="Angsana New"/>
                <w:b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</w:rPr>
              <w:t>สุทธิ</w:t>
            </w:r>
          </w:p>
        </w:tc>
        <w:tc>
          <w:tcPr>
            <w:tcW w:w="1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94,87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3,84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 ภายใต้ข้อกำหนดสิทธิและหน้าที่ของผู้ออกหุ้นกู้ บริษัทฯต้องปฏิบัติตามข้อกำหนดและหน้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ประการซึ่งรวมถึงการดำรงอัตราส่วนหนี้สินต่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ebt to Equity Ratio) </w:t>
      </w:r>
      <w:r>
        <w:rPr>
          <w:rFonts w:ascii="Angsana New" w:hAnsi="Angsana New" w:cs="Angsana New"/>
          <w:sz w:val="32"/>
          <w:sz w:val="32"/>
          <w:szCs w:val="32"/>
        </w:rPr>
        <w:t>ของ    งบการเงินรวมตามที่กำหนดไว้ในหนังสือชี้ชว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43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170"/>
        <w:gridCol w:w="1170"/>
        <w:gridCol w:w="1170"/>
        <w:gridCol w:w="1281"/>
      </w:tblGrid>
      <w:tr>
        <w:trPr>
          <w:trHeight w:val="371" w:hRule="atLeast"/>
        </w:trPr>
        <w:tc>
          <w:tcPr>
            <w:tcW w:w="8433" w:type="dxa"/>
            <w:gridSpan w:val="5"/>
            <w:tcBorders/>
          </w:tcPr>
          <w:p>
            <w:pPr>
              <w:pStyle w:val="Normal"/>
              <w:spacing w:lineRule="exact" w:line="37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91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408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83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trHeight w:val="37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5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ภาษีหัก ณ ที่จ่ายจ่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ตกต่างชั่วคร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ลับราย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8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94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71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142)</w:t>
            </w:r>
          </w:p>
        </w:tc>
      </w:tr>
      <w:tr>
        <w:trPr>
          <w:trHeight w:val="359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9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8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71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142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3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170"/>
        <w:gridCol w:w="1170"/>
        <w:gridCol w:w="1170"/>
        <w:gridCol w:w="1281"/>
      </w:tblGrid>
      <w:tr>
        <w:trPr>
          <w:trHeight w:val="607" w:hRule="atLeast"/>
        </w:trPr>
        <w:tc>
          <w:tcPr>
            <w:tcW w:w="8433" w:type="dxa"/>
            <w:gridSpan w:val="5"/>
            <w:tcBorders/>
          </w:tcPr>
          <w:p>
            <w:pPr>
              <w:pStyle w:val="Normal"/>
              <w:spacing w:lineRule="exact" w:line="370" w:before="240" w:after="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91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หกเดือนสิ้นสุด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408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6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trHeight w:val="359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1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7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ภาษีหัก ณ ที่จ่ายจ่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ตกต่างชั่วคร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ลับราย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8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83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922)</w:t>
            </w:r>
          </w:p>
        </w:tc>
      </w:tr>
      <w:tr>
        <w:trPr>
          <w:trHeight w:val="37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9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8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922)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งวด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3"/>
        <w:gridCol w:w="1260"/>
        <w:gridCol w:w="1134"/>
        <w:gridCol w:w="28"/>
        <w:gridCol w:w="1088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459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9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8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1,329)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6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4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73)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8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  <w:tab w:val="decimal" w:pos="872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15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459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3" w:hanging="144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9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8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156)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4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1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2)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ปันผลที่ประกาศจ่ายใน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1800"/>
        <w:gridCol w:w="162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เงินปันผลจากกำไรสะสมของปี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58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ที่ประชุมสามัญผู้ถือหุ้นประจำปี</w:t>
            </w:r>
          </w:p>
          <w:p>
            <w:pPr>
              <w:pStyle w:val="Header"/>
              <w:spacing w:lineRule="exact" w:line="380"/>
              <w:ind w:left="252" w:hanging="1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วัน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เมษายน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.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.3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right="-10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เงินปันผลจากกำไรสะสมของปี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57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ที่ประชุมสามัญผู้ถือหุ้นประจำปี</w:t>
            </w:r>
          </w:p>
          <w:p>
            <w:pPr>
              <w:pStyle w:val="Header"/>
              <w:spacing w:lineRule="exact" w:line="380"/>
              <w:ind w:left="252" w:hanging="1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วัน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7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เมษายน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.1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sz w:val="2"/>
          <w:szCs w:val="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หลายแห่งมีภาระผูกพันเกี่ยวกับโครงการก่อสร้างและพัฒนาอสังหาริมทรัพย์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 2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ชำระเงินค่ามัดจำ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าคาซื้อขายที่ดินใน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กปี  นับจากวันที่ลงนามในสัญญาจะซื้อจะข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ของบริษัทย่อย ในการนี้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7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48"/>
        <w:gridCol w:w="1458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2559 - 31.12.256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ต็ล 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2559 - 31.12.256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ีสอร์ท          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าท์ทริกเกอร์ ลากูน่า </w:t>
            </w:r>
          </w:p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ูเก็ต รีสอร์ท แอนด์ </w:t>
            </w:r>
          </w:p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ลล่า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288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162" w:right="-288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5.2552 - 31.7.2559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198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ของรายได้รวม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ภูเก็ต รีสอร์ท 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ค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ซีย ภูเก็ต           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10.2558 - 19.10.2583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ีเวลลอปเ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ต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  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                   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10.2558 - 19.10.2583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7.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      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ind w:firstLine="547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p>
      <w:pPr>
        <w:pStyle w:val="Normal"/>
        <w:ind w:firstLine="547"/>
        <w:rPr>
          <w:sz w:val="2"/>
          <w:szCs w:val="2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รได้ใช้สิทธิต่ออายุสัญญาไปอีก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คู่สัญญาทั้งสองฝ่ายได้ตกลงยกเลิกสัญญาเมื่อวันที่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มิถุนายน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559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คู่สัญญาฝ่ายใดฝ่ายหนึ่งมีสิทธิต่ออายุสัญญาได้อีก มีกำหนดเวลา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ปี โดยไม่จำกัดจำนวนครั้งในการต่ออายุ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ระยะเวลาโครงการ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spacing w:before="120" w:after="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-61" w:hanging="108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26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   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 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่ายชำระภายใ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 ถึ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Style5"/>
        <w:widowControl/>
        <w:spacing w:before="24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8: 6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2558: 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จำยอมในการใช้ที่ด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บางแห่งมีที่ดินติดภาระจำยอมรวมจำนวนประมาณ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br/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 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จังหวัดภูเก็ตซึ่งที่ดินที่ติดภาระจำยอมดังกล่าวแสดงภายใต้หัวข้อต้นทุนการพัฒนาอสังหาริมทรัพย์และที่ดิน อาคารและอุปกรณ์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 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ลิเจียง บันยัน 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    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>49.0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ผ่านบริษัท ลากูน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สามเดือนและ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33" w:right="29" w:hanging="533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27"/>
        <w:gridCol w:w="1139"/>
        <w:gridCol w:w="1091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4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5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420" w:type="dxa"/>
            <w:gridSpan w:val="3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0"/>
        <w:ind w:left="533" w:right="-151" w:hanging="533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7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0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6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0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180" w:leader="none"/>
          <w:tab w:val="right" w:pos="9214" w:leader="none"/>
        </w:tabs>
        <w:spacing w:before="120" w:after="0"/>
        <w:ind w:left="533" w:right="-151" w:hanging="533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 xml:space="preserve">        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3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7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2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1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9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180" w:leader="none"/>
          <w:tab w:val="right" w:pos="9214" w:leader="none"/>
        </w:tabs>
        <w:spacing w:before="240" w:after="0"/>
        <w:ind w:left="533" w:right="-144" w:hanging="533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 xml:space="preserve">        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8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8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5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6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7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</w:t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4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"/>
        <w:gridCol w:w="720"/>
        <w:gridCol w:w="630"/>
        <w:gridCol w:w="720"/>
        <w:gridCol w:w="630"/>
        <w:gridCol w:w="720"/>
        <w:gridCol w:w="630"/>
        <w:gridCol w:w="720"/>
        <w:gridCol w:w="900"/>
        <w:gridCol w:w="1080"/>
      </w:tblGrid>
      <w:tr>
        <w:trPr>
          <w:trHeight w:val="66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</w:rPr>
              <w:t xml:space="preserve">เฉลี่ย                  ณ วันที่ 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กุลเงิ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าทต่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รียญสหรัฐอเมริก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.13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0417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ใช้</w:t>
      </w:r>
      <w:r>
        <w:rPr>
          <w:rFonts w:ascii="Angsana New" w:hAnsi="Angsana New" w:cs="Angsana New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z w:val="32"/>
          <w:sz w:val="32"/>
          <w:szCs w:val="32"/>
        </w:rPr>
        <w:t>ซื้อขาย</w:t>
      </w:r>
      <w:r>
        <w:rPr>
          <w:rFonts w:ascii="Angsana New" w:hAnsi="Angsana New" w:cs="Angsana New"/>
          <w:sz w:val="32"/>
          <w:sz w:val="32"/>
          <w:szCs w:val="32"/>
        </w:rPr>
        <w:t>ในตลาด</w:t>
      </w:r>
      <w:r>
        <w:rPr>
          <w:rFonts w:ascii="Angsana New" w:hAnsi="Angsana New" w:cs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 w:cs="Angsana New"/>
          <w:sz w:val="32"/>
          <w:sz w:val="32"/>
          <w:szCs w:val="32"/>
        </w:rPr>
        <w:t>มีลักษณะ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ฯและบริษัทย่อยจะประมาณ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โดยใช้</w:t>
      </w:r>
      <w:r>
        <w:rPr>
          <w:rFonts w:ascii="Angsana New" w:hAnsi="Angsana New" w:cs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ำเทคนิคการวัดมูลค่ายุติธรรมข้างต้นมาใช้ บริษัทฯและบริษัทย่อยจะต้องพยายามใช้ข้อมูล     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วัด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1530" w:leader="none"/>
          <w:tab w:val="left" w:pos="2866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ที่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0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9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>31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8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บริษัทฯและบริษัทย่อยมีสินทรัพย์ทางการเงินที่วัดมูลค่าด้ว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43"/>
        <w:gridCol w:w="1333"/>
        <w:gridCol w:w="1333"/>
        <w:gridCol w:w="1334"/>
      </w:tblGrid>
      <w:tr>
        <w:trPr/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highlight w:val="yellow"/>
                <w:lang w:val="en-US" w:eastAsia="en-US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highlight w:val="yellow"/>
                <w:lang w:val="en-US" w:eastAsia="en-US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255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  <w:lang w:val="en-US" w:eastAsia="en-US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/>
            </w:pPr>
            <w:r>
              <w:rPr>
                <w:rFonts w:eastAsia="Angsana New"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922" w:leader="none"/>
              </w:tabs>
              <w:spacing w:lineRule="exact" w:line="360"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599,285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22" w:leader="none"/>
              </w:tabs>
              <w:spacing w:lineRule="exact" w:line="360"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599,285</w:t>
            </w:r>
          </w:p>
        </w:tc>
      </w:tr>
    </w:tbl>
    <w:p>
      <w:pPr>
        <w:pStyle w:val="Normal"/>
        <w:spacing w:lineRule="exact" w:line="3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43"/>
        <w:gridCol w:w="1333"/>
        <w:gridCol w:w="1333"/>
        <w:gridCol w:w="1334"/>
      </w:tblGrid>
      <w:tr>
        <w:trPr/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31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255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  <w:lang w:val="en-US" w:eastAsia="en-US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  <w:lang w:val="en-US" w:eastAsia="en-US"/>
              </w:rPr>
              <w:t>ทางการเงิน</w:t>
            </w: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  <w:lang w:val="en-US" w:eastAsia="en-US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/>
            </w:pPr>
            <w:r>
              <w:rPr>
                <w:rFonts w:eastAsia="Angsana New"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525,824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525,8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ดังนั้นถือว่าจำเลยผิดสัญญา                   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โจทก์ที่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                                           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จทก์ได้ยื่นคำร้องขอให้ศาลมีคำสั่งคุ้มครองชั่วคราวเพื่อห้ามมิให้จำเลย จำหน่าย จ่าย โอน และแก้ไข เปลี่ยนแปลงทางทะเบียนโฉนดที่ดินทั้ง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ของจำเลยที่มีข้อพิพาทอยู่ในคดีนี้กับสำนักงานที่ดิน ในระหว่างที่คดีนี้ยังอยู่ในการพิจารณาของศาล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ได้มีคำสั่งอนุญาต      คำร้องขอคุ้มครองชั่วคราวของโจทก์ 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จังหวัดภูเก็ตได้พิพากษาสั่งให้จำเลย </w:t>
      </w:r>
      <w:r>
        <w:rPr>
          <w:rFonts w:eastAsia="Calibri"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อน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 เนื้อที่รวม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แก่โจทก์ </w:t>
      </w:r>
      <w:r>
        <w:rPr>
          <w:rFonts w:eastAsia="Calibri"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ากการนำที่ดินจำนวน            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ไปใช้ประโยชน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,890,9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ตั้งแต่วันถัดจากวันฟ้องเป็นต้นไปจนกว่าจะชำระเสร็จ </w:t>
      </w:r>
      <w:r>
        <w:rPr>
          <w:rFonts w:eastAsia="Calibri"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16,000.7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ต่อวัน นับตั้งแต่วันถัดจากวันฟ้องเป็นต้นไปจนกว่าจะโอนที่ดินดังกล่าวให้แล้วเสร็จ และ </w:t>
      </w:r>
      <w:r>
        <w:rPr>
          <w:rFonts w:eastAsia="Calibri"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ทนายความให้แก่โจทก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ยื่นอุทธรณ์คำพิพากษาต่อศาลชั้นต้นเป็นที่เรียบร้อยแล้ว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>1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>2558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ได้มีคำสั่งให้จำเลยวางหลักประกั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 เพื่อเป็นประกันสำหรับค่าเสียหายที่ศาลชั้นต้นได้พิพากษาให้จำเลยชำระให้กับโจทก์</w:t>
      </w:r>
      <w:r>
        <w:rPr>
          <w:rFonts w:ascii="Angsana New" w:hAnsi="Angsana New" w:eastAsia="Calibri" w:cs="Angsana New"/>
          <w:sz w:val="32"/>
          <w:sz w:val="32"/>
          <w:szCs w:val="32"/>
        </w:rPr>
        <w:t> 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>ศาลจังหวัดภูเก็ตได้พิจารณาให้สิทธิบริษัทนำที่ดินที่จังหวัดเชียงรายใช้เป็นหลักประกันดังกล่าว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มื่อ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มษ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ศาลอุทธรณ์ได้พิพากษาแก้สั่งให้จำเลยโอนที่ดินจำนว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ปลง จากทั้งหมด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ปลงตามที่ศาลชั้นต้นได้พิพากษาไว้ เนื้อที่รวมทั้งสิ้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ไร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งา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90.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ารางวา ให้เป็นทรัพย์ส่วนกลาง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ยังตัดสินว่าจำเลยไม่ได้ทำละเมิดต่อโจทก์ในการนำที่ดินไปใช้ประโยชน์ ดังนั้นจำเลยจึงไม่ต้องชดใช้ค่าเสียหายให้กับโจทก์ รวมทั้งศาลอุทธรณ์ ได้ยกฟ้องโจทก์ในส่วนของ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sz w:val="32"/>
          <w:sz w:val="32"/>
          <w:szCs w:val="32"/>
        </w:rPr>
        <w:t>กรรมการของบริษัททั้งหม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เมื่อวันที่                            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>กรกฎาค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เลยยื่นคำร้องขอขยายระยะเวลายื่นขออนุญาตฎีกาและยื่นฎีกา ศาลมีคำสั่งอนุญาตให้ขยายระยะเวลาจนถึง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บันทึกค่าเผื่อหนี้สินที่อาจจะเกิดขึ้นจากคดีนี้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>40.4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8: 40.1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ค่าเผื่อหนี้สินที่อาจจะเกิดขึ้นดังกล่าวจะถูกปรับปรุงตามคำพิพากษาของศาลเมื่อคดีสิ้นสุด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10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/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ติ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ระหว่างกาลจากกำไรสะสม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โด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จ่ายเงินปันผล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ฯได้มีการจัดประเภทรายการบัญชีบาง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bookmarkStart w:id="0" w:name="_GoBack"/>
      <w:bookmarkEnd w:id="0"/>
      <w:r>
        <w:rPr>
          <w:rFonts w:ascii="Angsana New" w:hAnsi="Angsana New" w:cs="Angsana New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ในปีปัจจุบั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>ซึ่งไม่มีผลกระทบต่อ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เคยรายงานไปแล้ว </w:t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ใหม่มีดังต่อไปนี้</w:t>
      </w:r>
    </w:p>
    <w:p>
      <w:pPr>
        <w:pStyle w:val="Normal"/>
        <w:spacing w:before="120" w:after="120"/>
        <w:ind w:left="907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0,9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6,7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9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7,1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120"/>
        <w:ind w:left="907" w:hanging="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หกเดือนสิ้นสุด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2,4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5,9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8,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4,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ของบริษัทฯ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true"/>
      <w:autoSpaceDE w:val="true"/>
      <w:spacing w:before="0" w:after="120"/>
      <w:jc w:val="right"/>
      <w:textAlignment w:val="auto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FooterChar1">
    <w:name w:val="Footer Char1"/>
    <w:qFormat/>
    <w:rPr>
      <w:rFonts w:cs="AngsanaUPC"/>
      <w:sz w:val="30"/>
      <w:szCs w:val="30"/>
    </w:rPr>
  </w:style>
  <w:style w:type="character" w:styleId="BodyTextIndent3Char">
    <w:name w:val="Body Text Indent 3 Char"/>
    <w:qFormat/>
    <w:rPr>
      <w:rFonts w:cs="AngsanaUPC"/>
      <w:sz w:val="16"/>
      <w:szCs w:val="16"/>
    </w:rPr>
  </w:style>
  <w:style w:type="character" w:styleId="HeaderChar1">
    <w:name w:val="Header Char1"/>
    <w:qFormat/>
    <w:rPr>
      <w:rFonts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Heading3Char">
    <w:name w:val="Heading 3 Char"/>
    <w:qFormat/>
    <w:rPr>
      <w:rFonts w:cs="BrowalliaUPC"/>
      <w:b/>
      <w:bCs/>
      <w:sz w:val="24"/>
      <w:szCs w:val="28"/>
      <w:lang w:val="en-US" w:bidi="th-TH"/>
    </w:rPr>
  </w:style>
  <w:style w:type="character" w:styleId="HeaderChar">
    <w:name w:val="Header Char"/>
    <w:qFormat/>
    <w:rPr>
      <w:rFonts w:ascii="Times New Roman" w:hAnsi="Times New Roman" w:eastAsia="Times New Roman" w:cs="CordiaUPC"/>
      <w:sz w:val="22"/>
      <w:szCs w:val="22"/>
      <w:lang w:bidi="th-TH"/>
    </w:rPr>
  </w:style>
  <w:style w:type="character" w:styleId="Heading4Char">
    <w:name w:val="Heading 4 Char"/>
    <w:qFormat/>
    <w:rPr>
      <w:rFonts w:cs="CordiaUPC"/>
      <w:b/>
      <w:bCs/>
      <w:sz w:val="22"/>
      <w:szCs w:val="22"/>
      <w:lang w:val="en-US" w:bidi="th-TH"/>
    </w:rPr>
  </w:style>
  <w:style w:type="character" w:styleId="Heading5Char">
    <w:name w:val="Heading 5 Char"/>
    <w:qFormat/>
    <w:rPr>
      <w:rFonts w:cs="CordiaUPC"/>
      <w:b/>
      <w:bCs/>
      <w:sz w:val="22"/>
      <w:szCs w:val="22"/>
      <w:lang w:val="en-US" w:bidi="th-TH"/>
    </w:rPr>
  </w:style>
  <w:style w:type="character" w:styleId="FootnoteTextChar">
    <w:name w:val="Footnote Text Char"/>
    <w:qFormat/>
    <w:rPr>
      <w:rFonts w:cs="CordiaUPC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Angsana New"/>
      <w:sz w:val="28"/>
      <w:szCs w:val="28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Angsana New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11:00Z</dcterms:created>
  <dc:creator>Price Waterhouse Thailand</dc:creator>
  <dc:description/>
  <cp:keywords/>
  <dc:language>en-US</dc:language>
  <cp:lastModifiedBy>Usanee Sahapatsombut</cp:lastModifiedBy>
  <cp:lastPrinted>2016-08-11T09:36:00Z</cp:lastPrinted>
  <dcterms:modified xsi:type="dcterms:W3CDTF">2016-08-11T07:48:00Z</dcterms:modified>
  <cp:revision>3</cp:revision>
  <dc:subject/>
  <dc:title>รายงานของผู้สอบบัญชี</dc:title>
</cp:coreProperties>
</file>