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9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</w:t>
      </w:r>
      <w:r>
        <w:rPr>
          <w:rFonts w:cs="Times New Roman"/>
          <w:color w:val="000000"/>
          <w:sz w:val="32"/>
          <w:sz w:val="32"/>
          <w:szCs w:val="32"/>
        </w:rPr>
        <w:t xml:space="preserve">         </w:t>
      </w:r>
      <w:r>
        <w:rPr>
          <w:rFonts w:cs="Angsana New"/>
          <w:color w:val="000000"/>
          <w:sz w:val="32"/>
          <w:sz w:val="32"/>
          <w:szCs w:val="32"/>
        </w:rPr>
        <w:t>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ูเก็ต 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าท์ทริกเกอร์ ลากูน่า ภูเก็ต รีสอร์ท แอนด์ วิลล่า และแคสเซีย ภูเก็ต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              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้านค้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ตามที่จดทะเบียนตั้งอยู่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65, 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>7, 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 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      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righ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85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1"/>
        <w:gridCol w:w="1532"/>
        <w:gridCol w:w="1532"/>
        <w:gridCol w:w="153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,82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7,83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4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716,887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852,0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0,12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,49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721,713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859,88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0,27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,6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าคม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าคม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</w:tr>
      <w:tr>
        <w:trPr>
          <w:trHeight w:val="27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2,95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2,851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5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17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4,393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,578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429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8,55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5,27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5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74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21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,07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6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5,71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1,12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7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5,93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2,19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br/>
              <w:t>4,64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ค่างวดที่ถึงกำหนดชำระ 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,91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32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ของลูกหนี้การค้าระยะยาวที่ถึง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มายเหตุ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86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71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78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03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5,27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1,510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50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napToGrid w:val="false"/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,8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,9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1,2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4,12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,6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,5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90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ินไหมทดแทนจากการประกันภั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3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3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0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3,4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3,9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9,2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0,9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8,7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5,4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9,2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9,47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</w:t>
      </w:r>
      <w:r>
        <w:rPr>
          <w:rFonts w:ascii="Angsana New" w:hAnsi="Angsana New" w:cs="Angsana New"/>
          <w:sz w:val="32"/>
          <w:sz w:val="32"/>
          <w:szCs w:val="32"/>
        </w:rPr>
        <w:t>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9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1,4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58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,4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8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,6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4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1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4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1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0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69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50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,1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,20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,9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2,85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172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393</w:t>
            </w:r>
            <w:r>
              <w:rPr>
                <w:rFonts w:cs="Angsana New" w:ascii="Arial" w:hAnsi="Arial"/>
                <w:sz w:val="18"/>
                <w:szCs w:val="18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7,578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,429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,5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65,2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1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7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จากการจำหน่ายอสังหาริมทรัพย์ที่ค่างวดถึงกำหนดชำระ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73"/>
        <w:gridCol w:w="1374"/>
        <w:gridCol w:w="1373"/>
        <w:gridCol w:w="1374"/>
      </w:tblGrid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11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5,08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760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972" w:leader="none"/>
              </w:tabs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80"/>
              <w:ind w:right="-18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3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8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27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4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3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12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3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 </w:t>
            </w:r>
          </w:p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ที่ค่างวดถึ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</w:rPr>
              <w:t>,21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1,0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6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76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,6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062" w:leader="none"/>
              </w:tabs>
              <w:snapToGrid w:val="false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985" w:leader="none"/>
                <w:tab w:val="decimal" w:pos="1062" w:leader="none"/>
              </w:tabs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2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2,2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2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77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7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ขายสิทธิการ  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ในที่พักตากอากาศที่ค่างวด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0,9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3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1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912"/>
        <w:gridCol w:w="895"/>
        <w:gridCol w:w="895"/>
        <w:gridCol w:w="898"/>
        <w:gridCol w:w="2438"/>
      </w:tblGrid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72"/>
        <w:gridCol w:w="87"/>
        <w:gridCol w:w="642"/>
        <w:gridCol w:w="11"/>
        <w:gridCol w:w="895"/>
        <w:gridCol w:w="895"/>
        <w:gridCol w:w="898"/>
        <w:gridCol w:w="2425"/>
        <w:gridCol w:w="13"/>
      </w:tblGrid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61" w:type="dxa"/>
            <w:gridSpan w:val="3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ดเชยค่าใช้จ่ายในการดำเนินงาน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แกลเลอรี่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58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58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(i), (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774" w:type="dxa"/>
            <w:gridSpan w:val="2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คิดค่าธรรมเนียมการชำระด้วยบัตรเครดิต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โดยอ้างอิงค่าธรรมเนียมที่เรียกเก็บโดยบริษัทบัตรเครดิต 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บันยัน 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บัตรกำนัลสปาและบัตรกำนัลแกลลอรี่ โดยบริษัทที่ดำเนินกิจการสปาและบริษัทที่ดำเนินกิจการแกลลอรี่ให้แก่บริษัทที่เกี่ยวข้องกันเพื่อนำไปใช้เป็นเครื่องมือทางการตลาด      บัตรกำนัลสปา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ตามใบแสดงราคาของสปา สำหรับบัตรกำนัลแกลลอรี่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หารจัดการจากบริษัทย่อย เนื่องจากการบริหาร ดำเนินการและให้บริการส่วนกลางแก่ธุรกิจต่างๆ ในกลุ่มบริษัท โดยมีอัตราค่าบริหารจัดการ ตามอัตราที่กำหนดต่อเดือนตามแผนกที่ให้บริการ ยกเว้นแผนกตรวจสอบภายในคิดค่าบริการตามจำนวนชั่วโมงทำงาน และแผนกบริหารโครงการก่อสร้างคิดค่าบริการตามหมายเหตุ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 สัญญาบริหารจัดการโรงแรม และสัญญาให้ความช่วยเหลือทางเทคนิค 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สำหรับการใช้เครื่องหมายการค้าและสิทธิอื่นเกี่ยวข้องกับ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Banya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ree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“Angsana”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cs="Angsana New" w:ascii="Angsana New" w:hAnsi="Angsana New"/>
          <w:sz w:val="32"/>
          <w:szCs w:val="32"/>
        </w:rPr>
        <w:t>Cassia”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แคสเซีย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ภูเก็ต                   รีสอร์ท ดีเวลลอปเมนต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br w:type="page"/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โรงแรมและค่าบริการให้ความช่วยเหลือ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และ แคสเซีย ภูเก็ต                    มีค่าธรรมเนียมทางเทคนิค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บริหารจัดการโรงแรมของบันยัน ทรี กรุงเทพ และโรงแรมอังสนา ลากูน่า ภูเก็ต 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อังสน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แคสเซีย 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อัตร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ตามจริง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หรียญสหรัฐอเมริกา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บันยัน ทรี กรุงเทพ อังสนา ลากูน่า ภูเก็ต และ                   แคสเซีย ภูเก็ต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ร้อยละ </w:t>
      </w:r>
      <w:r>
        <w:rPr>
          <w:rFonts w:cs="Angsana New" w:ascii="Angsana New" w:hAnsi="Angsana New"/>
          <w:sz w:val="32"/>
          <w:szCs w:val="32"/>
        </w:rPr>
        <w:t>35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>จ่าย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</w:t>
      </w:r>
      <w:r>
        <w:rPr>
          <w:rFonts w:ascii="Angsana New" w:hAnsi="Angsana New" w:cs="Angsana New"/>
          <w:sz w:val="32"/>
          <w:sz w:val="32"/>
          <w:szCs w:val="32"/>
        </w:rPr>
        <w:t>เรียกเก็บ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(12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84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0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้องเก็บ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>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ันยัน ทรี ภูเก็ต มี</w:t>
      </w: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13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widowControl/>
        <w:tabs>
          <w:tab w:val="clear" w:pos="720"/>
          <w:tab w:val="left" w:pos="1530" w:leader="none"/>
        </w:tabs>
        <w:ind w:left="1530" w:right="-43" w:hanging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iii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7,3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1,73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8,7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ต่อเดือ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จ่ายสำหรับสำนักงานของบันยันทรี แกล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อัตรา      ค่าเช่าต่อเดือนตารางฟุต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ขึ้นจริงของแต่ละกิจการ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ที่ตกลงกันและปริมาณที่ใช้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ออกแบบสถาปัตย์และออกแบบภายใน ค่าบริการคิด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(16)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เทคโนโลยีสารสนเทศและการบริหารงานบุคคล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5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0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ค้ำประกันวงเงินสินเชื่อต่างๆ ของบริษัทฯและบริษัทย่อยอื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ยาว</w:t>
            </w:r>
          </w:p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ind w:left="162" w:right="-19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napToGrid w:val="false"/>
              <w:spacing w:lineRule="exact" w:line="380"/>
              <w:ind w:righ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9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547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9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55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2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8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2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1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7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2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360" w:right="-12" w:hanging="36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จ้า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0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5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3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ที่เกี่ยวข้องกั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เงินกู้ยืมระยะยาว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1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57" w:right="0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79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440"/>
        <w:gridCol w:w="1440"/>
        <w:gridCol w:w="1350"/>
        <w:gridCol w:w="6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0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trHeight w:val="279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640,1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5,000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1,1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377,3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7,30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5,4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8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5,000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8,4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42,8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4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0,000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86,8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ก่บริษัท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350"/>
        <w:gridCol w:w="1440"/>
        <w:gridCol w:w="144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napToGrid w:val="false"/>
              <w:ind w:right="2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งบการเงินรวม 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 xml:space="preserve">2558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</w:rPr>
              <w:t>บริษัท พีที ทรอปิคอล อเมทิสต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2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0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22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2,25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2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0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2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440"/>
      </w:tblGrid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</w:t>
            </w:r>
            <w:r>
              <w:rPr>
                <w:rFonts w:ascii="Angsana New" w:hAnsi="Angsana New" w:cs="Angsana New"/>
                <w:color w:val="000000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4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/>
              </w:rPr>
              <w:t>จำกัด</w:t>
            </w:r>
          </w:p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Style w:val="Emphasis"/>
                <w:rFonts w:ascii="Angsana New" w:hAnsi="Angsana New"/>
                <w:i w:val="false"/>
                <w:i w:val="false"/>
                <w:iCs w:val="false"/>
                <w:shd w:fill="FFFFFF" w:val="clear"/>
              </w:rPr>
              <w:t>บริษัท ทีดับบลิวอาร์ โฮลดิ้ง</w:t>
            </w:r>
            <w:r>
              <w:rPr>
                <w:rFonts w:ascii="Angsana New" w:hAnsi="Angsana New"/>
                <w:shd w:fill="FFFFFF" w:val="clear"/>
              </w:rPr>
              <w:t>ส์ จำกัด</w:t>
            </w:r>
            <w:r>
              <w:rPr>
                <w:rStyle w:val="Appleconvertedspace"/>
                <w:rFonts w:ascii="Angsana New" w:hAnsi="Angsana New"/>
                <w:shd w:fill="FFFFFF" w:val="clear"/>
              </w:rPr>
              <w:t> 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700</w:t>
            </w:r>
          </w:p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1,18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1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700</w:t>
            </w:r>
          </w:p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1,18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8,28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5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3,28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5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3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ยาวอื่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1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9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2,70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snapToGrid w:val="false"/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8,8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8,914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54" w:leader="none"/>
              </w:tabs>
              <w:snapToGrid w:val="false"/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3"/>
              <w:widowControl/>
              <w:tabs>
                <w:tab w:val="clear" w:pos="720"/>
                <w:tab w:val="decimal" w:pos="95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าคารที่ก่อ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82,58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2,35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15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,74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36,11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53,23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60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95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0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87,69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9,63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9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4" w:right="-43" w:hanging="0"/>
              <w:rPr/>
            </w:pPr>
            <w:r>
              <w:rPr>
                <w:rStyle w:val="FootnoteTextChar"/>
                <w:rFonts w:cs="Angsana New" w:ascii="Angsana New" w:hAnsi="Angsana New"/>
                <w:sz w:val="30"/>
                <w:szCs w:val="30"/>
              </w:rPr>
              <w:t>3,625,25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787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1,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5,502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สังหาริม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>1,282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: 1,3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29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652"/>
        <w:gridCol w:w="23"/>
        <w:gridCol w:w="1628"/>
        <w:gridCol w:w="48"/>
      </w:tblGrid>
      <w:tr>
        <w:trPr>
          <w:trHeight w:val="80" w:hRule="atLeast"/>
          <w:cantSplit w:val="true"/>
        </w:trPr>
        <w:tc>
          <w:tcPr>
            <w:tcW w:w="504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51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95,57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4,838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33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47,360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7,995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642,93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2,833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153" w:firstLine="4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153" w:firstLine="4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652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85,712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61,1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52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44,084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54,6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52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381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1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652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31,177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16,9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1652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652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,864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3,71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52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895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18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652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,759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5,89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52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42,936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32,83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right="29" w:hanging="0"/>
        <w:jc w:val="righ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>
          <w:trHeight w:val="8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ส่วนที่ถึงกำหนดชำระภายใ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79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33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048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427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right="29" w:hanging="0"/>
        <w:jc w:val="right"/>
        <w:rPr/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>
          <w:trHeight w:val="8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79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048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427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</w:tr>
      <w:tr>
        <w:trPr>
          <w:trHeight w:val="225" w:hRule="atLeast"/>
        </w:trPr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ีท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วีซี อินโดนีเซีย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21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บันยันทรี แกลเลอรี่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สิงคโปร์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  <w:tab w:val="left" w:pos="900" w:leader="none"/>
        </w:tabs>
        <w:ind w:left="810" w:right="0" w:hanging="81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ถือผ่านบริษัท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างเทา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</w:p>
    <w:p>
      <w:pPr>
        <w:pStyle w:val="1"/>
        <w:widowControl/>
        <w:tabs>
          <w:tab w:val="clear" w:pos="720"/>
          <w:tab w:val="left" w:pos="540" w:leader="none"/>
          <w:tab w:val="left" w:pos="900" w:leader="none"/>
        </w:tabs>
        <w:spacing w:before="0" w:after="120"/>
        <w:ind w:left="810" w:right="0" w:hanging="81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900"/>
        <w:gridCol w:w="765"/>
        <w:gridCol w:w="765"/>
        <w:gridCol w:w="765"/>
        <w:gridCol w:w="765"/>
        <w:gridCol w:w="900"/>
        <w:gridCol w:w="90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ในประเทศ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 โฮเท็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และพัฒนา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าธารณรัฐ</w:t>
            </w:r>
          </w:p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ชาชนจี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2,8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3,08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ฮ่องกง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ใ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2,8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3,087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30"/>
        <w:gridCol w:w="225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เงินลงทุนในบริษัทร่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ิเจียง บันยัน ทรี  โฮเท็ล จำกั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788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97)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ไทยวา</w:t>
            </w:r>
            <w:r>
              <w:rPr>
                <w:rFonts w:ascii="Angsana New" w:hAnsi="Angsana New" w:cs="Angsana New"/>
                <w:color w:val="000000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ำไรที่ยังไม่เกิดขึ้นจริงจากเงินลงทุน</w:t>
            </w:r>
          </w:p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37,5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91,1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1,0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94,663</w:t>
            </w:r>
          </w:p>
        </w:tc>
      </w:tr>
      <w:tr>
        <w:trPr>
          <w:trHeight w:val="252" w:hRule="atLeast"/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72,2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5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72,2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5,82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บเบค อินเวสท์เม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178,5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132,1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Style w:val="FootnoteTextChar"/>
                <w:rFonts w:cs="Angsana New" w:ascii="Angsana New" w:hAnsi="Angsana New"/>
                <w:color w:val="000000"/>
                <w:sz w:val="26"/>
                <w:szCs w:val="26"/>
              </w:rPr>
              <w:t>572,2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2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5,82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1"/>
        <w:widowControl/>
        <w:spacing w:before="240" w:after="120"/>
        <w:ind w:left="547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: 6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างเป็นหลักประกันสำหรับคดีความตามที่กล่าว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92,75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65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08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4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6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83,30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58" w:right="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47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93,61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72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,931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3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4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4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72,058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6,89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napToGrid w:val="false"/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68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45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87,45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931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99,79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7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และอาคารซึ่งมีมูลค่า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5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: 5,5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3.6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37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ค้ำประกันโดยการจำนองที่ดินและอาคารของบริษัทย่อยตามที่แสดง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6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70"/>
        <w:gridCol w:w="1268"/>
        <w:gridCol w:w="1268"/>
        <w:gridCol w:w="1269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spacing w:lineRule="exact" w:line="36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1,15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,1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ind w:right="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spacing w:lineRule="exact" w:line="36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2,00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5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6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6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spacing w:lineRule="exact" w:line="36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2,09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7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2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spacing w:lineRule="exact" w:line="36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3,05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67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ค้างจ่ายพนักงานโรงแรม</w:t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spacing w:lineRule="exact" w:line="36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94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5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ค้างจ่ายแก่เจ้าของวิลล่า</w:t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6,21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6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853,45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9,25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1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9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2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8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3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0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อื่น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4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4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9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7,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9,1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4610</wp:posOffset>
                      </wp:positionV>
                      <wp:extent cx="767715" cy="4191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4.3pt;width:60.4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928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95</wp:posOffset>
                      </wp:positionV>
                      <wp:extent cx="723900" cy="450850"/>
                      <wp:effectExtent l="5080" t="5080" r="5080" b="5080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0.3pt;margin-top:1.85pt;width:56.95pt;height:3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965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6990</wp:posOffset>
                      </wp:positionV>
                      <wp:extent cx="723900" cy="419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9pt;margin-top:3.7pt;width:56.95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3495</wp:posOffset>
                      </wp:positionV>
                      <wp:extent cx="760730" cy="450215"/>
                      <wp:effectExtent l="5080" t="5715" r="5080" b="4445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1.8pt;margin-top:1.85pt;width:59.85pt;height:35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,9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3,5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napToGrid w:val="false"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6,8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9,3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7,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9,1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0"/>
        <w:gridCol w:w="1845"/>
        <w:gridCol w:w="45"/>
        <w:gridCol w:w="2070"/>
        <w:gridCol w:w="90"/>
      </w:tblGrid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89,139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30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00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ิกเงินกู้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000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30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right="1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30,584)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30" w:leader="none"/>
              </w:tabs>
              <w:ind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500)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07,555</w:t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30" w:leader="none"/>
              </w:tabs>
              <w:ind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0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right="25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ของ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บางส่วนค้ำประกันโดย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และบริษัทย่อยต้องปฏิบัติตามข้อกำหนด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การดำรงอัตราส่วน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7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7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ชนิดไม่มี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957"/>
        <w:gridCol w:w="1193"/>
        <w:gridCol w:w="1612"/>
        <w:gridCol w:w="1484"/>
        <w:gridCol w:w="1404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</w:t>
            </w:r>
          </w:p>
        </w:tc>
        <w:tc>
          <w:tcPr>
            <w:tcW w:w="16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</w:t>
            </w:r>
            <w:r>
              <w:rPr>
                <w:rFonts w:ascii="Angsana New" w:hAnsi="Angsana New" w:cs="Angsana New"/>
              </w:rPr>
              <w:t>ครบกำหนด</w:t>
            </w:r>
          </w:p>
        </w:tc>
        <w:tc>
          <w:tcPr>
            <w:tcW w:w="14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  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</w:rPr>
              <w:t>1/2558</w:t>
            </w:r>
          </w:p>
        </w:tc>
        <w:tc>
          <w:tcPr>
            <w:tcW w:w="1957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5.15 </w:t>
            </w:r>
            <w:r>
              <w:rPr>
                <w:rFonts w:ascii="Angsana New" w:hAnsi="Angsana New" w:cs="Angsana New"/>
              </w:rPr>
              <w:t>ต่อ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61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36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รวม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ตามมูลค่า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522" w:right="-108" w:hanging="5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9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644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54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หุ้นกู้ </w:t>
            </w:r>
            <w:r>
              <w:rPr>
                <w:rFonts w:cs="Angsana New" w:ascii="Angsana New" w:hAnsi="Angsana New"/>
                <w:b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</w:rPr>
              <w:t>สุทธ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9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,35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,84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 ภายใต้ข้อกำหนดสิทธิและหน้าที่ของผู้ออกหุ้นกู้ บริษัทฯต้องปฏิบัติตามข้อกำหนดและ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ประการซึ่งรวมถึงการดำรงอัตราส่วนหนี้สินต่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ebt to Equity Ratio) </w:t>
      </w:r>
      <w:r>
        <w:rPr>
          <w:rFonts w:ascii="Angsana New" w:hAnsi="Angsana New" w:cs="Angsana New"/>
          <w:sz w:val="32"/>
          <w:sz w:val="32"/>
          <w:szCs w:val="32"/>
        </w:rPr>
        <w:t>ของ    งบการเงินรวมตามที่กำหนดไว้ในหนังสือชี้ชว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  <w:r>
        <w:br w:type="page"/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3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05"/>
        <w:gridCol w:w="1305"/>
        <w:gridCol w:w="1305"/>
        <w:gridCol w:w="1305"/>
      </w:tblGrid>
      <w:tr>
        <w:trPr/>
        <w:tc>
          <w:tcPr>
            <w:tcW w:w="8340" w:type="dxa"/>
            <w:gridSpan w:val="5"/>
            <w:tcBorders/>
          </w:tcPr>
          <w:p>
            <w:pPr>
              <w:pStyle w:val="Normal"/>
              <w:spacing w:lineRule="exact" w:line="370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</w:t>
            </w:r>
            <w:r>
              <w:rPr>
                <w:rFonts w:ascii="Angsana New" w:hAnsi="Angsana New" w:cs="Angsana New"/>
              </w:rPr>
              <w:t>ล</w:t>
            </w:r>
            <w:r>
              <w:rPr>
                <w:rFonts w:ascii="Angsana New" w:hAnsi="Angsana New" w:cs="Angsana New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3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</w:t>
            </w:r>
            <w:r>
              <w:rPr>
                <w:rFonts w:ascii="Angsana New" w:hAnsi="Angsana New" w:cs="Angsana New"/>
              </w:rPr>
              <w:t>แตกต่างชั่วคราว</w:t>
            </w:r>
            <w:r>
              <w:rPr>
                <w:rFonts w:ascii="Angsana New" w:hAnsi="Angsana New" w:cs="Angsana New"/>
              </w:rPr>
              <w:t>ที่เกิดขึ้น</w:t>
            </w:r>
            <w:r>
              <w:rPr>
                <w:rFonts w:ascii="Angsana New" w:hAnsi="Angsana New" w:cs="Angsana New"/>
              </w:rPr>
              <w:t xml:space="preserve">และ         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spacing w:lineRule="exact" w:line="370"/>
              <w:ind w:left="222" w:right="-43" w:hanging="222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ลับราย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0)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</w:t>
            </w:r>
          </w:p>
          <w:p>
            <w:pPr>
              <w:pStyle w:val="Normal"/>
              <w:spacing w:lineRule="exact" w:line="370"/>
              <w:ind w:left="222" w:right="-43" w:hanging="222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งบกำไ</w:t>
            </w:r>
            <w:r>
              <w:rPr>
                <w:rFonts w:ascii="Angsana New" w:hAnsi="Angsana New" w:cs="Angsana New"/>
                <w:b/>
                <w:b/>
                <w:bCs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4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0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0)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งวด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5429250" cy="323278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23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0"/>
                              <w:gridCol w:w="1170"/>
                              <w:gridCol w:w="1170"/>
                              <w:gridCol w:w="117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right" w:pos="5040" w:leader="none"/>
                                      <w:tab w:val="right" w:pos="6390" w:leader="none"/>
                                      <w:tab w:val="right" w:pos="8190" w:leader="none"/>
                                    </w:tabs>
                                    <w:snapToGrid w:val="false"/>
                                    <w:ind w:right="-108" w:hanging="0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2880" w:leader="none"/>
                                      <w:tab w:val="right" w:pos="5040" w:leader="none"/>
                                      <w:tab w:val="right" w:pos="6390" w:leader="none"/>
                                      <w:tab w:val="right" w:pos="8190" w:leader="none"/>
                                    </w:tabs>
                                    <w:ind w:left="176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สำหรับงวดสามเดือนสิ้นสุด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มีนาค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right" w:pos="5040" w:leader="none"/>
                                      <w:tab w:val="right" w:pos="6390" w:leader="none"/>
                                      <w:tab w:val="right" w:pos="8190" w:leader="none"/>
                                    </w:tabs>
                                    <w:snapToGrid w:val="false"/>
                                    <w:ind w:right="-108" w:hanging="0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right" w:pos="5040" w:leader="none"/>
                                      <w:tab w:val="right" w:pos="6390" w:leader="none"/>
                                      <w:tab w:val="right" w:pos="8190" w:leader="none"/>
                                    </w:tabs>
                                    <w:ind w:left="402" w:hanging="402"/>
                                    <w:jc w:val="center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2880" w:leader="none"/>
                                      <w:tab w:val="right" w:pos="5040" w:leader="none"/>
                                      <w:tab w:val="right" w:pos="6390" w:leader="none"/>
                                      <w:tab w:val="right" w:pos="8190" w:leader="none"/>
                                    </w:tabs>
                                    <w:ind w:left="176" w:hanging="142"/>
                                    <w:jc w:val="center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right" w:pos="5040" w:leader="none"/>
                                      <w:tab w:val="right" w:pos="6390" w:leader="none"/>
                                      <w:tab w:val="right" w:pos="8190" w:leader="none"/>
                                    </w:tabs>
                                    <w:snapToGrid w:val="false"/>
                                    <w:ind w:right="-43"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70"/>
                                    <w:ind w:right="-14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70"/>
                                    <w:ind w:right="-14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5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70"/>
                                    <w:ind w:right="-14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6"/>
                                      <w:szCs w:val="26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370"/>
                                    <w:ind w:right="-14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right" w:pos="5040" w:leader="none"/>
                                      <w:tab w:val="right" w:pos="6390" w:leader="none"/>
                                      <w:tab w:val="right" w:pos="8190" w:leader="none"/>
                                    </w:tabs>
                                    <w:ind w:right="-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กำไร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ส่วนที่เป็นของผู้ถือหุ้น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right" w:pos="5040" w:leader="none"/>
                                      <w:tab w:val="right" w:pos="6390" w:leader="none"/>
                                      <w:tab w:val="right" w:pos="8190" w:leader="none"/>
                                    </w:tabs>
                                    <w:ind w:right="-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ของบริษัทฯ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พัน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89,71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101,17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8,58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(4,87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right" w:pos="5040" w:leader="none"/>
                                      <w:tab w:val="right" w:pos="6390" w:leader="none"/>
                                      <w:tab w:val="right" w:pos="8190" w:leader="none"/>
                                    </w:tabs>
                                    <w:ind w:right="-43" w:hanging="0"/>
                                    <w:jc w:val="both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จำนวนหุ้นสามัญถัวเฉลี่ยถ่วงน้ำหนัก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พันหุ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66,68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166,68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66,68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166,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right" w:pos="5040" w:leader="none"/>
                                      <w:tab w:val="right" w:pos="6390" w:leader="none"/>
                                      <w:tab w:val="right" w:pos="8190" w:leader="none"/>
                                    </w:tabs>
                                    <w:ind w:right="-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ต่อหุ้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 w:val="28"/>
                                      <w:szCs w:val="28"/>
                                    </w:rPr>
                                    <w:t>หุ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0.6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right="132" w:hanging="0"/>
                                    <w:jc w:val="right"/>
                                    <w:rPr>
                                      <w:rFonts w:ascii="Angsana New" w:hAnsi="Angsana New" w:cs="Angsana New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pacing w:val="-5"/>
                                      <w:sz w:val="28"/>
                                      <w:szCs w:val="28"/>
                                    </w:rPr>
                                    <w:t>(0.0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254.55pt;mso-wrap-distance-left:9pt;mso-wrap-distance-right:0pt;mso-wrap-distance-top:0pt;mso-wrap-distance-bottom:0pt;margin-top:5.25pt;mso-position-vertical-relative:text;margin-left:2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0"/>
                        <w:gridCol w:w="1170"/>
                        <w:gridCol w:w="1170"/>
                        <w:gridCol w:w="1170"/>
                        <w:gridCol w:w="1170"/>
                      </w:tblGrid>
                      <w:tr>
                        <w:trPr/>
                        <w:tc>
                          <w:tcPr>
                            <w:tcW w:w="3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right" w:pos="5040" w:leader="none"/>
                                <w:tab w:val="right" w:pos="6390" w:leader="none"/>
                                <w:tab w:val="right" w:pos="8190" w:leader="none"/>
                              </w:tabs>
                              <w:snapToGrid w:val="false"/>
                              <w:ind w:right="-108" w:hanging="0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2880" w:leader="none"/>
                                <w:tab w:val="right" w:pos="5040" w:leader="none"/>
                                <w:tab w:val="right" w:pos="6390" w:leader="none"/>
                                <w:tab w:val="right" w:pos="8190" w:leader="none"/>
                              </w:tabs>
                              <w:ind w:left="176" w:hanging="142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 xml:space="preserve">สำหรับงวดสามเดือนสิ้นสุดวันที่ 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มีนาค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right" w:pos="5040" w:leader="none"/>
                                <w:tab w:val="right" w:pos="6390" w:leader="none"/>
                                <w:tab w:val="right" w:pos="8190" w:leader="none"/>
                              </w:tabs>
                              <w:snapToGrid w:val="false"/>
                              <w:ind w:right="-108" w:hanging="0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right" w:pos="5040" w:leader="none"/>
                                <w:tab w:val="right" w:pos="6390" w:leader="none"/>
                                <w:tab w:val="right" w:pos="8190" w:leader="none"/>
                              </w:tabs>
                              <w:ind w:left="402" w:hanging="402"/>
                              <w:jc w:val="center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2880" w:leader="none"/>
                                <w:tab w:val="right" w:pos="5040" w:leader="none"/>
                                <w:tab w:val="right" w:pos="6390" w:leader="none"/>
                                <w:tab w:val="right" w:pos="8190" w:leader="none"/>
                              </w:tabs>
                              <w:ind w:left="176" w:hanging="142"/>
                              <w:jc w:val="center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right" w:pos="5040" w:leader="none"/>
                                <w:tab w:val="right" w:pos="6390" w:leader="none"/>
                                <w:tab w:val="right" w:pos="8190" w:leader="none"/>
                              </w:tabs>
                              <w:snapToGrid w:val="false"/>
                              <w:ind w:right="-43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70"/>
                              <w:ind w:right="-14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70"/>
                              <w:ind w:right="-14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5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70"/>
                              <w:ind w:right="-14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6"/>
                                <w:szCs w:val="26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370"/>
                              <w:ind w:right="-14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5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right" w:pos="5040" w:leader="none"/>
                                <w:tab w:val="right" w:pos="6390" w:leader="none"/>
                                <w:tab w:val="right" w:pos="8190" w:leader="none"/>
                              </w:tabs>
                              <w:ind w:right="-43" w:hanging="0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 xml:space="preserve">กำไร 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ส่วนที่เป็นของผู้ถือหุ้น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  <w:cantSplit w:val="true"/>
                        </w:trPr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right" w:pos="5040" w:leader="none"/>
                                <w:tab w:val="right" w:pos="6390" w:leader="none"/>
                                <w:tab w:val="right" w:pos="8190" w:leader="none"/>
                              </w:tabs>
                              <w:ind w:right="-43" w:hanging="0"/>
                              <w:jc w:val="both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 xml:space="preserve">ของบริษัทฯ 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พันบาท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89,71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101,17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8,58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(4,873)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right" w:pos="5040" w:leader="none"/>
                                <w:tab w:val="right" w:pos="6390" w:leader="none"/>
                                <w:tab w:val="right" w:pos="8190" w:leader="none"/>
                              </w:tabs>
                              <w:ind w:right="-43" w:hanging="0"/>
                              <w:jc w:val="both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 xml:space="preserve">จำนวนหุ้นสามัญถัวเฉลี่ยถ่วงน้ำหนัก 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พันหุ้น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66,68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166,68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66,683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166,68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right" w:pos="5040" w:leader="none"/>
                                <w:tab w:val="right" w:pos="6390" w:leader="none"/>
                                <w:tab w:val="right" w:pos="8190" w:leader="none"/>
                              </w:tabs>
                              <w:ind w:right="-43" w:hanging="0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 xml:space="preserve">ต่อหุ้น 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บาท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 w:val="28"/>
                                <w:szCs w:val="28"/>
                              </w:rPr>
                              <w:t>หุ้น</w:t>
                            </w: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0.6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ind w:left="34" w:right="132" w:hanging="0"/>
                              <w:jc w:val="right"/>
                              <w:rPr>
                                <w:rFonts w:ascii="Angsana New" w:hAnsi="Angsana New" w:cs="Angsana New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5"/>
                                <w:sz w:val="28"/>
                                <w:szCs w:val="28"/>
                              </w:rPr>
                              <w:t>(0.0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sz w:val="2"/>
          <w:szCs w:val="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หลายแห่งมีภาระผูกพันเกี่ยวกับโครงการก่อสร้างและพัฒนาอสังหาริมทรัพย์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 2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ชำระเงินค่ามัดจำ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คาซื้อขายที่ดินใ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ปี  นับจากวันที่ลงนามในสัญญาจะซื้อจะข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27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48"/>
        <w:gridCol w:w="1458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ต็ล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ีสอร์ท         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าท์ทริกเกอร์ ลากูน่า </w:t>
            </w:r>
          </w:p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ูเก็ต รีสอร์ท แอนด์ </w:t>
            </w:r>
          </w:p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ลล่า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288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162" w:right="-288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.5.2552 -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ของรายได้รวม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ภูเก็ต รีสอร์ท 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ค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ซีย ภูเก็ต           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19.10.2583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ีเวลลอปเ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ต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  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             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19.10.2583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7.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ind w:firstLine="547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ind w:firstLine="547"/>
        <w:rPr>
          <w:sz w:val="2"/>
          <w:szCs w:val="2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ได้ใช้สิทธิต่ออายุสัญญาไป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/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คู่สัญญาฝ่ายใดฝ่ายหนึ่งมีสิทธิต่ออายุสัญญาได้อีก มีกำหนดเวลา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ปี โดยไม่จำกัดจำนวนครั้งในการต่ออายุ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โครงการ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spacing w:before="120" w:after="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26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  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 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่ายชำระภายใ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 ถึ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Style5"/>
        <w:widowControl/>
        <w:spacing w:before="24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: 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: 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จำยอมในการใช้ที่ด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บางแห่งมีที่ดินติดภาระจำยอมรวมจำนวนประมาณ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br/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 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ังหวัดภูเก็ตซึ่งที่ดินที่ติดภาระจำยอมดังกล่าวแสดงภายใต้หัวข้อต้นทุนการพัฒนาอสังหาริมทรัพย์และที่ดิน อาคารและอุปกรณ์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 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ลิเจียง บันยัน 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    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>49.0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ผ่านบริษัท 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33" w:right="0" w:hanging="533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3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3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pacing w:lineRule="exact" w:line="320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7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919" w:leader="none"/>
              </w:tabs>
              <w:spacing w:lineRule="exact" w:line="320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0"/>
        <w:ind w:left="533" w:hanging="53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0"/>
        <w:ind w:left="533" w:hanging="533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1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5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  <w:tab w:val="decimal" w:pos="86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"/>
        <w:gridCol w:w="720"/>
        <w:gridCol w:w="630"/>
        <w:gridCol w:w="720"/>
        <w:gridCol w:w="630"/>
        <w:gridCol w:w="720"/>
        <w:gridCol w:w="630"/>
        <w:gridCol w:w="720"/>
        <w:gridCol w:w="900"/>
        <w:gridCol w:w="1080"/>
      </w:tblGrid>
      <w:tr>
        <w:trPr>
          <w:trHeight w:val="66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 ณ วันที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 ณ วัน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</w:rPr>
              <w:t xml:space="preserve">เฉลี่ย                  ณ วันที่ 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กุลเงิ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าทต่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.19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0417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ใช้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</w:t>
      </w:r>
      <w:r>
        <w:rPr>
          <w:rFonts w:ascii="Angsana New" w:hAnsi="Angsana New" w:cs="Angsana New"/>
          <w:sz w:val="32"/>
          <w:sz w:val="32"/>
          <w:szCs w:val="32"/>
        </w:rPr>
        <w:t>ในตลาด</w:t>
      </w:r>
      <w:r>
        <w:rPr>
          <w:rFonts w:ascii="Angsana New" w:hAnsi="Angsana New" w:cs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 w:cs="Angsana New"/>
          <w:sz w:val="32"/>
          <w:sz w:val="32"/>
          <w:szCs w:val="32"/>
        </w:rPr>
        <w:t>มีลักษณะ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และบริษัทย่อยจะประมาณ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โดยใช้</w:t>
      </w:r>
      <w:r>
        <w:rPr>
          <w:rFonts w:ascii="Angsana New" w:hAnsi="Angsana New" w:cs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ำเทคนิคการวัดมูลค่ายุติธรรมข้างต้นมาใช้ บริษัทฯและบริษัทย่อยจะต้องพยายามใช้ข้อมูล     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วัด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1530" w:leader="none"/>
          <w:tab w:val="left" w:pos="2866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ที่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9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>31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8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บริษัทฯและบริษัทย่อยมีสินทรัพย์ทางการเงินที่วัดมูลค่าด้ว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/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72,220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72,220</w:t>
            </w:r>
          </w:p>
        </w:tc>
      </w:tr>
    </w:tbl>
    <w:p>
      <w:pPr>
        <w:pStyle w:val="Normal"/>
        <w:spacing w:lineRule="exact" w:line="3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/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25,824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25,8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ดังนั้นถือว่าจำเลยผิดสัญญา      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โจทก์ที่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            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ได้มีคำสั่งอนุญาต      คำร้องขอคุ้มครองชั่วคราวของโจทก์ 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จังหวัดภูเก็ตได้พิพากษาสั่งให้จำเลย </w:t>
      </w:r>
      <w:r>
        <w:rPr>
          <w:rFonts w:eastAsia="Calibri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แก่โจทก์ </w:t>
      </w:r>
      <w:r>
        <w:rPr>
          <w:rFonts w:eastAsia="Calibri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ากการนำที่ดินจำนวน            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ไปใช้ประโยชน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,890,9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ตั้งแต่วันถัดจากวันฟ้องเป็นต้นไปจนกว่าจะชำระเสร็จ </w:t>
      </w:r>
      <w:r>
        <w:rPr>
          <w:rFonts w:eastAsia="Calibri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6,000.7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ต่อวัน นับตั้งแต่วันถัดจากวันฟ้องเป็นต้นไปจนกว่าจะโอนที่ดินดังกล่าวให้แล้วเสร็จ และ </w:t>
      </w:r>
      <w:r>
        <w:rPr>
          <w:rFonts w:eastAsia="Calibri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ทนายความให้แก่โจทก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ยื่นอุทธรณ์คำพิพากษาต่อศาลชั้นต้นเป็นที่เรียบร้อยแล้ว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>1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>2558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ได้มีคำสั่งให้จำเลยวางหลักประกั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 เพื่อเป็นประกันสำหรับค่าเสียหายที่ศาลชั้นต้นได้พิพากษาให้จำเลยชำระให้กับโจทก์</w:t>
      </w:r>
      <w:r>
        <w:rPr>
          <w:rFonts w:ascii="Angsana New" w:hAnsi="Angsana New" w:eastAsia="Calibri" w:cs="Angsana New"/>
          <w:sz w:val="32"/>
          <w:sz w:val="32"/>
          <w:szCs w:val="32"/>
        </w:rPr>
        <w:t> 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>ศาลจังหวัดภูเก็ตได้พิจารณาให้สิทธิบริษัทนำที่ดินที่จังหวัดเชียงรายใช้เป็นหลักประกันดังกล่าว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มื่อ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มษ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ศาลอุทธรณ์ได้พิพากษาแก้สั่งให้จำเลยโอนที่ดินจำนว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ปลง จากทั้งหมด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ปลงตามที่ศาลชั้นต้นได้พิพากษาไว้ เนื้อที่รวมทั้งสิ้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ไร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งา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0.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ารางวา ให้เป็นทรัพย์ส่วนกลาง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ยังตัดสินว่าจำเลยไม่ได้ทำละเมิดต่อโจทก์ในการนำที่ดินไปใช้ประโยชน์ ดังนั้นจำเลยจึงไม่ต้องชดใช้ค่าเสียหายให้กับโจทก์ รวมทั้งศาลอุทธรณ์ ได้ยกฟ้องโจทก์ในส่วนของ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sz w:val="32"/>
          <w:sz w:val="32"/>
          <w:szCs w:val="32"/>
        </w:rPr>
        <w:t>กรรมการของบริษัททั้งหมด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>มีนาค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บันทึกค่าเผื่อหนี้สินที่อาจจะเกิดขึ้นจากคดีนี้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>40.2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8: 40.1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ค่าเผื่อหนี้สินที่อาจจะเกิดขึ้นดังกล่าวจะถูกปรับปรุงตามคำพิพากษาของศาลเมื่อคดีสิ้นสุ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ฯได้มีการจัดประเภทรายการบัญชีบาง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ในปีปัจจุบ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เคยรายงานไปแล้ว </w:t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ใหม่มีดังต่อไปนี้</w:t>
      </w:r>
    </w:p>
    <w:p>
      <w:pPr>
        <w:pStyle w:val="Normal"/>
        <w:spacing w:before="120" w:after="120"/>
        <w:ind w:left="90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1,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9,2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,3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ประจำปีของบริษัทฯได้มีมติอนุมัติให้บริษัทฯจัดสรรกำไรสะสม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ปันผลจ่ายให้แก่ผู้ถือหุ้นในอัตรา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  รวมเป็นเงินปันผลที่จะต้องจ่ายทั้งสิ้น </w:t>
      </w:r>
      <w:r>
        <w:rPr>
          <w:rFonts w:cs="Angsana New" w:ascii="Angsana New" w:hAnsi="Angsana New"/>
          <w:sz w:val="32"/>
          <w:szCs w:val="32"/>
        </w:rPr>
        <w:t>60.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ของ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FooterChar1">
    <w:name w:val="Footer Char1"/>
    <w:qFormat/>
    <w:rPr>
      <w:rFonts w:cs="AngsanaUPC"/>
      <w:sz w:val="30"/>
      <w:szCs w:val="30"/>
    </w:rPr>
  </w:style>
  <w:style w:type="character" w:styleId="BodyTextIndent3Char">
    <w:name w:val="Body Text Indent 3 Char"/>
    <w:qFormat/>
    <w:rPr>
      <w:rFonts w:cs="AngsanaUPC"/>
      <w:sz w:val="16"/>
      <w:szCs w:val="16"/>
    </w:rPr>
  </w:style>
  <w:style w:type="character" w:styleId="HeaderChar1">
    <w:name w:val="Header Char1"/>
    <w:qFormat/>
    <w:rPr>
      <w:rFonts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ing3Char">
    <w:name w:val="Heading 3 Char"/>
    <w:qFormat/>
    <w:rPr>
      <w:rFonts w:cs="BrowalliaUPC"/>
      <w:b/>
      <w:bCs/>
      <w:sz w:val="24"/>
      <w:szCs w:val="28"/>
      <w:lang w:val="en-US" w:bidi="th-TH"/>
    </w:rPr>
  </w:style>
  <w:style w:type="character" w:styleId="HeaderChar">
    <w:name w:val="Header Char"/>
    <w:qFormat/>
    <w:rPr>
      <w:rFonts w:ascii="Times New Roman" w:hAnsi="Times New Roman" w:eastAsia="Times New Roman" w:cs="CordiaUPC"/>
      <w:sz w:val="22"/>
      <w:szCs w:val="22"/>
      <w:lang w:bidi="th-TH"/>
    </w:rPr>
  </w:style>
  <w:style w:type="character" w:styleId="Heading4Char">
    <w:name w:val="Heading 4 Char"/>
    <w:qFormat/>
    <w:rPr>
      <w:rFonts w:cs="CordiaUPC"/>
      <w:b/>
      <w:bCs/>
      <w:sz w:val="22"/>
      <w:szCs w:val="22"/>
      <w:lang w:val="en-US" w:bidi="th-TH"/>
    </w:rPr>
  </w:style>
  <w:style w:type="character" w:styleId="Heading5Char">
    <w:name w:val="Heading 5 Char"/>
    <w:qFormat/>
    <w:rPr>
      <w:rFonts w:cs="CordiaUPC"/>
      <w:b/>
      <w:bCs/>
      <w:sz w:val="22"/>
      <w:szCs w:val="22"/>
      <w:lang w:val="en-US" w:bidi="th-TH"/>
    </w:rPr>
  </w:style>
  <w:style w:type="character" w:styleId="FootnoteTextChar">
    <w:name w:val="Footnote Text Char"/>
    <w:qFormat/>
    <w:rPr>
      <w:rFonts w:cs="CordiaUPC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7:00Z</dcterms:created>
  <dc:creator>Price Waterhouse Thailand</dc:creator>
  <dc:description/>
  <cp:keywords/>
  <dc:language>en-US</dc:language>
  <cp:lastModifiedBy>Kamolwan Theeravetch</cp:lastModifiedBy>
  <cp:lastPrinted>2016-05-10T16:58:00Z</cp:lastPrinted>
  <dcterms:modified xsi:type="dcterms:W3CDTF">2016-05-10T09:58:00Z</dcterms:modified>
  <cp:revision>242</cp:revision>
  <dc:subject/>
  <dc:title>รายงานของผู้สอบบัญชี</dc:title>
</cp:coreProperties>
</file>