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spacing w:before="120" w:after="0"/>
        <w:ind w:righ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ลากูน่า รีสอร์ท แอนด์ โฮ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ท็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หว่างกาล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0" w:after="120"/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58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</w:p>
    <w:p>
      <w:pPr>
        <w:pStyle w:val="1"/>
        <w:widowControl/>
        <w:tabs>
          <w:tab w:val="clear" w:pos="720"/>
          <w:tab w:val="left" w:pos="-1170" w:leader="none"/>
          <w:tab w:val="left" w:pos="54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ั่วไป</w:t>
      </w:r>
    </w:p>
    <w:p>
      <w:pPr>
        <w:pStyle w:val="1"/>
        <w:widowControl/>
        <w:tabs>
          <w:tab w:val="clear" w:pos="720"/>
          <w:tab w:val="left" w:pos="-1170" w:leader="none"/>
          <w:tab w:val="left" w:pos="54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ั่วไป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องบริษัทฯ</w:t>
      </w:r>
    </w:p>
    <w:p>
      <w:pPr>
        <w:pStyle w:val="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 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” “</w:t>
      </w:r>
      <w:r>
        <w:rPr>
          <w:rFonts w:cs="Angsana New" w:ascii="Angsana New" w:hAnsi="Angsana New"/>
          <w:color w:val="000000"/>
          <w:sz w:val="32"/>
          <w:szCs w:val="32"/>
        </w:rPr>
        <w:t>LRH”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บริษัทมหาช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ซึ่งจัดต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cs="Angsana New"/>
          <w:color w:val="000000"/>
          <w:sz w:val="32"/>
          <w:sz w:val="32"/>
          <w:szCs w:val="32"/>
        </w:rPr>
        <w:t>มีภูมิลำเนาในประเทศไทย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บริษัท บันยัน ทรี โฮลดิ้งส์ จำกัด </w:t>
      </w:r>
      <w:r>
        <w:rPr>
          <w:rFonts w:cs="Angsana New"/>
          <w:color w:val="000000"/>
          <w:sz w:val="32"/>
          <w:sz w:val="32"/>
          <w:szCs w:val="32"/>
        </w:rPr>
        <w:t>ซึ่งเป็นบริษัท</w:t>
      </w:r>
      <w:r>
        <w:rPr>
          <w:rFonts w:cs="Angsana New"/>
          <w:color w:val="000000"/>
          <w:sz w:val="32"/>
          <w:sz w:val="32"/>
          <w:szCs w:val="32"/>
        </w:rPr>
        <w:t>ที่จดทะเบียนจัดตั้งในประเทศสิงคโปร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ผู้ถือหุ้นรายใหญ่</w:t>
      </w:r>
    </w:p>
    <w:p>
      <w:pPr>
        <w:pStyle w:val="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หลักคือธุรกิจโรงแ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ธุรกิจพัฒนาอสังหาริมทรัพย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กอบด้วยโรงแ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ห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ลากูน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ูเก็ต ได้แก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ังส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ลากูน่า ภูเก็ต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ันยัน ทรี ภูเก็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เอาท์ทริกเกอร์ ลากูน่า ภูเก็ต รีสอร์ท แอนด์ วิลล่า ซึ่งตั้งอยู่ที่จังหวัดภูเก็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โรงแรมอีกหนึ่งแห่งค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แรมบันย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 กรุงเทพ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ั้งอยู่ในกรุงเทพ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 บริษัทย่อยยังประกอบธุรกิจสนามกอล์ฟภายใต้ช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ากูน่า ภูเก็ต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อล์ฟ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ับ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ร้านขายสินค้าภายใต้ชื่อบันย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กลเลอรี่ 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เช่าพื้นที่อาคารสำนักงานและร้านค้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ยสิทธิการพักในที่พักตากอากาศ</w:t>
      </w:r>
    </w:p>
    <w:p>
      <w:pPr>
        <w:pStyle w:val="1"/>
        <w:widowControl/>
        <w:spacing w:before="120" w:after="120"/>
        <w:ind w:left="539" w:right="0" w:hanging="539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อยู่ของบริษัทฯตามที่จดทะเบียนตั้งอยู่ ณ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color w:val="000000"/>
          <w:sz w:val="32"/>
          <w:szCs w:val="32"/>
        </w:rPr>
        <w:t>21/1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cs="Angsana New" w:ascii="Angsana New" w:hAnsi="Angsana New"/>
          <w:color w:val="000000"/>
          <w:sz w:val="32"/>
          <w:szCs w:val="32"/>
        </w:rPr>
        <w:t>21/1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cs="Angsana New" w:ascii="Angsana New" w:hAnsi="Angsana New"/>
          <w:color w:val="000000"/>
          <w:sz w:val="32"/>
          <w:szCs w:val="32"/>
        </w:rPr>
        <w:t>21/65, 21/6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1/6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าคารไทยวา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color w:val="000000"/>
          <w:sz w:val="32"/>
          <w:szCs w:val="32"/>
        </w:rPr>
        <w:t>7, 2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นนสาทรใต้ แขวงทุ่งมหาเมฆ เขตสาทร กรุงเทพมหานคร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Style w:val="PageNumber"/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>34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ใน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Style5"/>
        <w:widowControl/>
        <w:spacing w:before="120" w:after="120"/>
        <w:ind w:left="567" w:right="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ง</w:t>
      </w:r>
      <w:r>
        <w:rPr>
          <w:rFonts w:ascii="Angsana New" w:hAnsi="Angsana New" w:cs="Angsana New"/>
          <w:sz w:val="32"/>
          <w:sz w:val="32"/>
          <w:szCs w:val="32"/>
        </w:rPr>
        <w:t>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อังกฤษแปลมาจากงบการเงินฉบับภาษาไทย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60" w:after="6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60" w:after="6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รวมงบการเงิ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</w:t>
      </w:r>
      <w:r>
        <w:rPr>
          <w:rFonts w:ascii="Angsana New" w:hAnsi="Angsana New" w:cs="Angsana New"/>
          <w:sz w:val="32"/>
          <w:sz w:val="32"/>
          <w:szCs w:val="32"/>
        </w:rPr>
        <w:t>ย แ</w:t>
      </w:r>
      <w:r>
        <w:rPr>
          <w:rFonts w:ascii="Angsana New" w:hAnsi="Angsana New" w:cs="Angsana New"/>
          <w:sz w:val="32"/>
          <w:sz w:val="32"/>
          <w:szCs w:val="32"/>
        </w:rPr>
        <w:t xml:space="preserve">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โครงสร้างเกี่ยวกับกลุ่มบริษัทในระหว่างงวด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60" w:after="60"/>
        <w:ind w:left="540" w:hanging="56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งวดปัจจุบั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60" w:after="60"/>
        <w:ind w:left="900" w:hanging="9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ได้นำ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ตรฐ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รายงานทางการเงินฉบับปรับปรุ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ับปรุ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7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ฉบับใหม่ที่ออกโดยสภาวิชาชีพ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ถือปฏิบัติ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ย่างไรก็ตาม มาตรฐานการรายงานทางการเงินตามที่กล่าวข้างต้นบางฉบับมีการเปลี่ยนแปลงหลักการสำคัญซึ่งสามารถสรุปได้ดัง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60" w:after="60"/>
        <w:ind w:left="900" w:hanging="900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eastAsia="Calibri" w:cs="Angsana New" w:ascii="Angsana New" w:hAnsi="Angsana New"/>
          <w:b/>
          <w:bCs/>
          <w:sz w:val="32"/>
          <w:szCs w:val="32"/>
        </w:rPr>
        <w:t>19 (</w:t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2557) </w:t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>เรื่อง 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60" w:after="60"/>
        <w:ind w:left="900" w:hanging="900"/>
        <w:jc w:val="left"/>
        <w:rPr>
          <w:rFonts w:ascii="Angsana New" w:hAnsi="Angsana New" w:cs="Angsana New"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ตรฐานฉบับปรับปรุง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ำหนดให้กิจการต้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ับรู้รายการกำไรขาดทุนจากการประมาณการตามหลักคณิตศาสตร์ประกันภั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โครงการผลประโยชน์หลังออกจากงานทันท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กำไรขาดทุนเบ็ดเสร็จอื่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ขณะที่มาตรฐานฉบับเดิมอนุญาตให้กิจการเลือกรับรู้รายการดังกล่าวทันทีในกำไรขาดทุน หรือในกำไรขาดทุนเบ็ดเสร็จอื่น หรือทยอยรับรู้ในกำไรขาดทุนก็ได้  </w:t>
      </w:r>
    </w:p>
    <w:p>
      <w:pPr>
        <w:pStyle w:val="Normal"/>
        <w:spacing w:before="60" w:after="60"/>
        <w:ind w:left="900" w:hanging="9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ตรฐานฉบับปรับปรุงดังกล่าวไม่มีผลกระทบต่องบการเงินนี้เนื่องจากบริษัทฯและบริษัทย่อยรับรู้รายการกำไรขาดทุนจากการประมาณการตามหลักคณิตศาสตร์ประกันภั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โครงการผลประโยชน์หลังออกจากง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ันทีในกำไรขาดทุนเบ็ดเสร็จอื่นอยู่แต่เดิมแล้ว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60" w:after="60"/>
        <w:ind w:left="900" w:hanging="900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งบการเงินรวม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60" w:after="60"/>
        <w:ind w:left="900" w:hanging="9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>1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ำหนดหลักเกณฑ์เกี่ยวกับการจัดทำงบการเงินรวม โดยใช้แทนเนื้อหาเกี่ยวกับการบัญชีสำหรับงบการเงินรวมที่เดิมกำหนดอยู่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7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งบการเงินรวมและงบการเงินเฉพาะกิจ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ตรฐานฉบับนี้เปลี่ยนแปลงหลักการเกี่ยวกับการพิจารณาว่าผู้ลงทุนมีอำนาจการควบคุมหรือไม่ กล่าวคือ ภายใต้มาตรฐานฉบับนี้ผู้ลงทุนจะถือว่าตนควบคุมกิจการที่เข้าไปลงทุนได้ หากตนมีสิทธิได้รับหรือมีส่วนได้เสียในผลตอบแทนของกิจการที่เข้าไปลงทุน และตนสามารถใช้อำนาจในการสั่งการกิจกรรมที่ส่งผลกระทบต่อจำนวนเงินผลตอบแทนนั้นได้ ถึงแม้ว่าตนจะมีสัดส่วนการถือหุ้นหรือสิทธิในการออกเสียงโดยรวมน้อยกว่ากึ่งหนึ่งก็ตาม การเปลี่ยนแปลงที่สำคัญนี้ส่งผลให้ฝ่ายบริหารต้องใช้ดุลยพินิจอย่างมากในการทบทวนว่าบริษัทฯและบริษัทย่อยมีอำนาจควบคุมในกิจการที่เข้าไปลงทุนหรือไม่และจะต้องนำบริษัทใดในกลุ่มกิจการมาจัดทำงบการเงินรวมบ้าง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900" w:hanging="9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เปลี่ยนแปลงหลักการ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ผลกระทบต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และบริษัทย่อ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right="-241" w:hanging="900"/>
        <w:jc w:val="left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การเปิดเผยข้อมูลเกี่ยวกับส่วนได้เสียในกิจการอื่น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ตรฐานฉบับนี้กำหนดเรื่องการเปิดเผยข้อมูลที่เกี่ยวข้องกับส่วนได้เสียของกิจการในบริษัทย่อย การร่วมการง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ร่วม รวมถึงกิจการที่มีโครงสร้างเฉพาะตัว มาตรฐานฉบับ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ึ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มีผลกระท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าง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งบการเงินของบริษัทฯ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ฉบับนี้</w:t>
      </w:r>
      <w:r>
        <w:rPr>
          <w:rFonts w:ascii="Angsana New" w:hAnsi="Angsana New" w:cs="Angsana New"/>
          <w:sz w:val="32"/>
          <w:sz w:val="32"/>
          <w:szCs w:val="32"/>
        </w:rPr>
        <w:t>กำหนดแนวทางเกี่ยวกับก</w:t>
      </w:r>
      <w:r>
        <w:rPr>
          <w:rFonts w:ascii="Angsana New" w:hAnsi="Angsana New" w:cs="Angsana New"/>
          <w:sz w:val="32"/>
          <w:sz w:val="32"/>
          <w:szCs w:val="32"/>
        </w:rPr>
        <w:t>ารวัด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การเปิดเผยข้อมูล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กับการวัดมูลค่ายุติธรรม กล่าวคือ หากกิจการต้องวัดมูลค่ายุติธรรมของสินทรัพย์หรือหนี้สินใดตามข้อกำหนดของมาตรฐานที่เกี่ยวข้อง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จะต้องวัดมูลค่ายุติธรรมนั้นตามหลักการของมาตรฐานฉบับนี้และใช้วิธีเปลี่ยนทันทีเป็นต้นไปในการรับรู้ผลกระทบจากการเริ่มใช้มาตรฐานนี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ฉบับนี้ไม่มีผลกระทบอย่างเป็นสาระสำคัญต่องบการเงินของบริษัทฯและบริษัทย่อย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420" w:before="120" w:after="12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   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ยังไม่มีผลบังคับใช้</w:t>
      </w:r>
    </w:p>
    <w:p>
      <w:pPr>
        <w:pStyle w:val="Normal"/>
        <w:spacing w:lineRule="exact" w:line="420" w:before="120" w:after="120"/>
        <w:ind w:left="900" w:hanging="9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           </w:t>
      </w:r>
      <w:r>
        <w:rPr>
          <w:rFonts w:eastAsia="Angsana New" w:cs="Angsana New" w:ascii="Angsana New" w:hAnsi="Angsana New"/>
          <w:b/>
          <w:bCs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งวด สภาวิชาชีพบัญชีได้ประกาศใช้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กร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ฝ่ายบริหารของบริษัทฯเชื่อว่ามาตรฐานการรายงานทางการเงินฉบับปรับปรุงดังกล่าวจะไม่มีผลกระทบอย่างเป็นสาระสำคัญต่องบการเงินเมื่อนำมาถือปฏิบัติ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ยกเว้นการเปลี่ยนแปลงนโยบายการบัญชี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การนำมาตรฐ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ฉบับใหม่และฉบับปรับปรุง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4 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hanging="605"/>
        <w:jc w:val="righ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: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tbl>
      <w:tblPr>
        <w:tblW w:w="855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531"/>
        <w:gridCol w:w="1532"/>
        <w:gridCol w:w="1532"/>
        <w:gridCol w:w="1532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1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31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7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531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2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,443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2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,360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2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5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2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8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531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25,833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39,273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,593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,49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31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30,276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44,633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,768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,67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ลูกหนี้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82"/>
        <w:gridCol w:w="1283"/>
        <w:gridCol w:w="1282"/>
        <w:gridCol w:w="1283"/>
      </w:tblGrid>
      <w:tr>
        <w:trPr>
          <w:tblHeader w:val="true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0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0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8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7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8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7</w:t>
            </w:r>
          </w:p>
        </w:tc>
      </w:tr>
      <w:tr>
        <w:trPr>
          <w:trHeight w:val="279" w:hRule="atLeast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ลูกหนี้การค้า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2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การค้ากิจการโรงแรม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00,821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92,729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,849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,12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ค่าเผื่อหนี้สงสัยจะสูญ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6,534)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0,822)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74,287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81,907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,849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,12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108" w:hanging="162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การค้าจากการจำหน่ายอสังหาริมทรัพย์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ค่างวดที่ถึงกำหนดชำระ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8,995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3,014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,470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0" w:hanging="162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ส่วนของลูกหนี้การค้าระยะยาว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ที่ถึงกำหนดชำระ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ในหนึ่งปี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)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18,026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4,262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,85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ลูกหนี้การค้าจากการจำหน่ายอสังหาริมทรัพย์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67,021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7,276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,470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,85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การค้ากิจการขายสิทธิการพักในที่พักตากอากาศ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ค่างวดที่ถึงกำหนดชำระ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6,193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,917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ส่วนของลูกหนี้การค้าระยะยาว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ที่ถึงกำหนดชำระ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ในหนึ่งปี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)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5,288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2,022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1,481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0,939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ค่าเผื่อหนี้สงสัยจะสูญ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,600)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,600)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ลูกหนี้การค้ากิจการขายสิทธิการพักในที่พักตากอากาศ </w:t>
            </w:r>
          </w:p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8,881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8,339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70,189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07,522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1,319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,98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ลูกหนี้อื่น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ลูกหนี้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)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8,55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8,089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59,42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51,03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อื่น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0,23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0,312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3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ค่าสินไหมทดแทนจากการประกันภัยค้างรับ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4,616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รายได้อื่นค้างรับ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,174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2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ดอกเบี้ยค้างรับ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3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ค่าเช่าค้างรับ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2,11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1,878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2,11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1,87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รวมลูกหนี้อื่น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1,51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42,201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72,23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93,91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51,70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49,723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83,5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03,89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>ยอด</w:t>
      </w:r>
      <w:r>
        <w:rPr>
          <w:rFonts w:ascii="Angsana New" w:hAnsi="Angsana New" w:cs="Angsana New"/>
          <w:sz w:val="32"/>
          <w:sz w:val="32"/>
          <w:szCs w:val="32"/>
        </w:rPr>
        <w:t>คงเหลือของ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กิจการโรงแ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ยกตามอายุหนี้ที่</w:t>
      </w:r>
      <w:r>
        <w:rPr>
          <w:rFonts w:ascii="Angsana New" w:hAnsi="Angsana New" w:cs="Angsana New"/>
          <w:sz w:val="32"/>
          <w:sz w:val="32"/>
          <w:szCs w:val="32"/>
        </w:rPr>
        <w:t>คงค้างนับจากวันที่ถึงกำหนด</w:t>
      </w:r>
      <w:r>
        <w:rPr>
          <w:rFonts w:ascii="Angsana New" w:hAnsi="Angsana New" w:cs="Angsana New"/>
          <w:sz w:val="32"/>
          <w:sz w:val="32"/>
          <w:szCs w:val="32"/>
        </w:rPr>
        <w:t>ชำระได้ดังนี้</w:t>
      </w:r>
    </w:p>
    <w:p>
      <w:pPr>
        <w:pStyle w:val="Normal"/>
        <w:tabs>
          <w:tab w:val="clear" w:pos="720"/>
          <w:tab w:val="right" w:pos="9029" w:leader="none"/>
        </w:tabs>
        <w:spacing w:before="120" w:after="120"/>
        <w:ind w:left="36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73"/>
        <w:gridCol w:w="1373"/>
        <w:gridCol w:w="1373"/>
        <w:gridCol w:w="1373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 xml:space="preserve">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 xml:space="preserve">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4,0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22,28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6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251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1,72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7,02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6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94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8,83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0,82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1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42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27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,21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8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9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3,45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78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,51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5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7,48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2,59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00,82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92,72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84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127</w:t>
            </w:r>
          </w:p>
        </w:tc>
      </w:tr>
      <w:tr>
        <w:trPr>
          <w:trHeight w:val="80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6,534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0,822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74,28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81,90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84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12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เหลือของลูกหนี้การค้าจากการจำหน่ายอสังหาริมทรัพย์ที่ค่างวดถึงกำหนดชำระ แยกตามอายุหนี้ที่คงค้างนับจากวันที่ถึงกำหนดชำระได้ดังนี้</w:t>
      </w:r>
    </w:p>
    <w:p>
      <w:pPr>
        <w:pStyle w:val="Normal"/>
        <w:tabs>
          <w:tab w:val="clear" w:pos="720"/>
          <w:tab w:val="right" w:pos="9029" w:leader="none"/>
        </w:tabs>
        <w:ind w:left="36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373"/>
        <w:gridCol w:w="1374"/>
        <w:gridCol w:w="1373"/>
        <w:gridCol w:w="1374"/>
      </w:tblGrid>
      <w:tr>
        <w:trPr/>
        <w:tc>
          <w:tcPr>
            <w:tcW w:w="314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 xml:space="preserve">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37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 xml:space="preserve">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37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74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74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lineRule="exact" w:line="340"/>
              <w:ind w:left="-36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4,63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,33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47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,046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43" w:right="-20" w:hanging="0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67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05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1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ากกว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7,749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ind w:left="72" w:right="-104" w:hanging="7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จากการจำหน่าย  </w:t>
            </w:r>
          </w:p>
          <w:p>
            <w:pPr>
              <w:pStyle w:val="Normal"/>
              <w:spacing w:lineRule="exact" w:line="340"/>
              <w:ind w:left="72" w:right="-104" w:hanging="7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สังหาริมทรัพย์ที่ค่างวดถึ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ind w:left="-43" w:right="-20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ind w:left="72" w:right="-104" w:hanging="7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8,99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3,01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47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</w:t>
      </w:r>
      <w:r>
        <w:rPr>
          <w:rFonts w:ascii="Angsana New" w:hAnsi="Angsana New" w:cs="Angsana New"/>
          <w:sz w:val="32"/>
          <w:sz w:val="32"/>
          <w:szCs w:val="32"/>
        </w:rPr>
        <w:t>คงเหลือของ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>กิจการขายสิทธิการพักในที่พักตากอากาศ แยกตามอายุหนี้ที่คงค้าง                   นับจากวันที่ถึงกำหนดชำระได้ดังนี้</w:t>
      </w:r>
    </w:p>
    <w:p>
      <w:pPr>
        <w:pStyle w:val="Normal"/>
        <w:tabs>
          <w:tab w:val="clear" w:pos="720"/>
          <w:tab w:val="right" w:pos="9029" w:leader="none"/>
        </w:tabs>
        <w:spacing w:before="120" w:after="120"/>
        <w:ind w:left="36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73"/>
        <w:gridCol w:w="1373"/>
        <w:gridCol w:w="1373"/>
        <w:gridCol w:w="1373"/>
      </w:tblGrid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 xml:space="preserve">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 xml:space="preserve">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lineRule="exact" w:line="340"/>
              <w:ind w:left="-36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6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37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3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25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2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5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7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6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2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4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3,8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03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6,19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,91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,600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,600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72" w:hanging="7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กิจการขายสิทธิการ  </w:t>
            </w:r>
          </w:p>
          <w:p>
            <w:pPr>
              <w:pStyle w:val="Normal"/>
              <w:spacing w:lineRule="exact" w:line="340"/>
              <w:ind w:left="7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ในที่พักตากอากาศที่ค่างวด</w:t>
            </w:r>
          </w:p>
          <w:p>
            <w:pPr>
              <w:pStyle w:val="Normal"/>
              <w:spacing w:lineRule="exact" w:line="340"/>
              <w:ind w:left="7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กำหนด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3,59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,31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</w:tbl>
    <w:p>
      <w:pPr>
        <w:pStyle w:val="Style5"/>
        <w:widowControl/>
        <w:tabs>
          <w:tab w:val="clear" w:pos="720"/>
          <w:tab w:val="left" w:pos="540" w:leader="none"/>
          <w:tab w:val="left" w:pos="90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spacing w:before="120" w:after="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และบริษัทย่อย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    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>เหล่าน</w:t>
      </w:r>
      <w:r>
        <w:rPr>
          <w:rFonts w:ascii="Angsana New" w:hAnsi="Angsana New" w:cs="Angsana New"/>
          <w:sz w:val="32"/>
          <w:sz w:val="32"/>
          <w:szCs w:val="32"/>
        </w:rPr>
        <w:t>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ไปตามปกติธุรกิจโดยสามารถสรุปได้ดังนี้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lineRule="exact" w:line="380" w:before="120" w:after="120"/>
        <w:ind w:right="-601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455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035"/>
        <w:gridCol w:w="1036"/>
        <w:gridCol w:w="1036"/>
        <w:gridCol w:w="1037"/>
        <w:gridCol w:w="2342"/>
      </w:tblGrid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144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napToGrid w:val="false"/>
              <w:spacing w:lineRule="exact" w:line="30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snapToGrid w:val="false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7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0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234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5040" w:type="dxa"/>
            <w:gridSpan w:val="3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ย่อย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napToGrid w:val="false"/>
              <w:spacing w:lineRule="exact" w:line="30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gridSpan w:val="3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napToGrid w:val="false"/>
              <w:spacing w:lineRule="exact" w:line="30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จ่า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lineRule="exact" w:line="310"/>
              <w:ind w:hanging="29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lineRule="exact" w:line="310"/>
              <w:ind w:hanging="29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, (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lineRule="exact" w:line="380" w:before="120" w:after="120"/>
        <w:ind w:right="-601" w:hanging="0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1198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274"/>
        <w:gridCol w:w="720"/>
        <w:gridCol w:w="41"/>
        <w:gridCol w:w="1036"/>
        <w:gridCol w:w="1037"/>
        <w:gridCol w:w="1036"/>
        <w:gridCol w:w="2345"/>
        <w:gridCol w:w="2527"/>
      </w:tblGrid>
      <w:tr>
        <w:trPr/>
        <w:tc>
          <w:tcPr>
            <w:tcW w:w="2966" w:type="dxa"/>
            <w:tcBorders/>
          </w:tcPr>
          <w:p>
            <w:pPr>
              <w:pStyle w:val="Normal"/>
              <w:snapToGrid w:val="false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14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napToGrid w:val="false"/>
              <w:spacing w:lineRule="exact" w:line="30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</w:tcPr>
          <w:p>
            <w:pPr>
              <w:pStyle w:val="Normal"/>
              <w:snapToGrid w:val="false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71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0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napToGrid w:val="false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103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234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ย่อ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ต่อ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)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), 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v), (v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จ่าย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ประกาศจ่าย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snapToGrid w:val="false"/>
              <w:spacing w:lineRule="exact" w:line="24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ร่วม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เงินเรียกเก็บแทนระหว่างรีสอร์ท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snapToGrid w:val="false"/>
              <w:spacing w:lineRule="exact" w:line="20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รายการธุรกิจกับบริษัทที่เกี่ยวข้องกัน 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spacing w:lineRule="exact" w:line="32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spacing w:lineRule="exact" w:line="32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, (1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จ่าย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, 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บัตรกำนัลสปาและแกลเลอรี่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ัตรกำนัลสป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แกลเลอร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, (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บิกชดเชยค่าใช้จ่ายในการดำเนินงาน 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right="-121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left="169" w:right="-121" w:hanging="191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2)(i), (ii),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iv), (vi), (vii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left="169" w:right="-121" w:hanging="19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v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exact" w:line="310"/>
              <w:ind w:left="162" w:right="-4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อบแทนการให้เช่าหน่วยห้องพักในโรงแรม</w:t>
            </w:r>
          </w:p>
        </w:tc>
        <w:tc>
          <w:tcPr>
            <w:tcW w:w="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19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รับ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19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ปาจ่าย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อบรมพนักงานจ่าย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lineRule="exact" w:line="380" w:before="120" w:after="0"/>
        <w:ind w:right="-331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lineRule="exact" w:line="380" w:before="120" w:after="0"/>
        <w:ind w:right="-331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11707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70"/>
        <w:gridCol w:w="765"/>
        <w:gridCol w:w="45"/>
        <w:gridCol w:w="990"/>
        <w:gridCol w:w="1035"/>
        <w:gridCol w:w="1035"/>
        <w:gridCol w:w="2340"/>
        <w:gridCol w:w="2257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14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ก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29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29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ย่อ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29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29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ที่พักอาศัยจ่าย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, (7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), 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v), (v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จ่าย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ทรัพย์สิน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มูลค่าสุทธิ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ประกาศจ่าย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ร่วม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9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เงินเรียกเก็บแทนระหว่างรีสอร์ท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gridSpan w:val="4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รายการธุรกิจกับบริษัทที่เกี่ยวข้องกัน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90"/>
              <w:ind w:left="145" w:hanging="9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9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290"/>
              <w:ind w:left="145" w:right="-18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รับ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), (1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จ่าย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, 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ัตรกำนัล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กลเลอรี่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ัตรกำนัล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ปาและแกลเลอรี่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10"/>
              <w:ind w:right="-121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, (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10"/>
              <w:ind w:left="169" w:right="-121" w:hanging="169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2)(i), (ii),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iv), (vi), (vii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10"/>
              <w:ind w:left="169" w:right="-121" w:hanging="19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v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exact" w:line="310"/>
              <w:ind w:left="162" w:right="-4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อบแทนการให้เช่าหน่วยห้องพักในโรงแรม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19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รับ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10"/>
              <w:ind w:right="-19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10"/>
              <w:ind w:right="-19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lineRule="exact" w:line="380" w:before="120" w:after="0"/>
        <w:ind w:right="-331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035"/>
        <w:gridCol w:w="1035"/>
        <w:gridCol w:w="1035"/>
        <w:gridCol w:w="1035"/>
        <w:gridCol w:w="2160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ก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9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9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199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ที่เกี่ยวข้องก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ต่อ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19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ปาจ่า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อบรมพนักงานจ่า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Normal"/>
        <w:widowControl/>
        <w:overflowPunct w:val="true"/>
        <w:autoSpaceDE w:val="true"/>
        <w:spacing w:before="24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ักษณะรายการ นโยบายการกำหนดราคาและสัญญา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กับรายการดังกล่าวสามารถสรุปได้ดั</w:t>
      </w:r>
      <w:r>
        <w:rPr>
          <w:rFonts w:ascii="Angsana New" w:hAnsi="Angsana New" w:cs="Angsana New"/>
          <w:sz w:val="32"/>
          <w:sz w:val="32"/>
          <w:szCs w:val="32"/>
        </w:rPr>
        <w:t>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รียกเก็บเงินแทนระหว่างรีสอร์ท เป็นรายการขายสินค้าและให้บริการแก่ลูกค้าใน       สถานที่ใดสถานที่หนึ่งในกลุ่มลากูน่า ภูเก็ต แต่ลูกค้าจะชำระรวมกัน ณ โรงแรมที่ลูกค้าพัก รายการดังกล่าวได้แก่ การรับประทานอาหารในภัตตาคาร ค่าบริการสนามกอล์ฟ ค่าบริการสปา และค่าซื้อสินค้าในร้านค้าของโรงแรม โดยโรงแรมที่ลูกค้าพักซึ่งรับชำระเงินแทนจะนำส่ง    เงินคืนให้กับกิจการที่ให้บริการนั้น </w:t>
      </w:r>
      <w:r>
        <w:rPr>
          <w:rFonts w:ascii="Angsana New" w:hAnsi="Angsana New" w:cs="Angsana New"/>
          <w:sz w:val="32"/>
          <w:sz w:val="32"/>
          <w:szCs w:val="32"/>
        </w:rPr>
        <w:t>และมีการคิดค่าธรรมเนียมการชำระด้วยบัตรเครดิตเนื่องจากรายการรับชำระเงินแทนด้วยบัตรเครดิต ค่าธรรมเนียมดังกล่าวจะหักจากเงินที่รับแท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โดยอ้างอิงค่าธรรมเนียมที่เรียกเก็บโดยบริษัทบัตรเครดิต โรงแรมบันยัน ทรี กรุงเทพ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โรงแรมบันยัน ทรี ลิเจียง </w:t>
      </w:r>
      <w:r>
        <w:rPr>
          <w:rFonts w:ascii="Angsana New" w:hAnsi="Angsana New" w:cs="Angsana New"/>
          <w:sz w:val="32"/>
          <w:sz w:val="32"/>
          <w:szCs w:val="32"/>
        </w:rPr>
        <w:t>มีรายการเรียกเก็บเงินแทนด้วยเช่นกัน ส่วนใหญ่เป็นค่าบริการสปาและค่าซื้อสินค้าในร้านค้าของโรงแร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ขายบัตรกำนัลสปาและบัตรกำนัลแกลลอรี่ โดยบริษัทที่ดำเนินกิจการสปาและบริษัทที่ดำเนินกิจการแกลลอรี่ให้แก่บริษัทที่เกี่ยวข้องกันเพื่อนำไปใช้เป็นเครื่องมือทางการตลาด      บัตรกำนัลสปาคิดราคาส่วนล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ราคาตามใบแสดงราคาของสปา สำหรับบัตรกำนัลแกลลอรี่คิดราคาส่วนล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>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ากมูลค่าหน้าบัตรกำนัล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77" w:right="0" w:hanging="10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ค้ำประกันระหว่างบริษัทในกลุ่มจากการนำสินทรัพย์ไปค้ำประกันเงินกู้ยืมธนาคารของบริษัทที่เกี่ยวข้องกันคิดค่าธรรมเนียม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สัดส่วนของสินทรัพย์ที่นำไปค้ำประกันต่อวงเงินกู้ยื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4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ค่าบริหารจัดการจากบริษัทย่อย เนื่องจากการบริหาร ดำเนินการและให้บริการส่วนกลางแก่ธุรกิจต่างๆ ในกลุ่มบริษัท โดยมีอัตราค่าบริหารจัดการ ตามอัตราที่กำหนดต่อเดือนตามแผนกที่ให้บริการ ยกเว้นแผนกตรวจสอบภายในคิดค่าบริการตามจำนวนชั่วโมงทำงาน และแผนกบริหารโครงการก่อสร้างคิดค่าบริการตามหมายเหตุข้อ </w:t>
      </w:r>
      <w:r>
        <w:rPr>
          <w:rFonts w:cs="Angsana New" w:ascii="Angsana New" w:hAnsi="Angsana New"/>
          <w:sz w:val="32"/>
          <w:szCs w:val="32"/>
        </w:rPr>
        <w:t xml:space="preserve">(7)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5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แก่บริษัทย่อยและระหว่างบริษัทในกลุ่ม เป็นเงินให้กู้ยืมที่ไม่มีหลักประกันในสกุลเงินบาท เงินให้กู้ยืมคิดดอกเบี้ยในอัตราเท่ากับต้นทุนทางการเงินของบริษัทผู้ให้กู้ </w:t>
      </w:r>
      <w:r>
        <w:rPr>
          <w:rFonts w:cs="Angsana New" w:ascii="Angsana New" w:hAnsi="Angsana New"/>
          <w:sz w:val="32"/>
          <w:szCs w:val="32"/>
        </w:rPr>
        <w:t>(borrowing costs) (</w:t>
      </w:r>
      <w:r>
        <w:rPr>
          <w:rFonts w:ascii="Angsana New" w:hAnsi="Angsana New" w:cs="Angsana New"/>
          <w:sz w:val="32"/>
          <w:sz w:val="32"/>
          <w:szCs w:val="32"/>
        </w:rPr>
        <w:t>อ้างอิงตามอัตราดอกเบี้ยของธนาคารพาณิช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 w:cs="Angsana New"/>
          <w:sz w:val="32"/>
          <w:sz w:val="32"/>
          <w:szCs w:val="32"/>
        </w:rPr>
        <w:t>ต่อปี เงินให้กู้ยืมดังกล่าวมีกำหนดชำระคืนเมื่อทวงถาม อย่างไรก็ตามบริษัทเหล่านี้คาดว่าจะไม่เรียกคืนเงินกู้ยืมดังกล่าวในระยะเวลาอันสั้น ดังนั้นบริษัทฯจึงแสดงเงินให้กู้ยื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ู้ยืมดังกล่าวเป็น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ไม่หมุนเวียนในงบ</w:t>
      </w:r>
      <w:r>
        <w:rPr>
          <w:rFonts w:ascii="Angsana New" w:hAnsi="Angsana New" w:cs="Angsana New"/>
          <w:sz w:val="32"/>
          <w:sz w:val="32"/>
          <w:szCs w:val="32"/>
        </w:rPr>
        <w:t>แสดงฐานะการเงิ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(6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จัดการเป็นไปตามสัญญาตามที่กล่าวในหมายเหตุข้อ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ด้วยสัญญาสิทธิ สัญญาบริหารจัดการโรงแรม และสัญญาให้ความช่วยเหลือทางเทคนิค เงื่อนไขการคิดค่าธรรมเนียมเป็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สิทธิสำหรับการใช้เครื่องหมายการค้าและสิทธิอื่นเกี่ยวข้องกับ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>Banyan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ree”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>Angsana”</w:t>
      </w:r>
    </w:p>
    <w:p>
      <w:pPr>
        <w:pStyle w:val="Style5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1530" w:leader="none"/>
        </w:tabs>
        <w:spacing w:before="120" w:after="120"/>
        <w:ind w:left="1530" w:right="0" w:hanging="45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บันยัน ทรี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สิทธิร้อยละ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530" w:leader="none"/>
        </w:tabs>
        <w:spacing w:before="120" w:after="120"/>
        <w:ind w:left="1530" w:right="0" w:hanging="450"/>
        <w:jc w:val="left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กรุงเท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ไทยวาพลาซ่า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ังสนา ลากูน่า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บางเทาแกรนด์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สิทธิร้อย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</w:p>
    <w:p>
      <w:pPr>
        <w:pStyle w:val="Style5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530" w:leader="none"/>
        </w:tabs>
        <w:spacing w:before="120" w:after="120"/>
        <w:ind w:left="1530" w:right="0" w:hanging="45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จ่ายค่าสิทธิ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tabs>
          <w:tab w:val="clear" w:pos="720"/>
          <w:tab w:val="left" w:pos="540" w:leader="none"/>
          <w:tab w:val="left" w:pos="1080" w:leader="none"/>
        </w:tabs>
        <w:spacing w:before="120" w:after="120"/>
        <w:ind w:left="1530" w:right="0" w:hanging="153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หารจัดการโรงแรมและค่าบริการให้ความช่วยเหลือทางเทคนิค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ให้ความช่วยเหลือทางเทคนิคของบันยัน ทรี ภูเก็ต มีค่าธรรมเนียมทางเทคนิค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7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บริหารจัดการโรงแรมของบันยัน ทรี กรุงเทพ และโรงแรมอังสนา ลากูน่า ภูเก็ต มีค่าธรรมเนียมการจัดการ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vi)</w:t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เกี่ยวเนื่องกับสัญญาบริหารจัดการโรงแรมและสัญญาให้ความช่วยเหลือทางเทคนิคจะมีการปันส่วนค่าใช้จ่ายการตลาดส่วนกลาง ได้แก่ ค่าโฆษณาและส่งเสร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การขาย เงินเดือนฝ่ายขาย ค่าใช้จ่ายในการจองห้องพักและค่าใช้จ่ายของสำนักงานขายในต่างประเทศจากสำนักงานใหญ่ของกลุ่มบันยัน ทรี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กลุ่มอังสนา โดยคิดค่าบริการ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890" w:right="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การตลาดส่วนกลางคิดใน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อัตรา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3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ของรายได้ของโรงแรมตามจริง </w:t>
      </w:r>
      <w:r>
        <w:rPr>
          <w:rFonts w:cs="Angsana New" w:ascii="Angsana New" w:hAnsi="Angsana New"/>
          <w:sz w:val="32"/>
          <w:szCs w:val="32"/>
          <w:lang w:eastAsia="zh-CN"/>
        </w:rPr>
        <w:t>(2557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.75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ของรายได้ของโรงแรมตามจริงบวกส่วนแบ่งต้นทุนการดำเนินงานของฝ่ายการตลาดของภูมิภาค</w:t>
      </w:r>
      <w:r>
        <w:rPr>
          <w:rFonts w:cs="Angsana New" w:ascii="Angsana New" w:hAnsi="Angsana New"/>
          <w:sz w:val="32"/>
          <w:szCs w:val="32"/>
          <w:lang w:eastAsia="zh-CN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890" w:right="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ค่าบริการในการจองห้องพักคิดในอัตรา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ของรายได้ห้องพักบวก </w:t>
      </w:r>
      <w:r>
        <w:rPr>
          <w:rFonts w:cs="Angsana New" w:ascii="Angsana New" w:hAnsi="Angsana New"/>
          <w:sz w:val="32"/>
          <w:szCs w:val="32"/>
          <w:lang w:eastAsia="zh-CN"/>
        </w:rPr>
        <w:t>12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เหรียญสหรัฐอเมริกาต่อ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รายการ สำหรับการจองห้องพักผ่านผู้ให้บริการอื่น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การจัดการดังกล่าวเป็นไปตามเงื่อนไขทางธุรกิจโดยทั่วไป ค่าใช้จ่ายทางการตลาดส่วนกลางของ บันยัน ทรี ภูเก็ต  บันยัน ทรี กรุงเทพ และอังสนา ลากูน่า ภูเก็ต จะเบิกชดเชยตามผลประโยชน์ที่แต่ละโรงแรมได้รับ ดังนั้นรายการดังกล่าวจึงเป็นไปตามเงื่อนไขทางการค้าทั่วไป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7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ห้บริการบริหารโครงการก่อสร้าง โดยคิดค่าบริการ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ต้นทุนจริงหรือประมาณการต้นทุนของโครงการ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>(8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ซื้อบัตรกำนัลบันยัน ทรี สปาและบัตรกำนัลบันยัน ทรี แกลเลอรี่เพื่อเป็นสวัสดิการให้ผู้บริหาร บัตรกำนัลนี้จะจัดสรรให้กับผู้บริหารที่มีคุณสมบัติตามที่กำหนดเป็นประจำทุกปี และมีอายุ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นับจากวันที่ออก โดยบัตรกำนัลกำหนดราคาตามมูลค่าหน้าบัตรกำนัล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9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หล่านี้เกี่ยวกับ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ขายสินค้า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บริษัทที่เกี่ยวข้องกันในราคาส่วนลด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>จากราคาขายปลีก</w:t>
      </w:r>
      <w:r>
        <w:rPr>
          <w:rFonts w:ascii="Angsana New" w:hAnsi="Angsana New" w:cs="Angsana New"/>
          <w:sz w:val="32"/>
          <w:sz w:val="32"/>
          <w:szCs w:val="32"/>
        </w:rPr>
        <w:t>ขึ้นอยู่กับปริมาณการซื้อสินค้า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ขายของใช้สำหรับกิจการโรงแรมและกิจการสปาในปริมาณมาก โดยบริษั</w:t>
      </w:r>
      <w:r>
        <w:rPr>
          <w:rFonts w:ascii="Angsana New" w:hAnsi="Angsana New" w:cs="Angsana New"/>
          <w:sz w:val="32"/>
          <w:sz w:val="32"/>
          <w:szCs w:val="32"/>
        </w:rPr>
        <w:t>ทที่ดำเนินกิจการแกลเลอรี่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>บริษัทที่เกี่ยวข้องกันในราคาต้นทุนบวกกำไรส่วนเพิ่ม</w:t>
      </w:r>
      <w:r>
        <w:rPr>
          <w:rFonts w:ascii="Angsana New" w:hAnsi="Angsana New" w:cs="Angsana New"/>
          <w:sz w:val="32"/>
          <w:sz w:val="32"/>
          <w:szCs w:val="32"/>
        </w:rPr>
        <w:t>สูง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ร้อยละ </w:t>
      </w:r>
      <w:r>
        <w:rPr>
          <w:rFonts w:cs="Angsana New" w:ascii="Angsana New" w:hAnsi="Angsana New"/>
          <w:sz w:val="32"/>
          <w:szCs w:val="32"/>
        </w:rPr>
        <w:t>35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0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อบรม</w:t>
      </w:r>
      <w:r>
        <w:rPr>
          <w:rFonts w:ascii="Angsana New" w:hAnsi="Angsana New" w:cs="Angsana New"/>
          <w:sz w:val="32"/>
          <w:sz w:val="32"/>
          <w:szCs w:val="32"/>
        </w:rPr>
        <w:t>พนักงาน</w:t>
      </w:r>
      <w:r>
        <w:rPr>
          <w:rFonts w:ascii="Angsana New" w:hAnsi="Angsana New" w:cs="Angsana New"/>
          <w:sz w:val="32"/>
          <w:sz w:val="32"/>
          <w:szCs w:val="32"/>
        </w:rPr>
        <w:t>จ่ายให้แก่</w:t>
      </w:r>
      <w:r>
        <w:rPr>
          <w:rFonts w:ascii="Angsana New" w:hAnsi="Angsana New" w:cs="Angsana New"/>
          <w:sz w:val="32"/>
          <w:sz w:val="32"/>
          <w:szCs w:val="32"/>
        </w:rPr>
        <w:t>บริษัท 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โฮเท็ล แอนด์ รีสอร์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>จากการให้บริการส่วนกลางด้านสถานที่และหลักสูตรอบรมให้แก่พนักงาน ค่าใช้จ่ายในการจัดอบรมได้ปันส่วนให้แต่ละกิจการ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1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นี้เป็นค่าใช้จ่ายในการดำเนินงานที่เกิดขึ้นภายในกลุ่มบริษัทโดยจะ</w:t>
      </w:r>
      <w:r>
        <w:rPr>
          <w:rFonts w:ascii="Angsana New" w:hAnsi="Angsana New" w:cs="Angsana New"/>
          <w:sz w:val="32"/>
          <w:sz w:val="32"/>
          <w:szCs w:val="32"/>
        </w:rPr>
        <w:t>เรียกเก็บ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ที่เกี่ยวข้อง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สำหรับการเช่าพื้นที่และที่ดิน สัญญาเช่า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ยกเว้นบางสัญญา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ระบุในข้อ </w:t>
      </w:r>
      <w:r>
        <w:rPr>
          <w:rFonts w:cs="Angsana New" w:ascii="Angsana New" w:hAnsi="Angsana New"/>
          <w:sz w:val="32"/>
          <w:szCs w:val="32"/>
        </w:rPr>
        <w:t>(12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>i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 ขึ้นอยู่กับปัจจัยต่างๆ เช่น ที่ตั้ง ประมาณการยอดขาย อายุการเช่า ขนาดพื้นที่เช่าและลักษณะธุรกิจ 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</w:tabs>
        <w:spacing w:before="120" w:after="0"/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จ่า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อายุสัญญาเช่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สิ้นสุดสัญญา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left" w:pos="5040" w:leader="none"/>
          <w:tab w:val="left" w:pos="7200" w:leader="none"/>
        </w:tabs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BGL</w:t>
        <w:tab/>
        <w:t>BTRS(T)</w:t>
        <w:tab/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84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left" w:pos="5040" w:leader="none"/>
          <w:tab w:val="left" w:pos="7200" w:leader="none"/>
        </w:tabs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LBTL</w:t>
        <w:tab/>
        <w:t>BTRS(T)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8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before="120" w:after="0"/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BGL       : </w:t>
      </w:r>
      <w:r>
        <w:rPr>
          <w:rFonts w:ascii="Angsana New" w:hAnsi="Angsana New" w:cs="Angsana New"/>
          <w:b w:val="false"/>
          <w:b w:val="false"/>
          <w:bCs w:val="false"/>
        </w:rPr>
        <w:t>บริษัท บางเทาแกรนด์ จำกัด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BTRS(T):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 บันยัน ทรี รีสอร์ท แอนด์ สปา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ไทยแลนด์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</w:rPr>
        <w:t>จำกัด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before="0" w:after="120"/>
        <w:ind w:left="3150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LBTL     : </w:t>
      </w:r>
      <w:r>
        <w:rPr>
          <w:rFonts w:ascii="Angsana New" w:hAnsi="Angsana New" w:cs="Angsana New"/>
          <w:b w:val="false"/>
          <w:b w:val="false"/>
          <w:bCs w:val="false"/>
        </w:rPr>
        <w:t>บริษัท ลากูน่า บันยัน ทรี จำกั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และค่าบริการ</w:t>
      </w:r>
      <w:r>
        <w:rPr>
          <w:rFonts w:ascii="Angsana New" w:hAnsi="Angsana New" w:cs="Angsana New"/>
          <w:sz w:val="32"/>
          <w:sz w:val="32"/>
          <w:szCs w:val="32"/>
        </w:rPr>
        <w:t>พื้นที่</w:t>
      </w:r>
      <w:r>
        <w:rPr>
          <w:rFonts w:ascii="Angsana New" w:hAnsi="Angsana New" w:cs="Angsana New"/>
          <w:sz w:val="32"/>
          <w:sz w:val="32"/>
          <w:szCs w:val="32"/>
        </w:rPr>
        <w:t>สำ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ห้องเก็บ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</w:t>
      </w:r>
      <w:r>
        <w:rPr>
          <w:rFonts w:ascii="Angsana New" w:hAnsi="Angsana New" w:cs="Angsana New"/>
          <w:sz w:val="32"/>
          <w:sz w:val="32"/>
          <w:szCs w:val="32"/>
        </w:rPr>
        <w:t>สป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โรงแรม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บันยัน ทรี ภูเก็ต มี</w:t>
      </w:r>
      <w:r>
        <w:rPr>
          <w:rFonts w:ascii="Angsana New" w:hAnsi="Angsana New" w:cs="Angsana New"/>
          <w:sz w:val="32"/>
          <w:sz w:val="32"/>
          <w:szCs w:val="32"/>
        </w:rPr>
        <w:t>อัตราค่าเช่าต่อ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เมตรละ </w:t>
      </w:r>
      <w:r>
        <w:rPr>
          <w:rFonts w:cs="Angsana New" w:ascii="Angsana New" w:hAnsi="Angsana New"/>
          <w:sz w:val="32"/>
          <w:szCs w:val="32"/>
        </w:rPr>
        <w:t xml:space="preserve">1,138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Style7"/>
        <w:widowControl/>
        <w:tabs>
          <w:tab w:val="clear" w:pos="720"/>
          <w:tab w:val="left" w:pos="1530" w:leader="none"/>
        </w:tabs>
        <w:ind w:left="1530" w:right="-43" w:hanging="45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iii)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่าเช่าพื้นที่และค่าบริการในคาแนล วิลเลจ มีการเรียกเก็บค่าเช่าและค่าบริการที่เกี่ยวเนื่องตามอัตราเดียวกับราคาตลา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ascii="Angsana New" w:hAnsi="Angsana New" w:cs="Angsana New"/>
          <w:sz w:val="32"/>
          <w:sz w:val="32"/>
          <w:szCs w:val="32"/>
        </w:rPr>
        <w:t>ค่าเช่าและค่าบริการเรียกเก็บโดยบริษัท ไทยวาพลาซ่า จำกัด สำหรับ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าพื้นที่สำนักงานของอาคารไทยวา </w:t>
      </w:r>
      <w:r>
        <w:rPr>
          <w:rFonts w:cs="Angsana New" w:ascii="Angsana New" w:hAnsi="Angsana New"/>
          <w:sz w:val="32"/>
          <w:szCs w:val="32"/>
        </w:rPr>
        <w:t xml:space="preserve">I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าคารไทยวา </w:t>
      </w:r>
      <w:r>
        <w:rPr>
          <w:rFonts w:cs="Angsana New" w:ascii="Angsana New" w:hAnsi="Angsana New"/>
          <w:sz w:val="32"/>
          <w:szCs w:val="32"/>
        </w:rPr>
        <w:t xml:space="preserve">II </w:t>
      </w:r>
      <w:r>
        <w:rPr>
          <w:rFonts w:ascii="Angsana New" w:hAnsi="Angsana New" w:cs="Angsana New"/>
          <w:sz w:val="32"/>
          <w:sz w:val="32"/>
          <w:szCs w:val="32"/>
        </w:rPr>
        <w:t>โดยมีอัตราค่าเช่า</w:t>
      </w:r>
      <w:r>
        <w:rPr>
          <w:rFonts w:ascii="Angsana New" w:hAnsi="Angsana New" w:cs="Angsana New"/>
          <w:sz w:val="32"/>
          <w:sz w:val="32"/>
          <w:szCs w:val="32"/>
        </w:rPr>
        <w:t>และค่าบริการที่เกี่ยวเนื่องตามอัตราเดียวกับราคาตลา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ที่ดินและทะเลสาบซึ่งเป็นที่ตั้งโรงแรมและกิจการที่เกี่ยวข้องกับโรงแรมมี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าต่อปีไร่ละ </w:t>
      </w:r>
      <w:r>
        <w:rPr>
          <w:rFonts w:cs="Angsana New" w:ascii="Angsana New" w:hAnsi="Angsana New"/>
          <w:sz w:val="32"/>
          <w:szCs w:val="32"/>
        </w:rPr>
        <w:t xml:space="preserve">117,32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</w:rPr>
        <w:t xml:space="preserve">11,73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ตามลำดับ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บริการจากการให้เช่า บันยัน ทรี แมเนจเม้นท์ อคาเดมี ในอัตรา </w:t>
      </w:r>
      <w:r>
        <w:rPr>
          <w:rFonts w:cs="Angsana New" w:ascii="Angsana New" w:hAnsi="Angsana New"/>
          <w:sz w:val="32"/>
          <w:szCs w:val="32"/>
        </w:rPr>
        <w:t xml:space="preserve">128,7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 ต่อเดือ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ที่ดินซึ่งเป็นที่ตั้งของสปามีอัตราค่าเช่า </w:t>
      </w:r>
      <w:r>
        <w:rPr>
          <w:rFonts w:cs="Angsana New" w:ascii="Angsana New" w:hAnsi="Angsana New"/>
          <w:sz w:val="32"/>
          <w:szCs w:val="32"/>
        </w:rPr>
        <w:t xml:space="preserve">0.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สำนักงานของ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ค่าเช่าต่อเดือนตารางฟุตละ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อลลาร์สิงคโปร์ </w:t>
      </w:r>
      <w:r>
        <w:rPr>
          <w:rFonts w:cs="Angsana New" w:ascii="Angsana New" w:hAnsi="Angsana New"/>
          <w:sz w:val="32"/>
          <w:szCs w:val="32"/>
        </w:rPr>
        <w:t xml:space="preserve">(2557: 41.98 </w:t>
      </w:r>
      <w:r>
        <w:rPr>
          <w:rFonts w:ascii="Angsana New" w:hAnsi="Angsana New" w:cs="Angsana New"/>
          <w:sz w:val="32"/>
          <w:sz w:val="32"/>
          <w:szCs w:val="32"/>
        </w:rPr>
        <w:t>ดอลลาร์สิงคโปร์ต่อตารางเมต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3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ชียร์ โกลเดน จำกัด ได้รับผลตอบแทนเนื่องจากสัญญาการดำเนินงานในการบริหารหน่วยห้องพักในโรงแรม อังสนา รีสอร์ท แอนด์ สปา บนเกาะบินตัน ประเทศอินโดนีเซีย โดย ได้รับผลตอบแท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ต่อปีของเงินลงทุนในสิทธิการเช่า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4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ของกิจการโรงแรมเป็นรายได้ของบริษัท ลากูน่าเซอร์วิส จำกัด จากการให้บริการส่วนกลางแก่กลุ่มธุรกิจต่างๆ ในลากูน่า ภูเก็ต โดยคิดค่าบริการ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น้ำ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ราคาต่อหน่วยที่กำหนดและ</w:t>
      </w:r>
      <w:r>
        <w:rPr>
          <w:rFonts w:ascii="Angsana New" w:hAnsi="Angsana New" w:cs="Angsana New"/>
          <w:sz w:val="32"/>
          <w:sz w:val="32"/>
          <w:szCs w:val="32"/>
        </w:rPr>
        <w:t>ปริมาณหน่วยที่ใช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ซักรี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ดูแลพื้นที่ส่วนกลาง ค่าขนส่ง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รถรับส่งพนักงา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ทางการตลา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75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จากการดำเนินงาน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ิดขึ้นจริงของแต่ละกิจการ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ชุมช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spacing w:before="0" w:after="120"/>
        <w:ind w:left="1440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อื่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ราคาที่ตกลงกันและปริมาณที่ใช้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5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ให้บริการออกแบบสถาปัตย์และออกแบบภายใน ค่าบริการคิดจากต้นทุนการก่อสร้างตามอัตราก้าวหน้า ซึ่งขึ้นอยู่กับประเภทของการให้บริการและงานก่อสร้าง ค่าธรรมเนียมดังกล่าวสอดคล้องกับวิธีปฏิบัติในธุรกิจนี้ และเป็นไปตามเงื่อนไขทางการค้าโดยทั่วไป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6)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ให้ความช่วยเหลือทางเทคนิคของบริษัท ลากูน่า เอ็กซ์เคอร์ชั่น จำกัด ในการบริหารและให้สิทธิ์ใช้</w:t>
      </w:r>
      <w:r>
        <w:rPr>
          <w:rFonts w:ascii="Angsana New" w:hAnsi="Angsana New" w:cs="Angsana New"/>
          <w:sz w:val="32"/>
          <w:sz w:val="32"/>
          <w:szCs w:val="32"/>
        </w:rPr>
        <w:t>เครื่องหมาย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แก่แผนกสันทนาการของโรงแรมบันยัน ทรี บินตัน และโรงแรมอังสนา บินตัน ค่าบริหารประกอบด้วยค่าบริการทางเทคนิค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2.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สันทนาการ ค่าสนับสนุนให้ความช่วยเหลือ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ของกำไรก่อนดอกเบี้ยจ่าย ภาษีเงินได้ ค่าเสื่อมราคา</w:t>
      </w:r>
      <w:r>
        <w:rPr>
          <w:rFonts w:ascii="Angsana New" w:hAnsi="Angsana New" w:cs="Angsana New"/>
          <w:sz w:val="32"/>
          <w:sz w:val="32"/>
          <w:szCs w:val="32"/>
        </w:rPr>
        <w:t>และค่าตัดจำหน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ค่าสิทธิ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ได้ยกเลิกสัญญานี้แล้วในเดือนธันวาคม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(17)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ค่าบริการการจัดการจาก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เนื่องจากการให้บริการดำเนินการเกี่ยวกับเทคโนโลยีสารสนเทศและการบริหารงานบุคคล โดยมีอัตราค่าบริการเดือนละ </w:t>
      </w:r>
      <w:r>
        <w:rPr>
          <w:rFonts w:cs="Angsana New" w:ascii="Angsana New" w:hAnsi="Angsana New"/>
          <w:sz w:val="32"/>
          <w:szCs w:val="32"/>
        </w:rPr>
        <w:t xml:space="preserve">55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18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ำรุงรักษาและค่าบริการที่พักอาศัย ซึ่งบริษัท ลากูน่า แกรนด์ จำกัด เรียกเก็บจากการให้บริการด้านต่าง ๆ เช่น ค่าบริการทำความสะอาดสระว่ายน้ำ ค่าบริการทำสวน เป็นต้น สำหรับโครงการที่พักอาศัยใน ลากูน่า ภูเก็ต โดยคิดอัตราค่าบริการตามราคาตลาด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0"/>
        <w:ind w:left="540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ฯมีภาระผูกพันเนื่องจากการออกหนังสือค้ำประกันให้กับทางธนาคารเพื่อค้ำประกันวงเงินสินเชื่อต่างๆ ของบริษัทย่อย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ind w:left="360" w:right="0" w:hanging="360"/>
        <w:jc w:val="righ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980"/>
      </w:tblGrid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7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0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6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6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0"/>
        <w:ind w:left="540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ย่อยหลายแห่งมีภาระผูกพันเนื่องจากการออกหนังสือค้ำประกันให้กับทางธนาคารเพื่อ            ค้ำประกันวงเงินสินเชื่อต่างๆ ของบริษัทฯและบริษัทย่อยอื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0" w:after="120"/>
        <w:ind w:left="360" w:right="0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90"/>
        <w:gridCol w:w="198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7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TextBody"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สั้น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TextBody"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0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19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120"/>
        <w:ind w:left="540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  <w:r>
        <w:br w:type="page"/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120"/>
        <w:ind w:left="540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0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8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7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รายละเอียดดังนี้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120"/>
        <w:ind w:left="547" w:right="0" w:hanging="547"/>
        <w:jc w:val="right"/>
        <w:rPr/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05"/>
        <w:gridCol w:w="1305"/>
        <w:gridCol w:w="1305"/>
        <w:gridCol w:w="1305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ูกหนี้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8,9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9,73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7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2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08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,06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8" w:right="-1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ลูกหนี้กิจการ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,55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08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9,42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1,0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เจ้าหนี้กิจการที่เกี่ยวข้องกัน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29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94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08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2,04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,54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1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360" w:right="-12" w:hanging="36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เจ้าหนี้กิจการ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1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2,34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,54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30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948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2160" w:leader="none"/>
        </w:tabs>
        <w:spacing w:before="240" w:after="120"/>
        <w:ind w:left="547" w:right="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ก่บริษัทย่อยและเงินกู้ยืมระยะยาว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ของเงินให้กู้ยืมและเงินกู้ยืมระหว่างบริษัทฯและกิจการที่เกี่ยวข้องกัน ณ วันที่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เคลื่อนไหวของเงินให้กู้ยืมและเงินกู้ยืมดังกล่าวมีรายละเอียดดังนี้ 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1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ยาวแก่บริษัทย่อย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357" w:right="0" w:hanging="0"/>
        <w:jc w:val="right"/>
        <w:rPr/>
      </w:pP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หน่วย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530"/>
        <w:gridCol w:w="1440"/>
        <w:gridCol w:w="1440"/>
        <w:gridCol w:w="1440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1201" w:leader="none"/>
                <w:tab w:val="right" w:pos="8640" w:leader="none"/>
              </w:tabs>
              <w:ind w:left="-108"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บันยัน ทรี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firstLine="11"/>
              <w:rPr/>
            </w:pPr>
            <w:r>
              <w:rPr>
                <w:rFonts w:cs="Angsana New" w:ascii="Angsana New" w:hAnsi="Angsana New"/>
                <w:color w:val="000000"/>
              </w:rPr>
              <w:t>1,133,1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3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0" w:firstLine="11"/>
              <w:rPr/>
            </w:pPr>
            <w:r>
              <w:rPr>
                <w:rFonts w:cs="Angsana New" w:ascii="Angsana New" w:hAnsi="Angsana New"/>
                <w:color w:val="000000"/>
              </w:rPr>
              <w:t>(1,275,0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71,1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Style w:val="Heading4Char"/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บริษัท ลากูน่</w:t>
            </w: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า ฮอลิเดย์ คลับ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firstLine="11"/>
              <w:rPr/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0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เลคส์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firstLine="11"/>
              <w:rPr/>
            </w:pPr>
            <w:r>
              <w:rPr>
                <w:rFonts w:cs="Angsana New" w:ascii="Angsana New" w:hAnsi="Angsana New"/>
                <w:color w:val="000000"/>
              </w:rPr>
              <w:t>430,50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4,7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86,801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แกรนด์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73,6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45,7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7,9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ทีดับบลิวอาร์ โฮลดิ้งส์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93,42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3,5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496,92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257,02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602,1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973,32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85,80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บริษัทย่อย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righ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>(</w:t>
      </w:r>
      <w:r>
        <w:rPr>
          <w:rFonts w:ascii="Angsana New" w:hAnsi="Angsana New" w:cs="Angsana New"/>
          <w:color w:val="000000"/>
        </w:rPr>
        <w:t>หน่วย</w:t>
      </w:r>
      <w:r>
        <w:rPr>
          <w:rFonts w:cs="Angsana New" w:ascii="Angsana New" w:hAnsi="Angsana New"/>
          <w:color w:val="000000"/>
        </w:rPr>
        <w:t xml:space="preserve">: </w:t>
      </w:r>
      <w:r>
        <w:rPr>
          <w:rFonts w:ascii="Angsana New" w:hAnsi="Angsana New" w:cs="Angsana New"/>
          <w:color w:val="000000"/>
        </w:rPr>
        <w:t>พันบาท</w:t>
      </w:r>
      <w:r>
        <w:rPr>
          <w:rFonts w:cs="Angsana New" w:ascii="Angsana New" w:hAnsi="Angsana New"/>
          <w:color w:val="000000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530"/>
        <w:gridCol w:w="1440"/>
        <w:gridCol w:w="1440"/>
        <w:gridCol w:w="1440"/>
      </w:tblGrid>
      <w:tr>
        <w:trPr/>
        <w:tc>
          <w:tcPr>
            <w:tcW w:w="288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ind w:right="-2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ind w:right="-2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 แกรนด์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46,95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0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66,95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 ฮอลิเดย์ คลับ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6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4,6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,4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/>
            </w:pPr>
            <w:r>
              <w:rPr>
                <w:rFonts w:ascii="Angsana New" w:hAnsi="Angsana New"/>
              </w:rPr>
              <w:t xml:space="preserve">บริษัท ลากูน่า </w:t>
            </w:r>
            <w:r>
              <w:rPr>
                <w:rFonts w:cs="Angsana New" w:ascii="Angsana New" w:hAnsi="Angsana New"/>
              </w:rPr>
              <w:t xml:space="preserve">(3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9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8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บันยัน ทรี แกลเลอรี่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napToGrid w:val="false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0,0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ทีดับบลิวอาร์ โฮลดิ้งส์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3,38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3,2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0,18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65,85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31,38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0" w:firstLine="11"/>
              <w:rPr/>
            </w:pPr>
            <w:r>
              <w:rPr>
                <w:rFonts w:cs="Angsana New" w:ascii="Angsana New" w:hAnsi="Angsana New"/>
                <w:color w:val="000000"/>
              </w:rPr>
              <w:t>(1,094,85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2,380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วดเก้า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มีค่าใช้จ่ายสำหรับผลประโยชน์พนักงานของกรรมการและผู้บริหาร ดังต่อไปนี้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ind w:left="547" w:right="0" w:hanging="547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tbl>
      <w:tblPr>
        <w:tblW w:w="85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1177"/>
        <w:gridCol w:w="1177"/>
        <w:gridCol w:w="1177"/>
        <w:gridCol w:w="1177"/>
      </w:tblGrid>
      <w:tr>
        <w:trPr/>
        <w:tc>
          <w:tcPr>
            <w:tcW w:w="386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8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8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78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8,671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78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8,912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78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4,332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78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9,290</w:t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78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98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78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99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78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7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78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8</w:t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ยาวอื่น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9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9,096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9,340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4,540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9,500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00" w:after="10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br w:type="page"/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00" w:after="10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้นทุนการพัฒนาอสังหาริมทรัพย์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7</w:t>
            </w:r>
          </w:p>
        </w:tc>
      </w:tr>
      <w:tr>
        <w:trPr>
          <w:trHeight w:val="729" w:hRule="atLeast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อสังหาริมทรัพย์เพื่อขายสิทธิการพัก</w:t>
            </w:r>
          </w:p>
          <w:p>
            <w:pPr>
              <w:pStyle w:val="1"/>
              <w:widowControl/>
              <w:ind w:right="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eastAsia="AngsanaUPC" w:cs="AngsanaUPC" w:ascii="AngsanaUPC" w:hAnsi="AngsanaUPC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ในที่พักตากอากาศ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/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405,346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-43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left="-18" w:right="-43" w:hanging="0"/>
              <w:jc w:val="both"/>
              <w:rPr/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433,6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left="-18" w:right="-43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อาคารที่สร้างเสร็จแล้ว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532,928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left="-18"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564,535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left="-18"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64,749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72,37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1,820,695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left="-18"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1,858,078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left="-18"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111,958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112,10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สิทธิการเช่าที่ดิ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44,04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44,04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อสังหาริมทรัพย์ระหว่างก่อสร้าง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1,824,847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988,415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8,795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8,79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</w:tabs>
              <w:ind w:right="-9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4,627,857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3,888,709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jc w:val="both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cs="AngsanaUPC" w:ascii="AngsanaUPC" w:hAnsi="AngsanaUPC"/>
                <w:sz w:val="30"/>
                <w:szCs w:val="30"/>
              </w:rPr>
              <w:t>185,5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193,267</w:t>
            </w:r>
          </w:p>
        </w:tc>
      </w:tr>
    </w:tbl>
    <w:p>
      <w:pPr>
        <w:pStyle w:val="1"/>
        <w:widowControl/>
        <w:spacing w:before="240" w:after="100"/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ได้นำต้นทุนการพัฒนาอสังหาริม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4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: 87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ปจำนองเพื่อเป็นหลักประกันวงเงินสินเชื่อที่ได้รับจากสถาบันการเง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</w:t>
      </w:r>
    </w:p>
    <w:p>
      <w:pPr>
        <w:pStyle w:val="1"/>
        <w:widowControl/>
        <w:tabs>
          <w:tab w:val="clear" w:pos="720"/>
          <w:tab w:val="left" w:pos="990" w:leader="none"/>
        </w:tabs>
        <w:spacing w:before="100" w:after="10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ูกหนี้การค้า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00" w:after="100"/>
        <w:ind w:left="547" w:right="0" w:hanging="547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การค้าระยะยาวประกอบด้วย 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7.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ผ่อนชำระจากการขายอสังหาริมทรัพย์ ซึ่งมีอัตราดอกเบี้ยร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ละ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MLR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>0.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7.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ผ่อนชำระจากการขายสิทธิการพักในที่พักตากอากาศ ซึ่งมี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การค้าระยะยาวมีกำหนดชำระดังนี้</w:t>
      </w:r>
    </w:p>
    <w:p>
      <w:pPr>
        <w:pStyle w:val="1"/>
        <w:widowControl/>
        <w:tabs>
          <w:tab w:val="clear" w:pos="720"/>
          <w:tab w:val="left" w:pos="900" w:leader="none"/>
        </w:tabs>
        <w:ind w:left="547" w:right="29" w:hanging="547"/>
        <w:jc w:val="right"/>
        <w:rPr/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1675"/>
        <w:gridCol w:w="1676"/>
      </w:tblGrid>
      <w:tr>
        <w:trPr>
          <w:trHeight w:val="80" w:hRule="atLeast"/>
          <w:cantSplit w:val="true"/>
        </w:trPr>
        <w:tc>
          <w:tcPr>
            <w:tcW w:w="5043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351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7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167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ระยะยาวส่วนที่ถึงกำหนดชำระ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75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2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3,314</w:t>
            </w:r>
          </w:p>
        </w:tc>
        <w:tc>
          <w:tcPr>
            <w:tcW w:w="167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2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6,284</w:t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33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ระยะยาว</w:t>
            </w:r>
          </w:p>
        </w:tc>
        <w:tc>
          <w:tcPr>
            <w:tcW w:w="167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,410</w:t>
            </w:r>
          </w:p>
        </w:tc>
        <w:tc>
          <w:tcPr>
            <w:tcW w:w="167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5,044</w:t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75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87,724</w:t>
            </w:r>
          </w:p>
        </w:tc>
        <w:tc>
          <w:tcPr>
            <w:tcW w:w="1676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1,328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ind w:left="547" w:right="29" w:hanging="547"/>
        <w:jc w:val="right"/>
        <w:rPr/>
      </w:pPr>
      <w:r>
        <w:br w:type="page"/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1654"/>
        <w:gridCol w:w="23"/>
        <w:gridCol w:w="1628"/>
        <w:gridCol w:w="46"/>
      </w:tblGrid>
      <w:tr>
        <w:trPr>
          <w:trHeight w:val="80" w:hRule="atLeast"/>
          <w:cantSplit w:val="true"/>
        </w:trPr>
        <w:tc>
          <w:tcPr>
            <w:tcW w:w="5043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351" w:type="dxa"/>
            <w:gridSpan w:val="4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1674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อสังหาริมทรัพย์</w:t>
            </w:r>
          </w:p>
        </w:tc>
        <w:tc>
          <w:tcPr>
            <w:tcW w:w="165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02" w:leader="none"/>
              </w:tabs>
              <w:snapToGrid w:val="false"/>
              <w:ind w:left="-18" w:right="-153" w:firstLine="4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51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decimal" w:pos="702" w:leader="none"/>
              </w:tabs>
              <w:snapToGrid w:val="false"/>
              <w:ind w:left="-18" w:right="-153" w:firstLine="4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96" w:hanging="18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4)</w:t>
            </w:r>
          </w:p>
        </w:tc>
        <w:tc>
          <w:tcPr>
            <w:tcW w:w="1654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18,026</w:t>
            </w:r>
          </w:p>
        </w:tc>
        <w:tc>
          <w:tcPr>
            <w:tcW w:w="1651" w:type="dxa"/>
            <w:gridSpan w:val="2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84,26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96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54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50,771</w:t>
            </w:r>
          </w:p>
        </w:tc>
        <w:tc>
          <w:tcPr>
            <w:tcW w:w="1651" w:type="dxa"/>
            <w:gridSpan w:val="2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58,15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54" w:type="dxa"/>
            <w:tcBorders/>
          </w:tcPr>
          <w:p>
            <w:pPr>
              <w:pStyle w:val="Style6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314</w:t>
            </w:r>
          </w:p>
        </w:tc>
        <w:tc>
          <w:tcPr>
            <w:tcW w:w="1651" w:type="dxa"/>
            <w:gridSpan w:val="2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55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</w:rPr>
              <w:t>ข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สังหาริมทรัพย์</w:t>
            </w:r>
          </w:p>
        </w:tc>
        <w:tc>
          <w:tcPr>
            <w:tcW w:w="1654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70,111</w:t>
            </w:r>
          </w:p>
        </w:tc>
        <w:tc>
          <w:tcPr>
            <w:tcW w:w="1651" w:type="dxa"/>
            <w:gridSpan w:val="2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43,96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สิทธิการพักในที่พักตา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กาศ</w:t>
            </w:r>
          </w:p>
        </w:tc>
        <w:tc>
          <w:tcPr>
            <w:tcW w:w="1654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snapToGrid w:val="false"/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651" w:type="dxa"/>
            <w:gridSpan w:val="2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snapToGrid w:val="false"/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96" w:hanging="18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4)</w:t>
            </w:r>
          </w:p>
        </w:tc>
        <w:tc>
          <w:tcPr>
            <w:tcW w:w="1654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5,288</w:t>
            </w:r>
          </w:p>
        </w:tc>
        <w:tc>
          <w:tcPr>
            <w:tcW w:w="1651" w:type="dxa"/>
            <w:gridSpan w:val="2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2,02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54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325</w:t>
            </w:r>
          </w:p>
        </w:tc>
        <w:tc>
          <w:tcPr>
            <w:tcW w:w="1651" w:type="dxa"/>
            <w:gridSpan w:val="2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,34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สิทธิการพักในที่พักตากอากาศ</w:t>
            </w:r>
          </w:p>
        </w:tc>
        <w:tc>
          <w:tcPr>
            <w:tcW w:w="1654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7,613</w:t>
            </w:r>
          </w:p>
        </w:tc>
        <w:tc>
          <w:tcPr>
            <w:tcW w:w="1651" w:type="dxa"/>
            <w:gridSpan w:val="2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7,36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54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87,724</w:t>
            </w:r>
          </w:p>
        </w:tc>
        <w:tc>
          <w:tcPr>
            <w:tcW w:w="1651" w:type="dxa"/>
            <w:gridSpan w:val="2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71,32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120" w:after="0"/>
        <w:ind w:left="547" w:right="29" w:hanging="547"/>
        <w:jc w:val="right"/>
        <w:rPr/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10"/>
        <w:gridCol w:w="1710"/>
      </w:tblGrid>
      <w:tr>
        <w:trPr>
          <w:trHeight w:val="80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-10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171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ระยะยาวส่วนที่ถึงกำหนดชำระภายใ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,85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,85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อสังหาริมทรัพย์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snapToGrid w:val="false"/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snapToGrid w:val="false"/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4)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,85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ระยะยา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อสังหาริมทรัพย์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,857</w:t>
            </w:r>
          </w:p>
        </w:tc>
      </w:tr>
    </w:tbl>
    <w:p>
      <w:pPr>
        <w:pStyle w:val="1"/>
        <w:widowControl/>
        <w:tabs>
          <w:tab w:val="clear" w:pos="720"/>
          <w:tab w:val="left" w:pos="99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1"/>
        <w:widowControl/>
        <w:tabs>
          <w:tab w:val="clear" w:pos="720"/>
          <w:tab w:val="left" w:pos="99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1"/>
        <w:widowControl/>
        <w:tabs>
          <w:tab w:val="clear" w:pos="720"/>
          <w:tab w:val="left" w:pos="2160" w:leader="none"/>
        </w:tabs>
        <w:spacing w:before="120" w:after="0"/>
        <w:ind w:left="547" w:right="0" w:hanging="54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080"/>
        <w:gridCol w:w="1080"/>
        <w:gridCol w:w="810"/>
        <w:gridCol w:w="810"/>
        <w:gridCol w:w="900"/>
        <w:gridCol w:w="900"/>
      </w:tblGrid>
      <w:tr>
        <w:trPr/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Heading6"/>
              <w:snapToGrid w:val="false"/>
              <w:ind w:right="-2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บริษัทถือหุ้นโดยตร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งคโปร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43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43 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,50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25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35.1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ฮอลิเดย์ คลับ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4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4.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เลคส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เซอร์วิส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3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.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ีดับบลิวอาร์ โฮลดิ้งส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5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5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50.0</w:t>
            </w:r>
          </w:p>
        </w:tc>
      </w:tr>
      <w:tr>
        <w:trPr>
          <w:trHeight w:val="225" w:hRule="atLeast"/>
        </w:trPr>
        <w:tc>
          <w:tcPr>
            <w:tcW w:w="441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ทีดับบลิวอาร์ โฮลดิ้งส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firstLine="108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36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เอ็กซ์เคอร์ชั่น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วิลเลจ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่จันทร์พร็อพเพอร์ตี้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2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ปายสะมาด ดิเวลลอปเมนท์ 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ภูเก็ต รีสอร์ท ดีเวลลอปเมนต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พีที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อวีซี อินโดนีเซีย จำกัด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9 </w:t>
            </w:r>
          </w:p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9 </w:t>
            </w:r>
          </w:p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ถลางพัฒนา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5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ทาวเวอร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5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ไทยวาทาวเวอร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2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วิน วอเตอร์ส ดีเวลล็อปเมนท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4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ลากูน่า แกรนด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1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2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3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4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 ดีเวลลอปเมนท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46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4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เซ็นทรัล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 xml:space="preserve">บริษัทย่อยที่ถือผ่าน บริษัท บันยันทรี แกลเลอรี่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 w:val="20"/>
                <w:szCs w:val="20"/>
              </w:rPr>
              <w:t>สิงคโปร์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ind w:firstLine="108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24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ิเจียง บันยัน ทรี แกลเลอรี่ เทรดดิ้ง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ลากูน่า ฮอลิเดย์ คลับ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ind w:firstLine="108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  <w:tab w:val="decimal" w:pos="522" w:leader="none"/>
              </w:tabs>
              <w:snapToGrid w:val="false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20"/>
              <w:ind w:left="-36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ชียร์ โกลเดน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เงินลงทุนใน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269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479.0</w:t>
            </w:r>
          </w:p>
        </w:tc>
      </w:tr>
    </w:tbl>
    <w:p>
      <w:pPr>
        <w:pStyle w:val="1"/>
        <w:widowControl/>
        <w:tabs>
          <w:tab w:val="clear" w:pos="720"/>
          <w:tab w:val="left" w:pos="540" w:leader="none"/>
          <w:tab w:val="left" w:pos="900" w:leader="none"/>
        </w:tabs>
        <w:ind w:left="810" w:right="0" w:hanging="810"/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  <w:tab/>
        <w:t xml:space="preserve">(1) </w:t>
        <w:tab/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บริษัท ลากูน่า บันยัน ทรี จำกัด ถือหุ้นโดยบริษัทฯร้อยละ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49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และถือผ่านบริษัท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บางเทาแกรนด์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20"/>
          <w:szCs w:val="20"/>
        </w:rPr>
        <w:t>51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 </w:t>
      </w:r>
      <w:r>
        <w:rPr>
          <w:rFonts w:cs="Angsana New" w:ascii="Angsana New" w:hAnsi="Angsana New"/>
          <w:color w:val="000000"/>
          <w:sz w:val="20"/>
          <w:szCs w:val="20"/>
        </w:rPr>
        <w:t>(31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ธันวาคม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2557: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บริษัท ลากูน่า บันยัน ทรี จำกัด ถือหุ้นโดยบริษัทฯร้อยละ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color w:val="000000"/>
          <w:sz w:val="20"/>
          <w:szCs w:val="20"/>
        </w:rPr>
        <w:t>49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และถือผ่านบริษัท ทีดับบลิวอาร์ โฮลดิ้งส์ จำกัด ร้อยละ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color w:val="000000"/>
          <w:sz w:val="20"/>
          <w:szCs w:val="20"/>
        </w:rPr>
        <w:t>51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)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0"/>
          <w:szCs w:val="20"/>
        </w:rPr>
        <w:t>6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กุมภาพันธ์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color w:val="000000"/>
          <w:sz w:val="20"/>
          <w:szCs w:val="20"/>
        </w:rPr>
        <w:t>2558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บริษัท ทีดับบลิวอาร์ โฮลดิ้งส์ จำกัด ได้ทำสัญญาขายหุ้นสามัญทั้งหมดที่บริษัทถือในบริษัท ลากูน่า บันยัน ทรี จำกัด </w:t>
      </w:r>
      <w:r>
        <w:rPr>
          <w:rFonts w:cs="Angsana New" w:ascii="Angsana New" w:hAnsi="Angsana New"/>
          <w:color w:val="000000"/>
          <w:sz w:val="20"/>
          <w:szCs w:val="20"/>
        </w:rPr>
        <w:t>(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ร้อยละ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51)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ให้แก่บริษัท บางเทาแกรนด์ จำกัด</w:t>
      </w:r>
    </w:p>
    <w:p>
      <w:pPr>
        <w:pStyle w:val="1"/>
        <w:widowControl/>
        <w:tabs>
          <w:tab w:val="clear" w:pos="720"/>
          <w:tab w:val="left" w:pos="540" w:leader="none"/>
          <w:tab w:val="left" w:pos="900" w:leader="none"/>
        </w:tabs>
        <w:spacing w:before="0" w:after="120"/>
        <w:ind w:left="810" w:right="0" w:hanging="810"/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  <w:tab/>
        <w:t xml:space="preserve">(2) </w:t>
        <w:tab/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บริษัท ลากูน่าเซอร์วิส จำกัด ถือหุ้นโดยบริษัทฯ และบริษัทย่อย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2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บริษัท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สัดส่วนการถือหุ้นในบริษัท ลากูน่า เอ็กซ์เคอร์ชั่น จำกัด ในอัตราร้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างไรก็ตาม 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กำไรหลังจากหักเงินปันผล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มูลค่าที่ตราไว้ของหุ้นบุริมสิทธิชนิดสะสมเงินปันผล 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 ลากูน่า บันยัน ท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1/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ให้บริษัทย่อยเพิ่มทุนจดทะเบียนจากเดิม </w:t>
      </w:r>
      <w:r>
        <w:rPr>
          <w:rFonts w:cs="Angsana New" w:ascii="Angsana New" w:hAnsi="Angsana New"/>
          <w:sz w:val="32"/>
          <w:szCs w:val="32"/>
        </w:rPr>
        <w:t>500,00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 </w:t>
      </w:r>
      <w:r>
        <w:rPr>
          <w:rFonts w:cs="Angsana New" w:ascii="Angsana New" w:hAnsi="Angsana New"/>
          <w:sz w:val="32"/>
          <w:szCs w:val="32"/>
        </w:rPr>
        <w:t xml:space="preserve">1,50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1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ใน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,00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บริษัทฯและบริษัทย่อยอีกหนึ่งแห่งได้ลงทุนเพิ่มในหุ้นสามัญเพิ่มทุนของบริษัทย่อยดังกล่า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 ทีดับบลิวอาร์ โฮลดิ้ง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1/2558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ให้บริษัทย่อยเพิ่มทุนจดทะเบียนจากเดิม </w:t>
      </w:r>
      <w:r>
        <w:rPr>
          <w:rFonts w:cs="Angsana New" w:ascii="Angsana New" w:hAnsi="Angsana New"/>
          <w:sz w:val="32"/>
          <w:szCs w:val="32"/>
        </w:rPr>
        <w:t xml:space="preserve">1,25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 </w:t>
      </w:r>
      <w:r>
        <w:rPr>
          <w:rFonts w:cs="Angsana New" w:ascii="Angsana New" w:hAnsi="Angsana New"/>
          <w:sz w:val="32"/>
          <w:szCs w:val="32"/>
        </w:rPr>
        <w:t xml:space="preserve">1,55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3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ใน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0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บริษัทฯได้ลงทุนเพิ่มในหุ้นสามัญเพิ่มทุนของบริษัทย่อยดังกล่า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widowControl/>
        <w:overflowPunct w:val="true"/>
        <w:autoSpaceDE w:val="true"/>
        <w:spacing w:before="12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900"/>
        <w:gridCol w:w="765"/>
        <w:gridCol w:w="765"/>
        <w:gridCol w:w="765"/>
        <w:gridCol w:w="765"/>
        <w:gridCol w:w="900"/>
        <w:gridCol w:w="900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ัดตั้งขึ้น   ในประเทศ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มวิธีส่วนได้เสีย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ิเจียง บันยัน ทรี  โฮเท็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โรงแรมและพัฒนา</w:t>
            </w:r>
          </w:p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าธารณรัฐ</w:t>
            </w:r>
          </w:p>
          <w:p>
            <w:pPr>
              <w:pStyle w:val="Normal"/>
              <w:ind w:left="-2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ชาชนจีน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8,414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8,4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8,2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9,46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รอปิคอล รีสอร์ท 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ลงทุ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ฮ่องกง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6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6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9845</wp:posOffset>
                      </wp:positionV>
                      <wp:extent cx="415925" cy="297815"/>
                      <wp:effectExtent l="5715" t="5715" r="4445" b="4445"/>
                      <wp:wrapNone/>
                      <wp:docPr id="1" name="Rect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8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" stroked="t" o:allowincell="t" style="position:absolute;margin-left:-1.4pt;margin-top:2.35pt;width:32.7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0"/>
                <w:szCs w:val="20"/>
              </w:rPr>
              <w:t>17,673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9845</wp:posOffset>
                      </wp:positionV>
                      <wp:extent cx="415925" cy="297815"/>
                      <wp:effectExtent l="5715" t="5715" r="4445" b="4445"/>
                      <wp:wrapNone/>
                      <wp:docPr id="2" name="Rect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8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" stroked="t" o:allowincell="t" style="position:absolute;margin-left:-1.4pt;margin-top:2.35pt;width:32.7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0"/>
                <w:szCs w:val="20"/>
              </w:rPr>
              <w:t>17,6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ัก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ผื่อการด้อยค่าในเงิน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7,673)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7,673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ลงทุนในบริษัทร่ว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8,414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8,4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8,2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9,465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50"/>
        <w:gridCol w:w="1350"/>
        <w:gridCol w:w="1350"/>
        <w:gridCol w:w="1350"/>
      </w:tblGrid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ngsana New"/>
                <w:sz w:val="14"/>
                <w:szCs w:val="14"/>
              </w:rPr>
            </w:pPr>
            <w:r>
              <w:rPr>
                <w:rFonts w:cs="Angsana New" w:ascii="Arial" w:hAnsi="Arial"/>
                <w:sz w:val="14"/>
                <w:szCs w:val="14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rial" w:hAnsi="Arial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rial" w:hAnsi="Arial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บริษัท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rial" w:hAnsi="Arial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แ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่ง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เงินลงทุนในบริษัทร่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ind w:right="-115" w:hanging="0"/>
              <w:rPr>
                <w:rFonts w:ascii="Arial" w:hAnsi="Arial" w:cs="Angsana New"/>
                <w:sz w:val="14"/>
                <w:szCs w:val="14"/>
              </w:rPr>
            </w:pPr>
            <w:r>
              <w:rPr>
                <w:rFonts w:cs="Angsana New" w:ascii="Arial" w:hAnsi="Arial"/>
                <w:sz w:val="14"/>
                <w:szCs w:val="14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rial" w:hAnsi="Arial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rial" w:hAnsi="Arial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้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ind w:right="-115" w:hanging="0"/>
              <w:rPr>
                <w:rFonts w:ascii="Arial" w:hAnsi="Arial" w:cs="Angsana New"/>
                <w:sz w:val="14"/>
                <w:szCs w:val="14"/>
              </w:rPr>
            </w:pPr>
            <w:r>
              <w:rPr>
                <w:rFonts w:cs="Angsana New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rial" w:hAnsi="Arial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rial" w:hAnsi="Arial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right="-115" w:hanging="0"/>
              <w:rPr>
                <w:rFonts w:ascii="Arial" w:hAnsi="Arial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ิเจียง บันยัน ทรี โฮเท็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1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3,755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572)</w:t>
            </w:r>
          </w:p>
        </w:tc>
      </w:tr>
    </w:tbl>
    <w:p>
      <w:pPr>
        <w:pStyle w:val="1"/>
        <w:widowControl/>
        <w:tabs>
          <w:tab w:val="clear" w:pos="720"/>
          <w:tab w:val="left" w:pos="54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tabs>
          <w:tab w:val="clear" w:pos="720"/>
          <w:tab w:val="left" w:pos="2160" w:leader="none"/>
        </w:tabs>
        <w:ind w:left="36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80"/>
              <w:ind w:left="-18" w:right="-18" w:hanging="0"/>
              <w:jc w:val="center"/>
              <w:rPr>
                <w:rFonts w:ascii="Angsana New" w:hAnsi="Angsana New" w:cs="Angsana New"/>
                <w:caps/>
                <w:color w:val="000000"/>
              </w:rPr>
            </w:pPr>
            <w:r>
              <w:rPr>
                <w:rFonts w:ascii="Angsana New" w:hAnsi="Angsana New" w:cs="Angsana New"/>
                <w:caps/>
                <w:color w:val="00000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80"/>
              <w:ind w:left="-18" w:right="-18" w:hanging="0"/>
              <w:jc w:val="center"/>
              <w:rPr>
                <w:rFonts w:ascii="Angsana New" w:hAnsi="Angsana New" w:cs="Angsana New"/>
                <w:caps/>
                <w:color w:val="000000"/>
              </w:rPr>
            </w:pPr>
            <w:r>
              <w:rPr>
                <w:rFonts w:ascii="Angsana New" w:hAnsi="Angsana New" w:cs="Angsana New"/>
                <w:caps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caps/>
                <w:color w:val="000000"/>
              </w:rPr>
            </w:pPr>
            <w:r>
              <w:rPr>
                <w:rFonts w:cs="Angsana New" w:ascii="Angsana New" w:hAnsi="Angsana New"/>
                <w:caps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0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spacing w:lineRule="exact" w:line="38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0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spacing w:lineRule="exact" w:line="38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spacing w:lineRule="exact" w:line="38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หลักทรัพย์เผื่อขาย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spacing w:lineRule="exact" w:line="380"/>
              <w:ind w:left="-18" w:right="-1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spacing w:lineRule="exact" w:line="380"/>
              <w:ind w:left="-18" w:right="-18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spacing w:lineRule="exact" w:line="380"/>
              <w:ind w:left="-18" w:right="-18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spacing w:lineRule="exact" w:line="380"/>
              <w:ind w:left="-18" w:right="-18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2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spacing w:lineRule="exact" w:line="380"/>
              <w:ind w:left="0"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</w:rPr>
              <w:t>ไทยวา</w:t>
            </w:r>
            <w:r>
              <w:rPr>
                <w:rFonts w:ascii="Angsana New" w:hAnsi="Angsana New" w:cs="Angsana New"/>
                <w:color w:val="000000"/>
              </w:rPr>
              <w:t xml:space="preserve">สตาร์ช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334,6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334,6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31,1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31,161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2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spacing w:lineRule="exact" w:line="380"/>
              <w:ind w:left="0" w:right="-72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กำไรที่ยังไม่เกิดขึ้นจริงจากเงินลงทุน</w:t>
            </w:r>
          </w:p>
          <w:p>
            <w:pPr>
              <w:pStyle w:val="12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spacing w:lineRule="exact" w:line="380"/>
              <w:ind w:left="0" w:right="-72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ในหลักทรัพย์เผื่อข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112,5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67,7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415,9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71,264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spacing w:lineRule="exact" w:line="380"/>
              <w:ind w:left="0" w:right="-72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วมเงินลงทุนในหลักทรัพย์เผื่อขาย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447,1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402,4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447,1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02,425</w:t>
            </w:r>
          </w:p>
        </w:tc>
      </w:tr>
      <w:tr>
        <w:trPr>
          <w:trHeight w:val="252" w:hRule="atLeast"/>
          <w:cantSplit w:val="true"/>
        </w:trPr>
        <w:tc>
          <w:tcPr>
            <w:tcW w:w="3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spacing w:lineRule="exact" w:line="380"/>
              <w:ind w:left="720" w:right="-72" w:hanging="72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ลงทุนในบริษัท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2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spacing w:lineRule="exact" w:line="380"/>
              <w:ind w:left="0" w:right="-72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บเบค อินเวสท์เมนท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188,4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188,4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lineRule="exact" w:line="380"/>
              <w:ind w:left="-18" w:right="-18" w:hanging="0"/>
              <w:rPr/>
            </w:pPr>
            <w:r>
              <w:rPr>
                <w:rStyle w:val="FootnoteTextChar"/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spacing w:lineRule="exact" w:line="380"/>
              <w:ind w:left="0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ันยัน ทรี อินโดไชน่า โฮสปิทัลลิตี้ ฟันด์ แอลพ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417,9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417,9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right="-18" w:hanging="0"/>
              <w:rPr/>
            </w:pPr>
            <w:r>
              <w:rPr>
                <w:rStyle w:val="FootnoteTextChar"/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spacing w:lineRule="exact" w:line="38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เงินลงทุนในบริษัท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606,3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606,3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right="-18" w:hanging="0"/>
              <w:rPr/>
            </w:pPr>
            <w:r>
              <w:rPr>
                <w:rStyle w:val="FootnoteTextChar"/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6"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spacing w:lineRule="exact" w:line="380"/>
              <w:ind w:left="0" w:right="-72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วมเงินลงทุนระยะยาวอื่น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1,053,5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1,008,7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  <w:t>447,1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right="-18" w:hanging="0"/>
              <w:rPr/>
            </w:pPr>
            <w:r>
              <w:rPr>
                <w:rStyle w:val="FootnoteTextChar"/>
                <w:rFonts w:cs="Angsana New" w:ascii="Angsana New" w:hAnsi="Angsana New"/>
                <w:sz w:val="26"/>
                <w:szCs w:val="26"/>
              </w:rPr>
              <w:t>402,425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/>
      </w:pPr>
      <w:r>
        <w:rPr>
          <w:rStyle w:val="FootnoteTextChar"/>
          <w:rFonts w:cs="Angsana New" w:ascii="Angsana New" w:hAnsi="Angsana New"/>
          <w:color w:val="000000"/>
          <w:sz w:val="32"/>
          <w:szCs w:val="32"/>
        </w:rPr>
        <w:tab/>
      </w:r>
      <w:r>
        <w:rPr>
          <w:rStyle w:val="FootnoteTextChar"/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Style w:val="FootnoteTextChar"/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Style w:val="FootnoteTextChar"/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Style w:val="FootnoteTextChar"/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Style w:val="FootnoteTextChar"/>
          <w:rFonts w:ascii="Angsana New" w:hAnsi="Angsana New" w:cs="Angsana New"/>
          <w:color w:val="000000"/>
          <w:sz w:val="32"/>
          <w:sz w:val="32"/>
          <w:szCs w:val="32"/>
        </w:rPr>
        <w:t>บริษัทฯมีจำนวนหุ้นที่ถือในบริษัท ไทยวาสตาร์ช จำกัด</w:t>
      </w:r>
      <w:r>
        <w:rPr>
          <w:rStyle w:val="FootnoteTextChar"/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Style w:val="FootnoteTextChar"/>
          <w:rFonts w:cs="Angsana New" w:ascii="Angsana New" w:hAnsi="Angsana New"/>
          <w:color w:val="000000"/>
          <w:sz w:val="32"/>
          <w:szCs w:val="32"/>
        </w:rPr>
        <w:t>(</w:t>
      </w:r>
      <w:r>
        <w:rPr>
          <w:rStyle w:val="FootnoteTextChar"/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Style w:val="FootnoteTextChar"/>
          <w:rFonts w:cs="Angsana New" w:ascii="Angsana New" w:hAnsi="Angsana New"/>
          <w:color w:val="000000"/>
          <w:sz w:val="32"/>
          <w:szCs w:val="32"/>
        </w:rPr>
        <w:t>)</w:t>
      </w:r>
      <w:r>
        <w:rPr>
          <w:rStyle w:val="FootnoteTextChar"/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Style w:val="FootnoteTextChar"/>
          <w:rFonts w:ascii="Angsana New" w:hAnsi="Angsana New" w:cs="Angsana New"/>
          <w:color w:val="000000"/>
          <w:sz w:val="32"/>
          <w:sz w:val="32"/>
          <w:szCs w:val="32"/>
        </w:rPr>
        <w:t xml:space="preserve">เป็นจำนวน </w:t>
      </w:r>
      <w:r>
        <w:rPr>
          <w:rStyle w:val="FootnoteTextChar"/>
          <w:rFonts w:cs="Angsana New" w:ascii="Angsana New" w:hAnsi="Angsana New"/>
          <w:color w:val="000000"/>
          <w:sz w:val="32"/>
          <w:szCs w:val="32"/>
        </w:rPr>
        <w:t xml:space="preserve">12,775,406 </w:t>
      </w:r>
      <w:r>
        <w:rPr>
          <w:rStyle w:val="FootnoteTextChar"/>
          <w:rFonts w:ascii="Angsana New" w:hAnsi="Angsana New" w:cs="Angsana New"/>
          <w:color w:val="000000"/>
          <w:sz w:val="32"/>
          <w:sz w:val="32"/>
          <w:szCs w:val="32"/>
        </w:rPr>
        <w:t xml:space="preserve">หุ้นหรือคิดเป็นสัดส่วนเงินลงทุนร้อยละ </w:t>
      </w:r>
      <w:r>
        <w:rPr>
          <w:rStyle w:val="FootnoteTextChar"/>
          <w:rFonts w:cs="Angsana New" w:ascii="Angsana New" w:hAnsi="Angsana New"/>
          <w:color w:val="000000"/>
          <w:sz w:val="32"/>
          <w:szCs w:val="32"/>
        </w:rPr>
        <w:t>16.27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 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ไทยวา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(“TWPC”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จัดตั้งขึ้นจากการควบบริษัทระหว่างบริษัท ไทยวาสตาร์ช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(“TWS”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ทยวาฟูดโปรดักส์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(“TWFP”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WPC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จัดสรรหุ้นให้แก่ผู้ถือหุ้นเดิม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WS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อัตราส่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ุ้นเดิม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WS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0528057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ุ้น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TWPC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นั้นบริษัทฯจึงมีจำนวนหุ้นที่ถือในบริษัท ไทยวา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7,327,0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ุ้นหรือคิดเป็นสัดส่วนเงินลงทุนร้อย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8.78</w:t>
      </w:r>
    </w:p>
    <w:p>
      <w:pPr>
        <w:pStyle w:val="1"/>
        <w:widowControl/>
        <w:spacing w:before="120" w:after="0"/>
        <w:ind w:left="547" w:right="0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1"/>
        <w:widowControl/>
        <w:ind w:left="547" w:right="0" w:hanging="547"/>
        <w:jc w:val="right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  <w:t>(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color w:val="000000"/>
          <w:sz w:val="22"/>
          <w:szCs w:val="22"/>
        </w:rPr>
        <w:t xml:space="preserve">: 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color w:val="000000"/>
          <w:sz w:val="22"/>
          <w:szCs w:val="22"/>
        </w:rPr>
        <w:t>)</w:t>
      </w:r>
    </w:p>
    <w:tbl>
      <w:tblPr>
        <w:tblW w:w="916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999"/>
        <w:gridCol w:w="1000"/>
        <w:gridCol w:w="1011"/>
        <w:gridCol w:w="1056"/>
        <w:gridCol w:w="999"/>
        <w:gridCol w:w="1000"/>
      </w:tblGrid>
      <w:tr>
        <w:trPr/>
        <w:tc>
          <w:tcPr>
            <w:tcW w:w="310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00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01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305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00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รอการพัฒนา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้องในอาคารสำนักงานและร้านค้าให้เช่า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รอการพัฒนา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้องในอาคารสำนักงานและร้านค้าให้เช่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left="180" w:right="-43" w:firstLine="88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ยอดคงเหลือ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ณ วันที่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ind w:right="-4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6,89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pacing w:lineRule="exact" w:line="300"/>
              <w:ind w:right="-4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5,38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300"/>
              <w:ind w:right="-4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12,27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right="-4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1,74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exact" w:line="300"/>
              <w:ind w:right="-4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,4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pacing w:lineRule="exact" w:line="300"/>
              <w:ind w:right="-4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1,225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00"/>
              <w:ind w:left="180" w:right="-43" w:firstLine="88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ind w:right="-4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pacing w:lineRule="exact" w:line="300"/>
              <w:ind w:right="-4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0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300"/>
              <w:ind w:right="-4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300"/>
              <w:ind w:right="-4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300"/>
              <w:ind w:right="-4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00"/>
              <w:ind w:left="180" w:right="-43" w:firstLine="88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ผลกำไร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สุทธิจากการตีราคาเป็น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00"/>
              <w:ind w:left="26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มูลค่ายุติธรรม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ind w:right="-4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7" w:leader="none"/>
              </w:tabs>
              <w:spacing w:lineRule="exact" w:line="300"/>
              <w:ind w:right="-4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033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spacing w:lineRule="exact" w:line="300"/>
              <w:ind w:right="-4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033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spacing w:lineRule="exact" w:line="300"/>
              <w:ind w:right="-4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spacing w:lineRule="exact" w:line="300"/>
              <w:ind w:right="-4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5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spacing w:lineRule="exact" w:line="300"/>
              <w:ind w:right="-4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570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left="180" w:right="-43" w:firstLine="88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ยอดคงเหลือ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ณ วันที่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0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กันยายน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ind w:right="-4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6,89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7" w:leader="none"/>
              </w:tabs>
              <w:spacing w:lineRule="exact" w:line="300"/>
              <w:ind w:right="-4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4,45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spacing w:lineRule="exact" w:line="300"/>
              <w:ind w:right="-4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11,34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spacing w:lineRule="exact" w:line="300"/>
              <w:ind w:right="-4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1,745</w:t>
            </w:r>
          </w:p>
        </w:tc>
        <w:tc>
          <w:tcPr>
            <w:tcW w:w="99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spacing w:lineRule="exact" w:line="300"/>
              <w:ind w:right="-4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,0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spacing w:lineRule="exact" w:line="300"/>
              <w:ind w:right="-4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8,79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อสังหาริมทรัพย์</w:t>
      </w:r>
      <w:r>
        <w:rPr>
          <w:rFonts w:ascii="Angsana New" w:hAnsi="Angsana New" w:cs="Angsana New"/>
          <w:sz w:val="32"/>
          <w:sz w:val="32"/>
          <w:szCs w:val="32"/>
        </w:rPr>
        <w:t>เพื่อการลงทุน</w:t>
      </w:r>
      <w:r>
        <w:rPr>
          <w:rFonts w:ascii="Angsana New" w:hAnsi="Angsana New" w:cs="Angsana New"/>
          <w:sz w:val="32"/>
          <w:sz w:val="32"/>
          <w:szCs w:val="32"/>
        </w:rPr>
        <w:t>ประเมินโดยผู้ประเมินราคาอิสระ เกณฑ์ที่ใช้ประเมินราคาสินทรัพย์มี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80" w:after="8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ที่ดินรอการพัฒน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มินราคาโดยใช้เกณฑ์ราคาตลาด </w:t>
      </w:r>
      <w:r>
        <w:rPr>
          <w:rFonts w:cs="Angsana New" w:ascii="Angsana New" w:hAnsi="Angsana New"/>
          <w:sz w:val="32"/>
          <w:szCs w:val="32"/>
        </w:rPr>
        <w:t>(Market Approach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80" w:after="80"/>
        <w:ind w:left="900" w:hanging="36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ห้องในอาคารสำนักงานและร้านค้าให้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มินราคาโดยใช้เกณฑ์รายได้ </w:t>
      </w:r>
      <w:r>
        <w:rPr>
          <w:rFonts w:cs="Angsana New" w:ascii="Angsana New" w:hAnsi="Angsana New"/>
          <w:sz w:val="32"/>
          <w:szCs w:val="32"/>
        </w:rPr>
        <w:t xml:space="preserve">(Income Approach) </w:t>
      </w:r>
    </w:p>
    <w:p>
      <w:pPr>
        <w:pStyle w:val="1"/>
        <w:widowControl/>
        <w:spacing w:before="120" w:after="120"/>
        <w:ind w:left="540" w:right="0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สมมติฐ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กที่ใช้ในการประเมินราคาอาคารดังกล่าวประกอบด้วย อัตราผลตอบแทน อัตร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ื้นที่ว่างระยะยาว และอัตราการเติบโตระยะยาวของค่าเช่า </w:t>
      </w:r>
    </w:p>
    <w:p>
      <w:pPr>
        <w:pStyle w:val="1"/>
        <w:widowControl/>
        <w:spacing w:before="120" w:after="120"/>
        <w:ind w:left="540" w:right="0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ได้นำอสังหาริมทรัพย์เพื่อการลงทุนมูลค่า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8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: 69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0"/>
        <w:gridCol w:w="1920"/>
        <w:gridCol w:w="2310"/>
      </w:tblGrid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25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ี่ตีใหม่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spacing w:lineRule="exact" w:line="400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spacing w:lineRule="exact" w:line="40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72" w:right="71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076,021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,361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6,619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360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มาจากต้นทุนพัฒนาอสังหาริมทรัพย์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683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และตัดจำหน่า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4,918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01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400"/>
              <w:ind w:right="71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1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1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400"/>
              <w:ind w:left="72" w:right="71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369,374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1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9,320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400"/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spacing w:lineRule="exact" w:line="360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snapToGrid w:val="false"/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818,514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1,565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40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34,014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400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40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และตัดจำหน่า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011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1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40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6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1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400"/>
              <w:ind w:left="72" w:right="71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028,743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1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4,564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400"/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ผื่อการด้อยค่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spacing w:lineRule="exact" w:line="360"/>
              <w:ind w:left="72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snapToGrid w:val="false"/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400"/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619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40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0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1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400"/>
              <w:ind w:left="72" w:right="71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919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1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spacing w:lineRule="exact" w:line="360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snapToGrid w:val="false"/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4,888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211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796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400"/>
              <w:ind w:left="72" w:right="71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28,712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211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756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br w:type="page"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ได้จัดให้มีการประเมินราคาสินทรัพย์ใหม่โดยผู้ประเมินราคาอิสระตามรายงาน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รายกลุ่มของสินทรัพย์ซึ่งเกณฑ์ที่ใช้ประเมินราคาสินทรัพย์มีดังนี้</w:t>
      </w:r>
    </w:p>
    <w:p>
      <w:pPr>
        <w:pStyle w:val="Normal"/>
        <w:spacing w:before="120" w:after="0"/>
        <w:ind w:left="1080" w:hanging="475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ประเมินราคาโดยใช้เกณฑ์ราคาตลาด </w:t>
      </w:r>
      <w:r>
        <w:rPr>
          <w:rFonts w:cs="Angsana New" w:ascii="Angsana New" w:hAnsi="Angsana New"/>
          <w:sz w:val="32"/>
          <w:szCs w:val="32"/>
        </w:rPr>
        <w:t xml:space="preserve">(Market Approach) </w:t>
      </w:r>
    </w:p>
    <w:p>
      <w:pPr>
        <w:pStyle w:val="Normal"/>
        <w:ind w:left="1080" w:hanging="475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ประเมินราคาโดยใช้เกณฑ์มูลค่าต้นทุนทดแทนสุทธิ </w:t>
      </w:r>
      <w:r>
        <w:rPr>
          <w:rFonts w:cs="Angsana New" w:ascii="Angsana New" w:hAnsi="Angsana New"/>
          <w:sz w:val="32"/>
          <w:szCs w:val="32"/>
        </w:rPr>
        <w:t xml:space="preserve">(Replacement Cost Approach)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ได้นำที่ดินและอาคารซึ่งมีมูลค่ายุติธร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,51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: 5,57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ปจำนองเพื่อเป็นหลักประกันวงเงินสินเชื่อที่ได้รับจากสถาบันการเงิน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สั้นจากสถาบันการเงินเป็นตั๋วสัญญาใช้เงินซึ่งมีกำหนดเวลาชำระคืน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    เงินเบิกเกินบัญชีและเงินกู้ยืมระยะสั้นจากสถาบันการเงินคิด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>3.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.37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3.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.1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ค้ำประกันโดยการจำนองที่ดินและอาคารของบริษัทย่อยตามที่แสดงไว้ในหมายเหตุข้อ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ค้ำประกันโดยบริษัทย่อยหลายบริษัท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จ้าหนี้การค้าและเจ้าหนี้อื่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hanging="605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46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270"/>
        <w:gridCol w:w="1268"/>
        <w:gridCol w:w="1268"/>
        <w:gridCol w:w="1269"/>
      </w:tblGrid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269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269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4,1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1,73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4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4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ิจการที่เกี่ยวข้องกัน 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5)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34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54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30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48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,54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125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14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38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อื่น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,67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27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7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58" w:right="-14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การค้างจ่ายพนักงานโรงแรม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3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71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58" w:right="-14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ค้างจ่ายแก่เจ้าของวิลล่า</w:t>
            </w:r>
          </w:p>
        </w:tc>
        <w:tc>
          <w:tcPr>
            <w:tcW w:w="12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13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18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5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89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5,339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7,57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43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926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7" w:hanging="607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05"/>
        <w:gridCol w:w="1305"/>
        <w:gridCol w:w="1305"/>
        <w:gridCol w:w="1305"/>
      </w:tblGrid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มูลค่าเพิ่มค้างจ่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38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38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42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49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19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อื่นค้างจ่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1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12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7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4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ะมาณการหนี้สินระยะสั้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9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6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4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7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9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,0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4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59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hanging="605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05"/>
        <w:gridCol w:w="1305"/>
        <w:gridCol w:w="1305"/>
        <w:gridCol w:w="1305"/>
      </w:tblGrid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ีหลักประ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42,72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77,32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5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00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กู้ยืมระยะยาวถึงกำหนดชำระดังนี้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1,43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7,7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5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00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 xml:space="preserve">ปี ถึง </w:t>
            </w:r>
            <w:r>
              <w:rPr>
                <w:rFonts w:cs="Angsana New" w:ascii="Angsana New" w:hAnsi="Angsana New"/>
                <w:color w:val="000000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6985</wp:posOffset>
                      </wp:positionV>
                      <wp:extent cx="732790" cy="464185"/>
                      <wp:effectExtent l="5080" t="5715" r="5080" b="4445"/>
                      <wp:wrapNone/>
                      <wp:docPr id="3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64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-0.15pt;margin-top:0.55pt;width:57.65pt;height:36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1,887,8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525</wp:posOffset>
                      </wp:positionV>
                      <wp:extent cx="732790" cy="464185"/>
                      <wp:effectExtent l="5080" t="5715" r="5080" b="4445"/>
                      <wp:wrapNone/>
                      <wp:docPr id="4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64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2.1pt;margin-top:0.75pt;width:57.65pt;height:36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1,579,57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23495</wp:posOffset>
                      </wp:positionV>
                      <wp:extent cx="732790" cy="464185"/>
                      <wp:effectExtent l="5080" t="5715" r="5080" b="4445"/>
                      <wp:wrapNone/>
                      <wp:docPr id="5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64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-0.55pt;margin-top:1.85pt;width:57.65pt;height:36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3495</wp:posOffset>
                      </wp:positionV>
                      <wp:extent cx="760730" cy="450215"/>
                      <wp:effectExtent l="5080" t="5715" r="5080" b="4445"/>
                      <wp:wrapNone/>
                      <wp:docPr id="6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45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-1.8pt;margin-top:1.85pt;width:59.85pt;height:35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35,00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3,42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napToGrid w:val="false"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1,28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19,57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00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42,72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77,32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5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00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547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มีรายการเคลื่อนไหว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60"/>
        <w:gridCol w:w="1845"/>
        <w:gridCol w:w="1845"/>
      </w:tblGrid>
      <w:tr>
        <w:trPr>
          <w:trHeight w:val="28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-1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5" w:right="1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77,32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5" w:right="1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,000</w:t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255" w:right="72" w:hanging="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บิกเงินกู้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5" w:right="1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14,40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5" w:right="1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คื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75" w:right="1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49,000)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75" w:right="1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2,500)</w:t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ind w:left="75" w:right="1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42,726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ind w:left="75" w:right="1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5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ค้ำประกันโดยที่ดิ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โรงแรมของบริษัทย่อย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บางส่วนค้ำประกันโดยบริษัทย่อ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สัญญาเงินกู้ยืมระยะยาวระบุให้บริษัทฯและบริษัทย่อยต้องปฏิบัติตามข้อกำหนดต่าง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รวมถึงการดำรงอัตราส่วนหนี้สินต่อส่วนของผู้ถือหุ้นและอัตราส่วนความสามารถในการชำระหนี้ </w:t>
      </w:r>
      <w:r>
        <w:rPr>
          <w:rFonts w:cs="Angsana New" w:ascii="Angsana New" w:hAnsi="Angsana New"/>
          <w:sz w:val="32"/>
          <w:szCs w:val="32"/>
        </w:rPr>
        <w:t xml:space="preserve">(Debt Service Coverage ratio) </w:t>
      </w:r>
      <w:r>
        <w:rPr>
          <w:rFonts w:ascii="Angsana New" w:hAnsi="Angsana New" w:cs="Angsana New"/>
          <w:sz w:val="32"/>
          <w:sz w:val="32"/>
          <w:szCs w:val="32"/>
        </w:rPr>
        <w:t>ให้เป็นไปตามสัดส่วนที่กำหนดไว้ในสัญญา เป็นต้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วงเงินกู้ยืมระยะยาวตามสัญญาเงินกู้ที่ยังมิได้เบิกใช้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82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ใช้จ่ายภาษีเงินได้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305"/>
        <w:gridCol w:w="1305"/>
        <w:gridCol w:w="1305"/>
        <w:gridCol w:w="1305"/>
      </w:tblGrid>
      <w:tr>
        <w:trPr/>
        <w:tc>
          <w:tcPr>
            <w:tcW w:w="8700" w:type="dxa"/>
            <w:gridSpan w:val="5"/>
            <w:tcBorders/>
          </w:tcPr>
          <w:p>
            <w:pPr>
              <w:pStyle w:val="Normal"/>
              <w:spacing w:lineRule="exact" w:line="37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70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หรับงวดสามเดือนสิ้นสุดวันที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70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7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0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ค่าใช้จ่ายภาษีเงินได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นิติบุคคลของปีก่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ดจำหน่ายภาษีหัก ณ ที่จ่ายจ่ายล่วงหน้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222" w:right="-43" w:hanging="222"/>
              <w:rPr/>
            </w:pPr>
            <w:r>
              <w:rPr>
                <w:rFonts w:ascii="Angsana New" w:hAnsi="Angsana New" w:cs="Angsana New"/>
              </w:rPr>
              <w:t>ผลแตกต่างชั่วคราวที่เกิดขึ้นและ          กลับรายการ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551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357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23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25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222" w:right="-43" w:hanging="22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4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40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23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25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305"/>
        <w:gridCol w:w="1305"/>
        <w:gridCol w:w="1305"/>
        <w:gridCol w:w="1305"/>
      </w:tblGrid>
      <w:tr>
        <w:trPr/>
        <w:tc>
          <w:tcPr>
            <w:tcW w:w="8700" w:type="dxa"/>
            <w:gridSpan w:val="5"/>
            <w:tcBorders/>
          </w:tcPr>
          <w:p>
            <w:pPr>
              <w:pStyle w:val="Normal"/>
              <w:spacing w:lineRule="exact" w:line="37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70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หรับงวดเก้าเดือนสิ้นสุดวันที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70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7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นิติบุคค</w:t>
            </w:r>
            <w:r>
              <w:rPr>
                <w:rFonts w:ascii="Angsana New" w:hAnsi="Angsana New" w:cs="Angsana New"/>
              </w:rPr>
              <w:t>ล</w:t>
            </w:r>
            <w:r>
              <w:rPr>
                <w:rFonts w:ascii="Angsana New" w:hAnsi="Angsana New" w:cs="Angsana New"/>
              </w:rPr>
              <w:t>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52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ค่าใช้จ่ายภาษีเงินได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นิติบุคคลของปีก่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0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ดจำหน่ายภาษีหัก ณ ที่จ่ายจ่ายล่วงหน้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222" w:right="-43" w:hanging="222"/>
              <w:rPr/>
            </w:pPr>
            <w:r>
              <w:rPr>
                <w:rFonts w:ascii="Angsana New" w:hAnsi="Angsana New" w:cs="Angsana New"/>
              </w:rPr>
              <w:t>ผล</w:t>
            </w:r>
            <w:r>
              <w:rPr>
                <w:rFonts w:ascii="Angsana New" w:hAnsi="Angsana New" w:cs="Angsana New"/>
              </w:rPr>
              <w:t>แตกต่างชั่วคราว</w:t>
            </w:r>
            <w:r>
              <w:rPr>
                <w:rFonts w:ascii="Angsana New" w:hAnsi="Angsana New" w:cs="Angsana New"/>
              </w:rPr>
              <w:t>ที่เกิดขึ้น</w:t>
            </w:r>
            <w:r>
              <w:rPr>
                <w:rFonts w:ascii="Angsana New" w:hAnsi="Angsana New" w:cs="Angsana New"/>
              </w:rPr>
              <w:t xml:space="preserve">และ         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ลับรายการ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,38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,80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445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42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222" w:right="-43" w:hanging="22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64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278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445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42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หาร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ที่เป็นของผู้ถือหุ้นของบริษัทฯ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ระหว่างงวด</w:t>
      </w:r>
    </w:p>
    <w:tbl>
      <w:tblPr>
        <w:tblW w:w="86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083"/>
        <w:gridCol w:w="1260"/>
        <w:gridCol w:w="1134"/>
        <w:gridCol w:w="28"/>
        <w:gridCol w:w="1088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4593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</w:t>
            </w:r>
            <w:r>
              <w:rPr>
                <w:rFonts w:ascii="Angsana New" w:hAnsi="Angsana New" w:cs="Angsana New"/>
              </w:rPr>
              <w:t>ายน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งบการเงินรวม</w:t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งบการเงินเฉพาะกิจการ</w:t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pacing w:val="-5"/>
              </w:rPr>
              <w:t xml:space="preserve">กำไร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ขาดทุน</w:t>
            </w:r>
            <w:r>
              <w:rPr>
                <w:rFonts w:cs="Angsana New" w:ascii="Angsana New" w:hAnsi="Angsana New"/>
                <w:spacing w:val="-5"/>
              </w:rPr>
              <w:t xml:space="preserve">) </w:t>
            </w:r>
            <w:r>
              <w:rPr>
                <w:rFonts w:ascii="Angsana New" w:hAnsi="Angsana New" w:cs="Angsana New"/>
                <w:spacing w:val="-5"/>
              </w:rPr>
              <w:t>ส่วนที่เป็นของผู้ถือหุ้น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ind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eastAsia="Angsana New" w:cs="Angsana New" w:ascii="Angsana New" w:hAnsi="Angsana New"/>
                <w:spacing w:val="-5"/>
              </w:rPr>
              <w:t xml:space="preserve">   </w:t>
            </w:r>
            <w:r>
              <w:rPr>
                <w:rFonts w:ascii="Angsana New" w:hAnsi="Angsana New" w:cs="Angsana New"/>
                <w:spacing w:val="-5"/>
              </w:rPr>
              <w:t xml:space="preserve">ของบริษัทฯ 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พันบาท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8,19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5,686)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870)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539</w:t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พันหุ้น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pacing w:val="-5"/>
              </w:rPr>
              <w:t xml:space="preserve">กำไร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ขาดทุน</w:t>
            </w:r>
            <w:r>
              <w:rPr>
                <w:rFonts w:cs="Angsana New" w:ascii="Angsana New" w:hAnsi="Angsana New"/>
                <w:spacing w:val="-5"/>
              </w:rPr>
              <w:t xml:space="preserve">) </w:t>
            </w:r>
            <w:r>
              <w:rPr>
                <w:rFonts w:ascii="Angsana New" w:hAnsi="Angsana New" w:cs="Angsana New"/>
                <w:spacing w:val="-5"/>
              </w:rPr>
              <w:t xml:space="preserve">ต่อหุ้น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บาท</w:t>
            </w:r>
            <w:r>
              <w:rPr>
                <w:rFonts w:cs="Angsana New" w:ascii="Angsana New" w:hAnsi="Angsana New"/>
                <w:spacing w:val="-5"/>
              </w:rPr>
              <w:t>/</w:t>
            </w:r>
            <w:r>
              <w:rPr>
                <w:rFonts w:ascii="Angsana New" w:hAnsi="Angsana New" w:cs="Angsana New"/>
                <w:spacing w:val="-5"/>
              </w:rPr>
              <w:t>หุ้น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cs="Angsana New" w:ascii="Angsana New" w:hAnsi="Angsana New"/>
              </w:rPr>
              <w:t>(0.63)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(0.07)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before="120" w:after="0"/>
              <w:ind w:right="-115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4593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before="120" w:after="0"/>
              <w:ind w:left="173" w:hanging="144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สำหรับงวด</w:t>
            </w:r>
            <w:r>
              <w:rPr>
                <w:rFonts w:ascii="Angsana New" w:hAnsi="Angsana New" w:cs="Angsana New"/>
                <w:spacing w:val="-5"/>
              </w:rPr>
              <w:t>เก้า</w:t>
            </w:r>
            <w:r>
              <w:rPr>
                <w:rFonts w:ascii="Angsana New" w:hAnsi="Angsana New" w:cs="Angsana New"/>
                <w:spacing w:val="-5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</w:t>
            </w:r>
            <w:r>
              <w:rPr>
                <w:rFonts w:ascii="Angsana New" w:hAnsi="Angsana New" w:cs="Angsana New"/>
              </w:rPr>
              <w:t>ายน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งบการเงินรวม</w:t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งบการเงินเฉพาะกิจการ</w:t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pacing w:val="-5"/>
              </w:rPr>
              <w:t xml:space="preserve">กำไร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ขาดทุน</w:t>
            </w:r>
            <w:r>
              <w:rPr>
                <w:rFonts w:cs="Angsana New" w:ascii="Angsana New" w:hAnsi="Angsana New"/>
                <w:spacing w:val="-5"/>
              </w:rPr>
              <w:t xml:space="preserve">) </w:t>
            </w:r>
            <w:r>
              <w:rPr>
                <w:rFonts w:ascii="Angsana New" w:hAnsi="Angsana New" w:cs="Angsana New"/>
                <w:spacing w:val="-5"/>
              </w:rPr>
              <w:t>ส่วนที่เป็นของผู้ถือหุ้น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ind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eastAsia="Angsana New" w:cs="Angsana New" w:ascii="Angsana New" w:hAnsi="Angsana New"/>
                <w:spacing w:val="-5"/>
              </w:rPr>
              <w:t xml:space="preserve">   </w:t>
            </w:r>
            <w:r>
              <w:rPr>
                <w:rFonts w:ascii="Angsana New" w:hAnsi="Angsana New" w:cs="Angsana New"/>
                <w:spacing w:val="-5"/>
              </w:rPr>
              <w:t xml:space="preserve">ของบริษัทฯ 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พันบาท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8,35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,909)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239)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348</w:t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พันหุ้น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pacing w:val="-5"/>
              </w:rPr>
              <w:t xml:space="preserve">กำไร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ขาดทุน</w:t>
            </w:r>
            <w:r>
              <w:rPr>
                <w:rFonts w:cs="Angsana New" w:ascii="Angsana New" w:hAnsi="Angsana New"/>
                <w:spacing w:val="-5"/>
              </w:rPr>
              <w:t xml:space="preserve">) </w:t>
            </w:r>
            <w:r>
              <w:rPr>
                <w:rFonts w:ascii="Angsana New" w:hAnsi="Angsana New" w:cs="Angsana New"/>
                <w:spacing w:val="-5"/>
              </w:rPr>
              <w:t xml:space="preserve">ต่อหุ้น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บาท</w:t>
            </w:r>
            <w:r>
              <w:rPr>
                <w:rFonts w:cs="Angsana New" w:ascii="Angsana New" w:hAnsi="Angsana New"/>
                <w:spacing w:val="-5"/>
              </w:rPr>
              <w:t>/</w:t>
            </w:r>
            <w:r>
              <w:rPr>
                <w:rFonts w:ascii="Angsana New" w:hAnsi="Angsana New" w:cs="Angsana New"/>
                <w:spacing w:val="-5"/>
              </w:rPr>
              <w:t>หุ้น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6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cs="Angsana New" w:ascii="Angsana New" w:hAnsi="Angsana New"/>
              </w:rPr>
              <w:t>(0.40)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5)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ปันผลจ่าย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ปันผลที่ประกาศจ่ายในงวดเก้า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นี้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1800"/>
        <w:gridCol w:w="1620"/>
      </w:tblGrid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Header"/>
              <w:snapToGrid w:val="false"/>
              <w:spacing w:lineRule="exact" w:line="380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right="0" w:firstLine="1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right="0" w:firstLine="1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เงินปันผล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ปันผลต่อหุ้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snapToGrid w:val="false"/>
              <w:spacing w:lineRule="exact" w:line="380"/>
              <w:ind w:left="252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/>
          </w:tcPr>
          <w:p>
            <w:pPr>
              <w:pStyle w:val="Header"/>
              <w:snapToGrid w:val="false"/>
              <w:spacing w:lineRule="exact" w:line="380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spacing w:lineRule="exact" w:line="380"/>
              <w:ind w:left="25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ันผลจากกำไรสะสมของป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420" w:type="dxa"/>
            <w:tcBorders/>
          </w:tcPr>
          <w:p>
            <w:pPr>
              <w:pStyle w:val="Header"/>
              <w:spacing w:lineRule="exact" w:line="380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ประชุมสามัญผู้ถือหุ้นประจำปี</w:t>
            </w:r>
          </w:p>
          <w:p>
            <w:pPr>
              <w:pStyle w:val="Header"/>
              <w:spacing w:lineRule="exact" w:line="380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ษ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8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0.12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snapToGrid w:val="false"/>
              <w:spacing w:lineRule="exact" w:line="380"/>
              <w:ind w:left="25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tcBorders/>
          </w:tcPr>
          <w:p>
            <w:pPr>
              <w:pStyle w:val="Header"/>
              <w:snapToGrid w:val="false"/>
              <w:spacing w:lineRule="exact" w:line="380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spacing w:lineRule="exact" w:line="380"/>
              <w:ind w:left="252" w:right="-108" w:hanging="1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ันผลจากกำไรสะสมของป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420" w:type="dxa"/>
            <w:tcBorders/>
          </w:tcPr>
          <w:p>
            <w:pPr>
              <w:pStyle w:val="Header"/>
              <w:spacing w:lineRule="exact" w:line="380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ประชุมสามัญผู้ถือหุ้นประจำปี</w:t>
            </w:r>
          </w:p>
          <w:p>
            <w:pPr>
              <w:pStyle w:val="Header"/>
              <w:spacing w:lineRule="exact" w:line="380"/>
              <w:ind w:left="252" w:hanging="18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ษ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.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0.34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ระผูกพั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00" w:after="10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ายจ่ายฝ่ายทุน</w:t>
      </w:r>
    </w:p>
    <w:p>
      <w:pPr>
        <w:pStyle w:val="Style5"/>
        <w:widowControl/>
        <w:spacing w:before="100" w:after="10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ภาระผูกพันเกี่ยวกับรายจ่ายฝ่ายทุ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หลายแห่งมีภาระผูกพันที่เกี่ยวข้องกับการก่อสร้างและปรับปรุงสินทรัพย์ประเภทโรงแรมเป็นจำนว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: 1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หลายแห่งมีภาระผูกพันเกี่ยวกับโครงการก่อสร้างและพัฒนาอสังหาริมทรัพย์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8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: 9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8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เข้าทำสัญญาจะซื้อขายที่ดินกับบุคคลภายนอกจำนวนเนื้อที่ดินรวม </w:t>
      </w:r>
      <w:r>
        <w:rPr>
          <w:rFonts w:cs="Angsana New" w:ascii="Angsana New" w:hAnsi="Angsana New"/>
          <w:sz w:val="32"/>
          <w:szCs w:val="32"/>
        </w:rPr>
        <w:t xml:space="preserve">237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9.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ในการนี้ บริษัทย่อยตกลงที่จะซื้อที่ดินเป็นคราวๆ ตามเงื่อนไขและข้อตกลงที่ระบุไว้ในสัญญาฯ โดยตกลงซื้อที่ดินครั้งแรกมีเนื้อที่ 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.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สำหรับที่ดินส่วนที่เหลือจำนวน </w:t>
      </w:r>
      <w:r>
        <w:rPr>
          <w:rFonts w:cs="Angsana New" w:ascii="Angsana New" w:hAnsi="Angsana New"/>
          <w:sz w:val="32"/>
          <w:szCs w:val="32"/>
        </w:rPr>
        <w:t xml:space="preserve">18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6.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บริษัทย่อยมีสิทธิที่จะซื้อภาย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ย่อยได้ชำระเงินค่ามัดจำ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ราคาซื้อขายที่ดินในส่วนที่เหลือ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เพิ่มขึ้นในอัตรา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ุกปี  นับจากวันที่ลงนามในสัญญาจะซื้อจะขา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ัญญาการ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สัญญาการดำเนินงาน ดังนี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ทำสัญญาการดำเนินงานหลายสัญญากับบริษัทคู่สัญญา โดยบริษัทคู่สัญญารับเป็นผู้ดำเนินงานโรงแรมของบริษัทย่อย ในการนี้บริษัทย่อยผูกพันที่จะชำระค่าธรรมเนียมบริการต่างๆ ตามอัตรา เงื่อนไขและหลักเกณฑ์ที่ระบุไว้ในสัญญา สาระสำคัญของสัญญาดังกล่าวสรุปได้ดังนี้</w:t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90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530"/>
        <w:gridCol w:w="1296"/>
        <w:gridCol w:w="3024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36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บริหาร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ตามสัญญา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3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งสนา ลากูน่า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0.11.257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3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0.11.257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รีสอร์ท </w:t>
            </w:r>
          </w:p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 ทรี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1.12.2558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62" w:right="-54" w:hanging="18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ฮเต็ล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1.12.2558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ความช่วยเหลือทางเทคนิค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ีสอร์ท         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 ทรี กรุงเทพ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1.12.256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72" w:right="-54" w:hanging="9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1.12.256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72" w:right="-54" w:hanging="9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วิลเลจ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อาท์ทริกเกอร์ ลากูน่า </w:t>
            </w:r>
          </w:p>
          <w:p>
            <w:pPr>
              <w:pStyle w:val="Style5"/>
              <w:widowControl/>
              <w:ind w:righ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ูเก็ต รีสอร์ท แอนด์ </w:t>
            </w:r>
          </w:p>
          <w:p>
            <w:pPr>
              <w:pStyle w:val="Style5"/>
              <w:widowControl/>
              <w:ind w:righ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ลล่า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62" w:right="-288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าท์ทริกเกอร์ โฮเท็ล</w:t>
            </w:r>
          </w:p>
          <w:p>
            <w:pPr>
              <w:pStyle w:val="Style5"/>
              <w:widowControl/>
              <w:ind w:left="162" w:right="-288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9.5.2552 - 31.12.2562</w:t>
            </w:r>
          </w:p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198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ำหรับปีแรก 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ของรายได้รวมสำหรับปี    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สองและ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สำหรับปีที่เหลือ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</w:t>
            </w:r>
          </w:p>
        </w:tc>
      </w:tr>
    </w:tbl>
    <w:p>
      <w:pPr>
        <w:pStyle w:val="Normal"/>
        <w:ind w:firstLine="547"/>
        <w:rPr>
          <w:sz w:val="2"/>
          <w:szCs w:val="2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ก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>บริษัทผู้บริหา</w:t>
      </w:r>
      <w:r>
        <w:rPr>
          <w:rFonts w:ascii="Angsana New" w:hAnsi="Angsana New" w:cs="Angsana New"/>
          <w:sz w:val="20"/>
          <w:sz w:val="20"/>
          <w:szCs w:val="20"/>
        </w:rPr>
        <w:t>รมี</w:t>
      </w:r>
      <w:r>
        <w:rPr>
          <w:rFonts w:ascii="Angsana New" w:hAnsi="Angsana New" w:cs="Angsana New"/>
          <w:sz w:val="20"/>
          <w:sz w:val="20"/>
          <w:szCs w:val="20"/>
        </w:rPr>
        <w:t>สิทธิต่ออายุสัญญาไปอีก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1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ครั้ง ครั้งละ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 xml:space="preserve">ปี </w:t>
      </w:r>
    </w:p>
    <w:p>
      <w:pPr>
        <w:pStyle w:val="Style5"/>
        <w:widowControl/>
        <w:tabs>
          <w:tab w:val="clear" w:pos="720"/>
          <w:tab w:val="left" w:pos="900" w:leader="none"/>
        </w:tabs>
        <w:ind w:left="547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ข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2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  <w:r>
        <w:rPr>
          <w:rFonts w:cs="Angsana New" w:ascii="Angsana New" w:hAnsi="Angsana New"/>
          <w:sz w:val="20"/>
          <w:szCs w:val="20"/>
        </w:rPr>
        <w:tab/>
      </w:r>
    </w:p>
    <w:p>
      <w:pPr>
        <w:pStyle w:val="Style5"/>
        <w:widowControl/>
        <w:tabs>
          <w:tab w:val="clear" w:pos="720"/>
          <w:tab w:val="left" w:pos="900" w:leader="none"/>
        </w:tabs>
        <w:ind w:left="547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ค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2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  <w:r>
        <w:rPr>
          <w:rFonts w:cs="Angsana New" w:ascii="Angsana New" w:hAnsi="Angsana New"/>
          <w:sz w:val="20"/>
          <w:szCs w:val="20"/>
        </w:rPr>
        <w:tab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หลายแห่งมีภาระผูกพันที่เกี่ยวข้องกับผลตอบแทนเงินสดคืนให้แก่ผู้ที่เข้าร่วมโครงการให้เช่าวิลล่า ระยะเวลาโครงการตามสัญญ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5"/>
        <w:widowControl/>
        <w:spacing w:before="120" w:after="0"/>
        <w:ind w:left="54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จำนวนเงินผลตอบแทนขั้นต่ำที่ต้องจ่ายในอนาคตภายใต้สัญญาดังกล่าว 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ind w:left="1080" w:right="0" w:hanging="10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50"/>
        <w:gridCol w:w="1350"/>
        <w:gridCol w:w="1260"/>
        <w:gridCol w:w="144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 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ภายใน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61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61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7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61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61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กกว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 ถึ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61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2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61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6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61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61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61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61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61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61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</w:tbl>
    <w:p>
      <w:pPr>
        <w:pStyle w:val="Style5"/>
        <w:widowControl/>
        <w:spacing w:before="24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เก้า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รายจ่ายตามสัญญาเช่าที่รับรู้แล้วในงบกำไรขาดทุน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57: 9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          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ล้านบาท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: 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ภาระจำยอมในการใช้ที่ดิ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บางแห่งมีที่ดินติดภาระจำยอมรวมจำนวนประมาณ </w:t>
      </w:r>
      <w:r>
        <w:rPr>
          <w:rFonts w:cs="Angsana New" w:ascii="Angsana New" w:hAnsi="Angsana New"/>
          <w:sz w:val="32"/>
          <w:szCs w:val="32"/>
        </w:rPr>
        <w:t>7.3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ร่</w:t>
      </w:r>
      <w:r>
        <w:rPr>
          <w:rFonts w:cs="Angsana New" w:ascii="Angsana New" w:hAnsi="Angsana New"/>
          <w:sz w:val="32"/>
          <w:szCs w:val="32"/>
        </w:rPr>
        <w:br/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: 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ร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จังหวัดภูเก็ตซึ่งที่ดินที่ติดภาระจำยอมดังกล่าวแสดงภายใต้หัวข้อต้นทุนการพัฒนาอสังหาริมทรัพย์และที่ดิน อาคารและอุปกรณ์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้ำประกั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</w:t>
      </w:r>
      <w:r>
        <w:rPr>
          <w:rFonts w:ascii="Angsana New" w:hAnsi="Angsana New" w:cs="Angsana New"/>
          <w:sz w:val="32"/>
          <w:sz w:val="32"/>
          <w:szCs w:val="32"/>
        </w:rPr>
        <w:t>ที่ออกโดย</w:t>
      </w:r>
      <w:r>
        <w:rPr>
          <w:rFonts w:ascii="Angsana New" w:hAnsi="Angsana New" w:cs="Angsana New"/>
          <w:sz w:val="30"/>
          <w:sz w:val="30"/>
          <w:szCs w:val="30"/>
        </w:rPr>
        <w:t>ธนาคาร</w:t>
      </w:r>
      <w:r>
        <w:rPr>
          <w:rFonts w:ascii="Angsana New" w:hAnsi="Angsana New" w:cs="Angsana New"/>
          <w:sz w:val="32"/>
          <w:sz w:val="32"/>
          <w:szCs w:val="32"/>
        </w:rPr>
        <w:t>ในนามบริษัทฯและบริษัทย่อยซึ่งโดยส่วนใหญ่</w:t>
      </w:r>
      <w:r>
        <w:rPr>
          <w:rFonts w:ascii="Angsana New" w:hAnsi="Angsana New" w:cs="Angsana New"/>
          <w:sz w:val="32"/>
          <w:sz w:val="32"/>
          <w:szCs w:val="32"/>
        </w:rPr>
        <w:t>สำหรับการใช้ไฟฟ้า สาธารณูปโภคและช่องสัญญาณสื่อสารจำน</w:t>
      </w:r>
      <w:r>
        <w:rPr>
          <w:rFonts w:ascii="Angsana New" w:hAnsi="Angsana New" w:cs="Angsana New"/>
          <w:sz w:val="32"/>
          <w:sz w:val="32"/>
          <w:szCs w:val="32"/>
        </w:rPr>
        <w:t xml:space="preserve">วน </w:t>
      </w:r>
      <w:r>
        <w:rPr>
          <w:rFonts w:cs="Angsana New" w:ascii="Angsana New" w:hAnsi="Angsana New"/>
          <w:sz w:val="32"/>
          <w:szCs w:val="32"/>
        </w:rPr>
        <w:t>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: 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เงินก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ลิเจียง บันยัน ทรี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LBT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ออก </w:t>
      </w:r>
      <w:r>
        <w:rPr>
          <w:rFonts w:cs="Angsana New" w:ascii="Angsana New" w:hAnsi="Angsana New"/>
          <w:sz w:val="32"/>
          <w:szCs w:val="32"/>
        </w:rPr>
        <w:t>Lette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of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Indemnity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ห้แก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ันยัน ทรี      โฮลดิ้งส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แม่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ค้ำประกันเงินกู้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เป็นไปตามสัดส่วนการถือหุ้นของบริษัทฯจำนวนร้อยละ </w:t>
      </w:r>
      <w:r>
        <w:rPr>
          <w:rFonts w:cs="Angsana New" w:ascii="Angsana New" w:hAnsi="Angsana New"/>
          <w:sz w:val="32"/>
          <w:szCs w:val="32"/>
        </w:rPr>
        <w:t>49.0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ใน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ทุนผ่านบริษัท ลากูน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z w:val="32"/>
          <w:sz w:val="32"/>
          <w:szCs w:val="32"/>
        </w:rPr>
        <w:t>บันยัน ทรี จำกัด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จัดโครงสร้างองค์กรเป็นหน่วยธุรกิจตามประเภทของผลิตภัณฑ์และบริการ    ในระหว่างงวดปัจจุบัน บริษัทฯและบริษัทย่อยไม่มีการเปลี่ยนแปลงโครงสร้างของส่วนงานดำเนินงานที่รายงาน</w:t>
      </w:r>
      <w:r>
        <w:br w:type="page"/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ของส่วนงานของบริษัทฯและบริษัทย่อยสำหรับงวดสามเดือนและเก้า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ดังต่อไปนี้ 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right="0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6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33"/>
        <w:gridCol w:w="1227"/>
        <w:gridCol w:w="1139"/>
        <w:gridCol w:w="1091"/>
        <w:gridCol w:w="993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3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พัฒน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ให้เช่าพื้นที่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หญ่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  <w:p>
            <w:pPr>
              <w:pStyle w:val="Normal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ส่วนงานดำเนินงาน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6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46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ะหว่า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6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)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1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บุคคลภายนอ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0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5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95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  <w:tab w:val="decimal" w:pos="80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ขอ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3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3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7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2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ที่ไม่ได้ปันส่ว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420" w:type="dxa"/>
            <w:gridSpan w:val="3"/>
            <w:tcBorders/>
          </w:tcPr>
          <w:p>
            <w:pPr>
              <w:pStyle w:val="Normal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จากการดำเนินงานของส่วนงานและรายได้อื่น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  <w:tab w:val="decimal" w:pos="803" w:leader="none"/>
                <w:tab w:val="decimal" w:pos="919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9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างการเงิ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ขาดทุนจากเงินลงทุนในบริษัทร่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ก่อนค่าใช้จ่าย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8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สำหรับงว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7)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right="0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right="0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63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33"/>
        <w:gridCol w:w="1207"/>
        <w:gridCol w:w="20"/>
        <w:gridCol w:w="1139"/>
        <w:gridCol w:w="11"/>
        <w:gridCol w:w="1080"/>
        <w:gridCol w:w="993"/>
        <w:gridCol w:w="990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3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พัฒน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ให้เช่าพื้นที่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หญ่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  <w:p>
            <w:pPr>
              <w:pStyle w:val="Normal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ส่วนงานดำเนินงาน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9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7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ะหว่า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)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)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9)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บุคคลภายนอ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7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5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ขอ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4)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7)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ที่ไม่ได้ปันส่ว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20" w:type="dxa"/>
            <w:gridSpan w:val="4"/>
            <w:tcBorders/>
          </w:tcPr>
          <w:p>
            <w:pPr>
              <w:pStyle w:val="Normal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จากการดำเนินงานของส่วนงานและรายได้อื่น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2)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างการเงิ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)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1)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เงินลงทุนในบริษัทร่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ก่อนค่าใช้จ่าย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7)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สำหรับงว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6)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58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5040" w:leader="none"/>
                <w:tab w:val="right" w:pos="6300" w:leader="none"/>
                <w:tab w:val="right" w:pos="9214" w:leader="none"/>
              </w:tabs>
              <w:spacing w:before="120" w:after="0"/>
              <w:ind w:left="533" w:hanging="533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ก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พัฒน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ให้เช่าพื้นที่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หญ่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  <w:p>
            <w:pPr>
              <w:pStyle w:val="Normal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ส่วนงานดำเนินงาน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78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1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3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3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9)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บุคคลภายนอ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35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1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7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06" w:leader="none"/>
              </w:tabs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ขอ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5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8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8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)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ที่ไม่ได้ปันส่ว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3" w:type="dxa"/>
            <w:gridSpan w:val="2"/>
            <w:tcBorders/>
          </w:tcPr>
          <w:p>
            <w:pPr>
              <w:pStyle w:val="Normal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ดำเนินงานของส่วนงานและรายได้อื่น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left="-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างการเงิ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3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7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2)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ขาดทุนจากเงินลงทุนในบริษัทร่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)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่อนค่าใช้จ่าย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3)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9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5)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8)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33"/>
        <w:gridCol w:w="1207"/>
        <w:gridCol w:w="20"/>
        <w:gridCol w:w="1139"/>
        <w:gridCol w:w="11"/>
        <w:gridCol w:w="1080"/>
        <w:gridCol w:w="993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58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5040" w:leader="none"/>
                <w:tab w:val="right" w:pos="6300" w:leader="none"/>
                <w:tab w:val="right" w:pos="9214" w:leader="none"/>
              </w:tabs>
              <w:spacing w:before="120" w:after="0"/>
              <w:ind w:left="533" w:hanging="533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ก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พัฒน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ให้เช่าพื้นที่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หญ่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  <w:p>
            <w:pPr>
              <w:pStyle w:val="Normal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ส่วนงานดำเนินงาน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37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1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13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5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8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บุคคลภายนอ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02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5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55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  <w:tab w:val="decimal" w:pos="86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06" w:leader="none"/>
              </w:tabs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ขอ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2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ที่ไม่ได้ปันส่ว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</w:tr>
      <w:tr>
        <w:trPr>
          <w:cantSplit w:val="true"/>
        </w:trPr>
        <w:tc>
          <w:tcPr>
            <w:tcW w:w="4193" w:type="dxa"/>
            <w:gridSpan w:val="2"/>
            <w:tcBorders/>
          </w:tcPr>
          <w:p>
            <w:pPr>
              <w:pStyle w:val="Normal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ดำเนินงานของส่วนงานและรายได้อื่น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  <w:tab w:val="decimal" w:pos="919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างการเงิ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9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7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2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ขาดทุนจากเงินลงทุนในบริษัทร่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7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่อนค่าใช้จ่าย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7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9)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3.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ยอดคงเหลือของสินทรัพย์และหนี้สินทางการเงินที่เป็นเงินตราต่างประเทศ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720"/>
        <w:gridCol w:w="720"/>
        <w:gridCol w:w="720"/>
        <w:gridCol w:w="720"/>
        <w:gridCol w:w="720"/>
        <w:gridCol w:w="720"/>
        <w:gridCol w:w="720"/>
        <w:gridCol w:w="900"/>
        <w:gridCol w:w="1080"/>
      </w:tblGrid>
      <w:tr>
        <w:trPr>
          <w:trHeight w:val="66" w:hRule="atLeast"/>
          <w:cantSplit w:val="true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างการเงิ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                         ทางการเงิ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างการเงิ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                         ทางการเงิ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แลกเปลี่ยนถัว</w:t>
            </w:r>
            <w:r>
              <w:rPr>
                <w:rStyle w:val="PageNumber"/>
                <w:rFonts w:ascii="Angsana New" w:hAnsi="Angsana New" w:cs="Angsana New"/>
              </w:rPr>
              <w:t xml:space="preserve">เฉลี่ย                  ณ วันที่ </w:t>
            </w:r>
          </w:p>
        </w:tc>
      </w:tr>
      <w:tr>
        <w:trPr>
          <w:trHeight w:val="66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8" w:right="-1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8" w:right="-1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8" w:right="-1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8" w:right="-1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>
          <w:trHeight w:val="66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กุล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าทต่อ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เงินตราต่างประเทศ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หรียญสหรัฐอเมริกา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32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.9186</w:t>
            </w:r>
          </w:p>
        </w:tc>
      </w:tr>
    </w:tbl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ใช้วิธีราคาตลาด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บริษัทฯและบริษัทย่อยจะใช้วิธีราคาทุนหรือวิธีรายได้ในการวัดมูลค่ายุติธรรมของสินทรัพย์และหนี้สินดังกล่าวแทน</w:t>
      </w:r>
      <w:r>
        <w:br w:type="page"/>
      </w:r>
    </w:p>
    <w:p>
      <w:pPr>
        <w:pStyle w:val="Normal"/>
        <w:spacing w:lineRule="exact" w:line="380" w:before="120" w:after="12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นำเทคนิคการวัดมูลค่ายุติธรรมข้างต้นมาใช้ กิจการจะต้อง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วัดมูลค่ายุติธรรม กำหนดลำดับชั้นของมูลค่ายุติธรรม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  <w:tab w:val="left" w:pos="1350" w:leader="none"/>
          <w:tab w:val="left" w:pos="1530" w:leader="none"/>
          <w:tab w:val="left" w:pos="2866" w:leader="none"/>
        </w:tabs>
        <w:spacing w:lineRule="exact" w:line="380"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</w:t>
      </w:r>
      <w:r>
        <w:rPr>
          <w:rFonts w:ascii="Angsana New" w:hAnsi="Angsana New" w:cs="Angsana New"/>
          <w:sz w:val="32"/>
          <w:sz w:val="32"/>
          <w:szCs w:val="32"/>
        </w:rPr>
        <w:t>ราคาเสนอ</w:t>
      </w:r>
      <w:r>
        <w:rPr>
          <w:rFonts w:ascii="Angsana New" w:hAnsi="Angsana New" w:cs="Angsana New"/>
          <w:sz w:val="32"/>
          <w:sz w:val="32"/>
          <w:szCs w:val="32"/>
        </w:rPr>
        <w:t>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spacing w:lineRule="exact" w:line="380" w:before="120" w:after="120"/>
        <w:ind w:left="1530" w:hanging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ใช้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>อื่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spacing w:lineRule="exact" w:line="380" w:before="120" w:after="120"/>
        <w:ind w:left="1530" w:hanging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  <w:t xml:space="preserve">- </w:t>
        <w:tab/>
      </w:r>
      <w:r>
        <w:rPr>
          <w:rFonts w:ascii="Angsana New" w:hAnsi="Angsana New" w:cs="Angsana New"/>
          <w:sz w:val="32"/>
          <w:sz w:val="32"/>
          <w:szCs w:val="32"/>
        </w:rPr>
        <w:t>ใช้</w:t>
      </w:r>
      <w:r>
        <w:rPr>
          <w:rFonts w:ascii="Angsana New" w:hAnsi="Angsana New" w:cs="Angsana New"/>
          <w:sz w:val="32"/>
          <w:sz w:val="32"/>
          <w:szCs w:val="32"/>
        </w:rPr>
        <w:t>ข้อมูลที่</w:t>
      </w:r>
      <w:r>
        <w:rPr>
          <w:rFonts w:ascii="Angsana New" w:hAnsi="Angsana New" w:cs="Angsana New"/>
          <w:sz w:val="32"/>
          <w:sz w:val="32"/>
          <w:szCs w:val="32"/>
        </w:rPr>
        <w:t>ไม่สามารถสังเกต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ข้อมูลเกี่ยวกับกระแสเงินในอนาคตที่กิจการประมาณขึ้น </w:t>
      </w:r>
    </w:p>
    <w:p>
      <w:pPr>
        <w:pStyle w:val="Normal"/>
        <w:spacing w:lineRule="exact" w:line="380" w:before="120" w:after="0"/>
        <w:ind w:left="547" w:hanging="0"/>
        <w:jc w:val="left"/>
        <w:rPr/>
      </w:pP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>30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2558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บริษัทฯและบริษัทย่อยมีสินทรัพย์ทางการเงินที่วัดมูลค่าด้วยมูลค่ายุติธรรมแยกแสดงตามลำดับชั้นของมูลค่ายุติธรรม ดังนี้</w:t>
      </w:r>
      <w:r>
        <w:rPr/>
        <w:t xml:space="preserve"> </w:t>
      </w:r>
    </w:p>
    <w:tbl>
      <w:tblPr>
        <w:tblW w:w="88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43"/>
        <w:gridCol w:w="1333"/>
        <w:gridCol w:w="1333"/>
        <w:gridCol w:w="1334"/>
      </w:tblGrid>
      <w:tr>
        <w:trPr/>
        <w:tc>
          <w:tcPr>
            <w:tcW w:w="8843" w:type="dxa"/>
            <w:gridSpan w:val="5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360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5243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เงินลงทุนในหลักทรัพย์เผื่อขาย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hanging="180"/>
              <w:rPr/>
            </w:pPr>
            <w:r>
              <w:rPr>
                <w:rFonts w:eastAsia="Angsana New" w:cs="Angsana New" w:ascii="Angsana New" w:hAnsi="Angsana New"/>
                <w:kern w:val="2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ตราสารทุน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447,139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decimal" w:pos="1079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decimal" w:pos="1079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447,139</w:t>
            </w:r>
          </w:p>
        </w:tc>
      </w:tr>
    </w:tbl>
    <w:p>
      <w:pPr>
        <w:pStyle w:val="Normal"/>
        <w:spacing w:lineRule="exact" w:line="3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8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43"/>
        <w:gridCol w:w="1333"/>
        <w:gridCol w:w="1333"/>
        <w:gridCol w:w="1334"/>
      </w:tblGrid>
      <w:tr>
        <w:trPr/>
        <w:tc>
          <w:tcPr>
            <w:tcW w:w="8843" w:type="dxa"/>
            <w:gridSpan w:val="5"/>
            <w:tcBorders/>
            <w:vAlign w:val="bottom"/>
          </w:tcPr>
          <w:p>
            <w:pPr>
              <w:pStyle w:val="BodyTextIndent3"/>
              <w:spacing w:lineRule="exact" w:line="380"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80" w:before="0" w:after="0"/>
              <w:ind w:left="243" w:hanging="180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5243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8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80" w:before="0" w:after="0"/>
              <w:ind w:left="243" w:hanging="180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8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8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8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8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lineRule="exact" w:line="38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32"/>
                <w:sz w:val="32"/>
                <w:szCs w:val="32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32"/>
                <w:sz w:val="32"/>
                <w:szCs w:val="32"/>
              </w:rPr>
              <w:t>ทางการเงิน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32"/>
                <w:sz w:val="32"/>
                <w:szCs w:val="32"/>
              </w:rPr>
              <w:t>ที่วัดมูลค่าด้วยมูลค่ายุติธรรม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8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8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8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8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lineRule="exact" w:line="38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เงินลงทุนในหลักทรัพย์เผื่อขาย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8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8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8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8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lineRule="exact" w:line="380" w:before="0" w:after="0"/>
              <w:ind w:left="243" w:hanging="180"/>
              <w:rPr/>
            </w:pPr>
            <w:r>
              <w:rPr>
                <w:rFonts w:eastAsia="Angsana New" w:cs="Angsana New" w:ascii="Angsana New" w:hAnsi="Angsana New"/>
                <w:kern w:val="2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ตราสารทุน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80" w:before="0" w:after="0"/>
              <w:ind w:left="0"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447,139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decimal" w:pos="1079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decimal" w:pos="1079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80" w:before="0" w:after="0"/>
              <w:ind w:left="0"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447,13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ความ</w:t>
      </w:r>
    </w:p>
    <w:p>
      <w:pPr>
        <w:pStyle w:val="Normal"/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ในเครือบริษัท ลากูน่า รีสอร์ท แอนด์ โฮเท็ล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 และกรรมการบริษัทในเครือดังกล่าวอีก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คน ถูกฟ้องเป็นจำเลยในคดีของศาลจังหวัดภูเก็ต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ุลาคม </w:t>
      </w:r>
      <w:r>
        <w:rPr>
          <w:rFonts w:eastAsia="Calibri"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ดยโจทก์อ้างในคำฟ้องว่าโจทก์ได้ซื้อห้องชุดของอาคารชุด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ระหว่างปี </w:t>
      </w:r>
      <w:r>
        <w:rPr>
          <w:rFonts w:eastAsia="Calibri" w:cs="Angsana New" w:ascii="Angsana New" w:hAnsi="Angsana New"/>
          <w:sz w:val="32"/>
          <w:szCs w:val="32"/>
        </w:rPr>
        <w:t xml:space="preserve">253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ถึง </w:t>
      </w:r>
      <w:r>
        <w:rPr>
          <w:rFonts w:eastAsia="Calibri"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ดยในสัญญาซื้อขายระบุว่าโครงการมีที่ดินประมาณ </w:t>
      </w:r>
      <w:r>
        <w:rPr>
          <w:rFonts w:eastAsia="Calibri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แต่ในหนังสือสำคัญจดทะเบียนอาคารชุด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ระบุว่ามีที่ดิ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</w:t>
      </w:r>
      <w:r>
        <w:rPr>
          <w:rFonts w:eastAsia="Calibri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าน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ารางวา ดังนั้นถือว่าจำเลยผิดสัญญาซื้อขาย โจทก์จึงเรียกร้องให้จำเลยโอนที่ดินตามที่ระบุไว้ในสัญญาซื้อขาย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</w:t>
      </w:r>
      <w:r>
        <w:rPr>
          <w:rFonts w:eastAsia="Calibri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าน </w:t>
      </w:r>
      <w:r>
        <w:rPr>
          <w:rFonts w:eastAsia="Calibri" w:cs="Angsana New" w:ascii="Angsana New" w:hAnsi="Angsana New"/>
          <w:sz w:val="32"/>
          <w:szCs w:val="32"/>
        </w:rPr>
        <w:t xml:space="preserve">97.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ารางวา ให้กับนิติบุคคลอาคารชุด 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ฐานะโจทก์ที่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หรือชดใช้เงิ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13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แทนในกรณีที่ไม่สามารถโอนที่ดินได้ และโจทก์ยังได้ฟ้องเรียกค่าเสียหายอีก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56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สำหรับการละเมิดการใช้ที่ดินที่ควรจะเป็นทรัพย์สินส่วนกลางของนิติบุคคลอาคารชุด              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ซึ่งรวมจำนวนเงินที่โจทก์เรียกร้องทั้งสิ้น </w:t>
      </w:r>
      <w:r>
        <w:rPr>
          <w:rFonts w:eastAsia="Calibri" w:cs="Angsana New" w:ascii="Angsana New" w:hAnsi="Angsana New"/>
          <w:sz w:val="32"/>
          <w:szCs w:val="32"/>
        </w:rPr>
        <w:t xml:space="preserve">18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พร้อมดอกเบี้ยในอัตราร้อยละ </w:t>
      </w:r>
      <w:r>
        <w:rPr>
          <w:rFonts w:eastAsia="Calibri"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่อปี นับถัดจากวันฟ้องจนกว่าจำเลยจะได้ชำระเสร็จสิ้น พร้อมกันนี้โจทก์ยังได้ฟ้องกรรมการบริษัทในเครือทั้งในอดีตและปัจจุบันอีก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คน เป็นจำเลยที่ </w:t>
      </w:r>
      <w:r>
        <w:rPr>
          <w:rFonts w:eastAsia="Calibri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ถึง </w:t>
      </w:r>
      <w:r>
        <w:rPr>
          <w:rFonts w:eastAsia="Calibri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ฐานะที่เป็นตัวแทนของบริษัทในเครือซึ่งเป็นจำเลยที่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ถึง </w:t>
      </w:r>
      <w:r>
        <w:rPr>
          <w:rFonts w:eastAsia="Calibri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alibri" w:cs="Angsana New"/>
          <w:sz w:val="32"/>
          <w:sz w:val="32"/>
          <w:szCs w:val="32"/>
        </w:rPr>
        <w:t>เพื่อให้ร่วมกันรับผิดตามฟ้องด้วย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จทก์ได้ยื่นคำร้องขอให้ศาลมีคำสั่งคุ้มครองชั่วคราวเพื่อห้ามมิให้จำเลย จำหน่าย จ่าย โอน และแก้ไข เปลี่ยนแปลงทางทะเบียนโฉนดที่ดินทั้ง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ปลงของจำเลยที่มีข้อพิพาทอยู่ในคดีนี้กับสำนักงานที่ดิน ในระหว่างที่คดีนี้ยังอยู่ในการพิจารณาของศาล 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ศาลได้มีคำสั่งอนุญาต      คำร้องขอคุ้มครองชั่วคราวของโจทก์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ิถุนายน </w:t>
      </w:r>
      <w:r>
        <w:rPr>
          <w:rFonts w:eastAsia="Calibri"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ศาลจังหวัดภูเก็ตได้พิพากษาสั่งให้จำเลย </w:t>
      </w:r>
      <w:r>
        <w:rPr>
          <w:rFonts w:eastAsia="Calibri"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อนที่ดิ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ปลง เนื้อที่รวมทั้งสิ้น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</w:t>
      </w:r>
      <w:r>
        <w:rPr>
          <w:rFonts w:eastAsia="Calibri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าน </w:t>
      </w:r>
      <w:r>
        <w:rPr>
          <w:rFonts w:eastAsia="Calibri" w:cs="Angsana New" w:ascii="Angsana New" w:hAnsi="Angsana New"/>
          <w:sz w:val="32"/>
          <w:szCs w:val="32"/>
        </w:rPr>
        <w:t xml:space="preserve">97.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ารางวา ให้แก่โจทก์ </w:t>
      </w:r>
      <w:r>
        <w:rPr>
          <w:rFonts w:eastAsia="Calibri"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ชำระค่าเสียหายจากการนำที่ดินจำนวน             </w:t>
      </w:r>
      <w:r>
        <w:rPr>
          <w:rFonts w:eastAsia="Calibri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ปลงไปใช้ประโยชน์เป็น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5,890,956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าท พร้อมดอกเบี้ยในอัตราร้อยละ </w:t>
      </w:r>
      <w:r>
        <w:rPr>
          <w:rFonts w:eastAsia="Calibri"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่อปี นับตั้งแต่วันถัดจากวันฟ้องเป็นต้นไปจนกว่าจะชำระเสร็จ </w:t>
      </w:r>
      <w:r>
        <w:rPr>
          <w:rFonts w:eastAsia="Calibri"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ชำระค่าเสียหาย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16,000.7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าทต่อวัน นับตั้งแต่วันถัดจากวันฟ้องเป็นต้นไปจนกว่าจะโอนที่ดินดังกล่าวให้แล้วเสร็จ และ </w:t>
      </w:r>
      <w:r>
        <w:rPr>
          <w:rFonts w:eastAsia="Calibri"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ชำระค่าทนายความให้แก่โจทก์เป็น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าท  </w:t>
      </w:r>
      <w:r>
        <w:rPr>
          <w:rFonts w:ascii="Angsana New" w:hAnsi="Angsana New" w:eastAsia="Calibri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eastAsia="Calibri" w:cs="Angsana New"/>
          <w:sz w:val="32"/>
          <w:sz w:val="32"/>
          <w:szCs w:val="32"/>
        </w:rPr>
        <w:t>มกราคม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eastAsia="Calibri" w:cs="Angsana New"/>
          <w:sz w:val="32"/>
          <w:sz w:val="32"/>
          <w:szCs w:val="32"/>
        </w:rPr>
        <w:t>บริษัทย่อยได้ยื่นอุทธรณ์คำพิพากษาต่อศาลชั้นต้นเป็นที่เรียบร้อยแล้ว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sz w:val="32"/>
          <w:szCs w:val="32"/>
        </w:rPr>
        <w:t>15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ุลาคม </w:t>
      </w:r>
      <w:r>
        <w:rPr>
          <w:rFonts w:eastAsia="Calibri" w:cs="Angsana New" w:ascii="Angsana New" w:hAnsi="Angsana New"/>
          <w:sz w:val="32"/>
          <w:szCs w:val="32"/>
        </w:rPr>
        <w:t>2558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ศาลอุทธรณ์ได้มีคำสั่งให้จำเลยวางหลักประกั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เพื่อเป็นประกันสำหรับค่าเสียหายที่ศาลชั้นต้นได้พิพากษาให้จำเลยชำระให้กับโจทก์  ศาลจังหวัดภูเก็ตได้นัดพิจารณารายละเอียดหลักประกัน        อีกครั้งในวันที่ </w:t>
      </w:r>
      <w:r>
        <w:rPr>
          <w:rFonts w:eastAsia="Calibri" w:cs="Angsana New" w:ascii="Angsana New" w:hAnsi="Angsana New"/>
          <w:sz w:val="32"/>
          <w:szCs w:val="32"/>
        </w:rPr>
        <w:t>18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/>
          <w:sz w:val="32"/>
          <w:szCs w:val="32"/>
        </w:rPr>
        <w:t>30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ันยายน </w:t>
      </w:r>
      <w:r>
        <w:rPr>
          <w:rFonts w:eastAsia="Calibri"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ย่อยได้บันทึกค่าเผื่อหนี้สินที่อาจจะเกิดขึ้นจากคดีนี้เป็น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40.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57: 39.3 </w:t>
      </w:r>
      <w:r>
        <w:rPr>
          <w:rFonts w:ascii="Angsana New" w:hAnsi="Angsana New" w:eastAsia="Calibri" w:cs="Angsana New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ascii="Angsana New" w:hAnsi="Angsana New" w:cs="Angsana New"/>
          <w:sz w:val="32"/>
          <w:sz w:val="32"/>
          <w:szCs w:val="32"/>
        </w:rPr>
        <w:t>ริษัทฯได้มีการจัดประเภทรายการบัญชีบางรายการในงบ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สามเดือนและ    เก้า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ใหม่เพื่อให้สอดคล้องกับการจัดประเภทรายการในปีปัจจุบั</w:t>
      </w:r>
      <w:r>
        <w:rPr>
          <w:rFonts w:ascii="Angsana New" w:hAnsi="Angsana New" w:cs="Angsana New"/>
          <w:sz w:val="32"/>
          <w:sz w:val="32"/>
          <w:szCs w:val="32"/>
        </w:rPr>
        <w:t xml:space="preserve">น </w:t>
      </w:r>
      <w:r>
        <w:rPr>
          <w:rFonts w:ascii="Angsana New" w:hAnsi="Angsana New" w:cs="Angsana New"/>
          <w:sz w:val="32"/>
          <w:sz w:val="32"/>
          <w:szCs w:val="32"/>
        </w:rPr>
        <w:t>ซึ่งไม่มีผลกระทบต่อ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รือ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เคยรายงานไปแล้ว </w:t>
      </w:r>
      <w:r>
        <w:rPr>
          <w:rFonts w:ascii="Angsana New" w:hAnsi="Angsana New" w:cs="Angsana New"/>
          <w:sz w:val="32"/>
          <w:sz w:val="32"/>
          <w:szCs w:val="32"/>
        </w:rPr>
        <w:t>การจัดประเภทรายการใหม่มีดังต่อไปนี้</w:t>
      </w:r>
    </w:p>
    <w:p>
      <w:pPr>
        <w:pStyle w:val="Normal"/>
        <w:spacing w:before="120" w:after="120"/>
        <w:ind w:left="907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260"/>
        <w:gridCol w:w="1260"/>
        <w:gridCol w:w="1350"/>
        <w:gridCol w:w="135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สามเดือนสิ้นสุดวัน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67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จ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จ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567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รายการใหม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เคยรายงานไว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รายการใหม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เคยรายงานไว้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02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ิจการโรงแร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7,1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2,0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ิจการพัฒน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สังหาริม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5,3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3,9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ของกิจการโรงแร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9,6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,0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ของกิจการพัฒน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สังหาริม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88</w:t>
            </w:r>
          </w:p>
        </w:tc>
      </w:tr>
    </w:tbl>
    <w:p>
      <w:pPr>
        <w:pStyle w:val="Normal"/>
        <w:spacing w:before="120" w:after="120"/>
        <w:ind w:left="907" w:hanging="0"/>
        <w:jc w:val="righ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260"/>
        <w:gridCol w:w="1260"/>
        <w:gridCol w:w="1350"/>
        <w:gridCol w:w="135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เก้าเดือนสิ้นสุดวัน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67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จ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จ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567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รายการใหม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เคยรายงานไว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รายการใหม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เคยรายงานไว้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02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ิจการโรงแร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01,7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67,70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04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ิจการพัฒน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สังหาริม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5,4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3,2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,98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,80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ของกิจการโรงแร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96,7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70,49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22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ได้รับอนุมัติให้ออกโดยคณะกรรมการของบริษัทฯ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6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overflowPunct w:val="true"/>
      <w:autoSpaceDE w:val="true"/>
      <w:spacing w:before="0" w:after="120"/>
      <w:jc w:val="right"/>
      <w:textAlignment w:val="auto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11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360" w:hanging="360"/>
      <w:jc w:val="left"/>
      <w:outlineLvl w:val="8"/>
    </w:pPr>
    <w:rPr>
      <w:rFonts w:ascii="Angsana New" w:hAnsi="Angsana New" w:cs="Angsana New"/>
      <w:b/>
      <w:bCs/>
    </w:rPr>
  </w:style>
  <w:style w:type="character" w:styleId="WW8Num1z0">
    <w:name w:val="WW8Num1z0"/>
    <w:qFormat/>
    <w:rPr>
      <w:rFonts w:ascii="Angsana New" w:hAnsi="Angsana New" w:eastAsia="Arial Unicode MS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CordiaUPC"/>
      <w:sz w:val="20"/>
      <w:szCs w:val="20"/>
      <w:vertAlign w:val="superscript"/>
    </w:rPr>
  </w:style>
  <w:style w:type="character" w:styleId="FooterChar1">
    <w:name w:val="Footer Char1"/>
    <w:qFormat/>
    <w:rPr>
      <w:rFonts w:cs="AngsanaUPC"/>
      <w:sz w:val="30"/>
      <w:szCs w:val="30"/>
    </w:rPr>
  </w:style>
  <w:style w:type="character" w:styleId="BodyTextIndent3Char">
    <w:name w:val="Body Text Indent 3 Char"/>
    <w:qFormat/>
    <w:rPr>
      <w:rFonts w:cs="AngsanaUPC"/>
      <w:sz w:val="16"/>
      <w:szCs w:val="16"/>
    </w:rPr>
  </w:style>
  <w:style w:type="character" w:styleId="HeaderChar1">
    <w:name w:val="Header Char1"/>
    <w:qFormat/>
    <w:rPr>
      <w:rFonts w:cs="AngsanaUPC"/>
      <w:sz w:val="30"/>
      <w:szCs w:val="30"/>
    </w:rPr>
  </w:style>
  <w:style w:type="character" w:styleId="FooterChar">
    <w:name w:val="Footer Char"/>
    <w:qFormat/>
    <w:rPr>
      <w:rFonts w:ascii="Times New Roman" w:hAnsi="Times New Roman" w:eastAsia="Times New Roman" w:cs="AngsanaUPC"/>
      <w:sz w:val="30"/>
      <w:szCs w:val="30"/>
      <w:lang w:bidi="th-TH"/>
    </w:rPr>
  </w:style>
  <w:style w:type="character" w:styleId="Heading3Char">
    <w:name w:val="Heading 3 Char"/>
    <w:qFormat/>
    <w:rPr>
      <w:rFonts w:cs="BrowalliaUPC"/>
      <w:b/>
      <w:bCs/>
      <w:sz w:val="24"/>
      <w:szCs w:val="28"/>
      <w:lang w:val="en-US" w:bidi="th-TH"/>
    </w:rPr>
  </w:style>
  <w:style w:type="character" w:styleId="HeaderChar">
    <w:name w:val="Header Char"/>
    <w:qFormat/>
    <w:rPr>
      <w:rFonts w:ascii="Times New Roman" w:hAnsi="Times New Roman" w:eastAsia="Times New Roman" w:cs="CordiaUPC"/>
      <w:sz w:val="22"/>
      <w:szCs w:val="22"/>
      <w:lang w:bidi="th-TH"/>
    </w:rPr>
  </w:style>
  <w:style w:type="character" w:styleId="Heading4Char">
    <w:name w:val="Heading 4 Char"/>
    <w:qFormat/>
    <w:rPr>
      <w:rFonts w:cs="CordiaUPC"/>
      <w:b/>
      <w:bCs/>
      <w:sz w:val="22"/>
      <w:szCs w:val="22"/>
      <w:lang w:val="en-US" w:bidi="th-TH"/>
    </w:rPr>
  </w:style>
  <w:style w:type="character" w:styleId="Heading5Char">
    <w:name w:val="Heading 5 Char"/>
    <w:qFormat/>
    <w:rPr>
      <w:rFonts w:cs="CordiaUPC"/>
      <w:b/>
      <w:bCs/>
      <w:sz w:val="22"/>
      <w:szCs w:val="22"/>
      <w:lang w:val="en-US" w:bidi="th-TH"/>
    </w:rPr>
  </w:style>
  <w:style w:type="character" w:styleId="FootnoteTextChar">
    <w:name w:val="Footnote Text Char"/>
    <w:qFormat/>
    <w:rPr>
      <w:rFonts w:cs="CordiaUPC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right="-43" w:hanging="0"/>
      <w:jc w:val="both"/>
    </w:pPr>
    <w:rPr>
      <w:rFonts w:ascii="Angsana New" w:hAnsi="Angsana New" w:cs="Angsana New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harChar">
    <w:name w:val="อักขระ อักขระ Char Char อักขระ อักขระ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1">
    <w:name w:val="หัวเรื่อง 1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1">
    <w:name w:val="หัวเรื่อง 21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1">
    <w:name w:val="หัวเรื่อง 31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380" w:before="240" w:after="0"/>
      <w:ind w:left="360" w:hanging="0"/>
      <w:jc w:val="both"/>
    </w:pPr>
    <w:rPr>
      <w:rFonts w:cs="Angsana New"/>
      <w:sz w:val="28"/>
      <w:szCs w:val="28"/>
    </w:rPr>
  </w:style>
  <w:style w:type="paragraph" w:styleId="BlockText">
    <w:name w:val="Block Text"/>
    <w:basedOn w:val="Normal"/>
    <w:qFormat/>
    <w:pPr>
      <w:widowControl/>
      <w:spacing w:lineRule="exact" w:line="380"/>
      <w:ind w:left="1440" w:right="461" w:hanging="1080"/>
    </w:pPr>
    <w:rPr>
      <w:rFonts w:cs="CordiaUPC"/>
      <w:sz w:val="28"/>
      <w:szCs w:val="28"/>
    </w:rPr>
  </w:style>
  <w:style w:type="paragraph" w:styleId="BodyTextIndent2">
    <w:name w:val="Body Text Indent 2"/>
    <w:basedOn w:val="Normal"/>
    <w:qFormat/>
    <w:pPr>
      <w:spacing w:lineRule="exact" w:line="380" w:before="120" w:after="120"/>
      <w:ind w:left="360" w:hanging="360"/>
      <w:jc w:val="both"/>
    </w:pPr>
    <w:rPr>
      <w:rFonts w:ascii="Angsana New" w:hAnsi="Angsana New" w:cs="Angsana New"/>
      <w:sz w:val="34"/>
      <w:szCs w:val="34"/>
    </w:rPr>
  </w:style>
  <w:style w:type="paragraph" w:styleId="Char">
    <w:name w:val="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15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16">
    <w:name w:val="อักขระ อักขระ1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">
    <w:name w:val="WW-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4:43:00Z</dcterms:created>
  <dc:creator>Price Waterhouse Thailand</dc:creator>
  <dc:description/>
  <cp:keywords/>
  <dc:language>en-US</dc:language>
  <cp:lastModifiedBy>Kamolwan Theeravetch</cp:lastModifiedBy>
  <cp:lastPrinted>2015-11-11T16:46:00Z</cp:lastPrinted>
  <dcterms:modified xsi:type="dcterms:W3CDTF">2015-11-11T09:46:00Z</dcterms:modified>
  <cp:revision>30</cp:revision>
  <dc:subject/>
  <dc:title>รายงานของผู้สอบบัญชี</dc:title>
</cp:coreProperties>
</file>