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เก็ต 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 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้านค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ตามที่จดทะเบียนตั้งอยู่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65, 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>7, 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 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60" w:after="6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ที่ออกโดยสภาวิชาชีพ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7" w:hanging="547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7" w:hanging="547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ทันท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ำไรขาดทุนเบ็ดเสร็จ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 </w:t>
      </w:r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7" w:hanging="547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60" w:after="6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งบการเงินรวมและงบการเงิน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หลักการ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ผลกระทบ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่วม รวมถึงกิจการที่มีโครงสร้างเฉพาะตัว มาตรฐานฉบับ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ผลกระท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งบการเงินของบริษัทฯ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 w:cs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 w:cs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และบริษัทย่อย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นำ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ใหม่และฉบับ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85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20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6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9,765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9,273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,91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49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3,965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4,633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09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6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7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1,223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92,72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34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12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4,893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,822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76,33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1,907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34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12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08" w:hanging="162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9,69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,01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41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่วนของลูกหนี้การค้าระยะยาว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ในหนึ่งปี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8,46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4,26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85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จากการจำหน่ายอสังหาริมทรัพย์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18,15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,27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41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85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กิจการขายสิทธิการพักในที่พักตากอากาศ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,67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917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่วนของลูกหนี้การค้าระยะยาว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ในหนึ่งปี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,31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,02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4,99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0,93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600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600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กิจการขายสิทธิการพักในที่พักตากอากาศ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2,39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,33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26,88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07,52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763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98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1,2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8,08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9,8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1,03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,3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,31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61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ายได้อื่น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,7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17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ดอกเบี้ย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ช่า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7,4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1,87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7,4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1,87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00,1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2,201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85,3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3,91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27,0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49,72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5,0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3,89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</w:t>
      </w:r>
      <w:r>
        <w:rPr>
          <w:rFonts w:ascii="Angsana New" w:hAnsi="Angsana New" w:cs="Angsana New"/>
          <w:sz w:val="32"/>
          <w:sz w:val="32"/>
          <w:szCs w:val="32"/>
        </w:rPr>
        <w:t>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,64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2,2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6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25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4,19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7,0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32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8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2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4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1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2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,08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78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24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5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3,8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2,59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1,2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2,72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3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127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4,893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0,822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6,3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81,90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3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1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จากการจำหน่ายอสังหาริมทรัพย์ที่ค่างวดถึงกำหนดชำระ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46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3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41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1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6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กก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,71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ที่ค่างวดถึ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,69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0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41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7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5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4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0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,6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9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60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60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ในที่พักตากอากาศที่ค่างวด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07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3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912"/>
        <w:gridCol w:w="895"/>
        <w:gridCol w:w="895"/>
        <w:gridCol w:w="898"/>
        <w:gridCol w:w="2438"/>
      </w:tblGrid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2"/>
        <w:gridCol w:w="674"/>
        <w:gridCol w:w="12"/>
        <w:gridCol w:w="941"/>
        <w:gridCol w:w="12"/>
        <w:gridCol w:w="929"/>
        <w:gridCol w:w="12"/>
        <w:gridCol w:w="932"/>
        <w:gridCol w:w="12"/>
        <w:gridCol w:w="2535"/>
        <w:gridCol w:w="19"/>
      </w:tblGrid>
      <w:tr>
        <w:trPr>
          <w:trHeight w:val="144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8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3242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ม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47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กลเลอรี่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าม   </w:t>
            </w:r>
          </w:p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snapToGrid w:val="false"/>
              <w:spacing w:lineRule="exact" w:line="310"/>
              <w:ind w:right="-121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</w:p>
        </w:tc>
        <w:tc>
          <w:tcPr>
            <w:tcW w:w="958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0"/>
        <w:jc w:val="right"/>
        <w:textAlignment w:val="auto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58"/>
        <w:gridCol w:w="941"/>
        <w:gridCol w:w="11"/>
        <w:gridCol w:w="940"/>
        <w:gridCol w:w="944"/>
        <w:gridCol w:w="2551"/>
        <w:gridCol w:w="15"/>
      </w:tblGrid>
      <w:tr>
        <w:trPr>
          <w:trHeight w:val="144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9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9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56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0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957"/>
        <w:gridCol w:w="941"/>
        <w:gridCol w:w="12"/>
        <w:gridCol w:w="941"/>
        <w:gridCol w:w="944"/>
        <w:gridCol w:w="2553"/>
        <w:gridCol w:w="15"/>
      </w:tblGrid>
      <w:tr>
        <w:trPr>
          <w:trHeight w:val="144" w:hRule="atLeast"/>
          <w:cantSplit w:val="true"/>
        </w:trPr>
        <w:tc>
          <w:tcPr>
            <w:tcW w:w="2967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795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67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5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2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ทรัพย์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มูลค่าตามบัญชี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กลเลอรี่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61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</w:t>
            </w:r>
          </w:p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ญญา</w:t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lineRule="exact" w:line="310"/>
              <w:ind w:right="-121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297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</w:t>
      </w:r>
      <w:r>
        <w:rPr>
          <w:rFonts w:ascii="Angsana New" w:hAnsi="Angsana New" w:cs="Angsana New"/>
          <w:sz w:val="32"/>
          <w:sz w:val="32"/>
          <w:szCs w:val="32"/>
        </w:rPr>
        <w:t>และมีการคิดค่าธรรมเนียมการชำระด้วยบัตรเครดิตเนื่องจากรายการรับชำระเงินแทนด้วยบัตรเครดิต ค่าธรรมเนียมดังกล่าวจะหักจากเงินที่รั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โดยอ้างอิงค่าธรรมเนียมที่เรียกเก็บโดยบริษัทบัตรเครดิต 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>ด้านล่า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สำหรับการใช้เครื่องหมายการค้าและสิทธิ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Banya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re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Angsana”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โรงแรมและค่าบริการ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ันยัน ทรี ภูเก็ต มีค่าธรรมเนียม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บริหารจัดการโรงแรมของบันยัน ทรี กรุงเทพ และโรงแรมอังสนา ลากูน่า ภูเก็ต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 </w:t>
      </w:r>
      <w:r>
        <w:rPr>
          <w:rFonts w:cs="Angsana New" w:ascii="Angsana New" w:hAnsi="Angsana New"/>
          <w:sz w:val="32"/>
          <w:szCs w:val="32"/>
          <w:lang w:eastAsia="zh-CN"/>
        </w:rPr>
        <w:t>(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รายได้ของโรงแรมตามจริงบวกส่วนแบ่งต้นทุนการดำเนินงานของฝ่ายการตลาดของภูมิภาค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บันยัน ทรี กรุงเทพ และอังสนา ลากูน่า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ร้อยละ </w:t>
      </w:r>
      <w:r>
        <w:rPr>
          <w:rFonts w:cs="Angsana New" w:ascii="Angsana New" w:hAnsi="Angsana New"/>
          <w:sz w:val="32"/>
          <w:szCs w:val="32"/>
        </w:rPr>
        <w:t>35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>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(12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้องเก็บ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>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ันยัน ทรี ภูเก็ต มี</w:t>
      </w: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Style7"/>
        <w:widowControl/>
        <w:tabs>
          <w:tab w:val="clear" w:pos="720"/>
          <w:tab w:val="left" w:pos="1530" w:leader="none"/>
        </w:tabs>
        <w:ind w:left="1530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 xml:space="preserve">II </w:t>
      </w:r>
      <w:r>
        <w:rPr>
          <w:rFonts w:ascii="Angsana New" w:hAnsi="Angsana New" w:cs="Angsana New"/>
          <w:sz w:val="32"/>
          <w:sz w:val="32"/>
          <w:szCs w:val="32"/>
        </w:rPr>
        <w:t>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7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1,73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8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ต่อเดือ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จริงของแต่ละกิจการ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่าบริการคิด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ริษัท ลากูน่า เอ็กซ์เคอร์ชั่น จำกัด ในการบริหารและให้สิทธิ์ใช้</w:t>
      </w:r>
      <w:r>
        <w:rPr>
          <w:rFonts w:ascii="Angsana New" w:hAnsi="Angsana New" w:cs="Angsana New"/>
          <w:sz w:val="32"/>
          <w:sz w:val="32"/>
          <w:szCs w:val="32"/>
        </w:rPr>
        <w:t>เครื่องหมาย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แผนกสันทนาการของโรงแรมบันยัน ทรี บินตัน และโรงแรมอังสนา บินตัน ค่าบริหารประกอบด้วยค่าบริการทางเทคนิค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สันทนาการ ค่าสนับสนุนให้ความช่วยเหลือ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ของกำไรก่อนดอกเบี้ยจ่าย ภาษีเงินได้ ค่าเสื่อมราคา</w:t>
      </w:r>
      <w:r>
        <w:rPr>
          <w:rFonts w:ascii="Angsana New" w:hAnsi="Angsana New" w:cs="Angsana New"/>
          <w:sz w:val="32"/>
          <w:sz w:val="32"/>
          <w:szCs w:val="32"/>
        </w:rPr>
        <w:t>และค่า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สิทธิ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ยกเลิกสัญญานี้แล้วในเดือน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(17)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เทคโนโลยีสารสนเทศและการบริหารงานบุคคล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5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รที่พักอาศัย ซึ่งบริษัท ลากูน่า แกรนด์ จำกัด เรียกเก็บจากการให้บริการด้านต่าง ๆ เช่น ค่าบริการทำความสะอาดสระว่ายน้ำ ค่าบริการทำสวน เป็นต้น สำหรับโครงการที่พักอาศัยใน ลากูน่า ภูเก็ต โดยคิดอัตราค่าบริการตามราคาตลาด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0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ค้ำประกันวงเงินสินเชื่อต่างๆ ของบริษัทฯและบริษัทย่อยอื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7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,1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7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0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2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0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8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037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547"/>
        <w:jc w:val="right"/>
        <w:rPr/>
      </w:pPr>
      <w:r>
        <w:br w:type="page"/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8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2,5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360" w:right="-12" w:hanging="36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0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5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4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และเงินกู้ยืมระยะยาว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1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57" w:right="0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44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0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1,133,1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253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9,1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Style w:val="Heading4Char"/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บริษัท ลากูน่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430,5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,2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2,30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,6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7,5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1,1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3,42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2,7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326,3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82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57,02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59,3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734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2,3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6,9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66,95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2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8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ันยัน ทรี แกลเลอรี่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5,8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85,25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1,60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5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8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3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3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1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6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271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7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eastAsia="AngsanaUPC" w:cs="AngsanaUPC" w:ascii="AngsanaUPC" w:hAnsi="AngsanaUPC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07,74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-43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33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540,33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564,53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72,37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72,3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845,33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858,07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12,10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12,10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4,04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4,04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669,71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988,41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8,79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8,7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,507,17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3,888,70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both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cs="AngsanaUPC" w:ascii="AngsanaUPC" w:hAnsi="AngsanaUPC"/>
                <w:sz w:val="30"/>
                <w:szCs w:val="30"/>
              </w:rPr>
              <w:t>193,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93,267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: 8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br w:type="page"/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29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652"/>
        <w:gridCol w:w="23"/>
        <w:gridCol w:w="1628"/>
        <w:gridCol w:w="48"/>
      </w:tblGrid>
      <w:tr>
        <w:trPr>
          <w:trHeight w:val="80" w:hRule="atLeast"/>
          <w:cantSplit w:val="true"/>
        </w:trPr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51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,785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,284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5,566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5,044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6,351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1,328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153" w:firstLine="4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1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153" w:firstLine="4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,467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4,26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8,908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58,1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344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55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8,719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43,96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,318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2,0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14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34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,632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7,3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52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6,351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71,32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29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29" w:hanging="547"/>
        <w:jc w:val="righ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>
          <w:trHeight w:val="8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ส่วนที่ถึงกำหนดชำระภายใ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</w:tr>
      <w:tr>
        <w:trPr>
          <w:trHeight w:val="225" w:hRule="atLeast"/>
        </w:trPr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firstLine="108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ท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อินโดนีเซีย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บันยันทรี แกลเลอรี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สิงคโปร์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79.0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  <w:tab w:val="left" w:pos="900" w:leader="none"/>
        </w:tabs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างเทา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(3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ธันวาคม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557: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 ลากูน่า บันยัน ทรี จำกัด ถือหุ้นโดยบริษัทฯ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49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0"/>
          <w:szCs w:val="20"/>
        </w:rPr>
        <w:t>6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กุมภาพันธ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2558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ทีดับบลิวอาร์ โฮลดิ้งส์ จำกัด ได้ทำสัญญาขายหุ้นสามัญทั้งหมดที่บริษัทถือในบริษัท ลากูน่า บันยัน ทรี จำกัด </w:t>
      </w:r>
      <w:r>
        <w:rPr>
          <w:rFonts w:cs="Angsana New" w:ascii="Angsana New" w:hAnsi="Angsana New"/>
          <w:color w:val="000000"/>
          <w:sz w:val="20"/>
          <w:szCs w:val="20"/>
        </w:rPr>
        <w:t>(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51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ให้แก่บริษัท บางเทาแกรนด์ จำกัด</w:t>
      </w:r>
    </w:p>
    <w:p>
      <w:pPr>
        <w:pStyle w:val="1"/>
        <w:widowControl/>
        <w:tabs>
          <w:tab w:val="clear" w:pos="720"/>
          <w:tab w:val="left" w:pos="540" w:leader="none"/>
          <w:tab w:val="left" w:pos="900" w:leader="none"/>
        </w:tabs>
        <w:spacing w:before="0" w:after="120"/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ลากูน่า บันยัน ท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/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บริษัทย่อย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>50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1,5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ฯและบริษัทย่อยอีกหนึ่งแห่งได้ลงทุนเพิ่มในหุ้นสามัญเพิ่มทุนของบริษัทย่อย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ทีดับบลิวอาร์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บริษัทย่อย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1,2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1,5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ฯได้ลงทุนเพิ่มในหุ้นสามัญเพิ่มทุนของบริษัทย่อย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br w:type="page"/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765"/>
        <w:gridCol w:w="765"/>
        <w:gridCol w:w="765"/>
        <w:gridCol w:w="765"/>
        <w:gridCol w:w="900"/>
        <w:gridCol w:w="9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และพัฒนา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ธารณรัฐ</w:t>
            </w:r>
          </w:p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ชาชนจี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8,5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9,46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8,5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9,465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1350"/>
        <w:gridCol w:w="1350"/>
        <w:gridCol w:w="1350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rial" w:hAnsi="Arial"/>
                <w:sz w:val="14"/>
                <w:szCs w:val="14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่ง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เงินลงทุนในบริษัทร่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15" w:hanging="0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rial" w:hAnsi="Arial"/>
                <w:sz w:val="14"/>
                <w:szCs w:val="14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15" w:hanging="0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15" w:hanging="0"/>
              <w:rPr>
                <w:rFonts w:ascii="Arial" w:hAnsi="Arial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ิเจียง บันยัน ทรี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34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46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4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080)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>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ทยว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ำไรที่ยังไม่เกิดขึ้นจริงจากเงินลงทุน</w:t>
            </w:r>
          </w:p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22,0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7,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25,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71,26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56,7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02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56,7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2,425</w:t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บเบค อินเวสท์เม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,063,0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,008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456,7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402,42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Style w:val="FootnoteTextChar"/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Style w:val="FootnoteTextChar"/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spacing w:lineRule="exact" w:line="40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40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76,02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36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62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มาจากต้นทุน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8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01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33,87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232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18,514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1,565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5,58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7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0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65,70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,83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165"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61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15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4,88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9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56,01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39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และอาคารซึ่งมีมูลค่า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5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: 5,5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3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62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1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ค้ำประกันโดยการจำนองที่ดินและอาคารของบริษัทย่อย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ไว้ในหมายเหตุข้อ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6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70"/>
        <w:gridCol w:w="1268"/>
        <w:gridCol w:w="1268"/>
        <w:gridCol w:w="1269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18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73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7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4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2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4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88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12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1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3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3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3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2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18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2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8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5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,57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57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2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3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4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1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7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4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6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0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9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5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7,3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6,6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985</wp:posOffset>
                      </wp:positionV>
                      <wp:extent cx="732790" cy="464185"/>
                      <wp:effectExtent l="5080" t="5715" r="5080" b="4445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15pt;margin-top:0.55pt;width:57.65pt;height:36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668,8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525</wp:posOffset>
                      </wp:positionV>
                      <wp:extent cx="732790" cy="464185"/>
                      <wp:effectExtent l="5080" t="5715" r="5080" b="4445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2.1pt;margin-top:0.75pt;width:57.65pt;height:36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579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3495</wp:posOffset>
                      </wp:positionV>
                      <wp:extent cx="732790" cy="464185"/>
                      <wp:effectExtent l="5080" t="5715" r="5080" b="4445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55pt;margin-top:1.85pt;width:57.65pt;height:36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495</wp:posOffset>
                      </wp:positionV>
                      <wp:extent cx="760730" cy="450215"/>
                      <wp:effectExtent l="5080" t="5715" r="5080" b="4445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.8pt;margin-top:1.85pt;width:59.85pt;height:35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napToGrid w:val="false"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8,8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9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95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7,3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1845"/>
        <w:gridCol w:w="1845"/>
      </w:tblGrid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7,32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0" w:leader="none"/>
              </w:tabs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ิกเงินกู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00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6,750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,000)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5,576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ของ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 xml:space="preserve">6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6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บางส่วนค้ำประกันโดย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วงเงินกู้ยืมระยะยาวตามสัญญาเงินกู้ที่ยังมิได้เบิกใช้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5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3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281"/>
        <w:gridCol w:w="1281"/>
        <w:gridCol w:w="1281"/>
        <w:gridCol w:w="1281"/>
      </w:tblGrid>
      <w:tr>
        <w:trPr>
          <w:trHeight w:val="371" w:hRule="atLeast"/>
        </w:trPr>
        <w:tc>
          <w:tcPr>
            <w:tcW w:w="8539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415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24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trHeight w:val="408" w:hRule="atLeast"/>
        </w:trPr>
        <w:tc>
          <w:tcPr>
            <w:tcW w:w="3415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83" w:hRule="atLeast"/>
        </w:trPr>
        <w:tc>
          <w:tcPr>
            <w:tcW w:w="3415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นิติบุคค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าล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21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6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ปรับปรุงค่าใช้จ่ายภาษีเงินได้นิติบุคคล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ปีก่อ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5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ภาษีหัก ณ ที่จ่ายจ่ายล่วงหน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7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กต่างชั่วคร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ิดขึ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กลับรายการ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944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,54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4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47</w:t>
            </w:r>
          </w:p>
        </w:tc>
      </w:tr>
      <w:tr>
        <w:trPr>
          <w:trHeight w:val="359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208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,80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4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47</w:t>
            </w:r>
          </w:p>
        </w:tc>
      </w:tr>
      <w:tr>
        <w:trPr>
          <w:trHeight w:val="607" w:hRule="atLeast"/>
        </w:trPr>
        <w:tc>
          <w:tcPr>
            <w:tcW w:w="8539" w:type="dxa"/>
            <w:gridSpan w:val="5"/>
            <w:tcBorders/>
          </w:tcPr>
          <w:p>
            <w:pPr>
              <w:pStyle w:val="Normal"/>
              <w:spacing w:lineRule="exact" w:line="370" w:before="240" w:after="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415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24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หกเดือนสิ้นสุดวัน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trHeight w:val="408" w:hRule="atLeast"/>
        </w:trPr>
        <w:tc>
          <w:tcPr>
            <w:tcW w:w="3415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3415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>
          <w:trHeight w:val="359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นิติบุคค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าล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7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7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ปรับปรุงค่าใช้จ่ายภาษีเงินได้นิติบุคคล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ปีก่อ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9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ภาษีหัก ณ ที่จ่ายจ่ายล่วงหน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7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กต่างชั่วคร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กิดขึ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กลับรายการ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83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,444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92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67</w:t>
            </w:r>
          </w:p>
        </w:tc>
      </w:tr>
      <w:tr>
        <w:trPr>
          <w:trHeight w:val="371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88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874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92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6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งวด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3"/>
        <w:gridCol w:w="1260"/>
        <w:gridCol w:w="1134"/>
        <w:gridCol w:w="28"/>
        <w:gridCol w:w="1088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5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1,3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076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  <w:tab w:val="decimal" w:pos="1011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629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  <w:tab w:val="decimal" w:pos="1011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0.40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  <w:tab w:val="decimal" w:pos="1011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  <w:tab w:val="decimal" w:pos="872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0.15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8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  <w:tab w:val="decimal" w:pos="872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15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45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3" w:hanging="144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15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77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  <w:tab w:val="decimal" w:pos="1011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09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  <w:tab w:val="decimal" w:pos="1011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  <w:tab w:val="decimal" w:pos="907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  <w:tab w:val="decimal" w:pos="907" w:leader="none"/>
              </w:tabs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ที่ประกาศจ่ายใน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1800"/>
        <w:gridCol w:w="162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ากกำไรสะสมขอ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12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ากกำไรสะสมขอ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.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3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หลายแห่งมีภาระผูกพันเกี่ยวกับโครงการ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9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ชำระเงินค่ามัดจำ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คาซื้อขายที่ดิน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09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ต็ล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ีสอร์ท         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าท์ทริกเกอร์ ลากูน่า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ูเก็ต รีสอร์ท แอนด์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.5.2552 -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ของรายได้รวม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Normal"/>
        <w:ind w:firstLine="547"/>
        <w:rPr>
          <w:sz w:val="2"/>
          <w:szCs w:val="2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</w:t>
      </w:r>
      <w:r>
        <w:rPr>
          <w:rFonts w:ascii="Angsana New" w:hAnsi="Angsana New" w:cs="Angsana New"/>
          <w:sz w:val="20"/>
          <w:sz w:val="20"/>
          <w:szCs w:val="20"/>
        </w:rPr>
        <w:t>รมี</w:t>
      </w:r>
      <w:r>
        <w:rPr>
          <w:rFonts w:ascii="Angsana New" w:hAnsi="Angsana New" w:cs="Angsana New"/>
          <w:sz w:val="20"/>
          <w:sz w:val="20"/>
          <w:szCs w:val="20"/>
        </w:rPr>
        <w:t>สิทธิต่ออายุสัญญาไป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โครงการ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spacing w:before="120" w:after="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26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ถึ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6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spacing w:before="24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ที่รับรู้แล้วในงบกำไรขาด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7: 6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: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างแห่งมีที่ดินติดภาระจำยอมรวมจำนวนประมาณ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br/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LBT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>Lett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of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demnit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แก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    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>49.0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   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และ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33" w:right="0" w:hanging="533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0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0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0"/>
        <w:ind w:left="533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0"/>
        <w:ind w:left="533" w:hanging="533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6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8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)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33" w:right="0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8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4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decimal" w:pos="72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decimal" w:pos="72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7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0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  <w:tab w:val="decimal" w:pos="86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33" w:right="0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ิถุน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7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720"/>
        <w:gridCol w:w="630"/>
        <w:gridCol w:w="720"/>
        <w:gridCol w:w="630"/>
        <w:gridCol w:w="720"/>
        <w:gridCol w:w="630"/>
        <w:gridCol w:w="720"/>
        <w:gridCol w:w="900"/>
        <w:gridCol w:w="1080"/>
      </w:tblGrid>
      <w:tr>
        <w:trPr>
          <w:trHeight w:val="66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</w:rPr>
              <w:t xml:space="preserve">เฉลี่ย                  ณ วันที่ 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าทต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7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.9186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และบริษัทย่อยจะใช้วิธีราคาทุนหรือวิธีรายได้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วัด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  <w:tab w:val="left" w:pos="2866" w:leader="none"/>
        </w:tabs>
        <w:spacing w:lineRule="exact" w:line="38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ที่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380" w:before="120" w:after="0"/>
        <w:ind w:left="547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>30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บริษัทฯและบริษัทย่อยมีสินทรัพย์ทางการเงินที่วัดมูลค่าด้ว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43"/>
        <w:gridCol w:w="1333"/>
        <w:gridCol w:w="1333"/>
        <w:gridCol w:w="1334"/>
      </w:tblGrid>
      <w:tr>
        <w:trPr/>
        <w:tc>
          <w:tcPr>
            <w:tcW w:w="8843" w:type="dxa"/>
            <w:gridSpan w:val="5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ab/>
              <w:tab/>
              <w:t>456,72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56,721</w:t>
            </w:r>
          </w:p>
        </w:tc>
      </w:tr>
    </w:tbl>
    <w:p>
      <w:pPr>
        <w:pStyle w:val="Normal"/>
        <w:spacing w:lineRule="exact" w:line="3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43"/>
        <w:gridCol w:w="1333"/>
        <w:gridCol w:w="1333"/>
        <w:gridCol w:w="1334"/>
      </w:tblGrid>
      <w:tr>
        <w:trPr/>
        <w:tc>
          <w:tcPr>
            <w:tcW w:w="8843" w:type="dxa"/>
            <w:gridSpan w:val="5"/>
            <w:tcBorders/>
            <w:vAlign w:val="bottom"/>
          </w:tcPr>
          <w:p>
            <w:pPr>
              <w:pStyle w:val="BodyTextIndent3"/>
              <w:spacing w:lineRule="exact" w:line="38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8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8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8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8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8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80"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8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ab/>
              <w:tab/>
              <w:t>456,72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8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8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8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56,7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            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ได้มีคำสั่งอนุญาต      คำร้องขอคุ้มครองชั่วคราวของโจทก์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     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eastAsia="Calibri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>มกร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ย่อยได้ยื่นอุทธรณ์คำพิพากษาต่อศาลชั้นต้นเป็นที่เรียบร้อยแล้ว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>3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39.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7: 39.3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ฯได้มีการจัดประเภทรายการบัญชีบา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ในปีปัจจุบ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เคยรายงานไปแล้ว </w:t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ใหม่มีดังต่อไปนี้</w:t>
      </w:r>
    </w:p>
    <w:p>
      <w:pPr>
        <w:pStyle w:val="Normal"/>
        <w:spacing w:before="120" w:after="120"/>
        <w:ind w:left="90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1,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4,2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8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51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8,0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8,7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907" w:hanging="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หก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4,5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5,6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9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3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8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08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7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7,4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ของ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1">
    <w:name w:val="Footer Char1"/>
    <w:qFormat/>
    <w:rPr>
      <w:rFonts w:cs="AngsanaUPC"/>
      <w:sz w:val="30"/>
      <w:szCs w:val="30"/>
    </w:rPr>
  </w:style>
  <w:style w:type="character" w:styleId="BodyTextIndent3Char">
    <w:name w:val="Body Text Indent 3 Char"/>
    <w:qFormat/>
    <w:rPr>
      <w:rFonts w:cs="AngsanaUPC"/>
      <w:sz w:val="16"/>
      <w:szCs w:val="16"/>
    </w:rPr>
  </w:style>
  <w:style w:type="character" w:styleId="HeaderChar1">
    <w:name w:val="Header Char1"/>
    <w:qFormat/>
    <w:rPr>
      <w:rFonts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ing3Char">
    <w:name w:val="Heading 3 Char"/>
    <w:qFormat/>
    <w:rPr>
      <w:rFonts w:cs="BrowalliaUPC"/>
      <w:b/>
      <w:bCs/>
      <w:sz w:val="24"/>
      <w:szCs w:val="28"/>
      <w:lang w:val="en-US" w:bidi="th-TH"/>
    </w:rPr>
  </w:style>
  <w:style w:type="character" w:styleId="HeaderChar">
    <w:name w:val="Header Char"/>
    <w:qFormat/>
    <w:rPr>
      <w:rFonts w:ascii="Times New Roman" w:hAnsi="Times New Roman" w:eastAsia="Times New Roman" w:cs="CordiaUPC"/>
      <w:sz w:val="22"/>
      <w:szCs w:val="22"/>
      <w:lang w:bidi="th-TH"/>
    </w:rPr>
  </w:style>
  <w:style w:type="character" w:styleId="Heading4Char">
    <w:name w:val="Heading 4 Char"/>
    <w:qFormat/>
    <w:rPr>
      <w:rFonts w:cs="CordiaUPC"/>
      <w:b/>
      <w:bCs/>
      <w:sz w:val="22"/>
      <w:szCs w:val="22"/>
      <w:lang w:val="en-US" w:bidi="th-TH"/>
    </w:rPr>
  </w:style>
  <w:style w:type="character" w:styleId="Heading5Char">
    <w:name w:val="Heading 5 Char"/>
    <w:qFormat/>
    <w:rPr>
      <w:rFonts w:cs="CordiaUPC"/>
      <w:b/>
      <w:bCs/>
      <w:sz w:val="22"/>
      <w:szCs w:val="22"/>
      <w:lang w:val="en-US" w:bidi="th-TH"/>
    </w:rPr>
  </w:style>
  <w:style w:type="character" w:styleId="FootnoteTextChar">
    <w:name w:val="Footnote Text Char"/>
    <w:qFormat/>
    <w:rPr>
      <w:rFonts w:cs="Cord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43:00Z</dcterms:created>
  <dc:creator>Price Waterhouse Thailand</dc:creator>
  <dc:description/>
  <cp:keywords/>
  <dc:language>en-US</dc:language>
  <cp:lastModifiedBy>Kamolwan Theeravetch</cp:lastModifiedBy>
  <cp:lastPrinted>2015-08-06T10:24:00Z</cp:lastPrinted>
  <dcterms:modified xsi:type="dcterms:W3CDTF">2015-08-06T03:24:00Z</dcterms:modified>
  <cp:revision>13</cp:revision>
  <dc:subject/>
  <dc:title>รายงานของผู้สอบบัญชี</dc:title>
</cp:coreProperties>
</file>