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ลากูน่า รีสอร์ท แอนด์ โฮ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ท็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8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"/>
        <w:widowControl/>
        <w:tabs>
          <w:tab w:val="clear" w:pos="720"/>
          <w:tab w:val="left" w:pos="-1170" w:leader="none"/>
          <w:tab w:val="left" w:pos="54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ซึ่งจัด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ูเก็ต ได้แก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้านค้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อยู่ของบริษัทฯตามที่จดทะเบียนตั้งอยู่ 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1/65, 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ไทยวา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00"/>
          <w:sz w:val="32"/>
          <w:szCs w:val="32"/>
        </w:rPr>
        <w:t>7, 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ใต้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>34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ใน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Style5"/>
        <w:widowControl/>
        <w:spacing w:before="120" w:after="120"/>
        <w:ind w:left="567" w:right="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ง</w:t>
      </w:r>
      <w:r>
        <w:rPr>
          <w:rFonts w:ascii="Angsana New" w:hAnsi="Angsana New" w:cs="Angsana New"/>
          <w:sz w:val="32"/>
          <w:sz w:val="32"/>
          <w:szCs w:val="32"/>
        </w:rPr>
        <w:t>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</w:t>
      </w:r>
      <w:r>
        <w:rPr>
          <w:rFonts w:ascii="Angsana New" w:hAnsi="Angsana New" w:cs="Angsana New"/>
          <w:sz w:val="32"/>
          <w:sz w:val="32"/>
          <w:szCs w:val="32"/>
        </w:rPr>
        <w:t>ย แ</w:t>
      </w:r>
      <w:r>
        <w:rPr>
          <w:rFonts w:ascii="Angsana New" w:hAnsi="Angsana New" w:cs="Angsana New"/>
          <w:sz w:val="32"/>
          <w:sz w:val="32"/>
          <w:szCs w:val="32"/>
        </w:rPr>
        <w:t xml:space="preserve">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ายงานทางการเงินฉบับปรับปรุงและฉบับใหม่ที่ออกโดยสภาวิชาชีพ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ถือปฏิบ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eastAsia="Calibri"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ปรับปรุ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ให้กิจการต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ทันท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ำไรขาดทุนเบ็ดเสร็จอื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 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และบริษัทย่อยรับรู้รายการกำไร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60" w:after="6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งบการเงินรวมและงบการเงินเฉพาะ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เปลี่ยนแปลงหลักการ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ผลกระทบต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 มาตรฐานฉบับ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ผลกระท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งบการเงินของบริษัทฯ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</w:t>
      </w:r>
      <w:r>
        <w:rPr>
          <w:rFonts w:ascii="Angsana New" w:hAnsi="Angsana New" w:cs="Angsana New"/>
          <w:sz w:val="32"/>
          <w:sz w:val="32"/>
          <w:szCs w:val="32"/>
        </w:rPr>
        <w:t>กำหนดแนวทางเกี่ยวกับก</w:t>
      </w:r>
      <w:r>
        <w:rPr>
          <w:rFonts w:ascii="Angsana New" w:hAnsi="Angsana New" w:cs="Angsana New"/>
          <w:sz w:val="32"/>
          <w:sz w:val="32"/>
          <w:szCs w:val="32"/>
        </w:rPr>
        <w:t>ารวัด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จะต้องวัดมูลค่ายุติธรรมนั้นตามหลักการของมาตรฐานฉบับนี้และใช้วิธีเปลี่ยนทันทีเป็นต้นไปในการรับรู้ผลกระทบจากการเริ่มใช้มาตรฐานนี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ฉบับนี้ไม่มีผลกระทบอย่างเป็นสาระสำคัญต่องบการเงินของบริษัทฯและบริษัทย่อย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ยกเว้นการเปลี่ยนแปลงนโยบายการบัญชี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นำมาตรฐ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ใหม่และฉบับ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4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hanging="605"/>
        <w:jc w:val="righ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(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: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</w:p>
    <w:tbl>
      <w:tblPr>
        <w:tblW w:w="85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531"/>
        <w:gridCol w:w="1532"/>
        <w:gridCol w:w="1532"/>
        <w:gridCol w:w="1532"/>
      </w:tblGrid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461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36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0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9,951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39,27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,78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49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1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4,412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44,633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,968</w:t>
            </w:r>
          </w:p>
        </w:tc>
        <w:tc>
          <w:tcPr>
            <w:tcW w:w="153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,6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2"/>
        <w:gridCol w:w="1283"/>
        <w:gridCol w:w="1282"/>
        <w:gridCol w:w="1283"/>
      </w:tblGrid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ีน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าคม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มีน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าคม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40"/>
              <w:ind w:left="-18" w:right="-3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7</w:t>
            </w:r>
          </w:p>
        </w:tc>
      </w:tr>
      <w:tr>
        <w:trPr>
          <w:trHeight w:val="27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2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43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โรงแร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69,578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92,72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44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12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3,507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10,822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46,07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1,90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,44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,12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08" w:hanging="162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7,94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,01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37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0" w:hanging="16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ในหนึ่งปี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6,81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4,26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8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จากการจำหน่ายอสังหาริมทรัพย์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24,766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7,27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,375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,85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การค้ากิจการขายสิทธิการพักในที่พักตากอากาศ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ค่างวด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7,32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,917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่วนของลูกหนี้การค้าระยะยาว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ที่ถึงกำหนดชำระ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ในหนึ่งปี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,337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,0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6,66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0,9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2,600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ารค้ากิจการขายสิทธิการพักในที่พักตากอากาศ </w:t>
            </w:r>
          </w:p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4,064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8,33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4,901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/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07,52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819</w:t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98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7" w:leader="none"/>
              </w:tabs>
              <w:snapToGrid w:val="false"/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)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3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8,089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0,7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51,03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9,0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,31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63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สินไหมทดแทนจากการประกันภัย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9,0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,616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ายได้อื่น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,3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7,174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ดอกเบี้ย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3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ค่าเช่าค้างรับ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9,0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,878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9,0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1,87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63,1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42,201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11,1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93,91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70"/>
              <w:ind w:right="-108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78,0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49,723</w:t>
            </w:r>
          </w:p>
        </w:tc>
        <w:tc>
          <w:tcPr>
            <w:tcW w:w="1282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20,9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33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03,89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</w:t>
      </w:r>
      <w:r>
        <w:rPr>
          <w:rFonts w:ascii="Angsana New" w:hAnsi="Angsana New" w:cs="Angsana New"/>
          <w:sz w:val="32"/>
          <w:sz w:val="32"/>
          <w:szCs w:val="32"/>
        </w:rPr>
        <w:t>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7,1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2,2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25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40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7,0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94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,9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8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23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2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94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78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2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1,94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2,59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69,5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2,72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4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7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3,507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0,822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6,07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81,9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44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12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ของลูกหนี้การค้าจากการจำหน่ายอสังหาริมทรัพย์ที่ค่างวดถึงกำหนดชำระ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373"/>
        <w:gridCol w:w="1374"/>
        <w:gridCol w:w="1373"/>
        <w:gridCol w:w="1374"/>
      </w:tblGrid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4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85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,3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,412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1 - 12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7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จากการจำหน่าย  </w:t>
            </w:r>
          </w:p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สังหาริมทรัพย์ที่ค่างวดถึ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8" w:type="dxa"/>
            <w:tcBorders/>
          </w:tcPr>
          <w:p>
            <w:pPr>
              <w:pStyle w:val="Normal"/>
              <w:spacing w:lineRule="exact" w:line="340"/>
              <w:ind w:left="72" w:right="-104" w:hanging="7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7,94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01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6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7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83" w:leader="none"/>
              </w:tabs>
              <w:ind w:left="-43" w:right="-20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 แยกตามอายุหนี้ที่คงค้างนับจากวันที่ถึงกำหนดชำระได้ดังนี้</w:t>
      </w:r>
    </w:p>
    <w:p>
      <w:pPr>
        <w:pStyle w:val="Normal"/>
        <w:tabs>
          <w:tab w:val="clear" w:pos="720"/>
          <w:tab w:val="right" w:pos="9029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73"/>
        <w:gridCol w:w="1373"/>
        <w:gridCol w:w="1373"/>
        <w:gridCol w:w="137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73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spacing w:lineRule="exact" w:line="380"/>
              <w:ind w:left="-2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exact" w:line="340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exact" w:line="340"/>
              <w:ind w:left="-36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4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7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0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9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6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,0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,3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9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ind w:left="72" w:hanging="7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ขายสิทธิการ  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ในที่พักตากอากาศที่ค่างวด</w:t>
            </w:r>
          </w:p>
          <w:p>
            <w:pPr>
              <w:pStyle w:val="Normal"/>
              <w:spacing w:lineRule="exact" w:line="340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4,7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3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40"/>
              <w:ind w:left="-18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   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ไปตามปกติธุรกิจโดยสามารถสรุปได้ดังนี้ </w:t>
      </w:r>
    </w:p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912"/>
        <w:gridCol w:w="895"/>
        <w:gridCol w:w="895"/>
        <w:gridCol w:w="898"/>
        <w:gridCol w:w="2438"/>
      </w:tblGrid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widowControl/>
        <w:overflowPunct w:val="true"/>
        <w:autoSpaceDE w:val="true"/>
        <w:jc w:val="right"/>
        <w:textAlignment w:val="auto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72"/>
        <w:gridCol w:w="87"/>
        <w:gridCol w:w="642"/>
        <w:gridCol w:w="11"/>
        <w:gridCol w:w="895"/>
        <w:gridCol w:w="895"/>
        <w:gridCol w:w="898"/>
        <w:gridCol w:w="2425"/>
        <w:gridCol w:w="13"/>
      </w:tblGrid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7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89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9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, (7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(iv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61" w:type="dxa"/>
            <w:gridSpan w:val="3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61" w:type="dxa"/>
            <w:gridSpan w:val="3"/>
            <w:tcBorders/>
          </w:tcPr>
          <w:p>
            <w:pPr>
              <w:pStyle w:val="Normal"/>
              <w:spacing w:lineRule="exact" w:line="31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ทรัพย์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สุทธิตามบัญชี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รายการธุรกิจกับบริษัทที่เกี่ยวข้องกัน 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, (17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, 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กลเลอรี่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58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), (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right="-121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2)(i), (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i), (vii)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spacing w:lineRule="exact" w:line="31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left="162" w:right="-4" w:hanging="162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774" w:type="dxa"/>
            <w:gridSpan w:val="2"/>
            <w:tcBorders/>
          </w:tcPr>
          <w:p>
            <w:pPr>
              <w:pStyle w:val="Normal"/>
              <w:spacing w:lineRule="exact" w:line="310"/>
              <w:ind w:right="-199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602" w:type="dxa"/>
            <w:tcBorders/>
          </w:tcPr>
          <w:p>
            <w:pPr>
              <w:pStyle w:val="Normal"/>
              <w:spacing w:lineRule="exact" w:line="31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01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spacing w:lineRule="exact" w:line="310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0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Normal"/>
        <w:widowControl/>
        <w:overflowPunct w:val="true"/>
        <w:autoSpaceDE w:val="true"/>
        <w:spacing w:before="240" w:after="120"/>
        <w:ind w:left="54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รายการ 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รายการดังกล่าวสามารถสรุปได้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       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ในร้านค้าของโรงแรม โดยโรงแรมที่ลูกค้าพักซึ่งรับชำระเงินแทนจะนำส่ง    เงินคืนให้กับกิจการที่ให้บริการนั้น </w:t>
      </w:r>
      <w:r>
        <w:rPr>
          <w:rFonts w:ascii="Angsana New" w:hAnsi="Angsana New" w:cs="Angsana New"/>
          <w:sz w:val="32"/>
          <w:sz w:val="32"/>
          <w:szCs w:val="32"/>
        </w:rPr>
        <w:t>และมีการคิดค่าธรรมเนียมการชำระด้วยบัตรเครดิตเนื่องจากรายการรับชำระเงินแทนด้วยบัตรเครดิต ค่าธรรมเนียมดังกล่าวจะหักจากเงินที่รับแท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โดยอ้างอิงค่าธรรมเนียมที่เรียกเก็บโดยบริษัทบัตรเครดิต 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แรมบันยัน 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ขายบัตรกำนัลสปาและบัตรกำนัลแกลลอรี่ โดยบริษัทที่ดำเนินกิจการสปาและบริษัทที่ดำเนินกิจการแกลลอรี่ให้แก่บริษัทที่เกี่ยวข้องกันเพื่อนำไปใช้เป็นเครื่องมือทางการตลาด      บัตรกำนัลสปา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าคาตามใบแสดงราคาของสปา สำหรับบัตรกำนัลแกลลอรี่คิดราคาส่วนล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าก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หารจัดการจากบริษัทย่อย เนื่องจากการบริหาร ดำเนินการและให้บริการส่วนกลางแก่ธุรกิจต่างๆ ในกลุ่มบริษัท โดยมีอัตราค่าบริหารจัดการ ตามอัตราที่กำหนดต่อเดือนตามแผนกที่ให้บริการ ยกเว้นแผนกตรวจสอบภายในคิดค่าบริการตามจำนวนชั่วโมงทำงาน และแผนกบริหารโครงการก่อสร้างคิดค่าบริการตามหมายเหตุ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>ด้านล่า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เงินให้กู้ยืม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</w:t>
      </w:r>
      <w:r>
        <w:rPr>
          <w:rFonts w:ascii="Angsana New" w:hAnsi="Angsana New" w:cs="Angsana New"/>
          <w:sz w:val="32"/>
          <w:sz w:val="32"/>
          <w:szCs w:val="32"/>
        </w:rPr>
        <w:t>แสดงฐานะการเงิ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ข้อ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 สัญญาบริหารจัดการโรงแรม และสัญญาให้ความช่วยเหลือทางเทคนิค 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สำหรับการใช้เครื่องหมายการค้าและสิทธิอื่นเกี่ยวข้องกับ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Banya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ree”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>Angsana”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งสนา ลากูน่า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บางเทาแกรนด์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ร้อยละ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br w:type="page"/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530" w:leader="none"/>
        </w:tabs>
        <w:spacing w:before="120" w:after="120"/>
        <w:ind w:left="1530" w:right="0" w:hanging="45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จ่าย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โรงแรมและค่าบริการให้ความช่วยเหลือ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ันยัน ทรี ภูเก็ต มีค่าธรรมเนียมทางเทคนิค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บริหารจัดการโรงแรมของบันยัน ทรี กรุงเทพ และโรงแรมอังสนา ลากูน่า ภูเก็ต มีค่าธรรมเนียมการจัดการ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อังสนา 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การตลาดส่วนกลางคิดใน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อัตรา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3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ของโรงแรมตามจริง </w:t>
      </w:r>
      <w:r>
        <w:rPr>
          <w:rFonts w:cs="Angsana New" w:ascii="Angsana New" w:hAnsi="Angsana New"/>
          <w:sz w:val="32"/>
          <w:szCs w:val="32"/>
          <w:lang w:eastAsia="zh-CN"/>
        </w:rPr>
        <w:t>(2557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.75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ของรายได้ของโรงแรมตามจริงบวกส่วนแบ่งต้นทุนการดำเนินงานของฝ่ายการตลาดของภูมิภาค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89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ค่าบริการในการจองห้องพักคิดในอัตราร้อยละ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  <w:lang w:eastAsia="zh-CN"/>
        </w:rPr>
        <w:t>1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 xml:space="preserve">เหรียญสหรัฐอเมริกาต่อ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eastAsia="zh-CN"/>
        </w:rPr>
        <w:t>รายการ สำหรับการจองห้องพักผ่านผู้ให้บริการอื่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บันยัน ทรี กรุงเทพ และอังสนา ลากูน่า ภูเก็ต จะ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ห้บริการบริหารโครงการก่อสร้าง โดยคิด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เ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</w:t>
      </w:r>
      <w:r>
        <w:rPr>
          <w:rFonts w:ascii="Angsana New" w:hAnsi="Angsana New" w:cs="Angsana New"/>
          <w:sz w:val="32"/>
          <w:sz w:val="32"/>
          <w:szCs w:val="32"/>
        </w:rPr>
        <w:t>ขึ้นอยู่กับปริมาณการซื้อสินค้า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ขายของใช้สำหรับกิจการโรงแรมและกิจการสปาในปริมาณมาก โดยบริษั</w:t>
      </w:r>
      <w:r>
        <w:rPr>
          <w:rFonts w:ascii="Angsana New" w:hAnsi="Angsana New" w:cs="Angsana New"/>
          <w:sz w:val="32"/>
          <w:sz w:val="32"/>
          <w:szCs w:val="32"/>
        </w:rPr>
        <w:t>ทที่ดำเนินกิจการแกลเลอรี่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ในราคาต้นทุนบวกกำไรส่วนเพิ่ม</w:t>
      </w:r>
      <w:r>
        <w:rPr>
          <w:rFonts w:ascii="Angsana New" w:hAnsi="Angsana New" w:cs="Angsana New"/>
          <w:sz w:val="32"/>
          <w:sz w:val="32"/>
          <w:szCs w:val="32"/>
        </w:rPr>
        <w:t>สูง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ร้อยละ </w:t>
      </w:r>
      <w:r>
        <w:rPr>
          <w:rFonts w:cs="Angsana New" w:ascii="Angsana New" w:hAnsi="Angsana New"/>
          <w:sz w:val="32"/>
          <w:szCs w:val="32"/>
        </w:rPr>
        <w:t>35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อบรม</w:t>
      </w:r>
      <w:r>
        <w:rPr>
          <w:rFonts w:ascii="Angsana New" w:hAnsi="Angsana New" w:cs="Angsana New"/>
          <w:sz w:val="32"/>
          <w:sz w:val="32"/>
          <w:szCs w:val="32"/>
        </w:rPr>
        <w:t>พนักงาน</w:t>
      </w:r>
      <w:r>
        <w:rPr>
          <w:rFonts w:ascii="Angsana New" w:hAnsi="Angsana New" w:cs="Angsana New"/>
          <w:sz w:val="32"/>
          <w:sz w:val="32"/>
          <w:szCs w:val="32"/>
        </w:rPr>
        <w:t>จ่ายให้แก่</w:t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โฮเท็ล แอนด์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ากการให้บริการส่วนกลางด้านสถานที่และหลักสูตรอบรมให้แก่พนักงาน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</w:t>
      </w:r>
      <w:r>
        <w:rPr>
          <w:rFonts w:ascii="Angsana New" w:hAnsi="Angsana New" w:cs="Angsana New"/>
          <w:sz w:val="32"/>
          <w:sz w:val="32"/>
          <w:szCs w:val="32"/>
        </w:rPr>
        <w:t>เรียกเก็บ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ในข้อ </w:t>
      </w:r>
      <w:r>
        <w:rPr>
          <w:rFonts w:cs="Angsana New" w:ascii="Angsana New" w:hAnsi="Angsana New"/>
          <w:sz w:val="32"/>
          <w:szCs w:val="32"/>
        </w:rPr>
        <w:t>(12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>i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เช่า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84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left" w:pos="5040" w:leader="none"/>
          <w:tab w:val="left" w:pos="7200" w:leader="none"/>
        </w:tabs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12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</w:t>
      </w: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้องเก็บ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</w:t>
      </w:r>
      <w:r>
        <w:rPr>
          <w:rFonts w:ascii="Angsana New" w:hAnsi="Angsana New" w:cs="Angsana New"/>
          <w:sz w:val="32"/>
          <w:sz w:val="32"/>
          <w:szCs w:val="32"/>
        </w:rPr>
        <w:t>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โรงแรม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ันยัน ทรี ภูเก็ต มี</w:t>
      </w: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13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widowControl/>
        <w:tabs>
          <w:tab w:val="clear" w:pos="720"/>
          <w:tab w:val="left" w:pos="1530" w:leader="none"/>
        </w:tabs>
        <w:ind w:left="1530" w:right="-43" w:hanging="45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iii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เช่าพื้นที่และค่าบริการในคาแนล วิลเลจ มีการเรียกเก็บค่าเช่า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ascii="Angsana New" w:hAnsi="Angsana New" w:cs="Angsana New"/>
          <w:sz w:val="32"/>
          <w:sz w:val="32"/>
          <w:szCs w:val="32"/>
        </w:rPr>
        <w:t>ค่าเช่าและค่าบริการเรียกเก็บโดยบริษัท ไทยวาพลาซ่า จำกัด สำหร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>โดยมีอัตรา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ที่เกี่ยวเนื่องตามอัตราเดียวกับราคาตลา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มี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17,3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11,73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ตามลำดับ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8,7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ต่อเดือ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620" w:leader="none"/>
        </w:tabs>
        <w:ind w:left="1530" w:right="0" w:hanging="15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ราคาต่อหน่วยที่กำหนดและ</w:t>
      </w:r>
      <w:r>
        <w:rPr>
          <w:rFonts w:ascii="Angsana New" w:hAnsi="Angsana New" w:cs="Angsana New"/>
          <w:sz w:val="32"/>
          <w:sz w:val="32"/>
          <w:szCs w:val="32"/>
        </w:rPr>
        <w:t>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ิดขึ้นจริงของแต่ละกิจการ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440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อื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ราคาที่ตกลงกันและปริมาณที่ใช้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ออกแบบสถาปัตย์และออกแบบภายใน ค่าบริการคิดจากต้นทุนการก่อสร้างตามอัตราก้าวหน้า ซึ่งขึ้นอยู่กับประเภทของการให้บริการและงานก่อสร้าง ค่าธรรมเนียมดังกล่าวสอดคล้องกับวิธีปฏิบัติในธุรกิจนี้ และเป็นไปตามเงื่อนไขทางการค้าโดย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ให้ความช่วยเหลือทางเทคนิคของบริษัท ลากูน่า เอ็กซ์เคอร์ชั่น จำกัด ในการบริหารและให้สิทธิ์ใช้</w:t>
      </w:r>
      <w:r>
        <w:rPr>
          <w:rFonts w:ascii="Angsana New" w:hAnsi="Angsana New" w:cs="Angsana New"/>
          <w:sz w:val="32"/>
          <w:sz w:val="32"/>
          <w:szCs w:val="32"/>
        </w:rPr>
        <w:t>เครื่องหมาย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แผนกสันทนาการของโรงแรมบันยัน ทรี บินตัน และโรงแรมอังสนา บินตัน ค่าบริหารประกอบด้วยค่าบริการทางเทคนิค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สันทนาการ ค่าสนับสนุนให้ความช่วยเหลือ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ของกำไรก่อนดอกเบี้ยจ่าย ภาษีเงินได้ ค่าเสื่อมราคา</w:t>
      </w:r>
      <w:r>
        <w:rPr>
          <w:rFonts w:ascii="Angsana New" w:hAnsi="Angsana New" w:cs="Angsana New"/>
          <w:sz w:val="32"/>
          <w:sz w:val="32"/>
          <w:szCs w:val="32"/>
        </w:rPr>
        <w:t>และค่าตัดจำหน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สิทธิ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ได้ยกเลิกสัญญานี้แล้ว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(17)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เทคโนโลยีสารสนเทศและการบริหารงานบุคคล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5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0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            ค้ำประกันวงเงินสินเชื่อต่างๆ ของบริษัทฯและบริษัทย่อยอื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28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7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รายละเอียดดังนี้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right"/>
        <w:rPr/>
      </w:pP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ูกหนี้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1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7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5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0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,5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0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7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0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5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2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1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360" w:right="-12" w:hanging="36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จ้า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</w:rPr>
              <w:t>1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2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5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4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และเงินกู้ยืมระยะยาว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ให้กู้ยืมและเงินกู้ยืมดังกล่าวมีรายละเอียดดังนี้ 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1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57" w:right="0" w:hanging="0"/>
        <w:jc w:val="right"/>
        <w:rPr/>
      </w:pP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7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350"/>
        <w:gridCol w:w="67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1201" w:leader="none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1,133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0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114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9,6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Style w:val="Heading4Char"/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ริษัท ลากูน่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>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</w:rPr>
              <w:t>430,50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2,50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3,42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1,5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63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1,92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57,02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4,1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091,000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0,1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30"/>
        <w:gridCol w:w="1440"/>
        <w:gridCol w:w="1440"/>
        <w:gridCol w:w="1440"/>
      </w:tblGrid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</w:t>
            </w:r>
            <w:r>
              <w:rPr>
                <w:rFonts w:ascii="Angsana New" w:hAnsi="Angsana New" w:cs="Angsana New"/>
                <w:color w:val="000000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6,9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66,9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0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ลากูน่า </w:t>
            </w:r>
            <w:r>
              <w:rPr>
                <w:rFonts w:cs="Angsana New" w:ascii="Angsana New" w:hAnsi="Angsana New"/>
              </w:rPr>
              <w:t xml:space="preserve">(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8"/>
              <w:widowControl/>
              <w:ind w:left="-18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5,8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9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69,95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8" w:right="-1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90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85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95"/>
        <w:gridCol w:w="1170"/>
        <w:gridCol w:w="1170"/>
        <w:gridCol w:w="1170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8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0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ยาว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3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71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60" w:before="0" w:after="0"/>
              <w:ind w:right="0" w:hanging="0"/>
              <w:contextualSpacing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7</w:t>
            </w:r>
          </w:p>
        </w:tc>
      </w:tr>
      <w:tr>
        <w:trPr>
          <w:trHeight w:val="729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eastAsia="AngsanaUPC" w:cs="AngsanaUPC" w:ascii="AngsanaUPC" w:hAnsi="AngsanaUPC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18,88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33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524,46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564,53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72,3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72,37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53,79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858,07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left="-18"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2,10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12,10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ind w:right="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,307,05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988,41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8,7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ascii="AngsanaUPC" w:hAnsi="AngsanaUPC" w:cs="AngsanaUPC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/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4,148,24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both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3,888,709</w:t>
            </w:r>
          </w:p>
        </w:tc>
        <w:tc>
          <w:tcPr>
            <w:tcW w:w="126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jc w:val="both"/>
              <w:rPr>
                <w:rFonts w:ascii="AngsanaUPC" w:hAnsi="AngsanaUPC" w:cs="AngsanaUPC"/>
                <w:sz w:val="30"/>
                <w:szCs w:val="30"/>
              </w:rPr>
            </w:pPr>
            <w:r>
              <w:rPr>
                <w:rFonts w:cs="AngsanaUPC" w:ascii="AngsanaUPC" w:hAnsi="AngsanaUPC"/>
                <w:sz w:val="30"/>
                <w:szCs w:val="30"/>
              </w:rPr>
              <w:t>193,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UPC" w:hAnsi="AngsanaUPC" w:cs="AngsanaUPC"/>
                <w:color w:val="000000"/>
                <w:sz w:val="30"/>
                <w:szCs w:val="30"/>
              </w:rPr>
            </w:pPr>
            <w:r>
              <w:rPr>
                <w:rFonts w:cs="AngsanaUPC" w:ascii="AngsanaUPC" w:hAnsi="AngsanaUPC"/>
                <w:color w:val="000000"/>
                <w:sz w:val="30"/>
                <w:szCs w:val="30"/>
              </w:rPr>
              <w:t>193,267</w:t>
            </w:r>
          </w:p>
        </w:tc>
      </w:tr>
    </w:tbl>
    <w:p>
      <w:pPr>
        <w:pStyle w:val="1"/>
        <w:widowControl/>
        <w:spacing w:before="240" w:after="10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ต้นทุน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87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จำนองเพื่อเป็นหลักประกันวงเงินสินเชื่อที่ได้รับจากสถาบันการเง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7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ind w:left="547" w:right="29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675"/>
        <w:gridCol w:w="1676"/>
      </w:tblGrid>
      <w:tr>
        <w:trPr>
          <w:trHeight w:val="80" w:hRule="atLeast"/>
          <w:cantSplit w:val="true"/>
        </w:trPr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1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6,154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6,284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33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9,136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,044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75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,290</w:t>
            </w:r>
          </w:p>
        </w:tc>
        <w:tc>
          <w:tcPr>
            <w:tcW w:w="167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right="0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1,32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29" w:hanging="547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29" w:hanging="547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trHeight w:val="8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02" w:leader="none"/>
              </w:tabs>
              <w:snapToGrid w:val="false"/>
              <w:ind w:left="-18" w:right="-153" w:firstLine="4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6,817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4,26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3,119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58,1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103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55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</w:rPr>
              <w:t>ข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32,039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43,96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กาศ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96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9,337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,02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914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5,34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ทธิการพักในที่พักตากอากาศ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3,251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7,3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108" w:hanging="1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55,290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71,32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0"/>
        <w:ind w:left="547" w:right="29" w:hanging="547"/>
        <w:jc w:val="righ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>
          <w:trHeight w:val="8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ส่วนที่ถึงกำหนดชำระภายใ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tabs>
                <w:tab w:val="clear" w:pos="720"/>
                <w:tab w:val="decimal" w:pos="1422" w:leader="none"/>
              </w:tabs>
              <w:snapToGrid w:val="false"/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อสังหาริมทรัพย์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Style6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422" w:leader="none"/>
              </w:tabs>
              <w:ind w:left="0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4,857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108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2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84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.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  <w:tr>
        <w:trPr>
          <w:trHeight w:val="225" w:hRule="atLeast"/>
        </w:trPr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ต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พีท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วีซี อินโดนีเซีย จำกัด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9 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21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บันยันทรี แกลเลอรี่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 w:val="20"/>
                <w:szCs w:val="20"/>
              </w:rPr>
              <w:t>สิงคโปร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snapToGrid w:val="false"/>
              <w:ind w:firstLine="108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แกลเลอรี่ เทรดดิ้ง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เหรียญ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14" w:leader="none"/>
              </w:tabs>
              <w:ind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firstLine="108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firstLine="108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ฮอลิเดย์ คลับ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269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79.0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1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49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และถือผ่านบริษัท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างเทาแกรนด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(3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ธันวาคม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557: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 ลากูน่า บันยัน ทรี จำกัด ถือหุ้นโดยบริษัทฯ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49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และถือผ่านบริษัท ทีดับบลิวอาร์ โฮลดิ้งส์ จำกัด 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51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0"/>
          <w:szCs w:val="20"/>
        </w:rPr>
        <w:t>6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กุมภาพันธ์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>2558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ทีดับบลิวอาร์ โฮลดิ้งส์ จำกัด ได้ทำสัญญาขายหุ้นสามัญทั้งหมดที่บริษัทถือในบริษัท ลากูน่า บันยัน ทรี จำกัด </w:t>
      </w:r>
      <w:r>
        <w:rPr>
          <w:rFonts w:cs="Angsana New" w:ascii="Angsana New" w:hAnsi="Angsana New"/>
          <w:color w:val="000000"/>
          <w:sz w:val="20"/>
          <w:szCs w:val="20"/>
        </w:rPr>
        <w:t>(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ร้อยละ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51)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ให้แก่บริษัท บางเทาแกรนด์ จำกัด</w:t>
      </w:r>
    </w:p>
    <w:p>
      <w:pPr>
        <w:pStyle w:val="1"/>
        <w:widowControl/>
        <w:tabs>
          <w:tab w:val="clear" w:pos="720"/>
          <w:tab w:val="left" w:pos="540" w:leader="none"/>
          <w:tab w:val="left" w:pos="900" w:leader="none"/>
        </w:tabs>
        <w:spacing w:before="0" w:after="120"/>
        <w:ind w:left="810" w:right="0" w:hanging="810"/>
        <w:jc w:val="both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  <w:tab/>
        <w:t xml:space="preserve">(2) </w:t>
        <w:tab/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0"/>
          <w:szCs w:val="20"/>
        </w:rPr>
        <w:t xml:space="preserve">2 </w:t>
      </w:r>
      <w:r>
        <w:rPr>
          <w:rFonts w:ascii="Angsana New" w:hAnsi="Angsana New" w:cs="Angsana New"/>
          <w:color w:val="000000"/>
          <w:sz w:val="20"/>
          <w:sz w:val="20"/>
          <w:szCs w:val="20"/>
        </w:rPr>
        <w:t>บริษัท</w:t>
      </w:r>
    </w:p>
    <w:p>
      <w:pPr>
        <w:pStyle w:val="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างไรก็ตาม 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1/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>50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5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ฯและบริษัทย่อยอีกหนึ่งแห่งได้ลงทุนเพิ่มในหุ้นสามัญเพิ่มทุ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บริษัทย่อยเพิ่มทุนจดทะเบียนจากเดิม </w:t>
      </w:r>
      <w:r>
        <w:rPr>
          <w:rFonts w:cs="Angsana New" w:ascii="Angsana New" w:hAnsi="Angsana New"/>
          <w:sz w:val="32"/>
          <w:szCs w:val="32"/>
        </w:rPr>
        <w:t xml:space="preserve">1,2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 </w:t>
      </w:r>
      <w:r>
        <w:rPr>
          <w:rFonts w:cs="Angsana New" w:ascii="Angsana New" w:hAnsi="Angsana New"/>
          <w:sz w:val="32"/>
          <w:szCs w:val="32"/>
        </w:rPr>
        <w:t xml:space="preserve">1,55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3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ฯได้ลงทุนเพิ่มในหุ้นสามัญเพิ่มทุนของบริษัทย่อยดังกล่า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widowControl/>
        <w:overflowPunct w:val="true"/>
        <w:autoSpaceDE w:val="tru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765"/>
        <w:gridCol w:w="765"/>
        <w:gridCol w:w="765"/>
        <w:gridCol w:w="765"/>
        <w:gridCol w:w="900"/>
        <w:gridCol w:w="90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ัดตั้งขึ้น   ในประเทศ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ิเจียง บันยัน ทรี  โฮเท็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และพัฒนา</w:t>
            </w:r>
          </w:p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าธารณรัฐ</w:t>
            </w:r>
          </w:p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ชาชนจีน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3,8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46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รอปิคอล รีสอร์ท 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ฮ่องกง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32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1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9845</wp:posOffset>
                      </wp:positionV>
                      <wp:extent cx="415925" cy="297815"/>
                      <wp:effectExtent l="5715" t="5715" r="4445" b="4445"/>
                      <wp:wrapNone/>
                      <wp:docPr id="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stroked="t" o:allowincell="t" style="position:absolute;margin-left:-1.4pt;margin-top:2.35pt;width:32.7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ัก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ด้อยค่าใน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8,4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3,8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9,46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430"/>
        <w:gridCol w:w="225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แบ่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ิเจียง บันยัน ทรี  โฮเท็ล จำกัด</w: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decimal" w:pos="205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897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,617)</w:t>
            </w:r>
          </w:p>
        </w:tc>
      </w:tr>
    </w:tbl>
    <w:p>
      <w:pPr>
        <w:pStyle w:val="1"/>
        <w:widowControl/>
        <w:tabs>
          <w:tab w:val="clear" w:pos="720"/>
          <w:tab w:val="left" w:pos="540" w:leader="none"/>
        </w:tabs>
        <w:spacing w:before="120" w:after="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tabs>
          <w:tab w:val="clear" w:pos="720"/>
          <w:tab w:val="left" w:pos="216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ascii="Angsana New" w:hAnsi="Angsana New" w:cs="Angsana New"/>
                <w:cap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</w:rPr>
            </w:pPr>
            <w:r>
              <w:rPr>
                <w:rFonts w:cs="Angsana New" w:ascii="Angsana New" w:hAnsi="Angsana New"/>
                <w:cap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pacing w:lineRule="exact" w:line="38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8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เงินลงทุนใน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ทยว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34,6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31,16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ำไรที่ยังไม่เกิดขึ้นจริงจากเงินลงทุน</w:t>
            </w:r>
          </w:p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134,8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,7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38,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1,26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69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2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469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2,425</w:t>
            </w:r>
          </w:p>
        </w:tc>
      </w:tr>
      <w:tr>
        <w:trPr>
          <w:trHeight w:val="252" w:hRule="atLeast"/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บริษัท ไบเบค อินเวสท์เม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8,4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ันยัน ทรี อินโดไชน่า โฮสปิทัลลิตี้ ฟันด์ แอลพ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,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เงินลงทุนในบริษัท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0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spacing w:lineRule="exact" w:line="380"/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1,075,8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spacing w:lineRule="exact" w:line="380"/>
              <w:ind w:left="-18" w:right="-18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008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469,4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left="-18" w:right="-18" w:hanging="0"/>
              <w:rPr/>
            </w:pPr>
            <w:r>
              <w:rPr>
                <w:rStyle w:val="FootnoteTextChar"/>
                <w:rFonts w:cs="Angsana New" w:ascii="Angsana New" w:hAnsi="Angsana New"/>
                <w:sz w:val="26"/>
                <w:szCs w:val="26"/>
              </w:rPr>
              <w:t>402,425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Style w:val="FootnoteTextChar"/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Style w:val="FootnoteTextChar"/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spacing w:lineRule="exact" w:line="40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40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76,021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36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226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32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50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right="71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3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1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39,29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293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18,514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1,565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791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2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87,41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,69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619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38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ind w:left="360" w:right="-43" w:hanging="360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72" w:right="7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5" w:leader="none"/>
              </w:tabs>
              <w:snapToGrid w:val="false"/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44,888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9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400"/>
              <w:ind w:left="72" w:right="7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spacing w:lineRule="exact" w:line="360"/>
              <w:ind w:left="72"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39,49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15" w:leader="none"/>
              </w:tabs>
              <w:spacing w:lineRule="exact" w:line="360"/>
              <w:ind w:left="16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0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ได้จัดให้มีการประเมินราคาสินทรัพย์ใหม่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รายกลุ่มของสินทรัพย์ซึ่งเกณฑ์ที่ใช้ประเมินราคาสินทรัพย์มีดังนี้</w:t>
      </w:r>
    </w:p>
    <w:p>
      <w:pPr>
        <w:pStyle w:val="Normal"/>
        <w:spacing w:before="120" w:after="0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ประเมินราคาโดยใช้เกณฑ์ราคาตลาด </w:t>
      </w:r>
      <w:r>
        <w:rPr>
          <w:rFonts w:cs="Angsana New" w:ascii="Angsana New" w:hAnsi="Angsana New"/>
          <w:sz w:val="32"/>
          <w:szCs w:val="32"/>
        </w:rPr>
        <w:t xml:space="preserve">(Market Approach) </w:t>
      </w:r>
    </w:p>
    <w:p>
      <w:pPr>
        <w:pStyle w:val="Normal"/>
        <w:ind w:left="1080" w:hanging="475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ประเมินราคาโดย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Replacement Cost Approach)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นำที่ดินและอาคารซึ่งมีมูลค่า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,55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7: 5,5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ำนองเพื่อเป็นหลักประกันวงเงินสินเชื่อที่ได้รับจากสถาบันการเงิน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3.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.6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1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ค้ำประกันโดยการจำนองที่ดินและอาคารของบริษัทย่อย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ไว้ในหมายเหตุข้อ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ย่อยหลาย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46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70"/>
        <w:gridCol w:w="1268"/>
        <w:gridCol w:w="1268"/>
        <w:gridCol w:w="1269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26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269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9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73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4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20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4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4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05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5,12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4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38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2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2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ค้างจ่ายพนักงานโรงแร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9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1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left="158" w:right="-14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ช่าค้างจ่ายแก่เจ้าของวิลล่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28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18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3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89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5,35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7,57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7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26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7" w:hanging="6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4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1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อื่น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1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4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ประมาณการหนี้สินระยะสั้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39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0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5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05"/>
        <w:gridCol w:w="1305"/>
        <w:gridCol w:w="1305"/>
        <w:gridCol w:w="1305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มีนาคม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1,8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,3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2,6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7,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ถึง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54610</wp:posOffset>
                      </wp:positionV>
                      <wp:extent cx="656590" cy="419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35pt;margin-top:4.3pt;width:51.6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499,1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</wp:posOffset>
                      </wp:positionV>
                      <wp:extent cx="723900" cy="450850"/>
                      <wp:effectExtent l="5080" t="5080" r="5080" b="5080"/>
                      <wp:wrapNone/>
                      <wp:docPr id="4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0.3pt;margin-top:1.85pt;width:56.95pt;height:3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,579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6990</wp:posOffset>
                      </wp:positionV>
                      <wp:extent cx="723900" cy="419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pt;margin-top:3.7pt;width:56.95pt;height:3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1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3495</wp:posOffset>
                      </wp:positionV>
                      <wp:extent cx="760730" cy="450215"/>
                      <wp:effectExtent l="5080" t="5715" r="5080" b="4445"/>
                      <wp:wrapNone/>
                      <wp:docPr id="6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5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stroked="t" o:allowincell="t" style="position:absolute;margin-left:-1.8pt;margin-top:1.85pt;width:59.85pt;height:3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napToGrid w:val="false"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9,1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9,5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0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1"/>
              <w:widowControl/>
              <w:spacing w:lineRule="exact" w:line="380"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1,8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,3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,5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845"/>
        <w:gridCol w:w="45"/>
        <w:gridCol w:w="1800"/>
        <w:gridCol w:w="90"/>
      </w:tblGrid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7,32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0" w:leader="none"/>
              </w:tabs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ิกเงินกู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00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0" w:leader="none"/>
              </w:tabs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5,500)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50" w:leader="none"/>
              </w:tabs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00)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55" w:right="72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double" w:sz="4" w:space="1" w:color="000000"/>
              </w:pBdr>
              <w:tabs>
                <w:tab w:val="clear" w:pos="720"/>
                <w:tab w:val="decimal" w:pos="1537" w:leader="none"/>
              </w:tabs>
              <w:ind w:left="75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1,826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6" w:space="1" w:color="000000"/>
                <w:bottom w:val="double" w:sz="4" w:space="1" w:color="000000"/>
              </w:pBdr>
              <w:tabs>
                <w:tab w:val="clear" w:pos="720"/>
                <w:tab w:val="decimal" w:pos="1650" w:leader="none"/>
              </w:tabs>
              <w:ind w:left="75" w:right="-1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500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right="25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1605" w:leader="none"/>
              </w:tabs>
              <w:snapToGrid w:val="false"/>
              <w:ind w:right="7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ค้ำประกันโดย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รงแรมของ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สังหาริมทรัพย์เพื่อการลงทุนจำนวน </w:t>
      </w:r>
      <w:r>
        <w:rPr>
          <w:rFonts w:cs="Angsana New" w:ascii="Angsana New" w:hAnsi="Angsana New"/>
          <w:sz w:val="32"/>
          <w:szCs w:val="32"/>
        </w:rPr>
        <w:t xml:space="preserve">6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69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บางส่วนค้ำประกันโดย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ถึงการดำรงอัตราส่วน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 xml:space="preserve">(Debt 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วงเงินกู้ยืมระยะยาวตามสัญญาเงินกู้ที่ยังมิได้เบิกใช้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05"/>
        <w:gridCol w:w="1305"/>
        <w:gridCol w:w="1305"/>
        <w:gridCol w:w="1305"/>
      </w:tblGrid>
      <w:tr>
        <w:trPr/>
        <w:tc>
          <w:tcPr>
            <w:tcW w:w="8700" w:type="dxa"/>
            <w:gridSpan w:val="5"/>
            <w:tcBorders/>
          </w:tcPr>
          <w:p>
            <w:pPr>
              <w:pStyle w:val="Normal"/>
              <w:spacing w:lineRule="exact" w:line="37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exact" w:line="37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ปรุงค่าใช้จ่ายภาษีเงิน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</w:t>
            </w:r>
            <w:r>
              <w:rPr>
                <w:rFonts w:ascii="Angsana New" w:hAnsi="Angsana New" w:cs="Angsana New"/>
              </w:rPr>
              <w:t>แตกต่างชั่วคราว</w:t>
            </w:r>
            <w:r>
              <w:rPr>
                <w:rFonts w:ascii="Angsana New" w:hAnsi="Angsana New" w:cs="Angsana New"/>
              </w:rPr>
              <w:t>ที่เกิดขึ้น</w:t>
            </w:r>
            <w:r>
              <w:rPr>
                <w:rFonts w:ascii="Angsana New" w:hAnsi="Angsana New" w:cs="Angsana New"/>
              </w:rPr>
              <w:t xml:space="preserve">และ         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ลับรายก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80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ภาษีเงินได้ที่แสดงอยู่ใน</w:t>
            </w:r>
          </w:p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</w:rPr>
              <w:t>งบกำไ</w:t>
            </w:r>
            <w:r>
              <w:rPr>
                <w:rFonts w:ascii="Angsana New" w:hAnsi="Angsana New" w:cs="Angsana New"/>
                <w:b/>
                <w:b/>
                <w:bCs/>
              </w:rPr>
              <w:t>ร</w:t>
            </w:r>
            <w:r>
              <w:rPr>
                <w:rFonts w:ascii="Angsana New" w:hAnsi="Angsana New" w:cs="Angsana New"/>
                <w:b/>
                <w:b/>
                <w:bCs/>
              </w:rPr>
              <w:t>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09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80)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งวด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5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36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ส่วนที่เป็นของผู้ถือหุ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ของบริษัทฯ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01,1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04,8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4,87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4,180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6,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6,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6,6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166,683</w:t>
            </w:r>
          </w:p>
        </w:tc>
      </w:tr>
      <w:tr>
        <w:trPr>
          <w:trHeight w:val="315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(0.03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34" w:right="132" w:hanging="0"/>
              <w:jc w:val="right"/>
              <w:rPr>
                <w:rFonts w:ascii="Angsana New" w:hAnsi="Angsana New" w:cs="Angsana New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0.0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00" w:after="10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การก่อสร้างและ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: 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หลายแห่งมีภาระผูกพันเกี่ยวกับโครงการ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9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00" w:after="10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36.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ภาย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ชำระเงินค่ามัดจำ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ราคาซื้อขายที่ดินในส่วนที่เหลือ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กปี  นับจากวันที่ลงนามในสัญญาจะซื้อจะข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ของบริษัทย่อย ในการนี้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งสนา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3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0.11.257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รีสอร์ท </w:t>
            </w:r>
          </w:p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ต็ล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ีสอร์ท         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54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7.2555 - 31.12.25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72" w:right="-54" w:hanging="9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อาท์ทริกเกอร์ ลากูน่า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ูเก็ต รีสอร์ท แอนด์ </w:t>
            </w:r>
          </w:p>
          <w:p>
            <w:pPr>
              <w:pStyle w:val="Style5"/>
              <w:widowControl/>
              <w:ind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162" w:right="-288" w:hanging="18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9.5.2552 -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ของรายได้รวม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Normal"/>
        <w:ind w:firstLine="547"/>
        <w:rPr>
          <w:sz w:val="2"/>
          <w:szCs w:val="2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ได้ใช้สิทธิต่ออายุสัญญาไป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547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โครงการ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spacing w:before="120" w:after="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ind w:left="1080" w:right="0" w:hanging="108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260"/>
        <w:gridCol w:w="14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   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  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่ายชำระภายใ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 ถึ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6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612" w:leader="none"/>
              </w:tabs>
              <w:ind w:right="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5"/>
        <w:widowControl/>
        <w:spacing w:before="24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: 3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: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จำยอมในการใช้ที่ด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บางแห่งมีที่ดินติดภาระจำยอมรวมจำนวนประมาณ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br/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ร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จังหวัดภูเก็ตซึ่งที่ดินที่ติดภาระจำยอมดังกล่าวแสดงภายใต้หัวข้อต้นทุนการพัฒนาอสังหาริมทรัพย์และที่ดิน อาคารและอุปกรณ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0"/>
          <w:sz w:val="30"/>
          <w:szCs w:val="30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: 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ลิเจียง บันยัน 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    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>49.0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ัดโครงสร้างองค์กรเป็นหน่วยธุรกิจตามประเภทของผลิตภัณฑ์และบริการ 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บริษัทฯและบริษัทย่อย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ดังต่อไปนี้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33" w:right="0" w:hanging="533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27"/>
        <w:gridCol w:w="1139"/>
        <w:gridCol w:w="1091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</w:tr>
      <w:tr>
        <w:trPr>
          <w:cantSplit w:val="true"/>
        </w:trPr>
        <w:tc>
          <w:tcPr>
            <w:tcW w:w="5420" w:type="dxa"/>
            <w:gridSpan w:val="3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รายได้อื่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  <w:tab w:val="decimal" w:pos="86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)</w:t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0"/>
        <w:ind w:left="533" w:hanging="533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      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33"/>
        <w:gridCol w:w="1207"/>
        <w:gridCol w:w="20"/>
        <w:gridCol w:w="1139"/>
        <w:gridCol w:w="11"/>
        <w:gridCol w:w="1080"/>
        <w:gridCol w:w="993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ให้เช่าพื้นที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67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00"/>
              <w:ind w:left="-86"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1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ำนักงาน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ญ่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0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ส่วนงานดำเนินงาน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3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8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6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บุคคลภายนอ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</w:t>
            </w:r>
            <w:r>
              <w:rPr>
                <w:rFonts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การดำเนินงานของส่วนงา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ได้ปันส่ว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193" w:type="dxa"/>
            <w:gridSpan w:val="2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การดำเนิ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รายได้อื่น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ทางการเงิ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)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ขาดทุนจากเงินลงทุนในบริษัทร่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108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ก่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)</w:t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pacing w:lineRule="exact" w:line="300"/>
              <w:ind w:left="-90" w:right="-3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2" w:leader="none"/>
              </w:tabs>
              <w:spacing w:lineRule="exact" w:line="300"/>
              <w:ind w:lef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"/>
        <w:gridCol w:w="720"/>
        <w:gridCol w:w="630"/>
        <w:gridCol w:w="720"/>
        <w:gridCol w:w="630"/>
        <w:gridCol w:w="720"/>
        <w:gridCol w:w="630"/>
        <w:gridCol w:w="720"/>
        <w:gridCol w:w="900"/>
        <w:gridCol w:w="1080"/>
      </w:tblGrid>
      <w:tr>
        <w:trPr>
          <w:trHeight w:val="66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าง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                         ทางการเงิ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</w:rPr>
              <w:t xml:space="preserve">เฉลี่ย                  ณ วันที่ 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>
          <w:trHeight w:val="66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กุลเงิ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าทต่อ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หรียญสหรัฐอเมริกา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50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.9186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และบริษัทย่อย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</w:t>
      </w:r>
    </w:p>
    <w:p>
      <w:pPr>
        <w:pStyle w:val="Normal"/>
        <w:spacing w:lineRule="exac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วัด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  <w:tab w:val="left" w:pos="1530" w:leader="none"/>
          <w:tab w:val="left" w:pos="2866" w:leader="none"/>
        </w:tabs>
        <w:spacing w:lineRule="exact" w:line="38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z w:val="32"/>
          <w:sz w:val="32"/>
          <w:szCs w:val="32"/>
        </w:rPr>
        <w:t>ราคาเสนอ</w:t>
      </w:r>
      <w:r>
        <w:rPr>
          <w:rFonts w:ascii="Angsana New" w:hAnsi="Angsana New" w:cs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spacing w:lineRule="exact" w:line="380" w:before="120" w:after="120"/>
        <w:ind w:left="153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  <w:t xml:space="preserve">- </w:t>
        <w:tab/>
      </w:r>
      <w:r>
        <w:rPr>
          <w:rFonts w:ascii="Angsana New" w:hAnsi="Angsana New" w:cs="Angsana New"/>
          <w:sz w:val="32"/>
          <w:sz w:val="32"/>
          <w:szCs w:val="32"/>
        </w:rPr>
        <w:t>ใช้</w:t>
      </w:r>
      <w:r>
        <w:rPr>
          <w:rFonts w:ascii="Angsana New" w:hAnsi="Angsana New" w:cs="Angsana New"/>
          <w:sz w:val="32"/>
          <w:sz w:val="32"/>
          <w:szCs w:val="32"/>
        </w:rPr>
        <w:t>ข้อมูลที่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  <w:r>
        <w:br w:type="page"/>
      </w:r>
    </w:p>
    <w:p>
      <w:pPr>
        <w:pStyle w:val="Normal"/>
        <w:spacing w:lineRule="exact" w:line="380" w:before="120" w:after="0"/>
        <w:ind w:left="547" w:hanging="0"/>
        <w:jc w:val="left"/>
        <w:rPr/>
      </w:pP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 w:cs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ทางการเงินที่วัดมูลค่าด้วยมูลค่ายุติธรรม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ab/>
              <w:tab/>
              <w:t>469,496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ab/>
              <w:tab/>
              <w:t>469,496</w:t>
            </w:r>
          </w:p>
        </w:tc>
      </w:tr>
    </w:tbl>
    <w:p>
      <w:pPr>
        <w:pStyle w:val="Normal"/>
        <w:spacing w:lineRule="exact" w:line="3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างการเงิน</w:t>
            </w:r>
            <w:r>
              <w:rPr>
                <w:rFonts w:ascii="Angsana New" w:hAnsi="Angsana New" w:cs="Angsana New"/>
                <w:b/>
                <w:b/>
                <w:bCs/>
                <w:kern w:val="2"/>
                <w:sz w:val="32"/>
                <w:sz w:val="32"/>
                <w:szCs w:val="32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hanging="180"/>
              <w:rPr/>
            </w:pPr>
            <w:r>
              <w:rPr>
                <w:rFonts w:eastAsia="Angsana New" w:cs="Angsana New" w:ascii="Angsana New" w:hAnsi="Angsana New"/>
                <w:kern w:val="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ab/>
              <w:tab/>
              <w:t>469,496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720"/>
                <w:tab w:val="right" w:pos="792" w:leader="none"/>
              </w:tabs>
              <w:spacing w:lineRule="exact" w:line="360" w:before="0" w:after="0"/>
              <w:ind w:left="0" w:hanging="18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ab/>
              <w:tab/>
              <w:t>469,49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 และกรรมการบริษัทในเครือดังกล่าว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ถูกฟ้องเป็นจำเลยในคดีของศาลจังหวัดภูเก็ต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โจทก์ที่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13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สำหรับการละเมิดการใช้ที่ดินที่ควรจะเป็นทรัพย์สินส่วนกลางของนิติบุคคลอาคารชุด              อัลลามันดา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8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ถัดจากวันฟ้องจนกว่าจำเลยจะได้ชำระเสร็จสิ้น พร้อมกันนี้โจทก์ยังได้ฟ้องกรรมการบริษัทในเครือทั้งในอดีตและปัจจุบันอีก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น 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ฐานะที่เป็นตัวแทนของบริษัทในเครือซึ่งเป็นจำเลย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ถึง </w:t>
      </w:r>
      <w:r>
        <w:rPr>
          <w:rFonts w:eastAsia="Calibri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sz w:val="32"/>
          <w:sz w:val="32"/>
          <w:szCs w:val="32"/>
        </w:rPr>
        <w:t>เพื่อให้ร่วมกันรับผิดตามฟ้อง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จทก์ได้ยื่นคำร้องขอให้ศาลมีคำสั่งคุ้มครองชั่วคราวเพื่อห้ามมิให้จำเลย จำหน่าย จ่าย โอน และแก้ไข เปลี่ยนแปลงทางทะเบียนโฉนดที่ดินทั้ง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ของจำเลยที่มีข้อพิพาทอยู่ในคดีนี้กับสำนักงานที่ดิน ในระหว่างที่คดีนี้ยังอยู่ในการพิจารณาของศาล 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ได้มีคำสั่งอนุญาต      คำร้องขอคุ้มครองชั่วคราวของโจทก์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ศาลจังหวัดภูเก็ตได้พิพากษาสั่งให้จำเลย </w:t>
      </w:r>
      <w:r>
        <w:rPr>
          <w:rFonts w:eastAsia="Calibri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อนที่ดิน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 เนื้อที่รวมทั้งสิ้น </w:t>
      </w:r>
      <w:r>
        <w:rPr>
          <w:rFonts w:eastAsia="Calibri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ร่ </w:t>
      </w:r>
      <w:r>
        <w:rPr>
          <w:rFonts w:eastAsia="Calibri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งาน </w:t>
      </w:r>
      <w:r>
        <w:rPr>
          <w:rFonts w:eastAsia="Calibri"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รางวา ให้แก่โจทก์ </w:t>
      </w:r>
      <w:r>
        <w:rPr>
          <w:rFonts w:eastAsia="Calibri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ากการนำที่ดินจำนวน             </w:t>
      </w:r>
      <w:r>
        <w:rPr>
          <w:rFonts w:eastAsia="Calibri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ปลงไปใช้ประโยชน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,890,95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่อปี นับตั้งแต่วันถัดจากวันฟ้องเป็นต้นไปจนกว่าจะชำระเสร็จ </w:t>
      </w:r>
      <w:r>
        <w:rPr>
          <w:rFonts w:eastAsia="Calibri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เสียหาย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16,000.79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ต่อวัน นับตั้งแต่วันถัดจากวันฟ้องเป็นต้นไปจนกว่าจะโอนที่ดินดังกล่าวให้แล้วเสร็จ และ </w:t>
      </w:r>
      <w:r>
        <w:rPr>
          <w:rFonts w:eastAsia="Calibri"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ชำระค่าทนายความให้แก่โจทก์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าท  </w:t>
      </w:r>
      <w:r>
        <w:rPr>
          <w:rFonts w:ascii="Angsana New" w:hAnsi="Angsana New" w:eastAsia="Calibri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 w:cs="Angsana New"/>
          <w:sz w:val="32"/>
          <w:sz w:val="32"/>
          <w:szCs w:val="32"/>
        </w:rPr>
        <w:t>มกราคม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ย่อยได้ยื่นอุทธรณ์คำพิพากษาต่อศาลชั้นต้นเป็นที่เรียบร้อยแล้ว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540" w:hanging="51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>3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ย่อยได้บันทึกค่าเผื่อหนี้สินที่อาจจะเกิดขึ้นจากคดีนี้เป็นจำนว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57: 39.3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ฯได้มีการจัดประเภทรายการบัญชีบางรายการ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ในปีปัจจุบ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เคยรายงานไปแล้ว </w:t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ใหม่มีดังต่อไปนี้</w:t>
      </w:r>
    </w:p>
    <w:p>
      <w:pPr>
        <w:pStyle w:val="Normal"/>
        <w:spacing w:before="120" w:after="120"/>
        <w:ind w:left="907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260"/>
        <w:gridCol w:w="1350"/>
        <w:gridCol w:w="135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67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จ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567" w:hanging="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รายการ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ที่เคยรายงานไว้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right="-202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งบ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126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3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1,4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ิจการ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,4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9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7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องกิจการโรงแร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9,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1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8,7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-53" w:right="9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บริษัทฯจัดสรรกำไรสะสม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งินปันผลจ่าย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1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  รวมเป็นเงินปันผลที่จะต้องจ่ายทั้งสิ้น </w:t>
      </w:r>
      <w:r>
        <w:rPr>
          <w:rFonts w:cs="Angsana New" w:ascii="Angsana New" w:hAnsi="Angsana New"/>
          <w:sz w:val="32"/>
          <w:szCs w:val="32"/>
        </w:rPr>
        <w:t>20.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คณะกรรมการของบริษัทฯ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true"/>
      <w:autoSpaceDE w:val="true"/>
      <w:spacing w:before="0" w:after="120"/>
      <w:jc w:val="right"/>
      <w:textAlignment w:val="auto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FooterChar1">
    <w:name w:val="Footer Char1"/>
    <w:qFormat/>
    <w:rPr>
      <w:rFonts w:cs="AngsanaUPC"/>
      <w:sz w:val="30"/>
      <w:szCs w:val="30"/>
    </w:rPr>
  </w:style>
  <w:style w:type="character" w:styleId="BodyTextIndent3Char">
    <w:name w:val="Body Text Indent 3 Char"/>
    <w:qFormat/>
    <w:rPr>
      <w:rFonts w:cs="AngsanaUPC"/>
      <w:sz w:val="16"/>
      <w:szCs w:val="16"/>
    </w:rPr>
  </w:style>
  <w:style w:type="character" w:styleId="HeaderChar1">
    <w:name w:val="Header Char1"/>
    <w:qFormat/>
    <w:rPr>
      <w:rFonts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0"/>
      <w:szCs w:val="30"/>
      <w:lang w:bidi="th-TH"/>
    </w:rPr>
  </w:style>
  <w:style w:type="character" w:styleId="Heading3Char">
    <w:name w:val="Heading 3 Char"/>
    <w:qFormat/>
    <w:rPr>
      <w:rFonts w:cs="BrowalliaUPC"/>
      <w:b/>
      <w:bCs/>
      <w:sz w:val="24"/>
      <w:szCs w:val="28"/>
      <w:lang w:val="en-US" w:bidi="th-TH"/>
    </w:rPr>
  </w:style>
  <w:style w:type="character" w:styleId="HeaderChar">
    <w:name w:val="Header Char"/>
    <w:qFormat/>
    <w:rPr>
      <w:rFonts w:ascii="Times New Roman" w:hAnsi="Times New Roman" w:eastAsia="Times New Roman" w:cs="CordiaUPC"/>
      <w:sz w:val="22"/>
      <w:szCs w:val="22"/>
      <w:lang w:bidi="th-TH"/>
    </w:rPr>
  </w:style>
  <w:style w:type="character" w:styleId="Heading4Char">
    <w:name w:val="Heading 4 Char"/>
    <w:qFormat/>
    <w:rPr>
      <w:rFonts w:cs="CordiaUPC"/>
      <w:b/>
      <w:bCs/>
      <w:sz w:val="22"/>
      <w:szCs w:val="22"/>
      <w:lang w:val="en-US" w:bidi="th-TH"/>
    </w:rPr>
  </w:style>
  <w:style w:type="character" w:styleId="Heading5Char">
    <w:name w:val="Heading 5 Char"/>
    <w:qFormat/>
    <w:rPr>
      <w:rFonts w:cs="CordiaUPC"/>
      <w:b/>
      <w:bCs/>
      <w:sz w:val="22"/>
      <w:szCs w:val="22"/>
      <w:lang w:val="en-US" w:bidi="th-TH"/>
    </w:rPr>
  </w:style>
  <w:style w:type="character" w:styleId="FootnoteTextChar">
    <w:name w:val="Footnote Text Char"/>
    <w:qFormat/>
    <w:rPr>
      <w:rFonts w:cs="Cord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">
    <w:name w:val="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7:00Z</dcterms:created>
  <dc:creator>Price Waterhouse Thailand</dc:creator>
  <dc:description/>
  <cp:keywords/>
  <dc:language>en-US</dc:language>
  <cp:lastModifiedBy>Kamolwan Theeravetch</cp:lastModifiedBy>
  <cp:lastPrinted>2015-05-12T08:32:00Z</cp:lastPrinted>
  <dcterms:modified xsi:type="dcterms:W3CDTF">2015-05-12T01:32:00Z</dcterms:modified>
  <cp:revision>171</cp:revision>
  <dc:subject/>
  <dc:title>รายงานของผู้สอบบัญชี</dc:title>
</cp:coreProperties>
</file>